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 xml:space="preserve">СЦЕНАР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ПРОГРАММЫ, ПОСВЯЩЕНН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НЮ ПОБЕ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исьма с фронт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ЛОГ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е – задник – для демонстрации слайдов во время программ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заднем плане  – поляна «На привале», дети заряжены на следующий номер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b/>
          <w:i/>
          <w:sz w:val="28"/>
          <w:szCs w:val="28"/>
        </w:rPr>
        <w:t>Без объявления – школьный ансамбль исполняет песню Е. Лучникова и Е. Бондаренко «Не отнимайте солнце у дете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осле песни дети расходятся за кулисы – открывается  картинка - костер, бревна, пеньки,дети в  форме партизан свободно располагаются на привале. Кто-то читает письмо, кто-то пишет, кто-то чистит ружье, некоторые беседуют, стоя неподале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Два бойца – у костра, один помешивает кашу в котелке, другой поддерживает огон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СЕНИЯ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-</w:t>
      </w:r>
      <w:r>
        <w:rPr>
          <w:sz w:val="28"/>
          <w:szCs w:val="28"/>
        </w:rPr>
        <w:t>Добрый день, дорогие ветераны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ДМИТРИЙ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ы рады встрече с вам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егодня в кану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амого светлого праздника — Дня Победы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СЕНИЯ - </w:t>
      </w:r>
      <w:r>
        <w:rPr>
          <w:sz w:val="28"/>
          <w:szCs w:val="28"/>
        </w:rPr>
        <w:t>Уже сказано столько слов и спето столько песен о Великой Отечественной, а сердце все равно каждый год болит и помнит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ДМИТРИЙ</w:t>
      </w:r>
      <w:r>
        <w:rPr>
          <w:sz w:val="28"/>
          <w:szCs w:val="28"/>
        </w:rPr>
        <w:t xml:space="preserve"> -И каждый год снова и снова День победы собирает людей, чтобы почтить память погибших, встретиться с друзьями-однополчанами, за рюмочкой поговорить о жизни.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СЕНИЯ - </w:t>
      </w:r>
      <w:r>
        <w:rPr>
          <w:sz w:val="28"/>
          <w:szCs w:val="28"/>
        </w:rPr>
        <w:t>И вспомнить любимые песни и стихи военных лет! Спеть их вместе тепло и душевно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ДМИТРИЙ</w:t>
      </w:r>
      <w:r>
        <w:rPr>
          <w:sz w:val="28"/>
          <w:szCs w:val="28"/>
        </w:rPr>
        <w:t xml:space="preserve"> - И слеза, невольно скатившаяся по щеке, и добрая улыбка — все есть в этих  песня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СЕНИЯ</w:t>
      </w:r>
      <w:r>
        <w:rPr>
          <w:sz w:val="28"/>
          <w:szCs w:val="28"/>
        </w:rPr>
        <w:t xml:space="preserve"> - И стихи о войне обладают какой-то невиданной силой и простотой.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ДМИТРИЙ</w:t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Мы слушаем их который год подряд — и это не надоедае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СЕНИЯ</w:t>
      </w:r>
      <w:r>
        <w:rPr>
          <w:sz w:val="28"/>
          <w:szCs w:val="28"/>
        </w:rPr>
        <w:t xml:space="preserve"> -  Наоборот, сменяются поколения, а стихи и песни живут, их слушают снова и снова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ДМИТРИЙ</w:t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 Дорогие друзья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СЕНИЯ - </w:t>
      </w:r>
      <w:r>
        <w:rPr>
          <w:sz w:val="28"/>
          <w:szCs w:val="28"/>
        </w:rPr>
        <w:t>Дорогие ветераны!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ДМИТРИЙ</w:t>
      </w:r>
      <w:r>
        <w:rPr>
          <w:b/>
          <w:bCs/>
          <w:i/>
          <w:iCs/>
          <w:sz w:val="28"/>
          <w:szCs w:val="28"/>
        </w:rPr>
        <w:t xml:space="preserve"> -  </w:t>
      </w:r>
      <w:r>
        <w:rPr>
          <w:sz w:val="28"/>
          <w:szCs w:val="28"/>
        </w:rPr>
        <w:t xml:space="preserve">Сегодня любимые песни и стихи звучат именно для вас!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СЕНИЯ - </w:t>
      </w:r>
      <w:r>
        <w:rPr>
          <w:sz w:val="28"/>
          <w:szCs w:val="28"/>
        </w:rPr>
        <w:t xml:space="preserve">Мы хотим петь их вместе с вами!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тон</w:t>
      </w:r>
    </w:p>
    <w:p>
      <w:pPr>
        <w:pStyle w:val="Normal"/>
        <w:jc w:val="both"/>
        <w:rPr/>
      </w:pPr>
      <w:r>
        <w:rPr>
          <w:sz w:val="28"/>
          <w:szCs w:val="28"/>
        </w:rPr>
        <w:t>--</w:t>
      </w:r>
      <w:r>
        <w:rPr>
          <w:sz w:val="32"/>
          <w:szCs w:val="32"/>
        </w:rPr>
        <w:t xml:space="preserve"> Дельный, что и говори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л старик тот самы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придумал суп варит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колесах прям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 – во-первых. Во-вторы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шу в норме проч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, старик он был стар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уткий – это точ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-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ики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ть без пищи можно сут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жно больше, но пор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войне одной минут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прожить без прибаутки,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Шутки самой немудро</w:t>
      </w:r>
      <w:r>
        <w:rPr>
          <w:sz w:val="32"/>
          <w:szCs w:val="32"/>
          <w:lang w:val="en-US"/>
        </w:rPr>
        <w:t>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Арт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, ребята, я не горд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загадывая вдал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скажу: зачем мне орден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согласен на меда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медаль. И то не к спех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закончили б войн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бы в отпуск я приехал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На родную сторону.</w:t>
      </w:r>
    </w:p>
    <w:p>
      <w:pPr>
        <w:pStyle w:val="Normal"/>
        <w:jc w:val="both"/>
        <w:rPr/>
      </w:pPr>
      <w:r>
        <w:rPr>
          <w:sz w:val="32"/>
          <w:szCs w:val="32"/>
        </w:rPr>
        <w:t>И девчонки не вечерк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забыли б всех ребя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лько слушали б девчон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ремни на мне скрип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шутил бы я со всем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была б меж них одна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медаль на это время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Мне, друзья, вот так нуж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Никита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взял боец трехрядку,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азу видно — гармонист.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началу, для порядку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нул пальцы сверху вниз.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нтон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(фонограмма песни «Катюша»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т той гармошки старой,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сталась сиротой,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-то вдруг теплее стало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ороге фронтов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2. </w:t>
      </w:r>
      <w:r>
        <w:rPr>
          <w:b/>
          <w:i/>
          <w:sz w:val="32"/>
          <w:szCs w:val="32"/>
        </w:rPr>
        <w:t xml:space="preserve">Звучит песня </w:t>
      </w:r>
      <w:r>
        <w:rPr>
          <w:b/>
          <w:i/>
          <w:sz w:val="32"/>
          <w:szCs w:val="32"/>
          <w:lang w:val="uk-UA"/>
        </w:rPr>
        <w:t xml:space="preserve">М. Исаковского </w:t>
      </w:r>
      <w:r>
        <w:rPr>
          <w:b/>
          <w:i/>
          <w:sz w:val="32"/>
          <w:szCs w:val="32"/>
        </w:rPr>
        <w:t xml:space="preserve">«Катюша», танец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лее -без паузы – звучат письма с фрон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рья</w:t>
      </w:r>
    </w:p>
    <w:p>
      <w:pPr>
        <w:pStyle w:val="Normal"/>
        <w:rPr/>
      </w:pPr>
      <w:r>
        <w:rPr>
          <w:sz w:val="32"/>
          <w:szCs w:val="32"/>
        </w:rPr>
        <w:t xml:space="preserve">Дорогой мой Лешенька! Где ты сейчас и что с тобой? </w:t>
      </w:r>
      <w:r>
        <w:rPr>
          <w:b/>
          <w:i/>
          <w:sz w:val="32"/>
          <w:szCs w:val="32"/>
          <w:lang w:val="uk-UA"/>
        </w:rPr>
        <w:t>(фонограмма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«В землянке») </w:t>
      </w:r>
      <w:r>
        <w:rPr>
          <w:sz w:val="32"/>
          <w:szCs w:val="32"/>
        </w:rPr>
        <w:t xml:space="preserve">Не может быть, чтобы мы расстались уже навсегда. Я не плачу по тебе и не тоскую…я жду и дожду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 нам теперь поездами и  пароходами прибывают и прибывают эвакуированные. Про нашу зимнюю одежду не беспокойся. Леночка имеет все. зимнее пальто, 2 шерстяных платочка, рукавицы ей связала бабушка. Пиши почаще, Лешенька! Можешь ничего не писать – а только – жив- и вс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ша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Коленька! Я приобрела валенки и одеяло плюшевое, а то нечем стало одеваться. Твое все прохудилось. Свой шерстяной отрез я продала – и купила все это, как ты и просил меня. Крепко целую тебя, остаемся любящими тебя жена и брат. Ой! Коленька! Обязательно как-нибудь снимусь на минутной карточке, у нас на базаре есть, и пришлю тебе!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дравствуй, моя родная! Сегодня мы вырыли себе землянку, в ней тепло, сделали печку. Погода стоит сносная. Но по ночам бывает иногда холодно. Здесь были уже два раза в бане деревенской, сменили белье. Все хорошо. А как хочется, мои любимые. К вам, хоть на один денечек. В последнее время почему-то часто вспоминая, как мы с тобой на концерт ходили. Перед самой войной. Помниш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сения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илая мама! </w:t>
      </w:r>
      <w:r>
        <w:rPr>
          <w:sz w:val="32"/>
          <w:szCs w:val="32"/>
          <w:lang w:val="uk-UA"/>
        </w:rPr>
        <w:t>(</w:t>
      </w:r>
      <w:r>
        <w:rPr>
          <w:b/>
          <w:i/>
          <w:sz w:val="32"/>
          <w:szCs w:val="32"/>
          <w:lang w:val="uk-UA"/>
        </w:rPr>
        <w:t>фонограмма постепенно убирается)</w:t>
      </w:r>
      <w:r>
        <w:rPr>
          <w:sz w:val="32"/>
          <w:szCs w:val="32"/>
        </w:rPr>
        <w:t xml:space="preserve">Вчера у нас в части был большой праздник. Нашему корпусу вручили гвардейское знамя. Мамочка! Мне выдали новые сапоги. Мой 36 размер! Представляешь, как я довольн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йчас 3 часа ночи, сижу на дежурстве и пишу тебе. Да. Чуть не забыла, мамочка! Пришли мне ноты! Вальсы Штрауса и русские песни, это нужно. Для нашего оркес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3. Русская народная п</w:t>
      </w:r>
      <w:r>
        <w:rPr>
          <w:b/>
          <w:i/>
          <w:sz w:val="32"/>
          <w:szCs w:val="32"/>
        </w:rPr>
        <w:t>есня «Валенки», танец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Отрывок из поэмы А. Твардовского «Василий Теркин» читают ученики 8 класса. По очереди – на своих словах</w:t>
      </w:r>
      <w:r>
        <w:rPr>
          <w:rFonts w:cs="Times New Roman" w:ascii="Times New Roman" w:hAnsi="Times New Roman"/>
          <w:b/>
          <w:i/>
          <w:color w:val="2A2A2A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-  появляются у костра. 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Тамерлан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еправа, переправа!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Берег левый, берег правый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Снег шершавый, кромка льда..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Кому память, кому слава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Кому темная вода, -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Ни приметы, ни следа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Ночью, первым из колонны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Обломав у края лед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грузился на понтоны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вый взвод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грузился, оттолкнулся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И пошел. Второй за ним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риготовился, пригнулся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Третий следом за вторым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Как плоты, пошли понтоны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Громыхнул один, другой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Басовым, железным тоном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Точно крыша под ногой. 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Евгений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еправа, переправа!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Берег правый, как стена..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Этой ночи след кровавый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В море вынесла волна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Было так: из тьмы глубокой,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>Огненный взметнув клинок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Луч прожектора протоку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есек наискосок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И столбом поставил воду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Вдруг снаряд. Понтоны — в ряд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Густо было там народу -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Наших стриженых ребят..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И увиделось впервые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Не забудется оно: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Люди теплые, живые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Шли на дно, на дно, на дно..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д огнем неразбериха -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Где свои, где кто, где связь?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Только вскоре стало тихо, -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еправа сорвалась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И покамест неизвестно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Кто там робкий, кто герой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Кто там парень расчудесный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А наверно, был такой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еправа, переправа..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Темень, холод. Ночь как год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Но вцепился в берег правый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Там остался первый взвод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Роман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И о нем молчат ребята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В боевом родном кругу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Словно чем-то виноваты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Кто на левом берегу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Не видать конца ночлегу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За ночь грудою взялась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полам со льдом и снегом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емешанная грязь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И усталая с похода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Что б там ни было, — жива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Дремлет, скорчившись, пехота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Сунув руки в рукава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br/>
      </w: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Денис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Долги ночи, жестки зори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В ноябре — к зиме седой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Два бойца сидят в дозоре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Над холодною водой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То ли снится, то ли мнится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казалось что невесть,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>То ли иней на ресницах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То ли вправду что-то есть?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Видят — маленькая точка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казалась вдалеке: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То ли чурка, то ли бочка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роплывает по реке?</w:t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Тамерлан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- Нет, не чурка и не бочка -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росто глазу маята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Роман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- Не пловец ли одиночка?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Тамерлан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- Шутишь, брат. Вода не та!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Денис  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- Да, вода... Помыслить страшно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Даже рыбам холодна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Роман  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- Не из наших ли вчерашних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днялся какой со дна?.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Денис 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Оба разом присмирели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И сказал один боец: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Тамерлан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- Нет, он выплыл бы в шинели,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С полной выкладкой, мертвец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Денис  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Оба здорово продрогли,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Как бы ни было, — впервой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Подошел сержант с биноклем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Присмотрелся: нет, живой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Женя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- Нет, живой. Без гимнастерки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Роман 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- А не фриц? Не к нам ли в тыл?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Тамерлан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- Нет. А может, это Теркин? –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Денис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Кто-то робко пошутил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Женя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- Стой, ребята, не соваться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Толку нет спускать понтон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Тамерлан 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- Разрешите попытаться?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Роман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- Что пытаться!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 xml:space="preserve">Женя 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- Братцы, — он!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Антон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И, у заберегов корку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Ледяную обломав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Он как он, Василий Теркин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Встал живой, — добрался вплавь.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Никита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д горой, в штабной избушке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арня тотчас на кровать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оложили для просушки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Стали спиртом растирать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Растирали, растирали..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Вдруг он молвит, как во сне:</w:t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Артем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- Доктор, доктор, а нельзя ли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Изнутри погреться мне,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Чтоб не все на кожу тратить?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Денис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Дали стопку — начал жить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риподнялся на кровати:</w:t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Артем</w:t>
      </w:r>
      <w:r>
        <w:rPr>
          <w:rFonts w:cs="Times New Roman" w:ascii="Times New Roman" w:hAnsi="Times New Roman"/>
          <w:color w:val="2A2A2A"/>
          <w:sz w:val="32"/>
          <w:szCs w:val="32"/>
        </w:rPr>
        <w:t xml:space="preserve">    - Разрешите доложить.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Взвод на правом берегу</w:t>
      </w:r>
    </w:p>
    <w:p>
      <w:pPr>
        <w:pStyle w:val="HTML"/>
        <w:rPr/>
      </w:pPr>
      <w:r>
        <w:rPr>
          <w:rFonts w:cs="Times New Roman" w:ascii="Times New Roman" w:hAnsi="Times New Roman"/>
          <w:color w:val="2A2A2A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color w:val="2A2A2A"/>
          <w:sz w:val="32"/>
          <w:szCs w:val="32"/>
        </w:rPr>
        <w:t>Жив-здоров назло врагу!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Дима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  <w:lang w:val="uk-UA"/>
        </w:rPr>
        <w:t>(фонограмма песни «А закаты алые»</w:t>
      </w: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)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ереправа, переправа!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Пушки бьют в кромешной мгле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Бой идет святой и правый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Смертный бой не ради славы,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  <w:t>Ради жизни на земле.</w:t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2A2A2A"/>
          <w:sz w:val="32"/>
          <w:szCs w:val="32"/>
        </w:rPr>
      </w:pPr>
      <w:r>
        <w:rPr>
          <w:rFonts w:cs="Times New Roman" w:ascii="Times New Roman" w:hAnsi="Times New Roman"/>
          <w:color w:val="2A2A2A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4. Далее – без объявления – песню В. Осошника «А закаты алые» исполняют ученики школьного ансамбля.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2A2A2A"/>
          <w:sz w:val="32"/>
          <w:szCs w:val="32"/>
        </w:rPr>
        <w:t>Далее – без паузы - Анна  Киселева  читает стихотворение Б. Окуджавы «До свидания, мальчик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A2A2A"/>
          <w:sz w:val="32"/>
          <w:szCs w:val="32"/>
        </w:rPr>
      </w:pPr>
      <w:r>
        <w:rPr>
          <w:rFonts w:cs="Times New Roman"/>
          <w:b/>
          <w:i/>
          <w:color w:val="2A2A2A"/>
          <w:sz w:val="32"/>
          <w:szCs w:val="32"/>
        </w:rPr>
      </w:r>
    </w:p>
    <w:p>
      <w:pPr>
        <w:pStyle w:val="Normal"/>
        <w:spacing w:lineRule="atLeast" w:line="390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ДО СВИДАНИЯ, МАЛЬЧИКИ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Булат Окуджав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х, война, что ж ты сделала, подлая:</w:t>
        <w:br/>
        <w:t>стали тихими наши дворы,</w:t>
        <w:br/>
        <w:t>наши мальчики головы подняли -</w:t>
        <w:br/>
        <w:t>повзрослели они до поры,</w:t>
        <w:br/>
        <w:t>на пороге едва помаячили</w:t>
        <w:br/>
        <w:t>и ушли, за солдатом - солдат...</w:t>
        <w:br/>
        <w:t>До свидания, мальчики!</w:t>
        <w:br/>
        <w:t>Мальчики,</w:t>
        <w:br/>
        <w:t>постарайтесь вернуться назад.</w:t>
        <w:br/>
        <w:t>Нет, не прячьтесь вы, будьте высокими,</w:t>
        <w:br/>
        <w:t>не жалейте ни пуль, ни гранат</w:t>
        <w:br/>
        <w:t>и себя не щадите,</w:t>
        <w:br/>
        <w:t>и все-таки</w:t>
        <w:br/>
        <w:t>постарайтесь вернуться назад.</w:t>
        <w:br/>
        <w:t>Ах, война, что ж ты, подлая, сделала:</w:t>
        <w:br/>
        <w:t>вместо свадеб - разлуки и дым,</w:t>
        <w:br/>
        <w:t>наши девочки платьица белые</w:t>
        <w:br/>
        <w:t>раздарили сестренкам своим.</w:t>
        <w:br/>
        <w:t>Сапоги - ну куда от них денешься?</w:t>
        <w:br/>
        <w:t>Да зеленые крылья погон...</w:t>
        <w:br/>
        <w:t>Вы наплюйте на сплетников, девочки.</w:t>
        <w:br/>
        <w:t>Мы сведем с ними счеты потом.</w:t>
        <w:br/>
        <w:t>Пусть болтают, что верить вам не во что,</w:t>
        <w:br/>
        <w:t>что идете войной наугад...</w:t>
        <w:br/>
        <w:t>До свидания, девочки!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i/>
          <w:color w:val="000000"/>
        </w:rPr>
        <w:t>фонограмма вальса И. Шатрова  «На сопках Манчжурии»)</w:t>
      </w:r>
      <w:r>
        <w:rPr>
          <w:rFonts w:cs="Arial" w:ascii="Arial" w:hAnsi="Arial"/>
          <w:color w:val="000000"/>
        </w:rPr>
        <w:br/>
        <w:t>Девочки,</w:t>
        <w:br/>
        <w:t>постарайтесь вернуться назад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сил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ой дорогой Ленусик! Ты помнишь о папе? Я тебя, моя дочурка, крепко- крепко целую: в лобик, в щечки и в глазк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меня в лесу уже сошел снег. Мох набрался водой, много птичек, они поют, когда солнышко ярко светит. Летают бабочки – крапивницы, лимонницы. Мы для питья иногда собираем березовый сок – помнишь, как мы  его собирали вместе? Жду встречи с тобой, мое маленькое чудо!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стя(7 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ечка! Дорогой мой Ванечка! Я поздравляю тебя с днем рождения! Я хочу, чтобы ты был здоров! Чтобы скорее кончилась война и чтобы мы скорее встрети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ела мои не так уж и плохи. Я поступила учиться на слесаря. Учеба через день. Я научилась держать молоток и зубило, и резать металл. Вдруг придется мне оказаться на фронте? И ты увидишь, что я не просто слабая артисточка!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ую тебя крепко. Жду писем. Ванечка! Все время вспоминаю твои веселые песни! Они помогают мне. Выжи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лександр</w:t>
      </w:r>
    </w:p>
    <w:p>
      <w:pPr>
        <w:pStyle w:val="Normal"/>
        <w:rPr/>
      </w:pPr>
      <w:r>
        <w:rPr>
          <w:sz w:val="32"/>
          <w:szCs w:val="32"/>
        </w:rPr>
        <w:t xml:space="preserve">Нюра! Прошу тебя! делай не так как я! А то ведь думал раньше – вроде б так и надо жить…беспокоюсь за вас, тут, в землянках , я все лето раскаиваюсь. Ах, я часто вспоминаю маму, как я ее обижал. Иногда даже слезы на глазах появляются. Прошу у нее прощени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заканчиваю. Погода стоит хорошая, снега еще н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юра… я хочу спросить у вас…А сколько хлеба теперь дают на душу? Водку теперь продают аль не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о свидания. Ваш сын и брат – Николай Уткин. Жду ответа.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ли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ша! Лешенька, ты не поверишь! Вчера мы собрались на площади и поставили высокую елку! И украсили ее, представляешь?! (</w:t>
      </w:r>
      <w:r>
        <w:rPr>
          <w:b/>
          <w:i/>
          <w:sz w:val="32"/>
          <w:szCs w:val="32"/>
        </w:rPr>
        <w:t xml:space="preserve">фонограмма плавно убирается) </w:t>
      </w:r>
      <w:r>
        <w:rPr>
          <w:sz w:val="32"/>
          <w:szCs w:val="32"/>
        </w:rPr>
        <w:t>Ледяными игрушками. Налили в кастрюльки, баночки и миски подкрашенную воду, опустили в нее веревочки, заморозили – и развесили на елке! Получилось очень красиво! Дети смеялись и водили хорово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ом, полями,  дорогой прям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ень идет на побывку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или парня, да что за бе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 играет, а кровь мол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нограмма песни «На побывку еде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 свадьбе залечится рана твоя»,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шуткой его провожали дру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у его поджидать у воро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Встречу предчувствуя, сердце пое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5. Далее – звучит песня А. Аверкина  «На побывку едет», танец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лее – без паузы – Евгений Коноплев   читает стихотворение</w:t>
      </w:r>
    </w:p>
    <w:p>
      <w:pPr>
        <w:pStyle w:val="Style15"/>
        <w:spacing w:before="28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. Гудзенко «Перед атакой»  </w:t>
      </w:r>
      <w:r>
        <w:rPr>
          <w:rFonts w:cs="Times New Roman" w:ascii="Times New Roman" w:hAnsi="Times New Roman"/>
          <w:sz w:val="32"/>
          <w:szCs w:val="32"/>
          <w:lang w:val="uk-UA"/>
        </w:rPr>
        <w:br/>
        <w:t>Когда на смерть идут - поют,</w:t>
        <w:br/>
        <w:t>а перед этим можно плакать.</w:t>
        <w:br/>
        <w:t>Ведь самый страшный час в бою -</w:t>
        <w:br/>
        <w:t>час ожидания атаки.</w:t>
        <w:br/>
        <w:t>Снег минами изрыт вокруг</w:t>
        <w:br/>
        <w:t>и почернел от пыли минной.</w:t>
        <w:br/>
        <w:t>Разрыв -</w:t>
        <w:br/>
        <w:t>и умирает друг.</w:t>
        <w:br/>
        <w:t>И значит - смерть проходит мимо.</w:t>
        <w:br/>
        <w:t>Сейчас настанет мой черед.</w:t>
        <w:br/>
        <w:t>За мной одним идёт охота.</w:t>
        <w:br/>
        <w:t>Будь проклят сорок первый год -</w:t>
        <w:br/>
        <w:t>ты, вмерзшая в снега пехота.</w:t>
        <w:br/>
        <w:t>Мне кажется, что я магнит,</w:t>
        <w:br/>
        <w:t>что я притягиваю мины.</w:t>
        <w:br/>
        <w:t>Разрыв - и лейтенант хрипит.</w:t>
        <w:br/>
        <w:t>И смерть опять проходит мимо.</w:t>
        <w:br/>
        <w:t>Но мы уже не в силах ждать.</w:t>
        <w:br/>
        <w:t>И нас ведет через траншеи</w:t>
        <w:br/>
        <w:t>окоченевшая вражда,</w:t>
        <w:br/>
        <w:t>штыком дырявящая шеи.</w:t>
        <w:br/>
        <w:t>Бой был короткий.</w:t>
        <w:br/>
        <w:t>А потом</w:t>
        <w:br/>
        <w:t>глушили водку ледяную</w:t>
        <w:br/>
        <w:t>и выковыривал ножом</w:t>
        <w:br/>
        <w:t>из-под ногтей я кровь чужую.</w:t>
      </w:r>
    </w:p>
    <w:p>
      <w:pPr>
        <w:pStyle w:val="Style15"/>
        <w:spacing w:before="28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6. Дарья Полозова и Анастасия Боженко исполняют песню </w:t>
      </w:r>
    </w:p>
    <w:p>
      <w:pPr>
        <w:pStyle w:val="Style15"/>
        <w:spacing w:before="28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Е. Птичкина на стихи Р. Рождественского «Довоюй, родно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/>
          <w:b/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color w:val="253037"/>
          <w:sz w:val="32"/>
          <w:szCs w:val="32"/>
          <w:shd w:fill="D8E3EA" w:val="clear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Роберт Рождественский</w:t>
      </w:r>
    </w:p>
    <w:p>
      <w:pPr>
        <w:pStyle w:val="Normal"/>
        <w:rPr>
          <w:rFonts w:ascii="Arial" w:hAnsi="Arial" w:cs="Arial"/>
          <w:color w:val="253037"/>
          <w:sz w:val="32"/>
          <w:szCs w:val="32"/>
          <w:shd w:fill="D8E3EA" w:val="clear"/>
        </w:rPr>
      </w:pPr>
      <w:r>
        <w:rPr>
          <w:rFonts w:cs="Arial" w:ascii="Arial" w:hAnsi="Arial"/>
          <w:color w:val="253037"/>
          <w:sz w:val="32"/>
          <w:szCs w:val="32"/>
          <w:shd w:fill="D8E3EA" w:val="clear"/>
        </w:rPr>
      </w:r>
    </w:p>
    <w:p>
      <w:pPr>
        <w:pStyle w:val="Normal"/>
        <w:rPr>
          <w:rFonts w:ascii="Arial" w:hAnsi="Arial" w:cs="Arial"/>
          <w:color w:val="253037"/>
          <w:sz w:val="32"/>
          <w:szCs w:val="32"/>
          <w:shd w:fill="D8E3EA" w:val="clear"/>
        </w:rPr>
      </w:pPr>
      <w:r>
        <w:rPr>
          <w:rFonts w:cs="Arial" w:ascii="Arial" w:hAnsi="Arial"/>
          <w:color w:val="253037"/>
          <w:sz w:val="32"/>
          <w:szCs w:val="32"/>
          <w:shd w:fill="D8E3EA" w:val="clear"/>
        </w:rPr>
        <w:t>На плече твоём до зари лежать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О любви шептать, ночью вешнею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Сыновей рожать, дочерей рожать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Исполнять своё, дело вечное. </w:t>
      </w:r>
      <w:r>
        <w:rPr>
          <w:rFonts w:cs="Arial" w:ascii="Arial" w:hAnsi="Arial"/>
          <w:color w:val="253037"/>
          <w:sz w:val="32"/>
          <w:szCs w:val="32"/>
        </w:rPr>
        <w:br/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Довоюй, родной! Дотерпи, родной!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Не давай вздохнуть, злому ворогу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Мы за вас горой, вы за нас стеной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Всё у нас с тобой нынче поровну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Всё у нас поровну. </w:t>
      </w:r>
      <w:r>
        <w:rPr>
          <w:rFonts w:cs="Arial" w:ascii="Arial" w:hAnsi="Arial"/>
          <w:color w:val="253037"/>
          <w:sz w:val="32"/>
          <w:szCs w:val="32"/>
        </w:rPr>
        <w:br/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Как мы держимся - у людей спроси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Подсчитают пусть люди добрые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Сколько баб теперь, на большой Руси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До замужества стали вдовами. </w:t>
      </w:r>
      <w:r>
        <w:rPr>
          <w:rFonts w:cs="Arial" w:ascii="Arial" w:hAnsi="Arial"/>
          <w:color w:val="253037"/>
          <w:sz w:val="32"/>
          <w:szCs w:val="32"/>
        </w:rPr>
        <w:br/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Довоюй, родной! Дотерпи, родной!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Не давай вздохнуть, злому ворогу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Мы за вас горой, вы за нас стеной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Всё у нас с тобой нынче поровну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Всё у нас поровну. </w:t>
      </w:r>
      <w:r>
        <w:rPr>
          <w:rFonts w:cs="Arial" w:ascii="Arial" w:hAnsi="Arial"/>
          <w:color w:val="253037"/>
          <w:sz w:val="32"/>
          <w:szCs w:val="32"/>
        </w:rPr>
        <w:br/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Я бы выпила, да запал не тот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Я сплясала бы, да не хочется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Это жизнь идёт! И война идёт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Неизвестно что, раньше кончится. </w:t>
      </w:r>
      <w:r>
        <w:rPr>
          <w:rFonts w:cs="Arial" w:ascii="Arial" w:hAnsi="Arial"/>
          <w:color w:val="253037"/>
          <w:sz w:val="32"/>
          <w:szCs w:val="32"/>
        </w:rPr>
        <w:br/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Довоюй, родной! Дотерпи, родной!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Не давай вздохнуть, злому ворогу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Мы за вас горой, вы за нас стеной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Всё у нас с тобой нынче поровну. </w:t>
      </w:r>
      <w:r>
        <w:rPr>
          <w:rFonts w:cs="Arial" w:ascii="Arial" w:hAnsi="Arial"/>
          <w:color w:val="253037"/>
          <w:sz w:val="32"/>
          <w:szCs w:val="32"/>
        </w:rPr>
        <w:br/>
      </w:r>
      <w:r>
        <w:rPr>
          <w:rFonts w:cs="Arial" w:ascii="Arial" w:hAnsi="Arial"/>
          <w:color w:val="253037"/>
          <w:sz w:val="32"/>
          <w:szCs w:val="32"/>
          <w:shd w:fill="D8E3EA" w:val="clear"/>
        </w:rPr>
        <w:t>Всё у нас поровну.</w:t>
      </w:r>
    </w:p>
    <w:p>
      <w:pPr>
        <w:pStyle w:val="Normal"/>
        <w:rPr>
          <w:rFonts w:ascii="Arial" w:hAnsi="Arial" w:cs="Arial"/>
          <w:color w:val="253037"/>
          <w:sz w:val="32"/>
          <w:szCs w:val="32"/>
          <w:shd w:fill="D8E3EA" w:val="clear"/>
        </w:rPr>
      </w:pPr>
      <w:r>
        <w:rPr>
          <w:rFonts w:cs="Arial" w:ascii="Arial" w:hAnsi="Arial"/>
          <w:color w:val="253037"/>
          <w:sz w:val="32"/>
          <w:szCs w:val="32"/>
          <w:shd w:fill="D8E3EA" w:val="clear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лее – без паузы – письма</w:t>
      </w:r>
    </w:p>
    <w:p>
      <w:pPr>
        <w:pStyle w:val="Normal"/>
        <w:rPr/>
      </w:pPr>
      <w:r>
        <w:rPr>
          <w:b/>
          <w:i/>
          <w:sz w:val="32"/>
          <w:szCs w:val="32"/>
        </w:rPr>
        <w:t>Н. Савушкина читает стихотворение «Письмо на фронт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Юрий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дравствуй, моя родная! Как бы хотелось вырваться отсюда, хоть на несколько деньков, чтобы скорее повидать тебя, моя любимая! Ведь скоро уже 20 месяцев, без малого 2 года, как мы не видели друг друга. А главное. Не имели возможности посмотреть друг другу в глаза, долго, не отрываяс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ы бешено забилось сердц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прошло бесконечное беспокойство и ожидание.  Любушка, помнишь как мы гуляли на берегу? Как катались на пароходе? Этот час…да…тяжела наша дорога к счастью…Но чем дольше она будет – тем труднее его будет отнять у нас…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лее письма читаются на фонограмме песни Б. Окуджавы «Десятый наш десантный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Настя </w:t>
      </w:r>
      <w:r>
        <w:rPr>
          <w:sz w:val="32"/>
          <w:szCs w:val="32"/>
        </w:rPr>
        <w:t xml:space="preserve">- Милая моя супруга Груша. Я пока живу ничего, про меня не заботься и меня не забывай. Пишите, мне будет легче сердцу. </w:t>
      </w:r>
      <w:r>
        <w:rPr>
          <w:b/>
          <w:sz w:val="32"/>
          <w:szCs w:val="32"/>
        </w:rPr>
        <w:t>Это замечательно, что вы валенки купили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асилий</w:t>
      </w:r>
      <w:r>
        <w:rPr>
          <w:sz w:val="32"/>
          <w:szCs w:val="32"/>
        </w:rPr>
        <w:t xml:space="preserve"> - …</w:t>
      </w:r>
      <w:r>
        <w:rPr>
          <w:b/>
          <w:sz w:val="32"/>
          <w:szCs w:val="32"/>
        </w:rPr>
        <w:t>Это замечательно, что вы валенки купи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мнит ли меня наш сынишка? Шлю ему горячий поцелуй! Крепко обнимаю, драгоценная моя Груня, берегите себя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Настя</w:t>
      </w:r>
      <w:r>
        <w:rPr>
          <w:sz w:val="32"/>
          <w:szCs w:val="32"/>
        </w:rPr>
        <w:t>-  Милый мой, родной! Жду писем, скучаю, люблю. Как письмо писать, так слезы ронять…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тька вчера с дедом печку почистили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асилий</w:t>
      </w:r>
      <w:r>
        <w:rPr>
          <w:sz w:val="32"/>
          <w:szCs w:val="32"/>
        </w:rPr>
        <w:t xml:space="preserve"> - …</w:t>
      </w:r>
      <w:r>
        <w:rPr>
          <w:b/>
          <w:sz w:val="32"/>
          <w:szCs w:val="32"/>
        </w:rPr>
        <w:t>Петька вчера с дедом печку почистили,</w:t>
      </w:r>
      <w:r>
        <w:rPr>
          <w:sz w:val="32"/>
          <w:szCs w:val="32"/>
        </w:rPr>
        <w:t xml:space="preserve"> теперь тепло будет. Живу, как и ты, надеждой на встречу. А помнишь, как в лес ходили? Ты мне тогда ландыши подарил. Целую охапку! Вспоминаю и улыбаюсь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Юрий -</w:t>
      </w:r>
      <w:r>
        <w:rPr>
          <w:sz w:val="32"/>
          <w:szCs w:val="32"/>
        </w:rPr>
        <w:t xml:space="preserve">  Родной! Получила твоё письмо и не могу сдержать слёз радости. За нас не волнуйся! Леночке уже шесть, она самостоятельная стала: и воды принесёт, и дров подкинет, и чай вскипятит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еди наши, Масловы…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</w:rPr>
        <w:t xml:space="preserve">Дарья </w:t>
      </w:r>
      <w:r>
        <w:rPr>
          <w:b/>
          <w:bCs/>
          <w:sz w:val="32"/>
          <w:szCs w:val="32"/>
        </w:rPr>
        <w:t xml:space="preserve">…соседи наши Масловы </w:t>
      </w:r>
      <w:r>
        <w:rPr>
          <w:sz w:val="32"/>
          <w:szCs w:val="32"/>
        </w:rPr>
        <w:t>вчера похоронку на третьего сына получили, погиб под Курском (а где этот Курск, никто и не знает у нас сильно)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Мы всю ночь проплакали. Милый мой, пусть у тебя будет всё хорошо, а я выполню твою просьбу: дочку поцелую, писать тебе буду! Любим тебя! Победите, возвращайтесь в родное гнездо! Ждём письма и встречи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ыводится звук песни «Десятый наш десантный» , все выстраиваются (по мизансцене), замирают. 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полной тишине – без паузы – стихотворение С. Гудзенко читают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митрий Мокин, Евгений Коноплев,</w:t>
      </w:r>
    </w:p>
    <w:p>
      <w:pPr>
        <w:pStyle w:val="Style15"/>
        <w:spacing w:before="28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280" w:after="0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МОЕ ПОКОЛЕНИЕ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ас не нужно жалеть, ведь и мы никого б не жалели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Мы пред нашим комбатом, как пред господом богом, чисты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а живых порыжели от крови и глины шинели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а могилах у мертвых расцвели голубые цветы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Расцвели и опали... Проходит четвертая осень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аши матери плачут, и ровесницы молча грустят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Мы не знали любви, не изведали счастья ремесел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ам досталась на долю нелегкая участь солдат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У погодков моих ни стихов, ни любви, ни покоя -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только сила и зависть. А когда мы вернемся с войны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все долюбим сполна и напишем, ровесник, такое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что отцами-солдатами будут гордится сыны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у, а кто не вернется? Кому долюбить не придется?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у, а кто в сорок первом первою пулей сражен?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Зарыдает ровесница, мать на пороге забьется,-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у погодков моих ни стихов, ни покоя, ни жен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Кто вернется - долюбит? Нет! Сердца на это не хватит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и не надо погибшим, чтоб живые любили за них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ет мужчины в семье - нет детей, нет хозяина в хате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Разве горю такому помогут рыданья живых?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Нас не нужно жалеть, ведь и мы никого б не жалели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Кто в атаку ходил, кто делился последним куском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Тот поймет эту правду,- она к нам в окопы и щели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приходила поспорить ворчливым, охрипшим баском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Пусть живые запомнят, и пусть поколения знают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эту взятую с боем суровую правду солдат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И твои костыли, и смертельная рана сквозная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и могилы над Волгой, где тысячи юных лежат,-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это наша судьба, это с ней мы ругались и пели,</w:t>
      </w:r>
    </w:p>
    <w:p>
      <w:pPr>
        <w:pStyle w:val="Style15"/>
        <w:spacing w:before="280" w:after="0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подымались в атаку и рвали над Бугом мосты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...Нас не нужно жалеть, ведь и мы никого б не жалели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Мы пред нашей Россией и в трудное время чисты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А когда мы вернемся,- а мы возвратимся с победой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все, как черти, упрямы, как люди, живучи и злы,-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пусть нам пива наварят и мяса нажарят к обеду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чтоб на ножках дубовых повсюду ломились столы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Мы поклонимся в ноги родным исстрадавшимся людям,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матерей расцелуем и подруг, что дождались, любя.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Вот когда мы вернемся и победу штыками добудем -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все долюбим, ровесник, за Родину - и за себя.</w:t>
      </w:r>
      <w:r>
        <w:rPr>
          <w:rFonts w:cs="Times New Roman" w:ascii="Times New Roman" w:hAnsi="Times New Roman"/>
          <w:color w:val="000000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1945</w:t>
      </w:r>
    </w:p>
    <w:p>
      <w:pPr>
        <w:pStyle w:val="Style15"/>
        <w:spacing w:before="280" w:after="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7. Без паузы – песня Д. Тухманова «День победы»</w:t>
      </w:r>
    </w:p>
    <w:p>
      <w:pPr>
        <w:pStyle w:val="Style15"/>
        <w:spacing w:before="28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 xml:space="preserve">Все участники аплодируют, улыбаются, бросают вверх пилотки, и пою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МИТРИЙ. </w:t>
      </w:r>
      <w:r>
        <w:rPr>
          <w:sz w:val="28"/>
          <w:szCs w:val="28"/>
        </w:rPr>
        <w:t>Дорогие ветераны! Еще раз от всей души поздравляем вас с праздником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СЕНИЯ. </w:t>
      </w:r>
      <w:r>
        <w:rPr>
          <w:sz w:val="28"/>
          <w:szCs w:val="28"/>
        </w:rPr>
        <w:t xml:space="preserve">Низкий поклон вам за мужество, стойкость и веру в Победу!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МИТРИЙ. </w:t>
      </w:r>
      <w:r>
        <w:rPr>
          <w:sz w:val="28"/>
          <w:szCs w:val="28"/>
        </w:rPr>
        <w:t xml:space="preserve">Желаем вам здоровья, светлого мирного неба, благополучия вам и вашим семьям!  </w:t>
      </w:r>
    </w:p>
    <w:p>
      <w:pPr>
        <w:pStyle w:val="Normal"/>
        <w:rPr/>
      </w:pPr>
      <w:r>
        <w:rPr>
          <w:b/>
          <w:i/>
          <w:sz w:val="28"/>
          <w:szCs w:val="28"/>
        </w:rPr>
        <w:t>КСЕНИЯ.</w:t>
      </w:r>
      <w:r>
        <w:rPr>
          <w:sz w:val="28"/>
          <w:szCs w:val="28"/>
        </w:rPr>
        <w:t>До свидания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МИТРИЙ. </w:t>
      </w:r>
      <w:r>
        <w:rPr>
          <w:sz w:val="28"/>
          <w:szCs w:val="28"/>
        </w:rPr>
        <w:t xml:space="preserve">До новых встреч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??????? (???)"/>
    <w:basedOn w:val="Normal"/>
    <w:qFormat/>
    <w:pPr>
      <w:widowControl w:val="false"/>
      <w:suppressAutoHyphens w:val="true"/>
      <w:spacing w:before="280" w:after="280"/>
    </w:pPr>
    <w:rPr>
      <w:rFonts w:ascii="Liberation Serif;MS PMincho" w:hAnsi="Liberation Serif;MS PMincho" w:cs="Liberation Serif;MS PMincho"/>
      <w:kern w:val="2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6:07:00Z</dcterms:created>
  <dc:creator>Martitze</dc:creator>
  <dc:description/>
  <cp:keywords/>
  <dc:language>en-US</dc:language>
  <cp:lastModifiedBy>пользователь</cp:lastModifiedBy>
  <dcterms:modified xsi:type="dcterms:W3CDTF">2018-05-03T11:30:00Z</dcterms:modified>
  <cp:revision>18</cp:revision>
  <dc:subject/>
  <dc:title/>
</cp:coreProperties>
</file>