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й деятельности по теме: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Аквариумная рыбк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Долгопятова Е.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 воспитанников: </w:t>
      </w:r>
      <w:r>
        <w:rPr>
          <w:rFonts w:cs="Times New Roman" w:ascii="Times New Roman" w:hAnsi="Times New Roman"/>
          <w:sz w:val="28"/>
          <w:szCs w:val="28"/>
        </w:rPr>
        <w:t xml:space="preserve">средняя группа, в том числе  дети с ОВЗ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: познавательная, коммуникативная, изобразительная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 области: </w:t>
      </w:r>
      <w:r>
        <w:rPr>
          <w:rFonts w:cs="Times New Roman" w:ascii="Times New Roman" w:hAnsi="Times New Roman"/>
          <w:sz w:val="28"/>
          <w:szCs w:val="28"/>
        </w:rPr>
        <w:t xml:space="preserve">познавательное развитие, социально-коммуникативное развитие, художественно-эстетическое развитие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научить рисовать аквариумную рыбк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знания детей о жизни и среде обитания аквариумных рыбок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рисовать предмет овальной формы, контур рыбки восковыми мелками, затем акварелью, с помощью кисти, аккуратно закрашивать предмет внутри контур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подбирать нужный цвет при создании определенного образа; передавать характерные особенности аквариумной рыбк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ополнять рисунок необходимыми деталями для создания общей картины, сюжет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вать мышление, воображение, память, умение выражать свои мысли, анализировать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отзывчивость и доброту, желание заботится об аквариумных рыбках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: </w:t>
      </w:r>
      <w:r>
        <w:rPr>
          <w:rFonts w:cs="Times New Roman" w:ascii="Times New Roman" w:hAnsi="Times New Roman"/>
          <w:sz w:val="28"/>
          <w:szCs w:val="28"/>
        </w:rPr>
        <w:t>восковые мелки, акварель, кисти, баночки с водой, тряпочки, заготовка плоскостного аквариума на каждого ребенка. Таблица этапов рисования рыбки, образец готовой рыбки, игрушка рыбк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художественной и научной литературы, рассматривание иллюстраций в энциклопедиях, просмотр презентации о жизни аквариумных рыб, разучивание стихов и пальчиковых игр, игра с муляжами. 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42"/>
        <w:gridCol w:w="3543"/>
      </w:tblGrid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этап: способствует формированию у детей</w:t>
            </w:r>
          </w:p>
          <w:p>
            <w:pPr>
              <w:pStyle w:val="Style17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утренней мотивации к деятельности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ратная связь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высказывания детей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ступление, мотив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Загад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оде она живё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воды она пропадё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одице озорница играет, резв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естит она чешу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ляет она хвостом.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ерно, это рыбка.</w:t>
              <w:br/>
              <w:t>- Давайте рассмотрим рыбку. Что у неё есть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как вы думаете, зачем рыбке чешуя?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зачем рыбке хвост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зачем рыбке плавники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ы думаете, в каком направлении плавает рыбка?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ажите мне, где живёт рыбка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 вы думаете, рыбка может жить у нас дома? Где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а! В этом домике жильцы –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умелые плавц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т домик не простой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краёв налит вод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 вы считаете, какая вода должна быть в аквариуме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что ещё должно находиться в аквариуме, что бы рыбке было комфортно находиться в аквариуме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думаете, какие рыбки бывают по цвету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ой формы у рыбки туловище, на какую геометрическую фигуру оно похоже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а вы умеете рисовать рыбку? А хотите научиться?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рыб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сть туловище, голова, глаз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сть хвост, плавники верхний на спине и нижний на животе, брюш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Есть чешу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на защищает рыбку от поврежд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вост как руль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ни помогают рыбке держать равновес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азном, влево, вправо, вверх, вниз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еке, мор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аквариум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истая, прозрачная, отстоянна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мушки, растения, травка (водоросли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ноцветны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ова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этап: способствует планированию </w:t>
            </w:r>
          </w:p>
          <w:p>
            <w:pPr>
              <w:pStyle w:val="Style17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ьми их деятельности</w:t>
            </w:r>
          </w:p>
        </w:tc>
      </w:tr>
      <w:tr>
        <w:trPr>
          <w:trHeight w:val="415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ьчикова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ыб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ка плавает в водице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ла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вижение двум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ке весело играть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дошка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ка, рыбка, озорница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грозить пальчик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хотим тебя поймать.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хлопок ладонями без зву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ка спинку изогнула,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ыгнуть кисть, пальцы вниз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шку хлебную взяла,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имитация пальца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ка хвостиком махнула,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ла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ижение ру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ка быстро уплыла.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прятать руки за спину)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Объяснение, пок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рассмотрим этапы рисования рыбки. С чего начать, что дальше рис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ур рыбки мы рисуем восковыми мелками, старайтесь рисовать крупно, по центру 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 начало рисуем овал, потом хво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тем рисуем плавники, верхний и ниж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том прорисовываем гол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тем глаз и 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орисовываем чешую, прожилки на хвосте и плав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А вот после этого, вы берете кисточку и раскрашиваете свою рыбку красками, разными цв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гда ваша рыбка будет готова, можно нарисовать в аквариуме камушки, водоросл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одготовим наши ручки  к работ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движения по тексту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ть внимание детей на таблицу поэтапного рисовани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, на отдельном листе, как рисовать рыбку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ьте в себя и конечно, у вас всё получится!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аждого будет своя необыкновенная рыбка и неповторимый аквариум!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этап: способствует реализации детского замысл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0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ходите, пожалуйста, на свои ме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каждого из вас, на столе, есть аквариум и в него нужно будет заселить (нарисовать) рыб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бирайте восковые мелки, которыми будете   рисовать контур своей красивой ры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поминаю, когда начнёте рисовать акварелью, не забывайте набирать воду на кисточку, для того что бы краски лучше и ярче ложились на бумагу и рисовали. Рисуем красками аккуратно, промываем кисточку тщательно. Закрашиваем рыбку, стараясь не заходить за контур.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часть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тупаем к работе: </w:t>
              <w:b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мольберте (доске) оставить подсказку в виде этапов рисования рыбки.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ая у тебя будет рыбка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 ты расположишь рыбку?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м цветом ты хочешь её раскрасить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обычно! Оригинально! Как забавно! Молодец!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это находка! Мне очень нравится! Хорошая идея!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 этап: способствует проведению детской рефлексии </w:t>
            </w:r>
          </w:p>
          <w:p>
            <w:pPr>
              <w:pStyle w:val="Style17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 итогам деятельности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товые работы предлагаю выложить на  специально подготовленный стол. Кому какая работа понравилась (дети высказываются) и почему (хорошая композиция, аккуратно выполнена и т.п.) </w:t>
              <w:br/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b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очень нравятся ваши работы!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 постарались, выполнили все правила работы с восковыми мелками и акварелью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вариумы получились красивыми, рыбки как живые, все разные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асибо вам! 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В этом домике жильцы –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Все умелые плавцы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Этот домик не простой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До краёв налит водо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«Рыб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Рыбка плавает в водице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плав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вижение двумя ладошками)</w:t>
            </w: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Рыбке весело играть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Рыбка, рыбка, озорница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погрозить пальчик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Мы хотим тебя поймать.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хлопок ладонями без зву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Рыбка спинку изогнула,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выгнуть кисть, пальцы вни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Крошку хлебную взяла,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имитация пальца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Рыбка хвостиком махнула,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плав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вижение рука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Рыбка быстро уплыла.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спрятать руки за спину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8:38:00Z</dcterms:created>
  <dc:creator>PC</dc:creator>
  <dc:description/>
  <cp:keywords/>
  <dc:language>en-US</dc:language>
  <cp:lastModifiedBy>2</cp:lastModifiedBy>
  <dcterms:modified xsi:type="dcterms:W3CDTF">2023-03-27T06:43:00Z</dcterms:modified>
  <cp:revision>7</cp:revision>
  <dc:subject/>
  <dc:title/>
</cp:coreProperties>
</file>