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uto" w:line="240"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t xml:space="preserve">Конспекты занятий по активизации и обогащению речи ребенка </w:t>
      </w:r>
    </w:p>
    <w:p>
      <w:pPr>
        <w:pStyle w:val="Heading2"/>
        <w:shd w:fill="FFFFFF" w:val="clear"/>
        <w:spacing w:lineRule="auto" w:line="240"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t xml:space="preserve">4,5 лет с тяжелым нарушением речи </w:t>
      </w:r>
    </w:p>
    <w:p>
      <w:pPr>
        <w:pStyle w:val="Heading2"/>
        <w:shd w:fill="FFFFFF" w:val="clear"/>
        <w:spacing w:lineRule="auto" w:line="240"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</w:r>
    </w:p>
    <w:p>
      <w:pPr>
        <w:pStyle w:val="Heading2"/>
        <w:shd w:fill="FFFFFF" w:val="clear"/>
        <w:spacing w:lineRule="auto" w:line="240"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П</w:t>
      </w:r>
      <w:r>
        <w:rPr>
          <w:rFonts w:cs="Times New Roman" w:ascii="Times New Roman" w:hAnsi="Times New Roman"/>
          <w:i w:val="false"/>
          <w:color w:val="000000"/>
        </w:rPr>
        <w:t>ояснительная записка</w:t>
      </w:r>
    </w:p>
    <w:p>
      <w:pPr>
        <w:pStyle w:val="Normal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е занятия разработаны для ребенка 4,5 лет (девочки), с тяжелым нарушением речи (моторная алалия (в языковом подходе)). Основная цель коррекционного блока из 8 занятий - активизация и обогащение речи. Эти занятия можно использовать для детей  с подобными нарушениями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 занятий апробирован с ребенком, у которого имеются  достаточные произносительные возможности, но не сформированы умения ими пользоваться. Наблюдается расстройство вербальной речи, ребенок воспроизводит основные виды интонации и многие их оттенки, безошибочно воспроизводит звукоподражания, присутствуют отдельные слова, аграмматичные словосочетания. В пассивном словаре слов значительно больше,  чем в активном. Присутствуют нарушения грамматического строя, неправильное согласование некоторых слов по числу, роду, падежу, времени. Нарушения носят фонематический характер (нарушена операция выбора  звука  для оформления речевого высказывания). У воспитанницы наблюдаются трудности вступления в контакт со взрослыми и другими детьми, неуверенность в себе, бедный словарь на фоне достаточно понятного воспроизведения слов с различной слоговой структурой.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ятия построены с учетом индивидуальных особенностей ребенка, зоны его ближайшего развития,  воздействия на нарушенные компоненты речи с целью постепенного их формирования</w:t>
      </w:r>
      <w:r>
        <w:rPr>
          <w:rFonts w:cs="Times New Roman" w:ascii="Times New Roman" w:hAnsi="Times New Roman"/>
          <w:b/>
          <w:i/>
          <w:color w:val="000000"/>
        </w:rPr>
        <w:t>.</w:t>
      </w:r>
    </w:p>
    <w:p>
      <w:pPr>
        <w:pStyle w:val="Heading2"/>
        <w:shd w:fill="FFFFFF" w:val="clear"/>
        <w:spacing w:lineRule="atLeast" w:line="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Все занятия разработан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 xml:space="preserve">использованием 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>здоровьесберегающ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>их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 xml:space="preserve"> технологи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 xml:space="preserve">й: 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>смена статических и динамических поз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 xml:space="preserve">; 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>голосовые и дыхательные упражнения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>;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 xml:space="preserve"> подвижные игры речевого характера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>;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 xml:space="preserve"> упражнения для коррекции общей и мелкой моторики.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 xml:space="preserve"> Время проведения занятия 20 минут.</w:t>
      </w:r>
    </w:p>
    <w:p>
      <w:pPr>
        <w:pStyle w:val="Heading2"/>
        <w:shd w:fill="FFFFFF" w:val="clear"/>
        <w:spacing w:lineRule="atLeast" w:line="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Логопедическ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ая работа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осуществл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ялась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различными методами, среди ко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торых: артикуляционные упражнения; упражнения для развития дыхания и голоса; использование наглядности; различные компоненты игровой деятельности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ждое занятие включены задания по формированию: словаря и активизации речи; лексико-грамматического строя речи;  артикуляционной  моторики; носового вдоха и ротового выдоха; мелкой  и общей моторики; норм и правил поведения; а также  созданы условия для позитивного эмоционального настроя.    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лучшего усвоения материала ребенком, некоторые элементы предыдущих занятий повторяютс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й блок занятий может быть использован педагогами, логопедами, воспитателями для индивидуальной работы с детьми с похожим нарушением реч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блока занятий: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ктивизация и обогащение речи ребенка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зитивного эмоционального настроя.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общения со сверстниками и взрослыми в игровой   ситуации.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рм и правил поведения.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активного словаря по темам: «Игрушки», «Фрукты», «Овощи», «Дикие и домашние животные».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мелкой и общей моторики. 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ртикуляционной моторики.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осового вдоха, ротового выдоха.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с движением.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счету в пределах 3-4-х.</w:t>
      </w:r>
    </w:p>
    <w:p>
      <w:pPr>
        <w:pStyle w:val="Normal"/>
        <w:spacing w:lineRule="atLeast" w:line="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й результат: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уются доверительные отношения с педагого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ок научится включаться в представленные игровые ситуации, помогать и сопереживать героям.  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научится элементарным нормам и правилам поведения.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будет иметь представление о диких и домашних животных, научится называть их, повторит звуки издаваемые ими. Воспитанник будет иметь представление об овощах и фруктах, о том, где они растут, сможет назвать их.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сможет повторить  пальчиковую гимнастику. В игровой форме овладеет упражнениями артикуляционной гимнастики: «Вкусное варенье», «Лакаем язычком», «Окошко», «Трубочка» и прочие.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научится совершать носовой вдох, ротовой выдо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ник будет повторять движения за педагогом в динамических паузах и в  игровых  ситуациях.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научиться считать в пределах 4-х.</w:t>
      </w:r>
    </w:p>
    <w:p>
      <w:pPr>
        <w:pStyle w:val="Normal"/>
        <w:spacing w:lineRule="atLeast" w:line="0" w:before="0" w:after="0"/>
        <w:ind w:left="3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3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 результате реализации данного блока занятий, у ребенка наблюдалась устойчивая положительная динамика. Поставленные задачи реализованы, цель – достигнута.</w:t>
      </w:r>
    </w:p>
    <w:p>
      <w:pPr>
        <w:pStyle w:val="Normal"/>
        <w:spacing w:lineRule="atLeast" w:line="0"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br w:type="page"/>
      </w:r>
    </w:p>
    <w:p>
      <w:pPr>
        <w:pStyle w:val="Normal"/>
        <w:spacing w:lineRule="atLeast" w:line="0" w:before="0" w:after="0"/>
        <w:ind w:left="35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В гостях куклы Ани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Цель: 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709" w:hanging="28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имере игры с куклой, способствовать активизации и обогащению речи ребенка.</w:t>
      </w:r>
    </w:p>
    <w:p>
      <w:pPr>
        <w:pStyle w:val="Style14"/>
        <w:shd w:fill="FFFFFF" w:val="clear"/>
        <w:tabs>
          <w:tab w:val="clear" w:pos="708"/>
          <w:tab w:val="left" w:pos="284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дач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ррекционно – образов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14"/>
        <w:numPr>
          <w:ilvl w:val="0"/>
          <w:numId w:val="27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гащать пассивный и активный словарь по темам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Игрушки», «Фрукты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7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изировать глагольный словарь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идит, стоит, лежит, идё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мотрит, улыб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атается.</w:t>
      </w:r>
    </w:p>
    <w:p>
      <w:pPr>
        <w:pStyle w:val="Style14"/>
        <w:numPr>
          <w:ilvl w:val="0"/>
          <w:numId w:val="27"/>
        </w:numPr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изировать употребление предлогов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, 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имени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мой, моя.</w:t>
      </w:r>
    </w:p>
    <w:p>
      <w:pPr>
        <w:pStyle w:val="Style14"/>
        <w:numPr>
          <w:ilvl w:val="0"/>
          <w:numId w:val="27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буждать  произносить  фразы из двух - трех слов.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ррекционно – развива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14"/>
        <w:numPr>
          <w:ilvl w:val="0"/>
          <w:numId w:val="35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зрительную память и внимание. </w:t>
      </w:r>
    </w:p>
    <w:p>
      <w:pPr>
        <w:pStyle w:val="Style14"/>
        <w:numPr>
          <w:ilvl w:val="0"/>
          <w:numId w:val="35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длительность и силу выдоха. </w:t>
      </w:r>
    </w:p>
    <w:p>
      <w:pPr>
        <w:pStyle w:val="Style14"/>
        <w:numPr>
          <w:ilvl w:val="0"/>
          <w:numId w:val="35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речь с движением. </w:t>
      </w:r>
    </w:p>
    <w:p>
      <w:pPr>
        <w:pStyle w:val="Style14"/>
        <w:numPr>
          <w:ilvl w:val="0"/>
          <w:numId w:val="35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навык порядкового счёта в пределах 4-х.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ррекционно – воспит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интерес к игре с куклой.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элементарные нормы и правила поведения.</w:t>
      </w:r>
    </w:p>
    <w:p>
      <w:pPr>
        <w:pStyle w:val="Style14"/>
        <w:shd w:fill="FFFFFF" w:val="clear"/>
        <w:spacing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Материалы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12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</w:rPr>
        <w:t>игруш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кла,  заяц, медведь, кот, мяч, мыльные пузыри, заколка, бант; </w:t>
      </w:r>
    </w:p>
    <w:p>
      <w:pPr>
        <w:pStyle w:val="Style14"/>
        <w:numPr>
          <w:ilvl w:val="0"/>
          <w:numId w:val="12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уляжи</w:t>
      </w:r>
      <w:r>
        <w:rPr>
          <w:rFonts w:cs="Times New Roman" w:ascii="Times New Roman" w:hAnsi="Times New Roman"/>
          <w:color w:val="000000"/>
          <w:sz w:val="28"/>
          <w:szCs w:val="28"/>
        </w:rPr>
        <w:t>: яблоко, банан, груша, апельсин, торт;</w:t>
      </w:r>
    </w:p>
    <w:p>
      <w:pPr>
        <w:pStyle w:val="Style14"/>
        <w:numPr>
          <w:ilvl w:val="0"/>
          <w:numId w:val="12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суд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синих  чашки с блюдцами, 2 зеленых чашки с блюдцами; </w:t>
      </w:r>
    </w:p>
    <w:p>
      <w:pPr>
        <w:pStyle w:val="Style14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укольная меб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стол, стул для куклы; игрушечный диван, свечка;</w:t>
      </w:r>
    </w:p>
    <w:p>
      <w:pPr>
        <w:pStyle w:val="Style14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арти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зображением действий зайца.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Ход занятия: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:</w:t>
      </w:r>
    </w:p>
    <w:p>
      <w:pPr>
        <w:pStyle w:val="Style14"/>
        <w:shd w:fill="FFFFFF" w:val="clear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укла Аня  пригласила друзей и тебя в гости на свой день рождения. </w:t>
      </w:r>
    </w:p>
    <w:p>
      <w:pPr>
        <w:pStyle w:val="Style14"/>
        <w:shd w:fill="FFFFFF" w:val="clear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дин из друзей – Мишка, просит тебя помочь ему, выбрать подарок для Ани.</w:t>
      </w:r>
    </w:p>
    <w:p>
      <w:pPr>
        <w:pStyle w:val="Style14"/>
        <w:shd w:fill="FFFFFF" w:val="clear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можем Мишке? Как ты думаешь, где можно купить   подарок  для Ани? (ответ ребенка)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: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йдём в магазин. Помоги Мишке купить игрушку.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: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Я – продавец.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акой подарок ты выберешь? (ребенок выбирает)</w:t>
      </w:r>
    </w:p>
    <w:p>
      <w:pPr>
        <w:pStyle w:val="Style14"/>
        <w:shd w:fill="FFFFFF" w:val="clear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кажи: «Дайте, пожалуйста, мне кубик…, мяч…,   картину…  » (ребенок говорит).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: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убик стоит одну монетку, мяч – две, картина – четыре.</w:t>
      </w:r>
    </w:p>
    <w:p>
      <w:pPr>
        <w:pStyle w:val="Style14"/>
        <w:shd w:fill="FFFFFF" w:val="clear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(ребенок выбирает подарок и отсчитывает монеты вместе с педагогом).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: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перь пойдем на день рождения к Ане. </w:t>
      </w:r>
    </w:p>
    <w:p>
      <w:pPr>
        <w:pStyle w:val="Style14"/>
        <w:shd w:fill="FFFFFF" w:val="clear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авай поздороваемся с куклой Аней и ее друзьями (ребенок здоровается). </w:t>
      </w:r>
    </w:p>
    <w:p>
      <w:pPr>
        <w:pStyle w:val="Style14"/>
        <w:shd w:fill="FFFFFF" w:val="clear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здравь Аню с днем рождения, скажи: « Аня, поздравляю тебя с днем рождения»</w:t>
      </w:r>
    </w:p>
    <w:p>
      <w:pPr>
        <w:pStyle w:val="Style14"/>
        <w:shd w:fill="FFFFFF" w:val="clear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(ребенок повторяет).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:</w:t>
      </w:r>
    </w:p>
    <w:p>
      <w:pPr>
        <w:pStyle w:val="Style14"/>
        <w:shd w:fill="FFFFFF" w:val="clear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Назови, кто пришел в гости к кукле  Ане? (ребенок называет гостей).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На чем сидит Аня? (ответ ребенка)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На чем сидят гости? (ответ ребенка)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Сколько гостей у Ани? (ответ ребенка)</w:t>
      </w:r>
    </w:p>
    <w:p>
      <w:pPr>
        <w:pStyle w:val="Style14"/>
        <w:shd w:fill="FFFFFF" w:val="clear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агог ставит куклу возле стола. 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де стоит Аня? (ответ ребенка) </w:t>
      </w:r>
    </w:p>
    <w:p>
      <w:pPr>
        <w:pStyle w:val="Style14"/>
        <w:shd w:fill="FFFFFF" w:val="clear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Посмотри, как много фруктов приготовила Аня для угощения? Как они называются? (ответ ребенка: яблоко, банан, апельсин, груша).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: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А все вместе это? (ответ ребенка - фрукты)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На чем лежат фрукты? (ответ ребенка - на тарелке)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: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Аня хочет налить гостям чай.</w:t>
      </w:r>
    </w:p>
    <w:p>
      <w:pPr>
        <w:pStyle w:val="Style14"/>
        <w:shd w:fill="FFFFFF" w:val="clear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йди 2 одинаковы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ин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шки, поставь их Коту и  Зайке. </w:t>
      </w:r>
    </w:p>
    <w:p>
      <w:pPr>
        <w:pStyle w:val="Style14"/>
        <w:shd w:fill="FFFFFF" w:val="clear"/>
        <w:spacing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кажи, что ты сделал(ла)? (ответ ребенка). Ребенок с помощью педагога, отвечает  «Поставил(ла) синие чашки коту и зайке».</w:t>
      </w:r>
    </w:p>
    <w:p>
      <w:pPr>
        <w:pStyle w:val="Style14"/>
        <w:shd w:fill="FFFFFF" w:val="clear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йди ещё 2 одинаковы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еле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шки, поставь их Ане  и Мишке.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акого они цвета? (ответ ребенка)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:</w:t>
      </w:r>
    </w:p>
    <w:p>
      <w:pPr>
        <w:pStyle w:val="Style14"/>
        <w:shd w:fill="FFFFFF" w:val="clear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укла Аня улыбается, она рада подаркам, (мячику, заколке, банту…).</w:t>
      </w:r>
    </w:p>
    <w:p>
      <w:pPr>
        <w:pStyle w:val="Style14"/>
        <w:shd w:fill="FFFFFF" w:val="clear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ги ей, скажи: «Это мой мяч...» (ребенок помогает кукле назвать подарок и его  цвет, используя  местоимения: мой, моя).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едагог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 динамическую паузу:</w:t>
      </w:r>
    </w:p>
    <w:p>
      <w:pPr>
        <w:pStyle w:val="Style14"/>
        <w:shd w:fill="FFFFFF" w:val="clear"/>
        <w:spacing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ишка с куклой бойко топают:</w:t>
      </w:r>
    </w:p>
    <w:p>
      <w:pPr>
        <w:pStyle w:val="Style14"/>
        <w:shd w:fill="FFFFFF" w:val="clear"/>
        <w:spacing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Топ, топ, топ, (топают)</w:t>
      </w:r>
    </w:p>
    <w:p>
      <w:pPr>
        <w:pStyle w:val="Style14"/>
        <w:shd w:fill="FFFFFF" w:val="clear"/>
        <w:spacing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ишка с куклой громко хлопают:</w:t>
      </w:r>
    </w:p>
    <w:p>
      <w:pPr>
        <w:pStyle w:val="Style14"/>
        <w:shd w:fill="FFFFFF" w:val="clear"/>
        <w:spacing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Хлоп, хлоп, хлоп (хлопают)</w:t>
      </w:r>
    </w:p>
    <w:p>
      <w:pPr>
        <w:pStyle w:val="Style14"/>
        <w:shd w:fill="FFFFFF" w:val="clear"/>
        <w:spacing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ишка с куклой приседают:</w:t>
      </w:r>
    </w:p>
    <w:p>
      <w:pPr>
        <w:pStyle w:val="Style14"/>
        <w:shd w:fill="FFFFFF" w:val="clear"/>
        <w:spacing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Оп, оп, оп (приседают)</w:t>
      </w:r>
    </w:p>
    <w:p>
      <w:pPr>
        <w:pStyle w:val="Style14"/>
        <w:shd w:fill="FFFFFF" w:val="clear"/>
        <w:spacing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ишка с куклою смеются:</w:t>
      </w:r>
    </w:p>
    <w:p>
      <w:pPr>
        <w:pStyle w:val="Style14"/>
        <w:shd w:fill="FFFFFF" w:val="clear"/>
        <w:spacing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Ха, ха, ха.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:</w:t>
      </w:r>
    </w:p>
    <w:p>
      <w:pPr>
        <w:pStyle w:val="Style14"/>
        <w:shd w:fill="FFFFFF" w:val="clear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Кукла Аня предлагает поиграть с игрушками.</w:t>
      </w:r>
    </w:p>
    <w:p>
      <w:pPr>
        <w:pStyle w:val="Style14"/>
        <w:shd w:fill="FFFFFF" w:val="clear"/>
        <w:spacing w:before="0" w:after="0"/>
        <w:ind w:left="567" w:hanging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) «Чего не стало?» (педагог убирает одну из четырех игрушек).</w:t>
      </w:r>
    </w:p>
    <w:p>
      <w:pPr>
        <w:pStyle w:val="Style14"/>
        <w:shd w:fill="FFFFFF" w:val="clear"/>
        <w:spacing w:before="0" w:after="0"/>
        <w:ind w:left="567" w:hanging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) «Что изменилось?» (педагог переставляет, добавляет   игрушку).</w:t>
      </w:r>
    </w:p>
    <w:p>
      <w:pPr>
        <w:pStyle w:val="Style14"/>
        <w:shd w:fill="FFFFFF" w:val="clear"/>
        <w:spacing w:before="0" w:after="0"/>
        <w:ind w:left="567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3) «Выдуй шарик» (ребенок выдувает шарик из мыльных   пузырей).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:</w:t>
      </w:r>
    </w:p>
    <w:p>
      <w:pPr>
        <w:pStyle w:val="Style14"/>
        <w:shd w:fill="FFFFFF" w:val="clear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йка принёс в подарок свой фотоальбом. Посмотрим, что Зайка делает на фото? </w:t>
      </w:r>
    </w:p>
    <w:p>
      <w:pPr>
        <w:pStyle w:val="Style14"/>
        <w:shd w:fill="FFFFFF" w:val="clear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(Ребенок рассказывает: зайка сидит, зайка катается, зайка   смотрит, зайка улыбается).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:</w:t>
      </w:r>
    </w:p>
    <w:p>
      <w:pPr>
        <w:pStyle w:val="Style14"/>
        <w:shd w:fill="FFFFFF" w:val="clear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Заканчивается праздник у куклы Ани. Аня зажгла свечку  на торте и просит ее задуть (ребенок задувает свечу).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прощаемся с куклой Аней (ребенок прощается).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Тебе понравилось в гостях у куклы? (ребенок отвечает).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Что понравилось? (ответ ребенка).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В саду у бабушки Маш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ширение активного словаря по теме «Фрукты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полнить активный словарь ребенка  ввести в речь новые слова: </w:t>
      </w:r>
      <w:r>
        <w:rPr>
          <w:rFonts w:cs="Times New Roman" w:ascii="Times New Roman" w:hAnsi="Times New Roman"/>
          <w:i/>
          <w:sz w:val="28"/>
          <w:szCs w:val="28"/>
        </w:rPr>
        <w:t xml:space="preserve">сад, фруктовые деревья, фрукты. 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 употребление существительных  с прилагательными: </w:t>
      </w:r>
      <w:r>
        <w:rPr>
          <w:rFonts w:cs="Times New Roman" w:ascii="Times New Roman" w:hAnsi="Times New Roman"/>
          <w:i/>
          <w:sz w:val="28"/>
          <w:szCs w:val="28"/>
        </w:rPr>
        <w:t xml:space="preserve">зеленая груша, красное яблоко,  синяя слива. 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буждать произносить фразы из 2-3 сл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1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ую и слуховую память.</w:t>
      </w:r>
    </w:p>
    <w:p>
      <w:pPr>
        <w:pStyle w:val="Normal"/>
        <w:numPr>
          <w:ilvl w:val="0"/>
          <w:numId w:val="31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силу голоса. </w:t>
      </w:r>
    </w:p>
    <w:p>
      <w:pPr>
        <w:pStyle w:val="Normal"/>
        <w:numPr>
          <w:ilvl w:val="0"/>
          <w:numId w:val="31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оторную ловкость. </w:t>
      </w:r>
    </w:p>
    <w:p>
      <w:pPr>
        <w:pStyle w:val="Normal"/>
        <w:numPr>
          <w:ilvl w:val="0"/>
          <w:numId w:val="31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.</w:t>
      </w:r>
    </w:p>
    <w:p>
      <w:pPr>
        <w:pStyle w:val="Normal"/>
        <w:numPr>
          <w:ilvl w:val="0"/>
          <w:numId w:val="31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илу воздушной струи.</w:t>
      </w:r>
    </w:p>
    <w:p>
      <w:pPr>
        <w:pStyle w:val="Normal"/>
        <w:numPr>
          <w:ilvl w:val="0"/>
          <w:numId w:val="31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ять  в счете в пределах 4-х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воспитательные:</w:t>
      </w:r>
    </w:p>
    <w:p>
      <w:pPr>
        <w:pStyle w:val="Normal"/>
        <w:numPr>
          <w:ilvl w:val="0"/>
          <w:numId w:val="30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ывать вежливое отношение к пожилому персонажу.</w:t>
      </w:r>
    </w:p>
    <w:p>
      <w:pPr>
        <w:pStyle w:val="Normal"/>
        <w:numPr>
          <w:ilvl w:val="0"/>
          <w:numId w:val="30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растениям, интерес к труду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ушки</w:t>
      </w:r>
      <w:r>
        <w:rPr>
          <w:rFonts w:cs="Times New Roman" w:ascii="Times New Roman" w:hAnsi="Times New Roman"/>
          <w:sz w:val="28"/>
          <w:szCs w:val="28"/>
        </w:rPr>
        <w:t xml:space="preserve">: кукла, яблоки(4шт.), груши(2шт.), сливы(3шт.); 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инки </w:t>
      </w:r>
      <w:r>
        <w:rPr>
          <w:rFonts w:cs="Times New Roman" w:ascii="Times New Roman" w:hAnsi="Times New Roman"/>
          <w:sz w:val="28"/>
          <w:szCs w:val="28"/>
        </w:rPr>
        <w:t>с изображением сада, где растут сливы, яблоки, груши, 3 тарелочки из цветной бумаги в цвет груш, яблок и слив.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tLeast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 столе игрушки: кукла-бабушка Маша; картинка сада, где растут фруктовые   деревья; </w:t>
      </w:r>
      <w:r>
        <w:rPr>
          <w:rFonts w:cs="Times New Roman" w:ascii="Times New Roman" w:hAnsi="Times New Roman"/>
          <w:sz w:val="28"/>
          <w:szCs w:val="28"/>
        </w:rPr>
        <w:t>кружка, 3 тарелочки из цветной бумаги в цвет груш, яблок и слив; муляжи  фруктов: груш(2шт.), яблок(4шт.), слив(3шт.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</w:t>
      </w:r>
    </w:p>
    <w:p>
      <w:pPr>
        <w:pStyle w:val="Style14"/>
        <w:spacing w:before="0" w:after="0"/>
        <w:ind w:left="426" w:hanging="426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- Нас сегодня ждет бабушка Маша, она пойдет в огород собирать фрукты,  нужна помощь, потому что она уже старенькая и ей тяжело. Поможешь бабушке Маше? (ребенок отвечает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Style14"/>
        <w:spacing w:before="0" w:after="0"/>
        <w:ind w:left="426" w:hanging="56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Давай посмотрим на сад бабушки Маши (демонстрирует картинку), какие    фруктовые деревья здесь растут: груша, яблоня, слива (педагог произносит  названия деревьев и показывает их на картинке). 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- Назови эти деревья и покажи их (ребенок называет и показывает).</w:t>
      </w:r>
    </w:p>
    <w:p>
      <w:pPr>
        <w:pStyle w:val="Style14"/>
        <w:spacing w:before="0" w:after="0"/>
        <w:ind w:left="426" w:hanging="28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Педагог проводит динамическую паузу «Вкусные фрукты»:</w:t>
      </w:r>
    </w:p>
    <w:p>
      <w:pPr>
        <w:pStyle w:val="Style14"/>
        <w:spacing w:before="0" w:after="0"/>
        <w:ind w:left="426" w:hanging="28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В нашем саду фрукты растут:</w:t>
      </w:r>
    </w:p>
    <w:p>
      <w:pPr>
        <w:pStyle w:val="Style14"/>
        <w:spacing w:before="0" w:after="0"/>
        <w:ind w:left="426" w:hanging="28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И мы с тобою тут как тут</w:t>
      </w:r>
    </w:p>
    <w:p>
      <w:pPr>
        <w:pStyle w:val="Style14"/>
        <w:spacing w:before="0" w:after="0"/>
        <w:ind w:left="426" w:hanging="28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Из яблочек с яблоньки</w:t>
      </w:r>
    </w:p>
    <w:p>
      <w:pPr>
        <w:pStyle w:val="Style14"/>
        <w:spacing w:before="0" w:after="0"/>
        <w:ind w:left="426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Пирог испекли! (рисует в воздухе руками круг, «вдыхает аромат пирога» -  глубокий вдох через нос, медленный выдох через рот; затем упр. «Облизываем   губки» (рот широко открыт, кончик языка «рисует» кружки – 3 раза в одну сторону , 3 раза в другую)).</w:t>
      </w:r>
    </w:p>
    <w:p>
      <w:pPr>
        <w:pStyle w:val="Style14"/>
        <w:spacing w:before="0" w:after="0"/>
        <w:ind w:left="284" w:hanging="142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Из груш с груши</w:t>
      </w:r>
    </w:p>
    <w:p>
      <w:pPr>
        <w:pStyle w:val="Style14"/>
        <w:spacing w:before="0" w:after="0"/>
        <w:ind w:left="426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Варенью быть! (имитируем движения, как мешаем ложкой варенье, пробуем,  упр. «Облизываем губки»)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Из слив со сливы</w:t>
      </w:r>
    </w:p>
    <w:p>
      <w:pPr>
        <w:pStyle w:val="Style14"/>
        <w:spacing w:before="0" w:after="0"/>
        <w:ind w:left="426" w:hanging="426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Компот варить! (имитируем движения, как наливаем компот в кружку и  выпиваем   (вытягиваем губы – трубочкой), упр. «Облизываем губки»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Давай присядем, поиграем с ладошками.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В сад к бабуле мы пойдем  (указательный и средний палец «идут» по столу).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Яблоки там соберем (пальцами имитируем движения сбора яблок).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И с собою их возьмем (ладошки объединены между собой).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Пирожки мы  испечем (руки имитируют движения лепки пирожков).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Нам работа нипочем,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Бабушке поможем (имитируем вытирание стола),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За собою приберем -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се на место сложим (ладошки кладем, друг на друга) (повторяем движения 3-4      раза). 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едагог демонстрирует муляжи фруктов и называет их цвета. 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Style14"/>
        <w:tabs>
          <w:tab w:val="clear" w:pos="708"/>
          <w:tab w:val="left" w:pos="-284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Фрукты  поспели, их нужно собрать в корзинку (педагог показывает на корзинку,    которая лежит на одном из столов, просит ребенка собрать сначала яблоки, потом груши, потом сливы). Ребенок собирает по порядку муляжи в корзину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Скажи, какого  цвета груша? Яблоко? Слива? (ребенок отвечает).</w:t>
      </w:r>
    </w:p>
    <w:p>
      <w:pPr>
        <w:pStyle w:val="Style14"/>
        <w:tabs>
          <w:tab w:val="clear" w:pos="708"/>
          <w:tab w:val="left" w:pos="-284" w:leader="none"/>
        </w:tabs>
        <w:spacing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: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У нас на столе лежат тарелочки, посчитай их (ребенок считает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Назови их цвета (ребенок называет).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А теперь положи фрукты на тарелочки того же цвета, что и фрукты (ребенок  раскладывает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Посчитай сначала сливы, потом груши, потом яблоки (ребенок считает).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Ты хорошо поработал(ла), бабушка Маша благодарит тебя и хочет угостить компотом из слив.  Осторожно, он очень горячий, нужно хорошо подуть, чтобы не обжечься (упражняемся в формировании носового вдоха и ротового выдоха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Назови, какие фрукты ты собрала у бабушки в саду? (ребенок называет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: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Какие фруктовые деревья ты сегодня узнала? (ребенок отвечает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: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Где растут фрукты, на грядке или на дереве? (ребенок отвечает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: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Бабушка Маша благодарит тебя за помощь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Нам пора прощать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бенок прощает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У Катюши в огороде»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активизировать речь ребенка, расширять активный словарь по теме «Овощи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Коррекционно-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полнять активный словарь ребенка, ввести в речь новые слова: </w:t>
      </w:r>
      <w:r>
        <w:rPr>
          <w:rFonts w:cs="Times New Roman" w:ascii="Times New Roman" w:hAnsi="Times New Roman"/>
          <w:i/>
          <w:sz w:val="28"/>
          <w:szCs w:val="28"/>
        </w:rPr>
        <w:t xml:space="preserve">огород, грядка.  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 употребление существительных  с прилагательными: </w:t>
      </w:r>
      <w:r>
        <w:rPr>
          <w:rFonts w:cs="Times New Roman" w:ascii="Times New Roman" w:hAnsi="Times New Roman"/>
          <w:i/>
          <w:sz w:val="28"/>
          <w:szCs w:val="28"/>
        </w:rPr>
        <w:t xml:space="preserve">красный помидор, зеленый огурец,  желтая репка.  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буждать произносить фразы из 2-3 сл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Коррекционно-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зрительную и слуховую память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илу голоса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оторную ловкость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елкую моторику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силу воздушной струи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жнять в счете в пределах 4-х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воспитательные:</w:t>
      </w:r>
    </w:p>
    <w:p>
      <w:pPr>
        <w:pStyle w:val="Normal"/>
        <w:numPr>
          <w:ilvl w:val="0"/>
          <w:numId w:val="30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ежливое отношение к персонажу.</w:t>
      </w:r>
    </w:p>
    <w:p>
      <w:pPr>
        <w:pStyle w:val="Normal"/>
        <w:numPr>
          <w:ilvl w:val="0"/>
          <w:numId w:val="30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растениям, интерес к труду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6"/>
        </w:numPr>
        <w:spacing w:lineRule="atLeast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ушки</w:t>
      </w:r>
      <w:r>
        <w:rPr>
          <w:rFonts w:cs="Times New Roman" w:ascii="Times New Roman" w:hAnsi="Times New Roman"/>
          <w:sz w:val="28"/>
          <w:szCs w:val="28"/>
        </w:rPr>
        <w:t>: кукла, корзинка;</w:t>
      </w:r>
    </w:p>
    <w:p>
      <w:pPr>
        <w:pStyle w:val="Normal"/>
        <w:numPr>
          <w:ilvl w:val="0"/>
          <w:numId w:val="36"/>
        </w:numPr>
        <w:spacing w:lineRule="atLeast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ляжи</w:t>
      </w:r>
      <w:r>
        <w:rPr>
          <w:rFonts w:cs="Times New Roman" w:ascii="Times New Roman" w:hAnsi="Times New Roman"/>
          <w:sz w:val="28"/>
          <w:szCs w:val="28"/>
        </w:rPr>
        <w:t>: помидоры(4шт.), огурцы (2шт.), репки (3шт.), лейка;</w:t>
      </w:r>
    </w:p>
    <w:p>
      <w:pPr>
        <w:pStyle w:val="Normal"/>
        <w:numPr>
          <w:ilvl w:val="0"/>
          <w:numId w:val="36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ин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изображением огорода, где растут помидоры, огурцы, репка; отдельные картинки грядок с помидорами, огурцами, репкой (накрытые  тканью);  </w:t>
      </w:r>
    </w:p>
    <w:p>
      <w:pPr>
        <w:pStyle w:val="Normal"/>
        <w:numPr>
          <w:ilvl w:val="0"/>
          <w:numId w:val="36"/>
        </w:numPr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тола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 одном столе игрушки: кукла Катя, картинка огорода, где растут овощи. На другом столе - </w:t>
      </w:r>
      <w:r>
        <w:rPr>
          <w:rFonts w:cs="Times New Roman" w:ascii="Times New Roman" w:hAnsi="Times New Roman"/>
          <w:sz w:val="28"/>
          <w:szCs w:val="28"/>
        </w:rPr>
        <w:t>картинки грядок с помидорами, огурцами, репкой (накрытые  тканью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Педагог: 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Нас сегодня ждет кукла Катя, она пойдет в огород собирать овощи и зовет тебя с   собой. Пойдешь? (ребенок отвечает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: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Давай посмотрим на Катин огород (демонстрирует картинку и называет овощи и их цвет).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Какие овощи  здесь растут? (ребенок отвечает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: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Овощи растут в огороде, на грядках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Покажи,  где грядки? (ребенок показывает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: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Скажи, какого цвета помидор? (ребенок отвечает)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Огурец? (ребенок отвечает)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Репка? (ребенок отвечает).</w:t>
      </w:r>
    </w:p>
    <w:p>
      <w:pPr>
        <w:pStyle w:val="Style14"/>
        <w:spacing w:before="0" w:after="0"/>
        <w:ind w:left="284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дагог проводит динамическую паузу «В огороде» (он демонстрирует движения и наблюдает за правильностью выполнения движений ребенком):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В огороде овощи: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Огурец, помидор, репка.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ы положим их в лукошко 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И побегаем немножко.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, два, три, (вместе с ребенком - громко)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, два, три.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Снова мы бежим, смотри,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, два, три, (вместе с ребенком - громко)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, два, три.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А теперь вприпрыжку,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, два, три, (вместе с ребенком - громко)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, два, три.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Я же прыгаю, смотри,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, два, три, (вместе с ребенком - громко)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, два, три.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Отдыхаю и вдыхаю, (демонстрирует вдох носом)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Потом снова выдыхаю (демонстрирует выдох ртом).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Ох, как стало хорошо,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Вот и дождичек пошел!!! (подставляем ладошки к небу)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- Давай присядем, поиграем с ладошками  (педагог показывает движения, ребенок     повторяет).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Мы репку режем, режем.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Мы репку трем, трем.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ы репку солим, солим. 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Мы репку жмем, жмем.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Наш салат готов.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Попробуем немножко.</w:t>
      </w:r>
    </w:p>
    <w:p>
      <w:pPr>
        <w:pStyle w:val="Style14"/>
        <w:spacing w:before="0" w:after="0"/>
        <w:ind w:left="284" w:hanging="142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Ах, как вкусно, ах как вкусно. Облизываем губы, причмокиваем (смыкаем губы,  щелкаем язычком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: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Кате сегодня нужно полить весь огород, поможем ей? (ребенок отвечает)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Педагог  открывает накрытый тканью стол, (на котором лежат картинки с изображением грядок), дает ребенку лейку. Ребенок берет ее и имитирует  движения полива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 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Ты полил (ла) все овощи у Кати на грядках? (ребенок отвечает)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 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Овощи уже поспели, их нужно собрать в корзинку (педагог показывает на  корзинку, которая лежит на одном из столов, просит ребенка собрать и посчитать сначала репку, потом огурцы, потом помидоры)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Жарко у Кати в огороде, вот бы подул ветерок!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Давай подуем, как ветерок: сначала легонько, а потом сильно. Педагог   контролирует, чтобы вдох был – носовой, выдох – ротовой, упражнение повторяем 4-5 раз.</w:t>
      </w:r>
    </w:p>
    <w:p>
      <w:pPr>
        <w:pStyle w:val="Style14"/>
        <w:spacing w:before="0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Хорошо мы сегодня потрудились, покажи какие овощи ты собрал(ла)  у Кати в  огороде? (ребенок выкладывает из корзины муляжи, говорит названия овощей и какого они цвета).</w:t>
      </w:r>
    </w:p>
    <w:p>
      <w:pPr>
        <w:pStyle w:val="Style14"/>
        <w:spacing w:before="0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 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Катя говорит тебе: «Спасибо за помощь, до свидания» (ребенок прощается).</w:t>
      </w:r>
    </w:p>
    <w:p>
      <w:pPr>
        <w:pStyle w:val="Style14"/>
        <w:spacing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дем в гости к Катюше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3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должать расширять активный словарь по теме «Овощи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Коррекционно-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в речи  слова: </w:t>
      </w:r>
      <w:r>
        <w:rPr>
          <w:rFonts w:cs="Times New Roman" w:ascii="Times New Roman" w:hAnsi="Times New Roman"/>
          <w:i/>
          <w:sz w:val="28"/>
          <w:szCs w:val="28"/>
        </w:rPr>
        <w:t>огород, гряд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 употребление существительных  с прилагательными: </w:t>
      </w:r>
      <w:r>
        <w:rPr>
          <w:rFonts w:cs="Times New Roman" w:ascii="Times New Roman" w:hAnsi="Times New Roman"/>
          <w:i/>
          <w:sz w:val="28"/>
          <w:szCs w:val="28"/>
        </w:rPr>
        <w:t xml:space="preserve">оранжевая морковь, красный редис, коричневый картофель. 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буждать произносить фразы из 2-3 сл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развивающ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зрительную и слуховую память. </w:t>
      </w:r>
    </w:p>
    <w:p>
      <w:pPr>
        <w:pStyle w:val="Normal"/>
        <w:numPr>
          <w:ilvl w:val="0"/>
          <w:numId w:val="24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илу голоса.</w:t>
      </w:r>
    </w:p>
    <w:p>
      <w:pPr>
        <w:pStyle w:val="Normal"/>
        <w:numPr>
          <w:ilvl w:val="0"/>
          <w:numId w:val="24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оторную ловкость.</w:t>
      </w:r>
    </w:p>
    <w:p>
      <w:pPr>
        <w:pStyle w:val="Normal"/>
        <w:numPr>
          <w:ilvl w:val="0"/>
          <w:numId w:val="24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елкую моторику. </w:t>
      </w:r>
    </w:p>
    <w:p>
      <w:pPr>
        <w:pStyle w:val="Normal"/>
        <w:numPr>
          <w:ilvl w:val="0"/>
          <w:numId w:val="24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силу воздушной струи. </w:t>
      </w:r>
    </w:p>
    <w:p>
      <w:pPr>
        <w:pStyle w:val="Normal"/>
        <w:numPr>
          <w:ilvl w:val="0"/>
          <w:numId w:val="24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яем в счете в пределах 4-х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воспитательные:</w:t>
      </w:r>
    </w:p>
    <w:p>
      <w:pPr>
        <w:pStyle w:val="Normal"/>
        <w:numPr>
          <w:ilvl w:val="0"/>
          <w:numId w:val="30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ывать вежливое отношение к персонажу.</w:t>
      </w:r>
    </w:p>
    <w:p>
      <w:pPr>
        <w:pStyle w:val="Normal"/>
        <w:numPr>
          <w:ilvl w:val="0"/>
          <w:numId w:val="30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растениям, интерес к труду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ушки</w:t>
      </w:r>
      <w:r>
        <w:rPr>
          <w:rFonts w:cs="Times New Roman" w:ascii="Times New Roman" w:hAnsi="Times New Roman"/>
          <w:sz w:val="28"/>
          <w:szCs w:val="28"/>
        </w:rPr>
        <w:t>: кукла, лейка;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уляжи</w:t>
      </w:r>
      <w:r>
        <w:rPr>
          <w:rFonts w:cs="Times New Roman" w:ascii="Times New Roman" w:hAnsi="Times New Roman"/>
          <w:sz w:val="28"/>
          <w:szCs w:val="28"/>
        </w:rPr>
        <w:t xml:space="preserve">  овощей: редис (2шт.), морковь (3шт.), картофель (4шт.);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инки </w:t>
      </w:r>
      <w:r>
        <w:rPr>
          <w:rFonts w:cs="Times New Roman" w:ascii="Times New Roman" w:hAnsi="Times New Roman"/>
          <w:sz w:val="28"/>
          <w:szCs w:val="28"/>
        </w:rPr>
        <w:t>с изображением огорода и грядок, на которых растут: редис, морковь, картофель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На столе игрушки: кукла Катя, картинка огорода, где растут овощи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Педагог: 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Нас снова ждет кукла Катя, сегодня она пойдет в огород  собирать  овощи, зовет  тебя с собой. Пойдешь? (ребенок отвечает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: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Давай посмотрим на Катин огород (демонстрирует картинку огорода с грядками,   называет овощи и их цвет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Педагог: </w:t>
      </w:r>
    </w:p>
    <w:p>
      <w:pPr>
        <w:pStyle w:val="Style14"/>
        <w:spacing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Где растут овощи? (ребенок отвечает, что овощи растут в огороде, на грядке).</w:t>
      </w:r>
    </w:p>
    <w:p>
      <w:pPr>
        <w:pStyle w:val="Style14"/>
        <w:spacing w:before="0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Какие овощи растут на грядках? (ребенок отвечает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: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Скажи, какого цвета морковь? (ребенок отвечает)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Редис? (ребенок отвечает).</w:t>
      </w:r>
    </w:p>
    <w:p>
      <w:pPr>
        <w:pStyle w:val="Style14"/>
        <w:tabs>
          <w:tab w:val="clear" w:pos="708"/>
          <w:tab w:val="left" w:pos="-1276" w:leader="none"/>
        </w:tabs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Картофель? (ребенок отвечает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едагог проводит динамическую паузу «Овощи» (он демонстрирует движения и наблюдает за правильностью выполнения движений ребенком): 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 огороде овощи: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едис, морковь, картофель.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ы положим их в лукошко 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 побегаем немножко.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, два, три, (вместе с ребенком - громко)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, два, три.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нова мы бежим, смотри,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, два, три, (вместе с ребенком - громко)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, два, три.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А теперь вприпрыжку,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, два, три, (вместе с ребенком - громко)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, два, три.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Я тоже прыгаю, смотри,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, два, три, (вместе с ребенком - громко)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, два, три.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тдыхаю и вдыхаю, (демонстрирует вдох носом)</w:t>
      </w:r>
    </w:p>
    <w:p>
      <w:pPr>
        <w:pStyle w:val="Style14"/>
        <w:spacing w:before="0" w:after="0"/>
        <w:ind w:left="284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отом снова выдыхаю (демонстрирует выдох ртом, вдох и выдох повторяем 2-3   раза).</w:t>
      </w:r>
    </w:p>
    <w:p>
      <w:pPr>
        <w:pStyle w:val="Style14"/>
        <w:spacing w:before="0" w:after="0"/>
        <w:ind w:left="14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Ох, как стало хорошо,</w:t>
      </w:r>
    </w:p>
    <w:p>
      <w:pPr>
        <w:pStyle w:val="Style14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Вот и дождичек пошел!!! (подставляем ладошки к небу)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- Давай присядем, поиграем с ладошками  (педагог показывает движения, ребенок      повторяет).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Мы морковку режем, режем.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Мы морковку  трем, трем.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ы морковку солим, солим. 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Мы морковку жмем, жмем.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Наш салат готов.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Попробуем немножко.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Ах, как вкусно, ах как вкусно. Облизываем губы, причмокиваем (смыкаем губы,   щелкаем язычком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: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Кате сегодня нужно полить весь огород, поможем ей? (ребенок отвечает)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Педагог дает ребенку лейку (ребенок имитирует движения   полива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 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Ты полил (ла) все овощи  на грядках? (ребенок отвечает, педагог контролирует,    чтобы ответ был полным)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 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Овощи уже поспели, их нужно собрать в корзинку (педагог показывает на   корзинку, которая лежит на одном из столов, просит ребенка собрать и посчитать сначала картофель, потом морковь, потом редис).</w:t>
      </w:r>
    </w:p>
    <w:p>
      <w:pPr>
        <w:pStyle w:val="Style14"/>
        <w:spacing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:</w:t>
      </w:r>
    </w:p>
    <w:p>
      <w:pPr>
        <w:pStyle w:val="Style14"/>
        <w:spacing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Сегодня жаркая погода, вот бы подул ветерок!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Давай подуем как ветерок, сначала легонько, а потом сильно (педагог контролирует, чтобы вдох был – носовой, выдох – ротовой), упражнение повторяем 4-5 раз.</w:t>
      </w:r>
    </w:p>
    <w:p>
      <w:pPr>
        <w:pStyle w:val="Style14"/>
        <w:spacing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 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- Хорошо ты сегодня потрудился (ась), покажи, какие овощи ты собрал (ла) у Кати в огороде? (ребенок выкладывает из корзины муляжи, говорит названия овощей и какого они цвета).</w:t>
      </w:r>
    </w:p>
    <w:p>
      <w:pPr>
        <w:pStyle w:val="Style14"/>
        <w:spacing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едагог 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Style14"/>
        <w:spacing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- Катя говорит тебе: «Спасибо за помощь, до свидания» (ребенок прощается)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ня и ее любимые животные”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Цель: </w:t>
      </w:r>
    </w:p>
    <w:p>
      <w:pPr>
        <w:pStyle w:val="Style14"/>
        <w:numPr>
          <w:ilvl w:val="0"/>
          <w:numId w:val="39"/>
        </w:numPr>
        <w:shd w:fill="FFFFFF" w:val="clear"/>
        <w:spacing w:before="0" w:after="0"/>
        <w:ind w:left="709" w:hanging="28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имере игры с куклой способствовать активизации и обогащению речи ребенка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дач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ррекционно – образов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14"/>
        <w:numPr>
          <w:ilvl w:val="0"/>
          <w:numId w:val="28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гащать пассивный и активный словарь по тем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Животные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8"/>
        </w:numPr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изировать глагольный словарь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живет, лает, мяукает, зов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4"/>
        <w:numPr>
          <w:ilvl w:val="0"/>
          <w:numId w:val="28"/>
        </w:numPr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изировать употребление предлогов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, в. </w:t>
      </w:r>
    </w:p>
    <w:p>
      <w:pPr>
        <w:pStyle w:val="Style14"/>
        <w:numPr>
          <w:ilvl w:val="0"/>
          <w:numId w:val="28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уждать  произносить  фразы из 2-х – 3-х слов.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ррекционно – развива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14"/>
        <w:numPr>
          <w:ilvl w:val="0"/>
          <w:numId w:val="29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зрительную память и внимание.</w:t>
      </w:r>
    </w:p>
    <w:p>
      <w:pPr>
        <w:pStyle w:val="Style14"/>
        <w:numPr>
          <w:ilvl w:val="0"/>
          <w:numId w:val="29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силу голоса.</w:t>
      </w:r>
    </w:p>
    <w:p>
      <w:pPr>
        <w:pStyle w:val="Style14"/>
        <w:numPr>
          <w:ilvl w:val="0"/>
          <w:numId w:val="29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носовой вдох, ротовой выдох.</w:t>
      </w:r>
    </w:p>
    <w:p>
      <w:pPr>
        <w:pStyle w:val="Style14"/>
        <w:numPr>
          <w:ilvl w:val="0"/>
          <w:numId w:val="29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речь с движением. </w:t>
      </w:r>
    </w:p>
    <w:p>
      <w:pPr>
        <w:pStyle w:val="Style14"/>
        <w:numPr>
          <w:ilvl w:val="0"/>
          <w:numId w:val="29"/>
        </w:numPr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навык порядкового счёта в пределах 3-х.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ррекционно – воспит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4"/>
        <w:numPr>
          <w:ilvl w:val="0"/>
          <w:numId w:val="13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заботливое отношение к животным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Материал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32"/>
        </w:numPr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</w:rPr>
        <w:t>игруш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: лошадка, собачка, кошечка, мыльные пузыри;</w:t>
      </w:r>
    </w:p>
    <w:p>
      <w:pPr>
        <w:pStyle w:val="Style14"/>
        <w:numPr>
          <w:ilvl w:val="0"/>
          <w:numId w:val="32"/>
        </w:numPr>
        <w:shd w:fill="FFFFFF" w:val="clear"/>
        <w:spacing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</w:rPr>
        <w:t>картин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: сено, мясо, косточка, миска с молоком, собачья будка, сарай, дом.</w:t>
      </w:r>
    </w:p>
    <w:p>
      <w:pPr>
        <w:pStyle w:val="Normal"/>
        <w:spacing w:lineRule="atLeast" w:line="240" w:before="0" w:after="0"/>
        <w:ind w:left="720" w:hanging="0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4"/>
        <w:shd w:fill="FFFFFF" w:val="clear"/>
        <w:spacing w:before="0" w:after="0"/>
        <w:ind w:left="720" w:hanging="0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tLeast" w:line="0" w:before="0" w:after="0"/>
        <w:ind w:left="426"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столе: кукла Таня, дом, лошадка, собачка, кошечка; картинки с изображением еды для перечисленных животных.</w:t>
      </w:r>
    </w:p>
    <w:p>
      <w:pPr>
        <w:pStyle w:val="Style14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14"/>
        <w:spacing w:lineRule="atLeast" w:line="0"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У Тани большой дом, у нее живут: собака, кошка и даже  лошадка.</w:t>
      </w:r>
    </w:p>
    <w:p>
      <w:pPr>
        <w:pStyle w:val="Style14"/>
        <w:tabs>
          <w:tab w:val="clear" w:pos="708"/>
          <w:tab w:val="left" w:pos="142" w:leader="none"/>
        </w:tabs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Кошечка живет у Тани в доме (педагог показывает картинку)</w:t>
      </w:r>
    </w:p>
    <w:p>
      <w:pPr>
        <w:pStyle w:val="Style14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бачка в будке (демонстрация картинку)</w:t>
      </w:r>
    </w:p>
    <w:p>
      <w:pPr>
        <w:pStyle w:val="Style14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Лошадка в сарае (демонстрация картинку)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: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Покажи, где живет лошадка? (ребенок отвечает)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Как называется это место? (ребенок отвечает)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Где живет собачка? (ребенок отвечает)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Где живет кошка? (ребенок отвечает)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Давай посчитаем, сколько животных живет у Тани? (ребенок   считает, при необходимости с помощью педагога: один, два, три)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бачка увидела Таню и радостно лает. Как лает собачка? (ребенок отвечает, педагог, при необходимости помогает)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бачка иногда лает тихо: «Гав», а иногда громко: «Гав!»  (ребенок повторяет за педагогом)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бачка хочет кушать. Давай поможем Тане накормить собачку. Педагог раскладывает перед ребенком картинки с предполагаемой едой (сено, косточка, молоко, мясо)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Накорми собачку. Что ты ей дашь? Ребенок должен   выбрать и по-возможности назвать нужное кушанье.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бачку ты накормил (ла), кошечка тоже хочет есть, она мяукает, зовет Таню. Как кошечка мяукает?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Кошечка умеет мяукать тихо: «Мяу, мяу», громко: «Мяу!» (ребенок повторяет за педагогом).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Кошечка хочет кушать (педагог раскладывает перед ребенком картинки с изображением различной еды для животных), что ты ей дашь? (ребенок отвечает)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Лошадка тоже хочет есть, она зовет Таню.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 берет лошадку в руки и произносит: «И-го-го»  (ребенок повторяет за педагогом).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Лошадка умеет звать громко: «И-го-го» и тихо: «И-го-го» (ребенок повторяет за педагогом).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Чем ты угостишь лошадку? Педагог раскладывает перед ребенком картинки с изображением еды для животных. Ребенок выбирает картинку и произносит название нужной еды, при необходимости, педагог помогает.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 динамическую паузу: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i/>
          <w:color w:val="0D0D0D"/>
          <w:sz w:val="28"/>
          <w:szCs w:val="28"/>
          <w:shd w:fill="FFFFFF" w:val="clear"/>
        </w:rPr>
        <w:t>Игра «Ножки»:</w:t>
        <w:br/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Большие ноги шли по дороге (ребенок шагает на месте или по кругу)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- Топ, топ, топ.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Маленькие ножки бежали по дорожке (встает на носочки и бежит)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- Оп, оп, оп.</w:t>
      </w:r>
    </w:p>
    <w:p>
      <w:pPr>
        <w:pStyle w:val="Style14"/>
        <w:spacing w:before="0" w:after="0"/>
        <w:ind w:left="426" w:hanging="426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Быстро наша крошка хлопает в ладошки (останавливается и хлопает в ладошки)</w:t>
      </w:r>
    </w:p>
    <w:p>
      <w:pPr>
        <w:pStyle w:val="Style14"/>
        <w:spacing w:before="0" w:after="0"/>
        <w:ind w:left="426" w:hanging="426"/>
        <w:rPr/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- Хлоп, хлоп, хлоп.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</w:p>
    <w:p>
      <w:pPr>
        <w:pStyle w:val="Style14"/>
        <w:spacing w:before="0" w:after="0"/>
        <w:ind w:left="426" w:hanging="426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Рученьки устали на коленки упали (потряхивают кистями,   приседают, руки  кладут на колени ладонями вниз)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- Ух, ух, ух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- Ну, вот животных ты покормил(ла), они хотят поиграть с тобой.</w:t>
      </w:r>
    </w:p>
    <w:p>
      <w:pPr>
        <w:pStyle w:val="Style14"/>
        <w:spacing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- Кошечка любит играть в «Цап-царапки».</w:t>
      </w:r>
    </w:p>
    <w:p>
      <w:pPr>
        <w:pStyle w:val="Style14"/>
        <w:spacing w:before="0" w:after="0"/>
        <w:ind w:left="426" w:hanging="426"/>
        <w:rPr/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i/>
          <w:color w:val="0D0D0D"/>
          <w:sz w:val="28"/>
          <w:szCs w:val="28"/>
          <w:shd w:fill="FFFFFF" w:val="clear"/>
        </w:rPr>
        <w:t>Игра «Цап-царапки»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(ребенок повторяет движения за  педагогом):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Кошечка Мурка,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Серенькая шкурка,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Мягкие лапки,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А в лапках - цап-царапки.</w:t>
      </w:r>
    </w:p>
    <w:p>
      <w:pPr>
        <w:pStyle w:val="Style14"/>
        <w:spacing w:before="0" w:after="0"/>
        <w:ind w:left="426" w:hanging="426"/>
        <w:rPr/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(ребенок кладет руки на стол и сжимает их в кулачки,   выпрямляет пальцы, в шутку царапается). Игру можно  повторить несколько раз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  <w:u w:val="single"/>
          <w:shd w:fill="FFFFFF" w:val="clear"/>
        </w:rPr>
        <w:t>Педагог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: 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- Собачка тоже хочет поиграть с тобой (ребенок повторяет движения за педагогом):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Вот наш Бобик славный пес (соединяем в «конус» пальцы одной ладони)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Белый лобик, черный нос (другой рукой показываем лоб и нос на сложенной в «конус» ладони).</w:t>
      </w:r>
      <w:r>
        <w:rPr>
          <w:rFonts w:cs="Times New Roman" w:ascii="Times New Roman" w:hAnsi="Times New Roman"/>
          <w:color w:val="0D0D0D"/>
          <w:sz w:val="28"/>
          <w:szCs w:val="28"/>
        </w:rPr>
        <w:br/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Бегает  и лает (стучим пальцами обеих рук по столу и произносим: «гав, гав»), </w:t>
      </w:r>
    </w:p>
    <w:p>
      <w:pPr>
        <w:pStyle w:val="Style14"/>
        <w:spacing w:before="0" w:after="0"/>
        <w:ind w:left="284" w:hanging="284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Хвостиком виляет (имитируем движения хвоста ладонями).</w:t>
      </w:r>
    </w:p>
    <w:p>
      <w:pPr>
        <w:pStyle w:val="Style14"/>
        <w:spacing w:before="0" w:after="0"/>
        <w:rPr>
          <w:rFonts w:ascii="Times New Roman" w:hAnsi="Times New Roman" w:cs="Times New Roman"/>
          <w:color w:val="0D0D0D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u w:val="single"/>
          <w:shd w:fill="FFFFFF" w:val="clear"/>
        </w:rPr>
        <w:t>Педагог: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- Собачка любит ловить мыльные пузыри, (педагог объясняет, как правильно надувать мыльные пузыри: вдох носом, выдох через рот). </w:t>
      </w:r>
    </w:p>
    <w:p>
      <w:pPr>
        <w:pStyle w:val="Style14"/>
        <w:spacing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u w:val="single"/>
          <w:shd w:fill="FFFFFF" w:val="clear"/>
        </w:rPr>
        <w:t>Педагог: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- Надуй пузыри, а собачка будет их лопать (ребенок надувает,  педагог контролирует, затем берет в руки собачку и «ловит» ею пузыри)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  <w:u w:val="single"/>
          <w:shd w:fill="FFFFFF" w:val="clear"/>
        </w:rPr>
        <w:t>Педагог: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- Все животные покушали, поиграли, пришло время прощаться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- Давай скажем им до свидания!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  <w:u w:val="single"/>
          <w:shd w:fill="FFFFFF" w:val="clear"/>
        </w:rPr>
        <w:t>Педагог: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</w:t>
      </w:r>
    </w:p>
    <w:p>
      <w:pPr>
        <w:pStyle w:val="Style14"/>
        <w:spacing w:before="0" w:after="0"/>
        <w:ind w:left="284" w:hanging="284"/>
        <w:rPr/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- До свидания лошадка! До свидания собачка! До свидания кошечка!</w:t>
      </w:r>
    </w:p>
    <w:p>
      <w:pPr>
        <w:pStyle w:val="Style14"/>
        <w:tabs>
          <w:tab w:val="clear" w:pos="708"/>
          <w:tab w:val="left" w:pos="2154" w:leader="none"/>
        </w:tabs>
        <w:spacing w:before="0" w:after="0"/>
        <w:ind w:left="284" w:hanging="284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(Ребенок повторяет).</w:t>
      </w:r>
    </w:p>
    <w:p>
      <w:pPr>
        <w:pStyle w:val="Style14"/>
        <w:tabs>
          <w:tab w:val="clear" w:pos="708"/>
          <w:tab w:val="left" w:pos="2154" w:leader="none"/>
        </w:tabs>
        <w:spacing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Style14"/>
        <w:tabs>
          <w:tab w:val="clear" w:pos="708"/>
          <w:tab w:val="left" w:pos="2154" w:leader="none"/>
        </w:tabs>
        <w:spacing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Style14"/>
        <w:tabs>
          <w:tab w:val="clear" w:pos="708"/>
          <w:tab w:val="left" w:pos="2154" w:leader="none"/>
        </w:tabs>
        <w:spacing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Style14"/>
        <w:tabs>
          <w:tab w:val="clear" w:pos="708"/>
          <w:tab w:val="left" w:pos="2154" w:leader="none"/>
        </w:tabs>
        <w:spacing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Style14"/>
        <w:tabs>
          <w:tab w:val="clear" w:pos="708"/>
          <w:tab w:val="left" w:pos="2154" w:leader="none"/>
        </w:tabs>
        <w:spacing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Style14"/>
        <w:tabs>
          <w:tab w:val="clear" w:pos="708"/>
          <w:tab w:val="left" w:pos="2154" w:leader="none"/>
        </w:tabs>
        <w:spacing w:before="0" w:after="0"/>
        <w:rPr>
          <w:rFonts w:ascii="Times New Roman" w:hAnsi="Times New Roman" w:cs="Times New Roman"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</w:r>
    </w:p>
    <w:p>
      <w:pPr>
        <w:pStyle w:val="Style14"/>
        <w:rPr/>
      </w:pPr>
      <w:r>
        <w:rPr>
          <w:rFonts w:eastAsia="Cambria" w:cs="Cambria"/>
        </w:rPr>
        <w:t xml:space="preserve">                                                             </w:t>
      </w:r>
    </w:p>
    <w:p>
      <w:pPr>
        <w:pStyle w:val="Style14"/>
        <w:rPr>
          <w:rFonts w:ascii="Times New Roman" w:hAnsi="Times New Roman" w:cs="Times New Roman"/>
          <w:color w:val="0D0D0D"/>
          <w:sz w:val="28"/>
          <w:szCs w:val="28"/>
          <w:shd w:fill="CCCCCC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CCCCCC" w:val="clear"/>
        </w:rPr>
      </w:r>
    </w:p>
    <w:p>
      <w:pPr>
        <w:pStyle w:val="Style14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  <w:br/>
      </w:r>
    </w:p>
    <w:p>
      <w:pPr>
        <w:pStyle w:val="Style14"/>
        <w:rPr>
          <w:rFonts w:ascii="Times New Roman" w:hAnsi="Times New Roman" w:cs="Times New Roman"/>
          <w:color w:val="FF0000"/>
        </w:rPr>
      </w:pPr>
      <w:r>
        <w:rPr>
          <w:rFonts w:cs="Verdana" w:ascii="Verdana" w:hAnsi="Verdana"/>
          <w:color w:val="333333"/>
          <w:sz w:val="18"/>
          <w:szCs w:val="18"/>
        </w:rPr>
        <w:br/>
        <w:br/>
      </w:r>
    </w:p>
    <w:p>
      <w:pPr>
        <w:pStyle w:val="Style14"/>
        <w:spacing w:before="0" w:after="0"/>
        <w:jc w:val="center"/>
        <w:rPr>
          <w:rFonts w:ascii="Times New Roman" w:hAnsi="Times New Roman"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 w:ascii="Times New Roman" w:hAnsi="Times New Roman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гостях у бабушки Маш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ind w:left="851" w:hanging="4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имере игры ребенка с  животными и их детенышами    способствовать активизации, и обогащению речи ребен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0"/>
        </w:numPr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лнить активный словарь ребенка, ввести в речь новые слова: </w:t>
      </w:r>
      <w:r>
        <w:rPr>
          <w:rFonts w:cs="Times New Roman" w:ascii="Times New Roman" w:hAnsi="Times New Roman"/>
          <w:i/>
          <w:sz w:val="28"/>
          <w:szCs w:val="28"/>
        </w:rPr>
        <w:t>щенок, котенок, жеребенок.</w:t>
      </w:r>
    </w:p>
    <w:p>
      <w:pPr>
        <w:pStyle w:val="Normal"/>
        <w:numPr>
          <w:ilvl w:val="0"/>
          <w:numId w:val="20"/>
        </w:numPr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 употребление прилагательных: </w:t>
      </w:r>
      <w:r>
        <w:rPr>
          <w:rFonts w:cs="Times New Roman" w:ascii="Times New Roman" w:hAnsi="Times New Roman"/>
          <w:i/>
          <w:sz w:val="28"/>
          <w:szCs w:val="28"/>
        </w:rPr>
        <w:t xml:space="preserve">большой, маленький.  </w:t>
      </w:r>
    </w:p>
    <w:p>
      <w:pPr>
        <w:pStyle w:val="Normal"/>
        <w:numPr>
          <w:ilvl w:val="0"/>
          <w:numId w:val="20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буждать произносить фразы из 2-3 сл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0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зрительную и слуховую память. </w:t>
      </w:r>
    </w:p>
    <w:p>
      <w:pPr>
        <w:pStyle w:val="Normal"/>
        <w:numPr>
          <w:ilvl w:val="0"/>
          <w:numId w:val="40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силу голоса. </w:t>
      </w:r>
    </w:p>
    <w:p>
      <w:pPr>
        <w:pStyle w:val="Normal"/>
        <w:numPr>
          <w:ilvl w:val="0"/>
          <w:numId w:val="40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оторную ловкость. </w:t>
      </w:r>
    </w:p>
    <w:p>
      <w:pPr>
        <w:pStyle w:val="Normal"/>
        <w:numPr>
          <w:ilvl w:val="0"/>
          <w:numId w:val="40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елкую моторику. </w:t>
      </w:r>
    </w:p>
    <w:p>
      <w:pPr>
        <w:pStyle w:val="Normal"/>
        <w:numPr>
          <w:ilvl w:val="0"/>
          <w:numId w:val="40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силу воздушной струи. </w:t>
      </w:r>
    </w:p>
    <w:p>
      <w:pPr>
        <w:pStyle w:val="Normal"/>
        <w:numPr>
          <w:ilvl w:val="0"/>
          <w:numId w:val="40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ять в счете в пределах 3-х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воспитательные:</w:t>
      </w:r>
    </w:p>
    <w:p>
      <w:pPr>
        <w:pStyle w:val="Normal"/>
        <w:numPr>
          <w:ilvl w:val="0"/>
          <w:numId w:val="30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к бабушке.</w:t>
      </w:r>
    </w:p>
    <w:p>
      <w:pPr>
        <w:pStyle w:val="Normal"/>
        <w:numPr>
          <w:ilvl w:val="0"/>
          <w:numId w:val="30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и заботливое отношение к животным, интерес к труд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ушки</w:t>
      </w:r>
      <w:r>
        <w:rPr>
          <w:rFonts w:cs="Times New Roman" w:ascii="Times New Roman" w:hAnsi="Times New Roman"/>
          <w:sz w:val="28"/>
          <w:szCs w:val="28"/>
        </w:rPr>
        <w:t>: кукла-бабушка (бибабо), кошка и котенок, лошадка и жеребенок, собака  и щенок. Ширма, мыльные пузыри,  мячик;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артинки</w:t>
      </w:r>
      <w:r>
        <w:rPr>
          <w:rFonts w:cs="Times New Roman" w:ascii="Times New Roman" w:hAnsi="Times New Roman"/>
          <w:sz w:val="28"/>
          <w:szCs w:val="28"/>
        </w:rPr>
        <w:t xml:space="preserve"> с изображением еды  для животных: собаки, щенка, лошади, жеребенка, кошки, котен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На столе игрушки: кукла-бабушка, лошадь с жеребенком,   собака с щенком, кошка с котенко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Сегодня нас с тобой пригласила в гости бабушка Маша. Она уже старенькая, у нее болят ножки, бабушка попросила тебя помочь ей. 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на просит тебя покормить животных. Поможем бабушке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кормишь их? (ребенок отвечает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авай скажем бабушке: «Помогу тебе  бабуля, покормлю  животных»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вет куклы - бабушки: «Спасибо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ind w:left="142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Пойдем, познакомимся с животными. 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Посмотри, это кошка - она большая, у нее  родился котенок - он  маленький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кажи: «Кошка большая, котенок маленький» (ребенок  повторяет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то родился у кошки? (ребенок отвечает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тенок большой или маленький? (ребенок отвечает)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тенок любит играть с мыльными пузырями, надуем для него  мыльные пузыри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бенок выдувает мыльные пузыр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ольшая кошка и маленький котенок хотят кушать (педагог  предлагает     посмотреть картинки с едой, ребенок выбирает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tabs>
          <w:tab w:val="clear" w:pos="708"/>
          <w:tab w:val="left" w:pos="-1134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из этого будет есть кошка? (ребенок отвечает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из этого будет есть котенок? (ребенок отвечает)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шка говорит спасибо (педагог громко произносит: «Мяу!»),  (ребенок повторяет)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тенок говорит спасибо (педагог тихо произносит: «Мяу!») (ребенок повторяет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вай посмотрим, кто еще живет у бабушки Маш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а это же большая собака и маленький щенок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ака какая? Большая или маленькая? (ребенок отвечает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Щенок какой? (ребенок отвечает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Щенок любит играть с мячиком, он просит тебя тоже поиграть с ним.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бенок ловит мяч, который бросает ему педагог (педагог  тренирует ребенка    правильно ловить мяч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ака и щенок проголодались и начали лаять (педагог   произносит: «Гав», громко и тихо. Он обращает внимание ребенка на разницу между лаем собаки и щенка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будет есть собака? (ребенок отвечает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будет есть щенок? (ребенок отвечает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то еще живет у бабушки Маши?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ольшая лошадка,  у не родился маленький жеребенок (повторяем с ребенком слово жеребенок и  лошадка - медленно, по слогам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зовут детеныша лошадки? (ребенок отвечает, педагог  помогает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Лошадка – большая, а жеребенок? (ребенок отвечает)</w:t>
      </w:r>
    </w:p>
    <w:p>
      <w:pPr>
        <w:pStyle w:val="Normal"/>
        <w:tabs>
          <w:tab w:val="clear" w:pos="708"/>
          <w:tab w:val="left" w:pos="-1134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Жеребенок любит играть перед зеркалом, поиграем с ним?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дагог показывает гимнастику для  язычка: вытягивает губы –  у-у-у, улыбается, щелкает язычком, показывает упражнения: «Часики» (рот широко открыт, двигает языком из стороны в сторону – 6-8 сек), «Качели» (рот широко открыт, касается кончиком языка  верхней, а затем нижней губы - 6-8 сек.), снова щелкает язычком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ошадь и жеребенок хотят куш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будет кушать лошадь? (ребенок отвечает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будет кушать жеребенок? (ребенок отвечает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ошадка благодарит тебя (педагог громко произносит: «И-го- го»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благодарит лошадка? (ребенок отвечает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Жеребенок благодарит тебя (педагог тихо произносит: «И-го- го»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ак благодарит жеребенок? (ребенок отвечает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Животные сыты, хотят поиграть с тобой. Сейчас они спрячутся за ширму, и кто-то  из них с тобой «заговорит», а ты угадай, кто это: кошка или котенок, лошадка или жеребенок, собака или щенок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лушай внимательно, кто из них сейчас «заговорит».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дагог (за ширмой) по очереди имитирует звуки издаваемые животными:  ржания   лошади, мяуканье   кошки, и др. Ребенок должен   догадаться,   кто  «заговорил»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Бабушка благодарит тебя, ты очень ей помог(ла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кла-бабушка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пасибо, тебе большое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Животные поели и тоже благодарят тебя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ишла пора прощаться, давай скажем им до свидания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Ребенок прощается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Calibri"/>
          <w:b/>
          <w:bCs/>
          <w:i/>
          <w:iCs/>
          <w:color w:val="800000"/>
          <w:sz w:val="28"/>
          <w:szCs w:val="28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Calibri"/>
          <w:b/>
          <w:bCs/>
          <w:i/>
          <w:iCs/>
          <w:color w:val="800000"/>
          <w:sz w:val="32"/>
          <w:szCs w:val="32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Calibri"/>
          <w:b/>
          <w:bCs/>
          <w:i/>
          <w:iCs/>
          <w:color w:val="800000"/>
          <w:sz w:val="32"/>
          <w:szCs w:val="32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Calibri"/>
          <w:b/>
          <w:bCs/>
          <w:i/>
          <w:iCs/>
          <w:color w:val="800000"/>
          <w:sz w:val="32"/>
          <w:szCs w:val="32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Calibri"/>
          <w:b/>
          <w:bCs/>
          <w:i/>
          <w:iCs/>
          <w:color w:val="800000"/>
          <w:sz w:val="32"/>
          <w:szCs w:val="32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Calibri"/>
          <w:b/>
          <w:bCs/>
          <w:i/>
          <w:iCs/>
          <w:color w:val="800000"/>
          <w:sz w:val="32"/>
          <w:szCs w:val="32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Calibri"/>
          <w:b/>
          <w:bCs/>
          <w:i/>
          <w:iCs/>
          <w:color w:val="800000"/>
          <w:sz w:val="32"/>
          <w:szCs w:val="32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Calibri"/>
          <w:b/>
          <w:bCs/>
          <w:i/>
          <w:iCs/>
          <w:color w:val="800000"/>
          <w:sz w:val="32"/>
          <w:szCs w:val="32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Calibri"/>
          <w:b/>
          <w:bCs/>
          <w:i/>
          <w:iCs/>
          <w:color w:val="800000"/>
          <w:sz w:val="32"/>
          <w:szCs w:val="32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Calibri"/>
          <w:b/>
          <w:bCs/>
          <w:i/>
          <w:iCs/>
          <w:color w:val="800000"/>
          <w:sz w:val="32"/>
          <w:szCs w:val="32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Calibri"/>
          <w:b/>
          <w:bCs/>
          <w:i/>
          <w:iCs/>
          <w:color w:val="800000"/>
          <w:sz w:val="32"/>
          <w:szCs w:val="32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Calibri"/>
          <w:b/>
          <w:bCs/>
          <w:i/>
          <w:iCs/>
          <w:color w:val="800000"/>
          <w:sz w:val="32"/>
          <w:szCs w:val="32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Calibri"/>
          <w:b/>
          <w:bCs/>
          <w:i/>
          <w:iCs/>
          <w:color w:val="800000"/>
          <w:sz w:val="32"/>
          <w:szCs w:val="32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Calibri"/>
          <w:b/>
          <w:bCs/>
          <w:i/>
          <w:iCs/>
          <w:color w:val="800000"/>
          <w:sz w:val="32"/>
          <w:szCs w:val="32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Calibri"/>
          <w:b/>
          <w:bCs/>
          <w:i/>
          <w:iCs/>
          <w:color w:val="800000"/>
          <w:sz w:val="32"/>
          <w:szCs w:val="32"/>
        </w:rPr>
      </w:r>
    </w:p>
    <w:p>
      <w:pPr>
        <w:pStyle w:val="Style14"/>
        <w:spacing w:before="0" w:after="0"/>
        <w:rPr>
          <w:rFonts w:cs="Calibri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Calibri"/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Прогулка по лесу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активного словаря по теме «Дикие животные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4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ять активный словарь ребенка: учить называть детенышей диких животных: </w:t>
      </w:r>
      <w:r>
        <w:rPr>
          <w:rFonts w:cs="Times New Roman" w:ascii="Times New Roman" w:hAnsi="Times New Roman"/>
          <w:i/>
          <w:sz w:val="28"/>
          <w:szCs w:val="28"/>
        </w:rPr>
        <w:t>лисенок, медвежонок, лосенок, зайчонок.</w:t>
      </w:r>
    </w:p>
    <w:p>
      <w:pPr>
        <w:pStyle w:val="Normal"/>
        <w:numPr>
          <w:ilvl w:val="0"/>
          <w:numId w:val="34"/>
        </w:numPr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 употребление существительных  с прилагательными: </w:t>
      </w:r>
      <w:r>
        <w:rPr>
          <w:rFonts w:cs="Times New Roman" w:ascii="Times New Roman" w:hAnsi="Times New Roman"/>
          <w:i/>
          <w:sz w:val="28"/>
          <w:szCs w:val="28"/>
        </w:rPr>
        <w:t>бурый медведь, серый заяц, рыжая лиса, рогатый лось .</w:t>
      </w:r>
    </w:p>
    <w:p>
      <w:pPr>
        <w:pStyle w:val="Normal"/>
        <w:numPr>
          <w:ilvl w:val="0"/>
          <w:numId w:val="34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буждать произносить фразы из 2-3 сл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5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зрительную и слуховую память. </w:t>
      </w:r>
    </w:p>
    <w:p>
      <w:pPr>
        <w:pStyle w:val="Normal"/>
        <w:numPr>
          <w:ilvl w:val="0"/>
          <w:numId w:val="25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илу голоса.</w:t>
      </w:r>
    </w:p>
    <w:p>
      <w:pPr>
        <w:pStyle w:val="Normal"/>
        <w:numPr>
          <w:ilvl w:val="0"/>
          <w:numId w:val="25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общую моторику. </w:t>
      </w:r>
    </w:p>
    <w:p>
      <w:pPr>
        <w:pStyle w:val="Normal"/>
        <w:numPr>
          <w:ilvl w:val="0"/>
          <w:numId w:val="25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елкую моторику. </w:t>
      </w:r>
    </w:p>
    <w:p>
      <w:pPr>
        <w:pStyle w:val="Normal"/>
        <w:numPr>
          <w:ilvl w:val="0"/>
          <w:numId w:val="25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силу воздушной струи, формировать носовой вдох, ротовой выдох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ять в счете в пределах 3-х, 4-х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воспитательные:</w:t>
      </w:r>
    </w:p>
    <w:p>
      <w:pPr>
        <w:pStyle w:val="Normal"/>
        <w:numPr>
          <w:ilvl w:val="0"/>
          <w:numId w:val="30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и заботливое отношение к животным, интерес к труд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ушки</w:t>
      </w:r>
      <w:r>
        <w:rPr>
          <w:rFonts w:cs="Times New Roman" w:ascii="Times New Roman" w:hAnsi="Times New Roman"/>
          <w:sz w:val="28"/>
          <w:szCs w:val="28"/>
        </w:rPr>
        <w:t xml:space="preserve">: лиса, медведь, лось, заяц; 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ображения</w:t>
      </w:r>
      <w:r>
        <w:rPr>
          <w:rFonts w:cs="Times New Roman" w:ascii="Times New Roman" w:hAnsi="Times New Roman"/>
          <w:sz w:val="28"/>
          <w:szCs w:val="28"/>
        </w:rPr>
        <w:t xml:space="preserve"> зверей в лесу: медведицы с медвежонком (едят ягоду), лисы с лисенком (лиса лижет лисенка), зайчихи с зайчонком (сидят в траве), лося с лосенком (гуляют по лесу). На картинках с животными дополнительно изображена еда, которой они питаются;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озапись</w:t>
      </w:r>
      <w:r>
        <w:rPr>
          <w:rFonts w:cs="Times New Roman" w:ascii="Times New Roman" w:hAnsi="Times New Roman"/>
          <w:sz w:val="28"/>
          <w:szCs w:val="28"/>
        </w:rPr>
        <w:t xml:space="preserve"> рычания медведя.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tabs>
          <w:tab w:val="clear" w:pos="708"/>
          <w:tab w:val="left" w:pos="-993" w:leader="none"/>
          <w:tab w:val="left" w:pos="284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егодня мы с тобой пойдем в лес. Демонстрирует картинку «Лес».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Посмотри, это – лес. Здесь живут дикие животные (педагог демонстрирует   животных и называет их). 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дагог показывает картинку с изображением бурых медведицы и медвежонка, называет животных и еду, которую  они едя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то это? (ребенок отвечает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Что они делают? (ребенок отвечает, что они кушают ягоду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Что еще кушают медведи? (ребенок называет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Мишка ходит по лесу и рычит (педагог включает запись рычания медведя). Давай покажем, как он ходит и рычит (вместе с ребенком изображают).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дагог демонстрирует ребенку картинку с изображением серых зайчихи и зайчонка,  называет животных и еду, которую  они едят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смотри, кого ты видишь на картинке? (ребенок отвечает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Где сидят зайчики? (ребенок отвечает, что зайчики сидят в траве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ем питаются зайчики? (ребенок называет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авай покажем, как передвигается серый зайка, попрыгаем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вай покажем, как зайка грызет морковку (педагог сильно растягивает в улыбке рот, напрягая мышцы лица, как будто покусывает морковку, ребенок повторяет).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дагог показывает картинку рогатого лося с детенышем, называет животных и еду, которую  они едя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зови, кто еще живет в лесу? (ребенок отвечает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зови, чем питаются лоси? (ребенок отвечает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Что они делают? (ребенок отвечает, педагог помогает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Что у лося на голове? (ребенок отвечает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Лоси умеют бодаться рогами. Давай покажем, как они бодаются (педагог демонстрирует, ребенок повторяет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авай покажем, как лось пьет  водичку в лесу (педагог демонстрирует упражнение для языка « Кошечка лакает молочко», ребенок повторяет).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дагог показывает следующую картинку (рыжую лису с лисенком),  называет животных и еду, которую они едя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то еще живет в лесу? (ребенок отвечает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Что лиса делает? (ребенок отвечает, что лиса лижет лисенка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Чем питаются лисы? (ребенок называет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Давай покажем, как передвигается лиса (изображаем)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авай покажем, как лиса нюхает травку и цветочки (педагог демонстрирует короткий носовой вдох-выдох, ребенок повторяет, педагог контролирует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гда животные гуляют по лесу, на них дует ветерок, давай покажем, как дует ветерок (педагог демонстрирует носовой вдох и ротовой выдох, ребенок повторяет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авай поиграем пальчиками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ы идем по лесу 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оп, топ, топ,  (ладони лежат на столе, при произнесении топ, топ, топ – стучим   ими по столу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-за кустика - зайчата: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ыг, прыг, прыг (пальцы стоят на столе и отталкиваются (подпрыгивают) 3-4  раза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за ними медвежонок: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оп, топ, топ, (ладонями, совершаем медленные «переступающие» движения по  направлению  вперед, повторяем 3-4 раз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за ним лосенок: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кок, скок, скок (от мизинца к большому пальцу  совершаем постукивающие движения, повторяем 3-4 раз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за ним лисенок: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оп, топ, топ (совершаем перебирающие движения пальцами по направлению  вперед,  повторяем 3-4 раза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бежали звери к мамам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йчихе, медведице, лисе (показываем на картинке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мочку  целуют, крепко обнимают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аких животных мы встретили сегодня в лесу? (ребенок называет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ак называется детеныш медведя? (зайца, лося, лисы, ребенок отвечает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Если они живут в лесу, это дикие или домашние животные? (ответ ребенка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Тебе понравилось наше путешествие по лесу?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м пора прощаться с обитателями леса. Ребенок прощает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eastAsia="Cambria"/>
        </w:rPr>
      </w:pPr>
      <w:r>
        <w:rPr>
          <w:rFonts w:eastAsia="Cambria"/>
        </w:rPr>
        <w:t xml:space="preserve">      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>
          <w:rFonts w:eastAsia="Cambria"/>
        </w:rPr>
      </w:pPr>
      <w:r>
        <w:rPr>
          <w:rFonts w:eastAsia="Cambria"/>
        </w:rPr>
        <w:t xml:space="preserve">           </w:t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jc w:val="center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Новая встреча со старыми друзьями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ловаря, закрепление материала  «Дикие и домашние животные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709" w:hanging="28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ять активный словарь ребенка:  закреплять названия диких и   домашних животных и их детенышей: </w:t>
      </w:r>
      <w:r>
        <w:rPr>
          <w:rFonts w:cs="Times New Roman" w:ascii="Times New Roman" w:hAnsi="Times New Roman"/>
          <w:i/>
          <w:sz w:val="28"/>
          <w:szCs w:val="28"/>
        </w:rPr>
        <w:t xml:space="preserve">лиса, лисенок,; медведь, медвежонок; лось, лосенок; заяц, зайчонок; </w:t>
      </w:r>
      <w:r>
        <w:rPr>
          <w:i/>
          <w:sz w:val="28"/>
          <w:szCs w:val="28"/>
        </w:rPr>
        <w:t>кошка,  котенок;  лошадка , жеребенок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собака, щенок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 употребление существительных  с прилагательными: </w:t>
      </w:r>
      <w:r>
        <w:rPr>
          <w:rFonts w:cs="Times New Roman" w:ascii="Times New Roman" w:hAnsi="Times New Roman"/>
          <w:i/>
          <w:sz w:val="28"/>
          <w:szCs w:val="28"/>
        </w:rPr>
        <w:t>большая кошка, маленький котенок, большая лошадка, маленький жеребенок.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Побуждать произносить фразы из 2-3 сл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ую и слуховую память.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силу голоса. 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общую моторику. 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елкую моторику. </w:t>
      </w:r>
    </w:p>
    <w:p>
      <w:pPr>
        <w:pStyle w:val="Normal"/>
        <w:numPr>
          <w:ilvl w:val="0"/>
          <w:numId w:val="37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илу воздушной струи, формировать носовой вдох, ротовой выдох.</w:t>
      </w:r>
    </w:p>
    <w:p>
      <w:pPr>
        <w:pStyle w:val="Normal"/>
        <w:numPr>
          <w:ilvl w:val="0"/>
          <w:numId w:val="37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ять в счете в пределах 3-х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воспитательные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и заботливое отношение к животным, интерес к труд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8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ирма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38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ображения</w:t>
      </w:r>
      <w:r>
        <w:rPr>
          <w:rFonts w:cs="Times New Roman" w:ascii="Times New Roman" w:hAnsi="Times New Roman"/>
          <w:sz w:val="28"/>
          <w:szCs w:val="28"/>
        </w:rPr>
        <w:t>: кошки с котенком; медведицы с медвежонком; лосихи с лосенком; зайчихи с зайчонком; лошадки с жеребенком; собаки с щенком; картинка с изображением леса; картинка с изображением дома и двора; снежинки вырезанные из бумаги; картинка с изображением двора заметенного снего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 столе (в центре) картинки с изображением животных. На одном конце стола картинка с изображением леса, на другом - картинка с изображением дома и двор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егодня к тебе в гости придут знакомые животные. Только у них случилась беда, они забыли, как их зовут и просят тебя, чтобы ты помогла им вспомнить. Поможешь? (ответ ребенка)</w:t>
      </w:r>
    </w:p>
    <w:p>
      <w:pPr>
        <w:pStyle w:val="Normal"/>
        <w:spacing w:lineRule="atLeast" w:line="240" w:before="0" w:after="0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ейчас ты услышишь звуки, которые издает животное, назови это животное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дагог (за ширмой) произносит медвежье рычание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зови, какое животное так рычит? (ребенок отвечает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дагог демонстрирует  картинку медведицы с медвежонко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то это? Показывает на медведицу (ребенок отвечает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А это кто? Показывает на медвежонка (ребенок отвечает).</w:t>
      </w:r>
    </w:p>
    <w:p>
      <w:pPr>
        <w:pStyle w:val="Normal"/>
        <w:tabs>
          <w:tab w:val="clear" w:pos="708"/>
          <w:tab w:val="left" w:pos="-851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tLeast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Медведица и медвежонок просят тебя отвести их домой (на  противоположных столах стоят картинки: с одной стороны - с изображением леса, с другой - с изображением дома  и двора). Педагог обращает внимание ребенка на картинки. Поясняет, что в лесу, живут дикие животные. В доме и во дворе, рядом с человеком, живут домашние животные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Где живут медведи? В лесу или в доме (рядом  с человеком)? (ребенок  отвечает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(за ширмой) произносит: «Мяу-мяу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акое животное издает такие звуки? (ребенок отвечает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достает картинку кошки и котен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дагог: </w:t>
      </w:r>
    </w:p>
    <w:p>
      <w:pPr>
        <w:pStyle w:val="Normal"/>
        <w:spacing w:lineRule="atLeast" w:line="240" w:before="0" w:after="0"/>
        <w:ind w:left="284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ошка и котенок просят тебя отвести их домой. Ребенок выполняет это и     следующие задания, с собакой и щенком, лошадью и жеребенком (как в варианте с медведями). Задача ребенка - правильно определить по издаваемому звуку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как называется животное;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где оно живет (рядом с человеком или в лесу);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дикое оно или домашнее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столе остались изображения зайчихи с зайчонком, лосихи с лосенко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озьми картинку, назови, кого ты там видишь? (ответ ребенк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ни просят тебя сказать им, где они живут? (ответ ребенк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кажи, это дикие или домашние животные? (ответ ребенка)</w:t>
      </w:r>
    </w:p>
    <w:p>
      <w:pPr>
        <w:pStyle w:val="Normal"/>
        <w:spacing w:lineRule="atLeast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налогичное задание проводится с оставшейся картинк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А теперь мы поиграем с дикими и с домашними животными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торяй за мной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ы идем по лесу 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оп, топ, топ, (ладони лежат на столе, при произнесении топ, топ, топ – стучат по    столу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друг из-за куста - зайчонок: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ыг, прыг, прыг (пальцы стоят на столе и отталкиваются (подпрыгивают) 3-4     раза)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за ними медвежонок: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оп, топ, топ, (совершаем медленные перебирающие движения ладонями по     направлению  вперед,  повторяем 3-4 раза)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идем гулять во двор,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друг лошадка выбегает: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кок, скок, скок (от мизинца к большому пальцу – совершаем постукивающие     движения, повторяем 3-4 раза).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за ней собачка: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оп, топ, топ (совершаем  перебирающие  движения пальцами по направлению вперед,  повторяем 3-4 раза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днялся ветерок и понес летать снежинки по двору, посмотри, весь двор замело    снегом (демонстрирует картинку, где двор заметен снегом). Полетели снежинки по двору (педагог демонстрирует  движения «снежинки»), ребенок повторя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етерок поднялся сильный и закружил снежинки (дуют на снежинки). Формируем носовой - вдох,   ротовой - выдох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считай, скольким диким животным ты помог(ла)? (ребенок считает)</w:t>
      </w:r>
    </w:p>
    <w:p>
      <w:pPr>
        <w:pStyle w:val="Normal"/>
        <w:spacing w:lineRule="atLeast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считай, скольким домашним животным ты помог(ла)? (ребенок считает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м пора прощаться со всеми животными. Ребенок прощает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8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ыготскийЛ.С. Основы дефектологии. – СПб, : Лань, 2003.- 654с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8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ыявление и преодоление речевых нарушений в дошкольном возрасте : Метод. пособие / авт. Кондратенко И.Ю. и др. – М.: Айрис-пресс, 2005. – 219с. – (Библиотека логопеда-практика)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8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Глухов В.П. Основы коррекционной педагогики и специальной психологии: Учеб.-метод. Пособие для вузов. – М. : МГГУ им. М.А. Шолохова, 2007. – 311с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8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Логопед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: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учебник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для студ. дефектол. фак. пед. высш. учеб. Л69 заведений/под ред. Л.С.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Волково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 —5-еизд., перераб. и доп. — М.: Гуманитар, изд. центр ВЛАДОС, 2006.</w:t>
      </w:r>
    </w:p>
    <w:p>
      <w:pPr>
        <w:pStyle w:val="Normal"/>
        <w:shd w:fill="FFFFFF" w:val="clear"/>
        <w:spacing w:lineRule="atLeast" w:line="280" w:before="0" w:after="0"/>
        <w:ind w:left="928" w:hanging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p>
      <w:pPr>
        <w:pStyle w:val="Normal"/>
        <w:shd w:fill="FFFFFF" w:val="clear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2B222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225"/>
          <w:sz w:val="28"/>
          <w:szCs w:val="28"/>
        </w:rPr>
      </w:r>
    </w:p>
    <w:sectPr>
      <w:type w:val="nextPage"/>
      <w:pgSz w:w="11906" w:h="16838"/>
      <w:pgMar w:left="1134" w:right="566" w:gutter="0" w:header="0" w:top="42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cs="Cambria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7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7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2B2225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ind w:left="2160" w:hanging="0"/>
      <w:outlineLvl w:val="0"/>
    </w:pPr>
    <w:rPr>
      <w:rFonts w:cs="Times New Roman"/>
      <w:smallCaps/>
      <w:color w:val="0F243E"/>
      <w:spacing w:val="2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cs="Cambria"/>
      <w:b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2B2225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cs="Calibri"/>
      <w:color w:val="5A5A5A"/>
      <w:sz w:val="28"/>
      <w:szCs w:val="28"/>
      <w:lang w:val="en-US"/>
    </w:rPr>
  </w:style>
  <w:style w:type="character" w:styleId="1">
    <w:name w:val="Заголовок 1 Знак"/>
    <w:qFormat/>
    <w:rPr>
      <w:rFonts w:cs="Cambria"/>
      <w:smallCaps/>
      <w:color w:val="0F243E"/>
      <w:spacing w:val="20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rgmore">
    <w:name w:val="argmore"/>
    <w:qFormat/>
    <w:rPr/>
  </w:style>
  <w:style w:type="character" w:styleId="Argcoms">
    <w:name w:val="argcoms"/>
    <w:qFormat/>
    <w:rPr/>
  </w:style>
  <w:style w:type="character" w:styleId="C1">
    <w:name w:val="c1"/>
    <w:qFormat/>
    <w:rPr/>
  </w:style>
  <w:style w:type="character" w:styleId="C11">
    <w:name w:val="c11"/>
    <w:qFormat/>
    <w:rPr/>
  </w:style>
  <w:style w:type="character" w:styleId="C6">
    <w:name w:val="c6"/>
    <w:qFormat/>
    <w:rPr/>
  </w:style>
  <w:style w:type="character" w:styleId="C14">
    <w:name w:val="c14"/>
    <w:qFormat/>
    <w:rPr/>
  </w:style>
  <w:style w:type="character" w:styleId="C24">
    <w:name w:val="c24"/>
    <w:qFormat/>
    <w:rPr/>
  </w:style>
  <w:style w:type="character" w:styleId="C2">
    <w:name w:val="c2"/>
    <w:qFormat/>
    <w:rPr/>
  </w:style>
  <w:style w:type="character" w:styleId="C12">
    <w:name w:val="c12"/>
    <w:qFormat/>
    <w:rPr/>
  </w:style>
  <w:style w:type="character" w:styleId="C8">
    <w:name w:val="c8"/>
    <w:qFormat/>
    <w:rPr/>
  </w:style>
  <w:style w:type="character" w:styleId="C26">
    <w:name w:val="c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60"/>
      <w:ind w:left="2160" w:hanging="0"/>
    </w:pPr>
    <w:rPr>
      <w:rFonts w:ascii="Calibri" w:hAnsi="Calibri" w:cs="Times New Roman"/>
      <w:color w:val="5A5A5A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44" w:after="288"/>
    </w:pPr>
    <w:rPr>
      <w:rFonts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rgcat">
    <w:name w:val="argc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6:36:00Z</dcterms:created>
  <dc:creator>F</dc:creator>
  <dc:description/>
  <cp:keywords/>
  <dc:language>en-US</dc:language>
  <cp:lastModifiedBy>HP</cp:lastModifiedBy>
  <cp:lastPrinted>2020-04-26T15:09:00Z</cp:lastPrinted>
  <dcterms:modified xsi:type="dcterms:W3CDTF">2023-04-23T16:07:00Z</dcterms:modified>
  <cp:revision>66</cp:revision>
  <dc:subject/>
  <dc:title>Пушкарева Ольга Сергеевна</dc:title>
</cp:coreProperties>
</file>