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76" w:right="376" w:hanging="376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>Конспект НОД по ФЭМП в подготовительной группе</w:t>
      </w:r>
    </w:p>
    <w:p>
      <w:pPr>
        <w:pStyle w:val="Normal"/>
        <w:shd w:fill="FFFFFF" w:val="clear"/>
        <w:spacing w:lineRule="auto" w:line="240" w:before="0" w:after="0"/>
        <w:ind w:left="376" w:right="376" w:hanging="376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>«Путешествие в космос»</w:t>
      </w:r>
    </w:p>
    <w:p>
      <w:pPr>
        <w:pStyle w:val="Normal"/>
        <w:shd w:fill="FFFFFF" w:val="clear"/>
        <w:spacing w:lineRule="auto" w:line="240" w:before="0" w:after="0"/>
        <w:ind w:left="376" w:right="376" w:hanging="376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u w:val="single"/>
          <w:lang w:eastAsia="ru-RU"/>
        </w:rPr>
        <w:t>Описание работы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u w:val="single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376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едлагаю вам конспект занятия по формированию   элементарных математических представлений на тему «Юные космонавты» для детей подготовительной к школе группы (6-7 лет). Это конспект занятия, направленный на развитие познавательной активности детей через игровую деятельность, решение проблемно-поисковых задач.</w:t>
      </w:r>
    </w:p>
    <w:p>
      <w:pPr>
        <w:pStyle w:val="Normal"/>
        <w:shd w:fill="FFFFFF" w:val="clear"/>
        <w:spacing w:lineRule="auto" w:line="240" w:before="0" w:after="0"/>
        <w:ind w:left="376" w:right="376" w:hanging="376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>Тема: «Путешествие в космос»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«Коммуникация», «Социализация», «Познание», «Физическое развитие»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закрепление математических знаний на основе познавательной активности детей через игровую деятельность, решение проблемно-поисковых задач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должать учить детей составлять и решать простые арифметические задачи на сложение и вычит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ь ориентироваться на листе бумаги в клет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должать учить измерять объем сыпучих веществ с помощью условной ме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вершенствовать навыки порядкового сче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мышление, графические навыки, мелкую мотори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представление о том, что результат измерения зависит от величины условной ме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ывать партнерские взаимоотношения между детьми, умение работать в групп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Космодром, экипаж, условие, решение, сложение, вычитание, арифметические действия, условная мера, измерять, сыпучие вещест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еседы с детьми о космосе, рассматривание иллюстраций, чтение художественной литерату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етоды и приемы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гровой, наглядный, практическая деятельность детей, проблемно-поисковая ситуация, вопросы к детям, использование художественной литерату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гровая, продуктивная, коммуникативная, познавательно-исследовательская.</w:t>
      </w:r>
    </w:p>
    <w:p>
      <w:pPr>
        <w:pStyle w:val="Normal"/>
        <w:shd w:fill="FFFFFF" w:val="clear"/>
        <w:spacing w:lineRule="auto" w:line="240" w:before="0" w:after="0"/>
        <w:ind w:left="376" w:right="376" w:hanging="376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исты в клетку, простые карандаши, счетные палочки, математические наборы, условные меры (стаканы разного размера, мерная ложка), палочки, шарики, емкости с сыпучим веществом (речной песок), пустые емкости.</w:t>
      </w:r>
    </w:p>
    <w:p>
      <w:pPr>
        <w:pStyle w:val="Normal"/>
        <w:shd w:fill="FFFFFF" w:val="clear"/>
        <w:spacing w:lineRule="auto" w:line="240" w:before="0" w:after="0"/>
        <w:ind w:right="376"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ind w:left="376" w:right="376" w:hanging="376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1.Игра-приветствие «Наши умные головки»</w:t>
      </w:r>
    </w:p>
    <w:p>
      <w:pPr>
        <w:pStyle w:val="Normal"/>
        <w:shd w:fill="FFFFFF" w:val="clear"/>
        <w:spacing w:lineRule="auto" w:line="240" w:before="0" w:after="0"/>
        <w:ind w:left="376" w:right="376" w:hanging="376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ши умные голов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удут думать много, ловк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шки будут слуш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отик четко говори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учки будут хлоп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жки будут топ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пинки выпрямляют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руг другу улыбаемс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2. Организационный момент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Какой праздник страна отмечает 12 апреля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День космонав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Это праздник космонавтов и людей, которые участвуют в создании космических ракет. На чем можно полететь в космос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На космическом корабле, раке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Как называется профессия человека, который летает на ракете и работает в космос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Космонав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Какими качествами и знаниями должен обладать космонав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Космонавт должен быть смелым, сильным, бесстрашным, мужественным, выносливым, спортивным, здоровым, умным, образованным, знающим, настойчивым, трудолюбивым, наблюдательным, внимательны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Многие мечтают о полете в космос, ведь там так много еще неразведанных тайн. Сегодня я вам предлагаю совершить полет в космос к дальним планет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450"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Чтобы космонавтом ста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Чтобы в космос лета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Надо много уме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Надо много узнать</w:t>
      </w:r>
    </w:p>
    <w:p>
      <w:pPr>
        <w:pStyle w:val="Normal"/>
        <w:shd w:fill="FFFFFF" w:val="clear"/>
        <w:spacing w:lineRule="auto" w:line="240" w:before="0" w:after="0"/>
        <w:ind w:left="450" w:hanging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И писать и чита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И задачи решать…</w:t>
      </w:r>
    </w:p>
    <w:p>
      <w:pPr>
        <w:pStyle w:val="Normal"/>
        <w:shd w:fill="FFFFFF" w:val="clear"/>
        <w:spacing w:lineRule="auto" w:line="240" w:before="0" w:after="0"/>
        <w:ind w:right="219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предлагаю вам пойти в школу юных космонавтов, где вас ждут интересные и увлекательные зада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Составление и решение арифметических задач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Сегодня мы будем составлять и решать арифметические задачи, но не простые, а космические. Вспомните, из каких частей состоит задач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Условие, вопрос, решение, отв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ие арифметические действия вы знает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Сложение, вычит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На какое арифметическое действие вы предлагаете составить первую задачу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составляет задачу, дети выкладывают ее с помощью цифр и математических знак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имеры задач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станции "Байконур" пришли на тренировку 6 космонавтов, потом пришли ещё 2 космонавта. Сколько всего космонавтов стало тренироваться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орбитальной станции " Байконур" было 8 ракет, 2 ракеты улетели в космос. Сколько ракет осталось на станци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смотрим, как вы справитесь с такими задач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ли петух закукарекает, человек проснётся, сколько, петухов должно закукарекать, чтобы проснулось три человек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 Паши есть сестра, она на 2 года младше Паши, на сколько лет Паша старше своей сестры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етела стая гусей 2 впереди, один позади, два позади, один впереди. Сколько было гусей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колько концов у двух с половиной палок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ли курица стоит на одной ноге, то она весит 2 килограмма, сколько будет весить крица, если будет стоять на двух ногах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Я вижу экипаж в отличной форме. Молодцы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верка экипажа к предстоящему «полету» завершена.</w:t>
      </w:r>
    </w:p>
    <w:p>
      <w:pPr>
        <w:pStyle w:val="Normal"/>
        <w:shd w:fill="FFFFFF" w:val="clear"/>
        <w:spacing w:lineRule="auto" w:line="240" w:before="0" w:after="0"/>
        <w:ind w:left="2832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Ждут нас новые ракет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Для прогулок по планетам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На какую захотим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На такую полетим.</w:t>
      </w:r>
    </w:p>
    <w:p>
      <w:pPr>
        <w:pStyle w:val="Normal"/>
        <w:shd w:fill="FFFFFF" w:val="clear"/>
        <w:spacing w:lineRule="auto" w:line="240" w:before="0" w:after="0"/>
        <w:ind w:left="2382" w:right="2190" w:firstLine="434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обираемся в полет, —</w:t>
      </w:r>
    </w:p>
    <w:p>
      <w:pPr>
        <w:pStyle w:val="Normal"/>
        <w:shd w:fill="FFFFFF" w:val="clear"/>
        <w:spacing w:lineRule="auto" w:line="240" w:before="0" w:after="0"/>
        <w:ind w:left="2382" w:right="2190" w:firstLine="434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троим новый звездолет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Выложить ракету из счётных палочек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bdr w:val="single" w:sz="2" w:space="0" w:color="000000"/>
          <w:lang w:val="en-US" w:eastAsia="en-US"/>
        </w:rPr>
        <w:drawing>
          <wp:inline distT="0" distB="0" distL="0" distR="0">
            <wp:extent cx="2221230" cy="3716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C14"/>
        <w:shd w:fill="FFFFFF" w:val="clear"/>
        <w:spacing w:lineRule="atLeast" w:line="0" w:before="0" w:after="0"/>
        <w:ind w:left="30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i/>
          <w:iCs/>
          <w:color w:val="000000"/>
          <w:sz w:val="28"/>
          <w:szCs w:val="28"/>
        </w:rPr>
        <w:t>Динамическое упражнение «Строим звездолет»</w:t>
      </w:r>
    </w:p>
    <w:p>
      <w:pPr>
        <w:pStyle w:val="C45"/>
        <w:shd w:fill="FFFFFF" w:val="clear"/>
        <w:spacing w:lineRule="atLeast" w:line="0" w:before="0" w:after="0"/>
        <w:ind w:left="278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Хором.</w:t>
      </w:r>
    </w:p>
    <w:p>
      <w:pPr>
        <w:pStyle w:val="C14"/>
        <w:shd w:fill="FFFFFF" w:val="clear"/>
        <w:spacing w:lineRule="atLeast" w:line="0" w:before="0" w:after="0"/>
        <w:ind w:left="1416" w:right="186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учим молотками — стук-стук!</w:t>
      </w:r>
    </w:p>
    <w:p>
      <w:pPr>
        <w:pStyle w:val="C14"/>
        <w:shd w:fill="FFFFFF" w:val="clear"/>
        <w:spacing w:lineRule="atLeast" w:line="0" w:before="0" w:after="0"/>
        <w:ind w:right="58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Проговаривают, ритмично ударяя кулачками друг о друга, ставя сверху то один кулак, то другой.</w:t>
      </w:r>
    </w:p>
    <w:p>
      <w:pPr>
        <w:pStyle w:val="C14"/>
        <w:shd w:fill="FFFFFF" w:val="clear"/>
        <w:spacing w:lineRule="atLeast" w:line="0" w:before="0" w:after="0"/>
        <w:ind w:right="6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Проговаривают, делая вращательное движение кулачком одной руки по ладони другой.</w:t>
      </w:r>
    </w:p>
    <w:p>
      <w:pPr>
        <w:pStyle w:val="C35"/>
        <w:shd w:fill="FFFFFF" w:val="clear"/>
        <w:spacing w:lineRule="atLeast" w:line="0" w:before="0" w:after="0"/>
        <w:ind w:left="1714" w:right="1460" w:firstLine="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вариваем большие листы металла</w:t>
      </w:r>
    </w:p>
    <w:p>
      <w:pPr>
        <w:pStyle w:val="C14"/>
        <w:shd w:fill="FFFFFF" w:val="clear"/>
        <w:spacing w:lineRule="atLeast" w:line="0" w:before="0" w:after="0"/>
        <w:ind w:left="1714" w:right="1460" w:firstLine="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обшивку ракеты — щ... щ...</w:t>
      </w:r>
    </w:p>
    <w:p>
      <w:pPr>
        <w:pStyle w:val="C14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Скользящие движения ладоней друг о друга.</w:t>
      </w:r>
    </w:p>
    <w:p>
      <w:pPr>
        <w:pStyle w:val="C14"/>
        <w:shd w:fill="FFFFFF" w:val="clear"/>
        <w:spacing w:lineRule="atLeast" w:line="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  <w:shd w:fill="FFFFFF" w:val="clear"/>
        </w:rPr>
        <w:t>Воспитатель: </w:t>
      </w:r>
      <w:r>
        <w:rPr>
          <w:rStyle w:val="C1"/>
          <w:color w:val="000000"/>
          <w:sz w:val="28"/>
          <w:szCs w:val="28"/>
        </w:rPr>
        <w:t>Посмотрите, какой красивый звездолет у нас получился.</w:t>
      </w:r>
    </w:p>
    <w:p>
      <w:pPr>
        <w:pStyle w:val="Normal"/>
        <w:shd w:fill="FFFFFF" w:val="clear"/>
        <w:spacing w:lineRule="atLeast" w:line="0" w:before="0" w:after="0"/>
        <w:ind w:right="62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оговаривают, делая вращательное движение кулачком одной руки по ладони другой.</w:t>
      </w:r>
    </w:p>
    <w:p>
      <w:pPr>
        <w:pStyle w:val="Normal"/>
        <w:shd w:fill="FFFFFF" w:val="clear"/>
        <w:spacing w:lineRule="atLeast" w:line="0" w:before="0" w:after="0"/>
        <w:ind w:left="1714" w:right="1460" w:firstLine="41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вариваем большие листы металла</w:t>
      </w:r>
    </w:p>
    <w:p>
      <w:pPr>
        <w:pStyle w:val="Normal"/>
        <w:shd w:fill="FFFFFF" w:val="clear"/>
        <w:spacing w:lineRule="atLeast" w:line="0" w:before="0" w:after="0"/>
        <w:ind w:left="1714" w:right="1460" w:firstLine="41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обшивку ракеты — щ... щ...</w:t>
      </w:r>
    </w:p>
    <w:p>
      <w:pPr>
        <w:pStyle w:val="Normal"/>
        <w:shd w:fill="FFFFFF" w:val="clear"/>
        <w:spacing w:lineRule="atLeast" w:line="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кользящие движения ладоней друг о друга.</w:t>
      </w:r>
    </w:p>
    <w:p>
      <w:pPr>
        <w:pStyle w:val="Normal"/>
        <w:shd w:fill="FFFFFF" w:val="clear"/>
        <w:spacing w:lineRule="atLeast" w:line="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смотрите, какой красивый звездолет у нас получилс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К полёту все готовы. Приготовились к запуску корабля. Начинаем отсчёт времени… (от 10 до 0).  Ракета уносит нас в звездное небо. 10 секунд – полет нормальный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Дети считают от 0 до 10.)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20 секунд – полет нормальный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Дети считают от 10 до 20.)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Корабль вышел на орбиту, ракеты набрали нужную высоту, космонавты удобно расположились в креслах и приготовились к работе на борт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Звучит космическая музыка. На экране появляются изображения космического пространств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Чтобы успокоить маму с борта шлём радиограмму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Игра «Назови соседей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…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…  …6…  8…10   1...3    5...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…7    2…4 …3…  …8…   4…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…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…  6…8   3…5 …7…  8…10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Внимание! Поступил сигнал тревоги! К нашему кораблю приближаются осколки метеорита. Их много. Мы спасёмся, если правильно назовём на какую фигуру похож каждый осколок. </w:t>
      </w:r>
      <w:r>
        <w:rPr>
          <w:rFonts w:eastAsia="Times New Roman" w:cs="Calibri"/>
          <w:color w:val="000000"/>
          <w:bdr w:val="single" w:sz="2" w:space="0" w:color="000000"/>
          <w:lang w:val="en-US" w:eastAsia="en-US"/>
        </w:rPr>
        <w:drawing>
          <wp:inline distT="0" distB="0" distL="0" distR="0">
            <wp:extent cx="5240020" cy="42081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lang w:eastAsia="ru-RU"/>
        </w:rPr>
        <w:t> (Дети называют геометрические тела: конус, цилиндр, шар, куб, параллелепипед, пирамиды).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-Сколько всего было осколков. Молодцы космонавты, нам удалось избежать столкновения с осколками метеорит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-Внимание! Мы опускаемся на ближайшую планету. Выходим из корабля и немного разомнемся.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Сколько звёзд на небосклоне,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Столько выполним поклонов.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lang w:eastAsia="ru-RU"/>
        </w:rPr>
        <w:t>(показ картинки)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Какая цифра будет в круге,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Столько раз поднимем руки,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Всем подпрыгнуть столько раз,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Сколько услышите хлопков!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Мы попрыгаем немного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И пройдемся по дороге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За кресла дружно мы садимся,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И лететь теперь нам нужно.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lang w:eastAsia="ru-RU"/>
        </w:rPr>
        <w:t>(садимся на стулья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-Садимся в ракету, летим дальше. Скажите космонавты, нравится ли вам наше путешествие? И мне очень нравиться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Внимание, к вам приближаются кометы. 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 вам надо сделать, чтобы не сгореть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надо кометы облететь)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равильно, а, чтобы облететь их, вам необходимо выполнить задания! Правильно поставить знаки: «больше», «меньше», «равно»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… 7, 2… 3, 5… 9, 1 0…10, 10…8, 4…6,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… 4, 9…3, 3…7, 7… 3, 8…7, 6… 4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-Полет продолжается. Внимание, произошел сбой в компьютере, нужно срочно починить его: исправить ошибки дорисовать недостающие детал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bdr w:val="single" w:sz="2" w:space="0" w:color="000000"/>
          <w:lang w:val="en-US" w:eastAsia="en-US"/>
        </w:rPr>
        <w:drawing>
          <wp:inline distT="0" distB="0" distL="0" distR="0">
            <wp:extent cx="5981700" cy="1720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На моем экране появилась непонятная точка. Что бы это могло быть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обнаружения объекта возьмите свои космические карандаши, приступаем к работе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Графический диктан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 клетки вправо, 3 вниз, 1 влево, 1 вниз, 3 вправо, 1 вниз, 2 влево, 5 вниз, 1 влево, 3 вверх, 1 влево, 3 вниз, 1 влево, 5 вверх, 2 влево, 1 вверх, 3 вправо, 1 вверх, 1 влево, 3 вверх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осмонавты, какой объект вы обнаружили? (Инопланетянин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Это инопланетянин с планеты Роботов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, прежде чем мы высадимся, давайте выучим инопланетный язык. Готовы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Игра «Скажи наоборот»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инный - коротк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сокий – низк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Широкий – узк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олстый – тонк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права – слев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верху – внизу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леко – близко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ольшой – маленьк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ного – мал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На планете Роботов  нам нужно собрать космический грунт и измерить е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«Космическая лаборатория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 показывает на столы, на которых стоят емкости с космическим грунтом (речным песком), пустые емк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Можете ли вы сейчас сказать, сколько космического грунта вы собрали? Что нужно сделать, чтобы узнать количество грун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змери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С помощью чего мы можем измерить сыпучие веществ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С помощью условной ме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Среди лежащих на столе предметов выберете те, которые можно использовать в качестве условной ме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На маленьком столе лежат мерная ложка, стаканчики разных размеров, палочки, шарики. Дети выбирают условные меры (большой стаканчик, маленький стаканчик, мерную ложку), объясняют свои выбор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риглашаю вас в космическую лабораторию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 предлагает детям измерить  космический грунт его с помощью разных условных мер и сравнить результа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ред работой дети повторяют правила измерения сыпучих те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полнить целую условную мер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мерную ложку, стаканчик по ободок),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аккуратно пересыпать в другую емкость, не просыпая на стол, каждый раз отмечать количество пересыпанных стаканчиков звездочкой. Затем сосчитать, сколько звездочек получилось. Сколько звездочек, столько стаканчиков в емк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Дети проводят измерение)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одумайте, какой можно сделать вывод. Почему результаты измерения получились разны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Чем больше условная мера, тем меньше число измерений, чем меньше условная мера, тем больше число измерен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Воспитатель хвалит, благодарит детей за активность, инициативность, самостоятельность в выполнении заданий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Вот и закончилось наше космическое путешествие. Мы справились со всеми заданиями и можем отправляться обратно на землю. Пристегните ремни. Начинаем отсчет времени. Опускаемся на землю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lang w:eastAsia="ru-RU"/>
        </w:rPr>
        <w:t>(звучит музыка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Касание... Есть касание! Все, ребята! Мы вернулись на Землю, в наш детский сад. Сегодня мы с вами совершили интересное путешествие в космическое пространство. Вы стойко справлялись со всеми трудностями в пути! Молодцы!  До новых встреч!</w:t>
      </w:r>
    </w:p>
    <w:p>
      <w:pPr>
        <w:pStyle w:val="Normal"/>
        <w:spacing w:before="0" w:after="16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26">
    <w:name w:val="c26"/>
    <w:basedOn w:val="Style14"/>
    <w:qFormat/>
    <w:rPr/>
  </w:style>
  <w:style w:type="character" w:styleId="C42">
    <w:name w:val="c42"/>
    <w:basedOn w:val="Style14"/>
    <w:qFormat/>
    <w:rPr/>
  </w:style>
  <w:style w:type="character" w:styleId="C21">
    <w:name w:val="c21"/>
    <w:basedOn w:val="Style14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C10">
    <w:name w:val="c1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6:12:00Z</dcterms:created>
  <dc:creator>Мария</dc:creator>
  <dc:description/>
  <cp:keywords/>
  <dc:language>en-US</dc:language>
  <cp:lastModifiedBy>Мария</cp:lastModifiedBy>
  <dcterms:modified xsi:type="dcterms:W3CDTF">2023-04-08T16:26:00Z</dcterms:modified>
  <cp:revision>2</cp:revision>
  <dc:subject/>
  <dc:title/>
</cp:coreProperties>
</file>