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сем недавно я сама ходила в школу. Мы участвовали в мероприятиях, которые проводились; в олимпиадах и конкурсах, завоевывали призовые места. И всегда с нами была наша учительница, которая разделяла наши радости и неудачи. Когда это было нужно, она нас подбадривала и поддерживала, бывало, ругала, заинтересовывала и завлекала нас в учебный процесс. Иногда, наши мальчишки не слушались и мешали вести урок, но хватало всего одного взгляда учителя, и чувство уважения и любви к ней, заставляло нас утихомирится и сосредоточиться на занятии. И я всегда думала, какой это нелегкий труд быть педагогом! И какой нужно иметь талант, опыт, любовь к детям, чтобы так умело управлять детьми, с разными характера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  <w:t>Наверное, стать педагогом (учителем, воспитателем) мечтают все девочки в детстве, и я была не исключением. Я очень любила играть в школу. Мысленно я представляла себя учителем. У меня был свой журнал оценок, была обязательно красная ручка. Я надевала мамины платья, туфли, бусы и начинала свой урок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  <w:t>Но в большинстве случаев мечты остаются только мечтами. Прошли школьные годы. Мои друзья выбирали престижные профессии: юристов, менеджеров, экономистов… Но моя любовь к детям, мой творческий общительный характер привел меня в педагогический институт. 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9F8EF" w:val="clear"/>
        </w:rPr>
        <w:t>Мне очень повезло! Моя мечта осуществилась, и вот  я  работаю в детском саду.</w:t>
      </w:r>
      <w:r>
        <w:rPr>
          <w:sz w:val="28"/>
          <w:szCs w:val="28"/>
        </w:rPr>
        <w:t xml:space="preserve">  Вот я</w:t>
      </w:r>
      <w:r>
        <w:rPr/>
        <w:t> </w:t>
      </w:r>
      <w:r>
        <w:rPr>
          <w:rStyle w:val="StrongEmphasis"/>
          <w:b w:val="false"/>
          <w:sz w:val="28"/>
          <w:szCs w:val="28"/>
        </w:rPr>
        <w:t>педагог</w:t>
      </w:r>
      <w:r>
        <w:rPr>
          <w:b/>
        </w:rPr>
        <w:t>.</w:t>
      </w:r>
      <w:r>
        <w:rPr/>
        <w:t xml:space="preserve"> </w:t>
      </w:r>
      <w:r>
        <w:rPr>
          <w:sz w:val="28"/>
          <w:szCs w:val="28"/>
        </w:rPr>
        <w:t>Я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то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едагог – я воспитатель</w:t>
      </w:r>
      <w:r>
        <w:rPr>
          <w:b/>
          <w:sz w:val="28"/>
          <w:szCs w:val="28"/>
        </w:rPr>
        <w:t>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</w:rPr>
        <w:t>Помню, с какой радостью и волнением я шла на свой первый рабочий день. Было ощущение полёта и вместе с тем неуверенности: а всё ли получится, знаю ли я, вообще, свою работу, найду ли я общий язык с детьми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9F8EF" w:val="clear"/>
        </w:rPr>
        <w:t>И вот уже на протяжении 8 лет я занимаюсь любимым делом. Я хочу и могу помочь каждому ребенку найти себя, раскрыть свои способности.  Моя главная задача -  сделать быстротечный отрезок детства ярким, насыщенным, запоминающимся. Учить и учиться – вот девиз, с которым стараюсь идти по жизни. Учить слушать и слышать, смотреть и видеть, думать и высказывать, а главное – чувствовать. Учиться у детей открытости, светлому взгляду на жизн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  <w:t>   </w:t>
      </w:r>
      <w:r>
        <w:rPr>
          <w:sz w:val="28"/>
          <w:szCs w:val="28"/>
          <w:shd w:fill="F9F8EF" w:val="clear"/>
        </w:rPr>
        <w:t>Размышляя обо всем, прихожу к выводу, что я – счастливый человек: у меня есть моя любимая профессия, которую я люблю и горжусь! Лучше моей профессии нет! Она заставляет меня забыть все огорчения и обиды, даёт возможность быть маленьким ребёнком! Ну а что же главное? А главное в нашей профессии – любить детей, любить просто так, ни за что, отдавать им каждый миг частичку своего сердца. Я думаю, мне удается подобрать заветный ключик к каждому детскому сердечку. Важно, что они мне доверяют и с удовольствием каждый день идут в детский сад. Приятно слышать слова благодарности  от своих воспитанников и их родител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9F8EF" w:val="clear"/>
        </w:rPr>
        <w:t>Так что же значит быть воспитателем детского сада?</w:t>
        <w:br/>
        <w:t>Как выяснилось, это очень нелёгкий и непростой труд, это постоянный поиск чего-то нового, это творческий подход, это новые открытия.  И, чтобы быть всегда на высоте, необходимо постоянно совершенствоваться самой, необходимо желание расти в професс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bCs/>
          <w:sz w:val="28"/>
          <w:szCs w:val="28"/>
          <w:shd w:fill="F9F8EF" w:val="clear"/>
        </w:rPr>
        <w:t>Я горжусь своей профессией</w:t>
      </w:r>
      <w:r>
        <w:rPr>
          <w:sz w:val="28"/>
          <w:szCs w:val="28"/>
          <w:shd w:fill="F9F8EF" w:val="clear"/>
        </w:rPr>
        <w:t>. Моя родители, любимые педагоги, коллеги, дети – это те люди, которые в разные периоды моей жизни помогли и помогают мне стать и быть педагогом. 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16:00Z</dcterms:created>
  <dc:creator>Наталья</dc:creator>
  <dc:description/>
  <cp:keywords/>
  <dc:language>en-US</dc:language>
  <cp:lastModifiedBy>Сергей</cp:lastModifiedBy>
  <dcterms:modified xsi:type="dcterms:W3CDTF">2023-04-24T19:21:00Z</dcterms:modified>
  <cp:revision>9</cp:revision>
  <dc:subject/>
  <dc:title/>
</cp:coreProperties>
</file>