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56005" cy="158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2379" w:hRule="atLeast"/>
        </w:trPr>
        <w:tc>
          <w:tcPr>
            <w:tcW w:w="9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ая кар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</w:rPr>
              <w:t>муниципального этапа  конкурс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</w:rPr>
              <w:t>«Воспитатель года 2023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3830</wp:posOffset>
                      </wp:positionV>
                      <wp:extent cx="56534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85pt;margin-top:1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Бумарсков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асильев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7145</wp:posOffset>
                      </wp:positionV>
                      <wp:extent cx="56610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(имя, отчество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4555"/>
      </w:tblGrid>
      <w:tr>
        <w:trPr>
          <w:trHeight w:val="143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убъект Российской Федерац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аратовская область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Муниципальный райо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Новобурасский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Населенный пун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. Бурасы</w:t>
            </w:r>
          </w:p>
        </w:tc>
      </w:tr>
      <w:tr>
        <w:trPr>
          <w:trHeight w:val="278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Дата рождения (день, месяц, год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57" w:hanging="0"/>
              <w:jc w:val="both"/>
              <w:rPr>
                <w:rFonts w:eastAsia="Arial Unicode MS"/>
                <w:color w:val="000000"/>
                <w:kern w:val="2"/>
              </w:rPr>
            </w:pPr>
            <w:r>
              <w:rPr>
                <w:rFonts w:eastAsia="Arial Unicode MS"/>
                <w:color w:val="000000"/>
                <w:kern w:val="2"/>
              </w:rPr>
              <w:t>18.08.1979</w:t>
            </w:r>
          </w:p>
        </w:tc>
      </w:tr>
      <w:tr>
        <w:trPr>
          <w:trHeight w:val="278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Место рожден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овхоз «ДИНАМО» Новобурасского района Саратовской области</w:t>
            </w:r>
          </w:p>
        </w:tc>
      </w:tr>
      <w:tr>
        <w:trPr>
          <w:trHeight w:val="143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Место работы (наименование образовательной организации, реализующей образовательные программы дошкольного образования, в соответствии с уставом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Муниципальное дошкольное образовательное учреждение «Детский сад п. Бурасы Новобурасского района Саратовской области»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Занимаемая должность (наименование в соответствии с записью в трудовой книжке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Младший воспитатель, совмещение внутреннее - воспитатель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бщий трудовой стаж (полных лет на момент заполнения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 лет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бщий педагогический стаж (полных лет на момент заполнения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лет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 каких возрастных группах в настоящее время работает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озрастная группа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Дата установления квалификационной категории (если она имеется), какой именно категор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Соответствие занимаемой должности 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Аттестационная категор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очетные звания и награды (на</w:t>
              <w:softHyphen/>
              <w:t>именования и даты получения в соответствии с записями в трудовой книжке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-----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</w:rPr>
            </w:pPr>
            <w:r>
              <w:rPr>
                <w:i/>
              </w:rPr>
              <w:t>Послужной список (места и сроки работы за последние 5 лет)</w:t>
            </w:r>
            <w:r>
              <w:rPr/>
              <w:t> 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---------</w:t>
            </w:r>
          </w:p>
        </w:tc>
      </w:tr>
      <w:tr>
        <w:trPr>
          <w:trHeight w:val="143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Образ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Название и год окончания организации профессионального образован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Энгельский государственный профессионально-педагогический колледж, 2007г.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пециальность, квалификация по диплому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Учитель технологии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Дополнительное профессиональное образование за последние три года (наименования дополнительных профессиональных программ, места и сроки их освоения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.</w:t>
            </w:r>
            <w:r>
              <w:rPr>
                <w:rFonts w:eastAsia="+mn-ea;Times New Roman" w:cs="+mn-cs" w:ascii="Trebuchet MS" w:hAnsi="Trebuchet MS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/>
              <w:t>Частное образовательное учреждение дополнительного профессионального образования «УЧЕБНЫЙ ЦЕНТР «РЕСУРС» 20.05.2019г. г. Балаково, программа: «Развитие профессионально-педагогической компетентности воспитателя ДОУ в условиях реализации ФГОС ДО» в объёме 120 часо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.</w:t>
            </w:r>
            <w:r>
              <w:rPr>
                <w:rFonts w:eastAsia="+mn-ea;Times New Roman" w:cs="+mn-cs" w:ascii="Trebuchet MS" w:hAnsi="Trebuchet MS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/>
              <w:t>Частное образовательное учреждение дополнительного профессионального образования «Проф-авто» 28.04.2021г., программа:  «Оказание первой помощи пострадавшим» в объеме 16 часо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.</w:t>
            </w:r>
            <w:r>
              <w:rPr>
                <w:rFonts w:eastAsia="+mn-ea;Times New Roman" w:cs="+mn-cs" w:ascii="Trebuchet MS" w:hAnsi="Trebuchet MS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n-ea;Times New Roman"/>
                <w:color w:val="000000"/>
                <w:kern w:val="2"/>
              </w:rPr>
              <w:t xml:space="preserve">Общество с ограниченной ответственностью  «Центр профессионального менеджмента «Академия бизнеса»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26.08.2022г., программа: «Методика проведения занятий по различным видам продуктивной деятельности с детьми дошкольного возраста» в объёме  108 часов.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Знание иностранных языков, укажите уровень владен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Нет 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Наличие ученой степени, группа научных специальностей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Нет 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</w:rPr>
            </w:pPr>
            <w:r>
              <w:rPr>
                <w:i/>
              </w:rPr>
              <w:t>Название диссертационной работы (работ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----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</w:rPr>
            </w:pPr>
            <w:r>
              <w:rPr>
                <w:i/>
              </w:rPr>
              <w:t>Основные публикации (в т.ч. брошюры, книги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  <w:shd w:fill="FFFFFF" w:val="clear"/>
              </w:rPr>
              <w:t>В социальной сети работников образования (НС портал) публикую свои методические разработки: сценарии праздников, конспекты занятий и др.</w:t>
            </w:r>
          </w:p>
        </w:tc>
      </w:tr>
      <w:tr>
        <w:trPr>
          <w:trHeight w:val="143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 Конкурсное испытание заочного тура «Интернет-портфолио»</w:t>
            </w:r>
          </w:p>
        </w:tc>
      </w:tr>
      <w:tr>
        <w:trPr>
          <w:trHeight w:val="14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Адрес персонального Интернет-ресурс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hyperlink r:id="rId3">
              <w:r>
                <w:rPr>
                  <w:rStyle w:val="InternetLink"/>
                </w:rPr>
                <w:t>https://nsportal.ru/sveta-bumarskova</w:t>
              </w:r>
            </w:hyperlink>
            <w:r>
              <w:rPr/>
              <w:t xml:space="preserve"> </w:t>
            </w:r>
          </w:p>
        </w:tc>
      </w:tr>
      <w:tr>
        <w:trPr>
          <w:trHeight w:val="143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 Общественная деятельность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Членство в Профсоюзе (наименование, дата вступления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Участие в других общественных органи</w:t>
              <w:softHyphen/>
              <w:t>зациях (наименование, направление деятельности и дата вступления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едагогическое общество России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Участие в деятельности управляющего совета образовательной организации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</w:rPr>
            </w:pPr>
            <w:r>
              <w:rPr>
                <w:color w:val="000000"/>
                <w:shd w:fill="FFFFFF" w:val="clear"/>
              </w:rPr>
              <w:t>Участник творческой группы по разработке основной образовательной программы МДОУ «Детский сад п. Бурасы»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Участие в работе методического объединен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Мастер-класс в рамках РМО по теме «Формирование у дошкольников правил поведения в общественных местах, транспорте», 2021г.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</w:rPr>
            </w:pPr>
            <w:r>
              <w:rPr>
                <w:i/>
              </w:rPr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------</w:t>
            </w:r>
          </w:p>
        </w:tc>
      </w:tr>
      <w:tr>
        <w:trPr>
          <w:trHeight w:val="143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емейное положени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замужем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Дети (пол и возраст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Дочь – 18 лет, сын – 23 года</w:t>
            </w:r>
          </w:p>
        </w:tc>
      </w:tr>
      <w:tr>
        <w:trPr>
          <w:trHeight w:val="143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 Досуг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Хобб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укоделие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портивные увлечен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елосипед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ценические таланты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-----</w:t>
            </w:r>
          </w:p>
        </w:tc>
      </w:tr>
      <w:tr>
        <w:trPr>
          <w:trHeight w:val="143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Рабочий адрес с индекс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12570, Саратовская область, Новобурасский район, п. Бурасы, ул. Залесная, д. 36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Домашний адрес с индекс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412570, </w:t>
            </w:r>
            <w:r>
              <w:rPr/>
              <w:t>Саратовская область, Новобурасский район, п. Бурасы, ул. Привокзальная, д. 1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Рабочий телефон с междугородним код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 (84557) 2-43-12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Домашний телефон с междугородним код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-------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Мобильный телефон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9536383654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Рабочая электронная поч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  <w:lang w:val="en-US"/>
              </w:rPr>
            </w:pPr>
            <w:hyperlink r:id="rId4">
              <w:r>
                <w:rPr>
                  <w:rStyle w:val="InternetLink"/>
                  <w:kern w:val="2"/>
                  <w:lang w:val="en-US"/>
                </w:rPr>
                <w:t>Detsad1953@mail.ru</w:t>
              </w:r>
            </w:hyperlink>
            <w:r>
              <w:rPr>
                <w:color w:val="000000"/>
                <w:kern w:val="2"/>
                <w:lang w:val="en-US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Личная электронная поч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  <w:lang w:val="en-US"/>
              </w:rPr>
            </w:pPr>
            <w:hyperlink r:id="rId5">
              <w:r>
                <w:rPr>
                  <w:rStyle w:val="InternetLink"/>
                  <w:kern w:val="2"/>
                  <w:lang w:val="en-US"/>
                </w:rPr>
                <w:t>Sveta.bumarskova@mail.ru</w:t>
              </w:r>
            </w:hyperlink>
            <w:r>
              <w:rPr>
                <w:color w:val="000000"/>
                <w:kern w:val="2"/>
                <w:lang w:val="en-US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Адрес личного сайта в Интернет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</w:rPr>
            </w:pPr>
            <w:hyperlink r:id="rId6">
              <w:r>
                <w:rPr>
                  <w:rStyle w:val="InternetLink"/>
                  <w:kern w:val="2"/>
                </w:rPr>
                <w:t>https://nsportal.ru/sveta-bumarskova</w:t>
              </w:r>
            </w:hyperlink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Адрес сайта образовательной организации, реализующей образовательные программы дошкольного образования, в сети Интерне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  <w:lang w:val="en-US"/>
              </w:rPr>
            </w:pPr>
            <w:hyperlink r:id="rId7">
              <w:r>
                <w:rPr>
                  <w:rStyle w:val="InternetLink"/>
                  <w:kern w:val="2"/>
                </w:rPr>
                <w:t>http://mdouburasy.ucoz.ru/</w:t>
              </w:r>
            </w:hyperlink>
            <w:r>
              <w:rPr>
                <w:color w:val="000000"/>
                <w:kern w:val="2"/>
                <w:lang w:val="en-US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Адреса в Интернете (сайт, блог, страницы в социальных сетях и т.д.), где можно познакомиться с участником и публикуемыми им материалам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hyperlink r:id="rId8">
              <w:r>
                <w:rPr>
                  <w:rStyle w:val="InternetLink"/>
                  <w:kern w:val="2"/>
                </w:rPr>
                <w:t>https://nsportal.ru/sveta-bumarskova</w:t>
              </w:r>
            </w:hyperlink>
          </w:p>
        </w:tc>
      </w:tr>
      <w:tr>
        <w:trPr>
          <w:trHeight w:val="143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аспорт (серия, номер, кем и когда выдан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303 № 399995 выдан ОВД Новобурасского района Саратовской области от 25.11.2002г.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ИН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42101103015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видетельство пенсионного госу</w:t>
              <w:softHyphen/>
              <w:t>дарственного страхован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74-143-644 51</w:t>
            </w:r>
          </w:p>
        </w:tc>
      </w:tr>
      <w:tr>
        <w:trPr>
          <w:trHeight w:val="143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 Материалы для размещения на сайте Конкурса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едагогическое кредо участни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Смотреть на мир глазами детей и не переставать ему удивляться! 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57" w:hanging="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очему нравится работать в образовательной организации дошкольного образован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333333"/>
                <w:sz w:val="17"/>
                <w:szCs w:val="17"/>
                <w:lang w:val="en-US"/>
              </w:rPr>
            </w:pPr>
            <w:r>
              <w:rPr>
                <w:sz w:val="20"/>
                <w:szCs w:val="20"/>
              </w:rPr>
              <w:t>С детьми очень интересно, они искренние, очень доверчивые, наивные. Они  рассказывают о своих новостях, домашних животных, показывают новые игрушки и вообще превращают меня, своего воспитателя, в часть своего маленького мира. Дети задают много вопросов, им все хочется узнать, им все интересно. И чтобы удовлетворить детское любопытство, я учусь и узнаю новое вместе с ними. Приятно осознавать, что есть возможность зародить в маленьком человечке задаток чего-то хорошего. Приятно дарить свою любовь, тепло детям.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57" w:hanging="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фессиональные и личностные ценно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hd w:fill="FFFFFF" w:val="clear"/>
              </w:rPr>
            </w:pPr>
            <w:r>
              <w:rPr>
                <w:shd w:fill="FFFFFF" w:val="clear"/>
              </w:rPr>
              <w:t>Стремление не только учить других, но и учиться самой; толерантность, порядочность, высокая ответственность, способность к сопереживанию.</w:t>
            </w:r>
          </w:p>
        </w:tc>
      </w:tr>
      <w:tr>
        <w:trPr>
          <w:trHeight w:val="143" w:hRule="atLeast"/>
          <w:cantSplit w:val="true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57" w:hanging="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В чем, по мнению участника, состоит основная миссия воспитателя (педагога дошкольного образования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hd w:fill="FFFFFF" w:val="clear"/>
              </w:rPr>
            </w:pPr>
            <w:r>
              <w:rPr>
                <w:shd w:fill="FFFFFF" w:val="clear"/>
              </w:rPr>
              <w:t>Найти ключ к любой индивидуальности, помочь раскрыться каждому ребёнку. Выстраивать  линию  общения и взаимодействия с детьми  так, чтобы оказаться не над ребёнком, и даже не рядом с ребёнком, а вместе с ребёнком. Создавать  условия для раскрытия потенциала самобытной и творческой личности каждого воспитанника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равильность сведений, представленных в информационной карте, подтверждаю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99565</wp:posOffset>
                </wp:positionH>
                <wp:positionV relativeFrom="paragraph">
                  <wp:posOffset>141605</wp:posOffset>
                </wp:positionV>
                <wp:extent cx="16300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________________________ (Бумарскова С.В.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(подпись)                               (фамилия, имя, отчество участника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«____» __________ 20____ г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Поля информационной карты, </w:t>
      </w:r>
      <w:r>
        <w:rPr>
          <w:i/>
        </w:rPr>
        <w:t>выделенные курсивом</w:t>
      </w:r>
      <w:r>
        <w:rPr/>
        <w:t>, не обязательны для заполнения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sveta-bumarskova" TargetMode="External"/><Relationship Id="rId4" Type="http://schemas.openxmlformats.org/officeDocument/2006/relationships/hyperlink" Target="mailto:Detsad1953@mail.ru" TargetMode="External"/><Relationship Id="rId5" Type="http://schemas.openxmlformats.org/officeDocument/2006/relationships/hyperlink" Target="mailto:Sveta.bumarskova@mail.ru" TargetMode="External"/><Relationship Id="rId6" Type="http://schemas.openxmlformats.org/officeDocument/2006/relationships/hyperlink" Target="https://nsportal.ru/sveta-bumarskova" TargetMode="External"/><Relationship Id="rId7" Type="http://schemas.openxmlformats.org/officeDocument/2006/relationships/hyperlink" Target="http://mdouburasy.ucoz.ru/" TargetMode="External"/><Relationship Id="rId8" Type="http://schemas.openxmlformats.org/officeDocument/2006/relationships/hyperlink" Target="https://nsportal.ru/sveta-bumarskova" TargetMode="Externa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38:00Z</dcterms:created>
  <dc:creator>Windows User</dc:creator>
  <dc:description/>
  <cp:keywords/>
  <dc:language>en-US</dc:language>
  <cp:lastModifiedBy>Windows User</cp:lastModifiedBy>
  <dcterms:modified xsi:type="dcterms:W3CDTF">2023-04-24T07:32:00Z</dcterms:modified>
  <cp:revision>6</cp:revision>
  <dc:subject/>
  <dc:title/>
</cp:coreProperties>
</file>