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1516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B05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B050"/>
          <w:sz w:val="36"/>
          <w:szCs w:val="36"/>
          <w:lang w:eastAsia="ru-RU"/>
        </w:rPr>
        <w:t>Интегрированное занятие по физической культуре в подготовительной  группе на тему «Здравствуй, Весна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B05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готовили и провели: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яренко С. В.,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образования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акина О.Г.,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сихолог Костюк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сохранение и укрепление здоровья детей, формирование привычки к здоровому образу жизни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интерес к спортивным играм и развлечениям. Гармонизация творческого пространства в детском коллективе</w:t>
      </w:r>
    </w:p>
    <w:p>
      <w:pPr>
        <w:pStyle w:val="Normal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Образовательные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детей о признаках весны; вызвать положительный отклик от образа весны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u w:val="single"/>
          <w:lang w:eastAsia="ru-RU"/>
        </w:rPr>
        <w:t>Развивающие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развитие вербального и невербального общения, снятие телесного и эмоционального напряжения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Развивать психофизические качеств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ловкость, быстроту, равновесие.</w:t>
      </w:r>
      <w:r>
        <w:rPr>
          <w:rFonts w:cs="Times New Roman" w:ascii="Times New Roman" w:hAnsi="Times New Roman"/>
          <w:sz w:val="28"/>
          <w:szCs w:val="28"/>
        </w:rPr>
        <w:t xml:space="preserve"> Создать благоприятную среду в процессе изображения общего рисун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Оздоровительные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создавать условия для удовлетворения естественных потребностей детей в движении и игре;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развивать у детей осознанное отношение к выполнению упражнений и игр.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создание эмоционально положительного климата в групп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ные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проявлению организованности, самостоятельности, умения поддерживать дружеские взаимоотношения со сверстниками.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в детях чувство ответственности за результат коллективной работы;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формировать мотивацию к совместной деятельности (работа в команде).</w:t>
      </w:r>
    </w:p>
    <w:p>
      <w:pPr>
        <w:pStyle w:val="Normal"/>
        <w:jc w:val="both"/>
        <w:rPr>
          <w:rFonts w:ascii="Times New Roman" w:hAnsi="Times New Roman" w:cs="Times New Roman"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Психоло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гра «Солнышко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. Доброго дня вам желаю ребята. У меня сегодня прекрасное настроение, и я хочу его всем вам передать. А поможет мне в этом солнышко. Встаем в круг радости и хорошего настроения, и сказать друг другу добрые пожелания, передавая из рук в руки солнышко. Желаю счастья и добра всем детям с самого утра!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передают друг другу солнышко и произносят добрые пожелания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Метель затихла, ветры смолкли, у елей чуть блестят иголки. А Дед Мороз садится в сани, ему пора прощаться с нами. Ему на смену, величаво, идёт красавица одна. О ней вы знаете немало, зовут красавицу. (Весна)</w:t>
      </w:r>
    </w:p>
    <w:p>
      <w:pPr>
        <w:pStyle w:val="Normal"/>
        <w:jc w:val="both"/>
        <w:rPr>
          <w:rFonts w:ascii="Times New Roman" w:hAnsi="Times New Roman" w:cs="Times New Roman"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- Для того, чтобы встретиться с Весной, я предлагаю отправиться в весенний лес на поезде. </w:t>
      </w:r>
      <w:bookmarkStart w:id="0" w:name="_Hlk132381865"/>
      <w:r>
        <w:rPr>
          <w:rFonts w:cs="Times New Roman" w:ascii="Times New Roman" w:hAnsi="Times New Roman"/>
          <w:iCs/>
          <w:color w:val="111111"/>
          <w:sz w:val="28"/>
          <w:szCs w:val="28"/>
          <w:lang w:eastAsia="ru-RU"/>
        </w:rPr>
        <w:t>Я буду паровозом, а вы вагонами, держим за локти друг друга и согнутыми локтями и начинаем двигаться одновременно, все вместе делаем гудок для отправления «Ту-у-у-у-Ту-у-у-у» и приговаривая «чух-чух», «чух-чух»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bookmarkEnd w:id="0"/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езд прибывает на лесную поляну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Инструктор: 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Нам нужно вспомнить все признаки весны.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Какие признаки весны вы знаете? </w:t>
      </w: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Ответы детей.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Какое весной солнышко? (теплое, яркое, ласковое)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авайте разбудим весеннее солнышко, сделаем зарядку с солнышком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u w:val="single"/>
          <w:lang w:eastAsia="ru-RU"/>
        </w:rPr>
        <w:t>Ору (с массажными кольцами) на гимнастических коврика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. п. - о. с., руки с кольцом вверху. 1 – опустить кольцо за голову, 2 – и.п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. п.- сед, ноги скрестно, 1 - руки вперед, 2 - вверх, 3-вперед, 4-и. п. (6-8 раз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3. И. п.- сед, ноги скрестно, руки с кольцом вверху. 1 –наклон вперёд, 2 – и.п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4. И. п.-  сед, ноги скрестно,  1-руки вперед, 2-поворот вправо (влево) 3-руки вперед, 4-и. п. (6 -8 раз)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5. И. п.- сед, ноги вместе, руки у груди. 1- согнуть правую ногу в колене, захватить кольцо ногой. 2 – и.п., то же левой. (6- 8 раз)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6. И. п.- лежа на спине, руки с кольцом над головой 1-поднять ноги и руки вверх 2-3- кольцом захватить стопы, удерживать 4-и. п. (6-8 раз)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7. И.п. - лёжа на животе, кольцо перед собой. 1 – выпрямить руки, прогнуться, 2 – и.п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8. И. п. - о. с., руки с кольцом внизу. Прыжки ноги врозь, ноги вместе. Кольцо вверх – вни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9. И. п. - о. с., руки с кольцом внизу. 1 – руки вверх, вдох, 2 – вниз – выдох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нструктор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Солнышко мы разбудили. Надо идти дальше. Впереди нам встретится ручей (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координационная лестниц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), через него мы пройдём (различные виды ходьбы, бег, прыжки), а затем запустим кораблики (переставлять кораблики из одной ячейки в другую)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- Мы вышли на поляну, пройдя все препятстви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Снег  сошел. Запахло прелью, прокатился  в  небе  гром муравьи под старой елью, всем семейством строят д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Эстафета «Помоги муравьям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становятся в две колонны за линиями старта, расположенными на расстоянии 2-3 м друг от друга. Около линий старта ставится по корзине, в которой находится строительный набор по количеству детей в команде. Перед каждой командой располагают обруч место для постройки «муравейника». По сигналу первый участник берёт строительный материал и бежит, в обозначенное место, затем кладёт строительный материал в муравейник, возвращается к команде. Выигрывает команда, быстрее выполнившая зад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  <w:t>Солнце, солнце улыбнись, к нам ребятам  потянис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Аттракцион «Весеннее солнышко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гроки делятся на две команды, строятся в две колонны. Напротив каждой расположен мольберт с листом ватмана, на котором фломастером нарисован круг. Каждый игрок по очереди бежит до мольберта, фломастером рисует лучик солнышку и возвращается назад в свою команду. Дети также могут нарисовать глаза, нос, улыбку солныш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Подвижная игра «Займи скворечник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товы скворечники, можно селиться, летите, летите, весёлые птицы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рей занимайте дома! Раз, два повернись. В птичек быстро превратись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ке разложены обручи- скворечники по количеству детей. В руках у детей разноцветные ленты. Под музыку они бегают между скворечник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становки музыки, дети занимают обруч-скворечни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Психолог. Игра «Дыхание лес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 xml:space="preserve">Встаем в круг, возьмемся за руки и представим, что мы одни единый целый весенний лес. Прислушаемся к его дыханию, положим руки друг другу на грудь, все вместе сделаем вдох-выдох, вдох выдох и еще раз вдох-выдох. Очень хорошо. Почувствуем, как бьется сердце. Тук- делаем шаг вперед, тук – шаг назад. И еще раз тук – шаг вперед, тук – тук шаг наза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 xml:space="preserve">Наше занятие продолжается дальш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 дополнительного образования (ИЗ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читает стихотвор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чейки бегут, смеясь, собираясь в лужи. Очень радуя ребят, после зимней стужи. Веселится детвора и от солнца жмурится. Наконец зима прошла, все спешат на улицу. Запускают в ручейки кораблик с парусами, тот, что в зимние деньки мастерили сами. По волнам корабль бежит, солнце отражает. Снова к нам весна спешит, каждый это зна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говариваются, кто будет рисовать фон, а кто кораблики. И приступают к творческой рабо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педагог вырезает кораблики и приклеивает на руче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ой рисунок у вас получился по настроению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ли ли у вас затруднения, когда рисовали все вместе, или вы работали дружн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вместе создали красивый, весенний рисунок, какие чувства у вас возникают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Психолог. Игра «На что похоже настроение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Дети по очереди говорят, на какое время года, природное явление, погоду похоже настроение. Начинает психолог: «Мое настроение похоже на белое пушистое облачко в спокойном голубом небе, а твое?» каждый говорит о своем настроение и обобщаем настроение группы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ам пора возвращаться в детский сад. Я буду паровозом, а вы вагонами, держим за локти друг друга и согнутыми локтями и начинаем двигаться одновременно, все вместе делаем гудок для отправления «Ту-у-у-у-Ту-у-у-у» и приговаривая «чух-чух», «чух-чух»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ы сегодня дружно, хорошо помогали друг другу, старались. За это я каждому из вас дарю солнышко (на подносе). Пусть эти солнышки вас согревают. До свидания!</w:t>
      </w:r>
    </w:p>
    <w:p>
      <w:pPr>
        <w:pStyle w:val="Normal"/>
        <w:spacing w:before="0" w:after="20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92D050"/>
        <w:left w:val="thickThinMediumGap" w:sz="24" w:space="24" w:color="92D050"/>
        <w:bottom w:val="thickThinMediumGap" w:sz="24" w:space="24" w:color="92D050"/>
        <w:right w:val="thickThinMediumGap" w:sz="24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4:19:00Z</dcterms:created>
  <dc:creator>Comp</dc:creator>
  <dc:description/>
  <cp:keywords/>
  <dc:language>en-US</dc:language>
  <cp:lastModifiedBy>Comp</cp:lastModifiedBy>
  <cp:lastPrinted>2023-04-20T18:10:00Z</cp:lastPrinted>
  <dcterms:modified xsi:type="dcterms:W3CDTF">2023-04-23T17:26:00Z</dcterms:modified>
  <cp:revision>13</cp:revision>
  <dc:subject/>
  <dc:title/>
</cp:coreProperties>
</file>