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лассный час «Моя 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ный руководитель: Гусева Анжела Алекс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ценностного отношения к семейному общ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ительное отношение детей к своим родителям, членам семь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представления детей о семье, ее обязанностях, традициях, реликвиях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мышление, коммуникативные умен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ребятам, что семья – одна из самых главных ценностей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варительная подготов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выставки рисунков на тему: “Портреты моих любимых людей”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фотовыставку “Моя семья”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я учащихся на темы: “Моя семья»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ь генеалогическое дре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техника и фонограмма песни “Родительский дом”(из репертуара Л. Лещенко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 “Моя семья ”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ая комната оформлена рисунками семь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С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ор, компьютер, экр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ступ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фонограмма песни “Родительский дом”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ебята, отгадайте, о чём мы свами сегодня поговори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 Я (семья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нас объединяет одно слово, которое будет звучать сегодня, - семья! Слово это понятно всем. Оно впитывается нами с первых сознательных мгновений жизни, оно рядом с каждым из нас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дом- это исток, начало начал. У каждого он свой. Родной дом- это и детство в нем, и сказки, и домовой, что незримо охраняет очаг.</w:t>
        <w:br/>
        <w:t>Когда строят д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м строят, когда надо где-то жить. Дом строят, когда создается семь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месте подумаем, как ёще можно до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М - ИЗБА - КВАРТИРА – ЖИЛИЩ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значально дом - жилище, изба. В древне - русском языке слово «истба» означало «баня - теплое помещение». Сравните слово истопить, топить, тепло. (На крыше нарисованного дома - «тепло»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всем в доме было тепло, давайте соберем то, что нам для этого необходимо. Мне нужно, чтобы в моём доме бы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ро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вам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ение, понимание, уют, забота, любовь.</w:t>
        <w:br/>
        <w:t>(Во время проговаривания учениками учитель на доске в бревнах записывает слова. В результате выстроен дом. На крыше записано слово «ТЕПЛО».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построили дом, в котором тепло.</w:t>
        <w:br/>
        <w:t>Соберите в ладони свое тепло, пусть его будет много.</w:t>
        <w:br/>
        <w:t>Почувствуйте это тепло, поделитесь теплом друг с д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емья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hd w:fill="FFFFFF" w:val="clear"/>
        </w:rPr>
        <w:t>Мама с папою – под ручку, А со мной идёт – за ручку, На руках у папы брат, Сам он топать маловат. А прохожие проходят, А прохожие – глядят И про нас они, похоже, Меж собою говорят: – Сразу видно, что семья! Папа, мама, брат и я!</w:t>
      </w:r>
      <w:r>
        <w:rPr>
          <w:rFonts w:cs="Times New Roman" w:ascii="Times New Roman" w:hAnsi="Times New Roman"/>
          <w:color w:val="222222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я - это небольшая группа людей, в которой главные члены состоят в браке, являются друг другу родственниками по крови или по документам. Члены семьи ведут общее хозяйство, делят между собой обязанности, вместе проводят свободное время, родители растят и воспитывают детей. Члены семьи любят и уважают друг дру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явления первого человека на Земле люди объединяются в семьи (в общины). И это не случайно, так, как только в семье человек способен получить настоящее счастье: счастье труда, заботы о ближнем, счастье человеческого общения и материнства. Недаром существует русская поговорка: “Семья-награда, что дороже клада”. Никакой клад не способен заменить ни родителей, ни братьев, ни сестер, ни детей. Крепкая дружная семья-результат человеческого труда, человеческих усилий. Семью закаляет труд, сплачивает 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олнее представить картину семьи, провед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минку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чувство объединяет членов семьи? (любовь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ая игра всех дочек. (дочки – матери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, в доме живет, Кузькой зовут. (домовой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носит одну…(фамилию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а мама, папина мама. (бабушка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 папа, папин папа. (дедушка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, которого даже родители звали “дядей”? (Дядя Фёдор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четвероногих членов семьи. (дом. животны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словиц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емье сложено много пословиц. Запомните и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то и клад, коли в семье лад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семья вместе, так и душа на мест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тошно, а врозь скучно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да совет - так и горя нет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печка: как холодно, все к ней собираются”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черкивая важность семьи, люди даже учредил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ждународный День сем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отмечается 15 м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о, если человек живет в семье, в которой царят мир и согласие. Счастливы дети, если родители заботятся о них, любят, понимают и делают так, чтобы те не испытали всех трудностей жизни. Счастливы родители, если чувствуют взаимную любовь со стороны детей, их внимание и душевную тепл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>Бабушка и дедушка, Мамочка и папочка, Две сестренки старшие И котенок-лапочка. И еще, конечно, я. Очень дружная семья!</w:t>
      </w:r>
      <w:r>
        <w:rPr>
          <w:rFonts w:cs="Tahoma" w:ascii="Tahoma" w:hAnsi="Tahoma"/>
          <w:color w:val="222222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авила семь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репкой дружной семье существуют свои правил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контролируют школьные дела дет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лен семьи имеет свои обязанност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к семейным праздникам каждый член семьи вносит свое посильное участ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обязаны знать, чем занимаются дети в свободное от занятий время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е дети оказывают помощь младшим, в отсутствие родителей присматривают за ни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ете ли вы, какой праздник в народе называют семей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его название. Для этого из каждой строки выпишите только те буквы, которые не повторяются в этой строк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 И О В И Ы И 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 А А Г О Т Д 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ый 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т праздник считается семейным, потому что его принято праздновать всей семьей. Родственники собираются за общим столом и встречают Новый год, дарят друг другу подарки, высказывают пожелания. Даже детям 31декабря разрешается не ложиться спать до наступленияНового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семье отмечают праздники. Наряду с традиционными, т. е. такими, которые празднует вся страна, у каждой семьи есть свои собственн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“Назови праздник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следним назовет семейный праздник, тот – победител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ие семейные праздники существуют в ваших семьях?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одослов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семья имеет свою родословну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ословная – это перечень поколений одного р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 – ряд поколений, происходящих от одного пред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к – древний родственник по ро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колений обычно изображается в виде дерева, ствол которого делится на две условные ветви (материнскую и отцовскую), каждая из которых также делится на две меньшие ветви. Чтобы составить полную родословную, нужно очень хорошо знать своих предко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жет кто-то из вас назвать имя своей прабабушки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ете, откуда она родо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просите своих родственников и попробуйте вместе с ними составить свою родословную хотя бы в пределах нескольких поколе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ликв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семье есть свои реликвии, т. е. вещи, которые хранятся и передаются из поколения в поко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 человек, пользовался какими-либо вещами, берег их. Но вот человека уже нет, а вещи, принадлежавшие ему, остались. Мы продолжаем их беречь как напоминание о дорогом нам человеке. Бывают вещи ценные, и тогда они хранятся в квартире на видном месте, а бывают не ценные в денежном смысле, но дорогие как память о человеке или ушедшем времени, и тогда такие вещи можно найти на чердаке, в гараже, в кладовке, на дач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помните и расскажите хотя бы об одной из реликвий, хранящейся в вашей семь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кстремальные ситу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в семье случаются экстремальные ситуации, из которых дружная семья всегда найдет выход. Как бы вышла из данных ситуаций ваша семья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ва часа до прихода гостей в квартире отключили электричест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ы, купленные маме по общей договоренности к 8 Марта, завяли, не дождавшись праздника. Денег на покупку другого букета 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нуне Нового года сломался телевизо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Пожелани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ам желаем от души,</w:t>
        <w:br/>
        <w:t>Чтобы были дела хороши,</w:t>
        <w:br/>
        <w:t>Чтобы в дом не стучалась беда,</w:t>
        <w:br/>
        <w:t>Чтоб грусть не пришла никогда.</w:t>
        <w:br/>
        <w:t>Желаем счастья и добра,</w:t>
        <w:br/>
        <w:t>Желаем теплых, светлых дней,</w:t>
        <w:br/>
        <w:t>Здоровья, что всего важне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йтесь, любите своих мам, пап, дедушек, бабушек, братьев, сестер, помогайте им, будьте терпимы, умейте прощать, берегите друг друг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: пока рядом с вами ваша семья, пока рядом с вами близкие люди, вам не страшны никакие неприят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Школьная семья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ите, как здорово, когда есть семья. А можно наш класс назвать семьей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нас с вами тоже школьная семья. И впереди год совместной учебы, жизни. И как в любой семье нам тоже нужны: тепло, уважение, уют… Мы тоже будем заботиться друг о друге и помогать друг другу. А значит у каждого из нас, будут свои обязанност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ваши обязанности в семье?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учеников.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чно так же у нас в классе – никто за нас не придет и не наведет порядок, никто не может учиться за нас, заботиться друг о друге.</w:t>
        <w:br/>
        <w:t xml:space="preserve">Каждый из нас может внести свой вклад, чтобы в нашей школьной семье было тепло, уютно. А для этого давайте прочитаем правила, которые лежат у вас на партах и будем по ним жить. </w:t>
        <w:br/>
        <w:t>Мы буд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друг друга по имен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щать наших друзей, если их обижаю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им в бе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им в учеб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буд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ить друг друг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ать в ход кул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ь друзьям обидные сло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гаться нецензурными слова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мир в семье дороже всего. Давайте посмотрим, а какая наша семья.</w:t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 – надежные друзь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нятие я хочу закончить строчками одного стихотвор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в зеркало глядит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итер как на нем сидит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ама ловит папин взгляд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рад или не рад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рад, и мама рад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у, а мне того и над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Если в доме каждый рад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начит, в доме мир да лад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усть в ваших семьях сияет солнышко мира и добро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33:00Z</dcterms:created>
  <dc:creator>школа</dc:creator>
  <dc:description/>
  <cp:keywords/>
  <dc:language>en-US</dc:language>
  <cp:lastModifiedBy>-</cp:lastModifiedBy>
  <cp:lastPrinted>2012-12-13T16:43:00Z</cp:lastPrinted>
  <dcterms:modified xsi:type="dcterms:W3CDTF">2023-04-24T06:43:00Z</dcterms:modified>
  <cp:revision>3</cp:revision>
  <dc:subject/>
  <dc:title/>
</cp:coreProperties>
</file>