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 адреса и телефона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0 минут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кончание занятия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ведение итога занятия, проверка усвоенных знаний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 минут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Х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нятия: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бята встают полукругом. Воспитатель – в центре с небольшим мячиком в руках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Ребята!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ы все за руки возьмемся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друг другу улыбнёмся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рава друг и слева друг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лыбнемся всем вокруг!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Замечательно! От ваших улыбок в зале стало светлее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вайте подумаем, как вы хотели бы, чтобы вас называли в группе и как вас ласков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зывает мама. Передавая мячик, пожалуйста, громко и чётко назовите ласково своё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мя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ти передают мячик друг другу и называют ласково свои имена (Света – Светочка)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Ребята! Но ласково можно называть не только вас, но и окружающие нас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меты. Давайте попробуем образуем уменьшительно-ласкательные слова, т. е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играем в игру «Назови ласково»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 называет слово и передаёт мяч ребёнку, который образует от нег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меньшительно-ласкательную форму. Например, цветок – цветочек, нос – носик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атье – платьице и т. д. Затем дети тихо садятся на стульчики за столы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 проверяет дальнейшую готовность детей к занятию (спинка прямая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жки стоят ровно, руки – сложены – правая наверху)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На прошлом занятии мы с вами вспоминали слова, которые называются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нонимами, то есть подбирали слова, близкие по смыслу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Просит кого-нибудь из детей напомнить и привести примеры. Дети подбирают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нонимы к словам «враг» Недруг, неприятель, противник, злоумышленник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доброжелатель, ненавистник, обидчик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«трудиться» Заниматься Работать Стараться Упражняться Усердствовать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"лентяй"Бездельник, белоручка, вертопрах, лежебок, лежень, ленивый, лодырь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Сегодня мы с вами поработаем над словами работать – бездельничать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ие, ребята, это слова по смыслу, по значению? Как называются такие слова?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сит одного из детей дать определение антонимов, привести примеры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Давайте, ребята, попробуем подобрать антонимы, то есть слова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тивоположные по смыслу к данным словам: день – ночь; добрый – злой; вперёд –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зад; вежливый – грубый; трудолюбивый – ленивый; высоко – низко; аккуратный –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ряшливый; узкий – широкий; верх – вниз; вправо – влево; друг – враг; храбрец –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ус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лучшего понимания и запоминания воспитатель обращается к стихотворно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е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«Скажу я слово «высоко», а ты ответишь… (низко)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кажу я слово «далеко», а ты ответишь… (близко)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кажу тебе я слово «трус», ответишь ты… (храбрец)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перь «начало» я скажу,-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у, отвечай… (конец!»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 в конце игры в антонимы хвалит детей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Посмотрите теперь, ребята, на мольберт. Давайте вспомним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ихотворение Ирины  Токмаковой «Рыбка, рыбка, где ты спишь?»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мольберт поставить две демонстрационные картинки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Ребята! Кто из вас может прочитать нам это стихотворение? Пожалуйста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веты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Рыбка, рыбка, где ты спишь?»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чью темень. Ночью тишь.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ыбка, рыбка, где ты спишь?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исий след ведёт к норе,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ед собачий - к конуре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елкин след ведёт к дуплу,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ышкин - к дырочке в полу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Жаль, что в речке, на воде,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т следов твоих нигде.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олько темень, только тишь.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ыбка, рыбка, где ты спишь?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 не случайно вызвала к мольберту (имя ребенка). Она очень хорошо прочитала эт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ихотворение и выделила голосом все окончания в словах. Давайте вместе повторим: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 лисы – след лисий. (Голосом подчеркнуть окончание прилагательного)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 с помощью мячика проводит игру «Чей след?» Дети передают мяч друг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ругу, говорят ответ: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рова - корови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яц – заячи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вца – овечи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ошадь – лошадины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шка – кошачи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за – кози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росенок – поросячи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Ёж – ежины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елка – беличи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лк – волчи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иса – лиси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Из стихотворения мы узнали, что животные живут в домиках. Как же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зываются их домики?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помощью мяча проводится игра «Кто где живёт?»: муравей – в муравейнике, птичка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гнезде, медведь – в берлоге, акула – в море, щука – в реке, пчёлы – в улье, лиса – в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ре, белка – в дупле, волк - в логове, бобр – в хатке, на плотине, собака – в конуре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урица – в курятнике, овца – в овчарне, конь – в конюшне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итатель: А где живут мои ребята? Кто может назвать свой домашний адрес?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слушивают ответы 3 - 4 детей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конце игры нужно похвалить ребят. Затем дети тихо встают около своих мест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 проводит физкультминутку: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изминутка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На лесной опушке в ряд»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лесной опушке в ряд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вери делают зарядку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яц головой вращает –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ышцы шеи разминает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лает старательно каждое движение –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чень ему нравится это упражнение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лосатенький енот изображает вертолет –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апками машет назад и вперед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овно собрался в далекий полет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рый волк немного сонный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полняет он наклоны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ы, волчишка, не ленись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право-влево поклонись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потом вперед-назад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лучишь бодрости заряд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двежонок приседает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пола пятки отрывает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ину держит прямо-прямо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 учила его мама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у а белки, все маячут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ружно прыгают и скачут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ти выполняют движения по тексту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теперь, ребята, давайте посмотрим, как вы знаете сказки. Я буду называть сказочных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ероев, а вы мне скажите название сказки. Слушайте внимательно: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Царь, три сына, Сивка-бурка, царевна – «Сивка-бурка»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Злая мачеха, две дочери, Дед мороз – «Морозко»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Царь, три сына, Иванушка, конёк-горбунок, царевна – «Конёк-горбунок»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Царь, три сына, стрела, болото, лягушка – «Царевна – лягушка»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«Отец, мачеха, три дочери, царь, принц, фея – «Золушка»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мольберт поставить картинку с изображением лесных сказочных животных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Приложение)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дание детям: внимательно посмотреть на картинку, выбрать понравившееся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животное, описать его, сказать при этом, чем он отличается от других зверей. Как ег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зывают в сказках и в каких сказках он встречается? Дети выходят и рассказывают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выбранных ими зверей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пример, лиса – хитрая, обманщица, рыжая, пушистая, очень красивый хвост, ушки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макушке. Называют её лисичка-сестричка, лиса-Патрикеевна. Встречается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казках: «Колобок», «Лисичка-сестричка и серый волк», «Лисичка со скалочкой»;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шка – маленькая, серенькая, длинный хвостик, глазки – как бусинки. Мышка-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рушка. Сказки: «Теремок», «Репка», «Курочка Ряба»; волк – серый волк, зубами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щёлк, когда он голодный, то воет на луну, глаза злые. Серы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лчище. Сказки: «Теремок», «Лисичка-сестричка и Серый волк», «Красная Шапочка»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Молодцы, ребята. Хорошо справились с заданием. Чем мы занимались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годня? Что нового вы узнали?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исок используемой литературы: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Агапова И., Давыдова М. Литературные игры для детей.  –Лада – Москва, 2010г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Бондарева Л. Ю. Обучение грамоте дошкольников и младших школьников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пражнения на каждый день. –Академия Развития - , 2008.                                                                          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Бунеев Р. Н., Бунеева Е. В., Кислова Т. Р. По дороге к Азбуке. Учебник-тетрадь для 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школьников 4-6 лет в 4-х частях. Ч. 2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.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аласс – Москва, 2008 г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аренцова Н. С. Обучение дошкольников грамоте. Для занятий с детьми 3-7 лет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ООО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заика-Синтез» - Москва, 2009.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Развитие речи. Дополнительные материалы. Овощи, фрукты, ягоды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рифей -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сква, 2010г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 адреса и телефона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0 минут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кончание занятия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ведение итога занятия, проверка усвоенных знаний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 минут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Х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нятия: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бята встают полукругом. Воспитатель – в центре с небольшим мячиком в руках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Ребята!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ы все за руки возьмемся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друг другу улыбнёмся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рава друг и слева друг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лыбнемся всем вокруг!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Замечательно! От ваших улыбок в зале стало светлее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вайте подумаем, как вы хотели бы, чтобы вас называли в группе и как вас ласков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зывает мама. Передавая мячик, пожалуйста, громко и чётко назовите ласково своё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мя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ти передают мячик друг другу и называют ласково свои имена (Света – Светочка)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Ребята! Но ласково можно называть не только вас, но и окружающие нас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меты. Давайте попробуем образуем уменьшительно-ласкательные слова, т. е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играем в игру «Назови ласково»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 называет слово и передаёт мяч ребёнку, который образует от нег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меньшительно-ласкательную форму. Например, цветок – цветочек, нос – носик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атье – платьице и т. д. Затем дети тихо садятся на стульчики за столы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 проверяет дальнейшую готовность детей к занятию (спинка прямая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жки стоят ровно, руки – сложены – правая наверху)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На прошлом занятии мы с вами вспоминали слова, которые называются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нонимами, то есть подбирали слова, близкие по смыслу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Просит кого-нибудь из детей напомнить и привести примеры. Дети подбирают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нонимы к словам «враг» Недруг, неприятель, противник, злоумышленник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доброжелатель, ненавистник, обидчик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«трудиться» Заниматься Работать Стараться Упражняться Усердствовать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"лентяй"Бездельник, белоручка, вертопрах, лежебок, лежень, ленивый, лодырь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Сегодня мы с вами поработаем над словами работать – бездельничать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ие, ребята, это слова по смыслу, по значению? Как называются такие слова?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сит одного из детей дать определение антонимов, привести примеры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Давайте, ребята, попробуем подобрать антонимы, то есть слова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тивоположные по смыслу к данным словам: день – ночь; добрый – злой; вперёд –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зад; вежливый – грубый; трудолюбивый – ленивый; высоко – низко; аккуратный –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ряшливый; узкий – широкий; верх – вниз; вправо – влево; друг – враг; храбрец –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ус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лучшего понимания и запоминания воспитатель обращается к стихотворно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е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«Скажу я слово «высоко», а ты ответишь… (низко)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кажу я слово «далеко», а ты ответишь… (близко)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кажу тебе я слово «трус», ответишь ты… (храбрец)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перь «начало» я скажу,-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у, отвечай… (конец!»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 в конце игры в антонимы хвалит детей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Посмотрите теперь, ребята, на мольберт. Давайте вспомним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ихотворение Ирины  Токмаковой «Рыбка, рыбка, где ты спишь?»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мольберт поставить две демонстрационные картинки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Ребята! Кто из вас может прочитать нам это стихотворение? Пожалуйста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веты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Рыбка, рыбка, где ты спишь?»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чью темень. Ночью тишь.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ыбка, рыбка, где ты спишь?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исий след ведёт к норе,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ед собачий - к конуре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елкин след ведёт к дуплу,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ышкин - к дырочке в полу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Жаль, что в речке, на воде,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т следов твоих нигде.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олько темень, только тишь.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ыбка, рыбка, где ты спишь?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 не случайно вызвала к мольберту (имя ребенка). Она очень хорошо прочитала эт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ихотворение и выделила голосом все окончания в словах. Давайте вместе повторим: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 лисы – след лисий. (Голосом подчеркнуть окончание прилагательного)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 с помощью мячика проводит игру «Чей след?» Дети передают мяч друг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ругу, говорят ответ: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рова - корови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яц – заячи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вца – овечи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ошадь – лошадины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шка – кошачи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за – кози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росенок – поросячи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Ёж – ежины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елка – беличи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лк – волчи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иса – лиси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Из стихотворения мы узнали, что животные живут в домиках. Как же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зываются их домики?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помощью мяча проводится игра «Кто где живёт?»: муравей – в муравейнике, птичка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гнезде, медведь – в берлоге, акула – в море, щука – в реке, пчёлы – в улье, лиса – в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ре, белка – в дупле, волк - в логове, бобр – в хатке, на плотине, собака – в конуре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урица – в курятнике, овца – в овчарне, конь – в конюшне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итатель: А где живут мои ребята? Кто может назвать свой домашний адрес?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слушивают ответы 3 - 4 детей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конце игры нужно похвалить ребят. Затем дети тихо встают около своих мест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 проводит физкультминутку: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изминутка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На лесной опушке в ряд»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лесной опушке в ряд 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вери делают зарядку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яц головой вращает –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ышцы шеи разминает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лает старательно каждое движение –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чень ему нравится это упражнение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лосатенький енот изображает вертолет –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апками машет назад и вперед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овно собрался в далекий полет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рый волк немного сонный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полняет он наклоны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ы, волчишка, не ленись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право-влево поклонись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потом вперед-назад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лучишь бодрости заряд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двежонок приседает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пола пятки отрывает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ину держит прямо-прямо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 учила его мама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у а белки, все маячут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ружно прыгают и скачут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ти выполняют движения по тексту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теперь, ребята, давайте посмотрим, как вы знаете сказки. Я буду называть сказочных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ероев, а вы мне скажите название сказки. Слушайте внимательно: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Царь, три сына, Сивка-бурка, царевна – «Сивка-бурка»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Злая мачеха, две дочери, Дед мороз – «Морозко»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Царь, три сына, Иванушка, конёк-горбунок, царевна – «Конёк-горбунок»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Царь, три сына, стрела, болото, лягушка – «Царевна – лягушка»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«Отец, мачеха, три дочери, царь, принц, фея – «Золушка»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мольберт поставить картинку с изображением лесных сказочных животных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Приложение)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дание детям: внимательно посмотреть на картинку, выбрать понравившееся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животное, описать его, сказать при этом, чем он отличается от других зверей. Как ег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зывают в сказках и в каких сказках он встречается? Дети выходят и рассказывают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выбранных ими зверей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пример, лиса – хитрая, обманщица, рыжая, пушистая, очень красивый хвост, ушки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макушке. Называют её лисичка-сестричка, лиса-Патрикеевна. Встречается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казках: «Колобок», «Лисичка-сестричка и серый волк», «Лисичка со скалочкой»;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шка – маленькая, серенькая, длинный хвостик, глазки – как бусинки. Мышка-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рушка. Сказки: «Теремок», «Репка», «Курочка Ряба»; волк – серый волк, зубами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щёлк, когда он голодный, то воет на луну, глаза злые. Серы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лчище. Сказки: «Теремок», «Лисичка-сестричка и Серый волк», «Красная Шапочка»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Молодцы, ребята. Хорошо справились с заданием. Чем мы занимались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годня? Что нового вы узнали?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исок используемой литературы: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Агапова И., Давыдова М. Литературные игры для детей.  –Лада – Москва, 2010г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Бондарева Л. Ю. Обучение грамоте дошкольников и младших школьников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пражнения на каждый день. –Академия Развития - , 2008.                                                                          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Бунеев Р. Н., Бунеева Е. В., Кислова Т. Р. По дороге к Азбуке. Учебник-тетрадь для 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школьников 4-6 лет в 4-х частях. Ч. 2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.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аласс – Москва, 2008 г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аренцова Н. С. Обучение дошкольников грамоте. Для занятий с детьми 3-7 лет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ООО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заика-Синтез» - Москва, 2009.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Развитие речи. Дополнительные материалы. Овощи, фрукты, ягоды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рифей -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сква, 2010г</w:t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пект занятия по развитию речи 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подготовительной группе детского сада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Ласковое занятие»</w:t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готовила и провела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: Сосина Мария Владимиров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Лысые гор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 год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outlineLvl w:val="2"/>
        <w:rPr>
          <w:rFonts w:ascii="Times New Roman" w:hAnsi="Times New Roman" w:eastAsia="Times New Roman" w:cs="Times New Roman"/>
          <w:b/>
          <w:b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outlineLvl w:val="2"/>
        <w:rPr>
          <w:rFonts w:ascii="Times New Roman" w:hAnsi="Times New Roman" w:eastAsia="Times New Roman" w:cs="Times New Roman"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5"/>
          <w:sz w:val="28"/>
          <w:szCs w:val="28"/>
          <w:lang w:eastAsia="ru-RU"/>
        </w:rPr>
        <w:t>Конспект занятия по развитию речи  в подготовительной группе   «Ласковое занятие»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 занят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9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подбирать и употреблять в речи слова с обобщающим значением.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49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ать словарный запас детей синонимами и антонимами, уметь подбирать примеры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9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помнить и назвать сказки по сказочным героям, развивать фантазию и речевое творчество детей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9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ботать умение образовывать от данных воспитателем существительных уменьшительно-ласкательные слова. Игра «Назови ласково»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49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ая игра «Назови свой домик» - научить называть правильно жилище (дом)животного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49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 образовывать от существительных прилагательные (лиса – лисий)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49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использовать в своей речи сравнительные слова и обороты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49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 умение узнавать животного по описанию (шерсть, носик, глазки) – метод сравнения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49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торение домашнего адреса и телефона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 и материалы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большой мяч, демонстрационные картинки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варительная работа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и приемы работы с детьми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лядные: демонстрация иллюстраций, показ способа действий, показ образца; словесные: рассказ воспитателя, объяснение детей; практические: выполнение заданий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занятия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ботать умение образовывать от данных воспитателем существительных уменьшительно-ласкательные слова. Игра «Я – ласка»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ая игра «Назови свой домик» - научить называть правильно жилище (дом)животного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 образовывать от существительных прилагательные (лиса – лисий)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использовать в своей речи сравнительные слова и обороты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 умение узнавать животного по описанию (шерсть, носик, глазки) – метод сравнения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торение домашнего адреса и телефона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ние занятия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ение итога занятия, проверка усвоенных знаний.</w:t>
      </w:r>
    </w:p>
    <w:p>
      <w:pPr>
        <w:pStyle w:val="Style16"/>
        <w:spacing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6"/>
        <w:spacing w:before="0" w:after="0"/>
        <w:ind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Ход НОД:</w:t>
      </w:r>
    </w:p>
    <w:p>
      <w:pPr>
        <w:pStyle w:val="Style16"/>
        <w:spacing w:before="0" w:after="0"/>
        <w:ind w:firstLine="360"/>
        <w:jc w:val="both"/>
        <w:textAlignment w:val="baseline"/>
        <w:rPr/>
      </w:pPr>
      <w:r>
        <w:rPr>
          <w:color w:val="000000"/>
          <w:sz w:val="28"/>
          <w:szCs w:val="17"/>
          <w:u w:val="single"/>
        </w:rPr>
        <w:t xml:space="preserve"> </w:t>
      </w:r>
      <w:r>
        <w:rPr>
          <w:color w:val="000000"/>
          <w:sz w:val="28"/>
          <w:szCs w:val="17"/>
          <w:u w:val="single"/>
        </w:rPr>
        <w:t>Воспитатель:</w:t>
      </w:r>
      <w:r>
        <w:rPr>
          <w:color w:val="000000"/>
          <w:sz w:val="28"/>
          <w:szCs w:val="17"/>
        </w:rPr>
        <w:t> </w:t>
      </w:r>
    </w:p>
    <w:p>
      <w:pPr>
        <w:pStyle w:val="Style16"/>
        <w:spacing w:before="0" w:after="0"/>
        <w:ind w:firstLine="360"/>
        <w:jc w:val="both"/>
        <w:textAlignment w:val="baseline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>- Ребята, к нам пришли гости, чтобы посмотреть, как вы готовитесь к школе. </w:t>
      </w:r>
      <w:r>
        <w:rPr>
          <w:color w:val="000000"/>
          <w:sz w:val="28"/>
          <w:szCs w:val="17"/>
          <w:u w:val="single"/>
        </w:rPr>
        <w:t>Давайте поздороваемся с ними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2"/>
        </w:rPr>
        <w:t>Дети встают в круг, </w:t>
      </w:r>
      <w:r>
        <w:rPr>
          <w:color w:val="111111"/>
          <w:sz w:val="28"/>
          <w:szCs w:val="22"/>
          <w:u w:val="single"/>
        </w:rPr>
        <w:t>берутся за руки и выполняют действия под приветствие</w:t>
      </w:r>
      <w:r>
        <w:rPr>
          <w:color w:val="111111"/>
          <w:sz w:val="28"/>
          <w:szCs w:val="22"/>
        </w:rPr>
        <w:t>:</w:t>
      </w:r>
    </w:p>
    <w:p>
      <w:pPr>
        <w:pStyle w:val="Style16"/>
        <w:shd w:fill="FFFFFF" w:val="clear"/>
        <w:spacing w:before="180" w:after="180"/>
        <w:ind w:firstLine="360"/>
        <w:rPr>
          <w:color w:val="111111"/>
          <w:sz w:val="28"/>
          <w:szCs w:val="22"/>
        </w:rPr>
      </w:pPr>
      <w:r>
        <w:rPr>
          <w:color w:val="111111"/>
          <w:sz w:val="28"/>
          <w:szCs w:val="22"/>
        </w:rPr>
        <w:t>В круг широкий, вижу я,</w:t>
      </w:r>
    </w:p>
    <w:p>
      <w:pPr>
        <w:pStyle w:val="Style16"/>
        <w:shd w:fill="FFFFFF" w:val="clear"/>
        <w:spacing w:before="180" w:after="180"/>
        <w:ind w:firstLine="360"/>
        <w:rPr>
          <w:color w:val="111111"/>
          <w:sz w:val="28"/>
          <w:szCs w:val="22"/>
        </w:rPr>
      </w:pPr>
      <w:r>
        <w:rPr>
          <w:color w:val="111111"/>
          <w:sz w:val="28"/>
          <w:szCs w:val="22"/>
        </w:rPr>
        <w:t>Встали все мои друзья</w:t>
      </w:r>
    </w:p>
    <w:p>
      <w:pPr>
        <w:pStyle w:val="Style16"/>
        <w:shd w:fill="FFFFFF" w:val="clear"/>
        <w:spacing w:before="180" w:after="180"/>
        <w:ind w:firstLine="360"/>
        <w:rPr>
          <w:color w:val="111111"/>
          <w:sz w:val="28"/>
          <w:szCs w:val="22"/>
        </w:rPr>
      </w:pPr>
      <w:r>
        <w:rPr>
          <w:color w:val="111111"/>
          <w:sz w:val="28"/>
          <w:szCs w:val="22"/>
        </w:rPr>
        <w:t>В центре круга соберемся,</w:t>
      </w:r>
    </w:p>
    <w:p>
      <w:pPr>
        <w:pStyle w:val="Style16"/>
        <w:shd w:fill="FFFFFF" w:val="clear"/>
        <w:spacing w:before="180" w:after="180"/>
        <w:ind w:firstLine="360"/>
        <w:rPr>
          <w:color w:val="111111"/>
          <w:sz w:val="28"/>
          <w:szCs w:val="22"/>
        </w:rPr>
      </w:pPr>
      <w:r>
        <w:rPr>
          <w:color w:val="111111"/>
          <w:sz w:val="28"/>
          <w:szCs w:val="22"/>
        </w:rPr>
        <w:t>И на место все вернемся.</w:t>
      </w:r>
    </w:p>
    <w:p>
      <w:pPr>
        <w:pStyle w:val="Style16"/>
        <w:shd w:fill="FFFFFF" w:val="clear"/>
        <w:spacing w:before="180" w:after="180"/>
        <w:ind w:firstLine="360"/>
        <w:rPr>
          <w:color w:val="111111"/>
          <w:sz w:val="28"/>
          <w:szCs w:val="22"/>
        </w:rPr>
      </w:pPr>
      <w:r>
        <w:rPr>
          <w:color w:val="111111"/>
          <w:sz w:val="28"/>
          <w:szCs w:val="22"/>
        </w:rPr>
        <w:t>Улыбнемся, подмигнем,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2"/>
        </w:rPr>
        <w:t>И </w:t>
      </w:r>
      <w:r>
        <w:rPr>
          <w:rStyle w:val="StrongEmphasis"/>
          <w:color w:val="111111"/>
          <w:sz w:val="28"/>
          <w:szCs w:val="22"/>
        </w:rPr>
        <w:t>занятие начнем</w:t>
      </w:r>
      <w:r>
        <w:rPr>
          <w:color w:val="111111"/>
          <w:sz w:val="28"/>
          <w:szCs w:val="22"/>
        </w:rPr>
        <w:t>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 встают полукругом.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одумаем, как вы хотели бы, чтобы вас называли в группе и как вас ласково называет мама. Передавая мячик, пожалуйста, громко и чётко назовите ласково своё имя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ередают мячик друг другу и называют ласково свои имена (Света – Светочка)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Ребята! Но ласково можно называть не только вас, но и окружающие нас предметы. Давайте попробуем, образуем уменьшительно-ласкательные слова, т. е. поиграем в игру «Назови ласково»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 называет слово и передаёт мяч ребёнку, который образует от него уменьшительно-ласкательную форму. 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имер: цветок – цветочек, нос – носик, платье – платьице, солнце – солнышко, звезда – звездочка, окно – окошечко, рука – ручка, зима – зимушка, береза – березонька, кофта – кофточка, мама – мамочка, лист – листочек.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дети тихо садятся на стульчики за столы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роверяет дальнейшую готовность детей к занятию (спинка прямая, ножки стоят ровно, руки – сложены – правая наверху)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На прошлом занятии мы с вами вспоминали слова, которые называются синонимами, то есть подбирали слова, близкие по смыслу.</w:t>
      </w:r>
    </w:p>
    <w:p>
      <w:pPr>
        <w:pStyle w:val="Style16"/>
        <w:shd w:fill="FFFFFF" w:val="clear"/>
        <w:spacing w:before="180" w:after="180"/>
        <w:ind w:firstLine="360"/>
        <w:rPr>
          <w:color w:val="111111"/>
          <w:sz w:val="28"/>
          <w:szCs w:val="22"/>
        </w:rPr>
      </w:pPr>
      <w:r>
        <w:rPr>
          <w:color w:val="111111"/>
          <w:sz w:val="28"/>
          <w:szCs w:val="22"/>
        </w:rPr>
        <w:t>- Рассмотрите смайлики и определите их настроение.</w:t>
      </w:r>
    </w:p>
    <w:p>
      <w:pPr>
        <w:pStyle w:val="Style16"/>
        <w:shd w:fill="FFFFFF" w:val="clear"/>
        <w:spacing w:before="180" w:after="180"/>
        <w:ind w:firstLine="360"/>
        <w:rPr>
          <w:color w:val="111111"/>
          <w:sz w:val="28"/>
          <w:szCs w:val="22"/>
        </w:rPr>
      </w:pPr>
      <w:r>
        <w:rPr>
          <w:color w:val="111111"/>
          <w:sz w:val="28"/>
          <w:szCs w:val="22"/>
        </w:rPr>
        <w:t>На 1 картинке какой смайлик изображен?</w:t>
      </w:r>
    </w:p>
    <w:p>
      <w:pPr>
        <w:pStyle w:val="Style16"/>
        <w:shd w:fill="FFFFFF" w:val="clear"/>
        <w:spacing w:before="180" w:after="180"/>
        <w:ind w:firstLine="360"/>
        <w:rPr>
          <w:color w:val="111111"/>
          <w:sz w:val="28"/>
          <w:szCs w:val="22"/>
        </w:rPr>
      </w:pPr>
      <w:r>
        <w:rPr>
          <w:color w:val="111111"/>
          <w:sz w:val="28"/>
          <w:szCs w:val="22"/>
        </w:rPr>
        <w:t>- Сердитый</w:t>
      </w:r>
    </w:p>
    <w:p>
      <w:pPr>
        <w:pStyle w:val="Style16"/>
        <w:shd w:fill="FFFFFF" w:val="clear"/>
        <w:spacing w:before="180" w:after="180"/>
        <w:ind w:firstLine="360"/>
        <w:rPr>
          <w:color w:val="111111"/>
          <w:sz w:val="28"/>
          <w:szCs w:val="22"/>
        </w:rPr>
      </w:pPr>
      <w:r>
        <w:rPr>
          <w:color w:val="111111"/>
          <w:sz w:val="28"/>
          <w:szCs w:val="22"/>
        </w:rPr>
        <w:t>- Обиженный</w:t>
      </w:r>
    </w:p>
    <w:p>
      <w:pPr>
        <w:pStyle w:val="Style16"/>
        <w:shd w:fill="FFFFFF" w:val="clear"/>
        <w:spacing w:before="180" w:after="180"/>
        <w:ind w:firstLine="360"/>
        <w:rPr>
          <w:color w:val="111111"/>
          <w:sz w:val="28"/>
          <w:szCs w:val="22"/>
        </w:rPr>
      </w:pPr>
      <w:r>
        <w:rPr>
          <w:color w:val="111111"/>
          <w:sz w:val="28"/>
          <w:szCs w:val="22"/>
        </w:rPr>
        <w:t>- Злой</w:t>
      </w:r>
    </w:p>
    <w:p>
      <w:pPr>
        <w:pStyle w:val="Style16"/>
        <w:shd w:fill="FFFFFF" w:val="clear"/>
        <w:spacing w:before="180" w:after="180"/>
        <w:ind w:firstLine="360"/>
        <w:rPr>
          <w:color w:val="111111"/>
          <w:sz w:val="28"/>
          <w:szCs w:val="22"/>
        </w:rPr>
      </w:pPr>
      <w:r>
        <w:rPr>
          <w:color w:val="111111"/>
          <w:sz w:val="28"/>
          <w:szCs w:val="22"/>
        </w:rPr>
        <w:t>На 2 картинке изображен другой смайлик. Какой он?</w:t>
      </w:r>
    </w:p>
    <w:p>
      <w:pPr>
        <w:pStyle w:val="Style16"/>
        <w:shd w:fill="FFFFFF" w:val="clear"/>
        <w:spacing w:before="180" w:after="180"/>
        <w:ind w:firstLine="360"/>
        <w:rPr>
          <w:color w:val="111111"/>
          <w:sz w:val="28"/>
          <w:szCs w:val="22"/>
        </w:rPr>
      </w:pPr>
      <w:r>
        <w:rPr>
          <w:color w:val="111111"/>
          <w:sz w:val="28"/>
          <w:szCs w:val="22"/>
        </w:rPr>
        <w:t>- Улыбающийся</w:t>
      </w:r>
    </w:p>
    <w:p>
      <w:pPr>
        <w:pStyle w:val="Style16"/>
        <w:shd w:fill="FFFFFF" w:val="clear"/>
        <w:spacing w:before="180" w:after="180"/>
        <w:ind w:firstLine="360"/>
        <w:rPr>
          <w:color w:val="111111"/>
          <w:sz w:val="28"/>
          <w:szCs w:val="22"/>
        </w:rPr>
      </w:pPr>
      <w:r>
        <w:rPr>
          <w:color w:val="111111"/>
          <w:sz w:val="28"/>
          <w:szCs w:val="22"/>
        </w:rPr>
        <w:t>- Радостный</w:t>
      </w:r>
    </w:p>
    <w:p>
      <w:pPr>
        <w:pStyle w:val="Style16"/>
        <w:shd w:fill="FFFFFF" w:val="clear"/>
        <w:spacing w:before="180" w:after="180"/>
        <w:ind w:firstLine="360"/>
        <w:rPr>
          <w:color w:val="111111"/>
          <w:sz w:val="28"/>
          <w:szCs w:val="22"/>
        </w:rPr>
      </w:pPr>
      <w:r>
        <w:rPr>
          <w:color w:val="111111"/>
          <w:sz w:val="28"/>
          <w:szCs w:val="22"/>
        </w:rPr>
        <w:t>- Смеюшийся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Сегодня мы с вами поработаем над словами работать – бездельничать. Какие, ребята, это слова по смыслу, по значению? Как называются такие слова?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ит одного из детей дать определение антонимов, привести примеры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Давайте, ребята, попробуем подобрать антонимы, то есть слова, противоположные по смыслу к данным словам: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нь – ночь;                                          аккуратный – неряшливый; 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й – злой;                                            храбрец – трус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перёд – назад;                                             друг – враг;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жливый – грубый;                                     вправо – влево;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олюбивый – ленивый;                            верх – вниз;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соко – низко;                                   узкий – широкий;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лучшего понимания и запоминания воспитатель обращается к стихотворной форме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«Скажу я слово «высоко», а ты ответишь… (низко)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у я слово «далеко», а ты ответишь… (близко)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у тебе я слово «трус», ответишь ты… (храбрец)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 «начало» я скажу,-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отвечай… (конец!»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в конце игры в антонимы хвалит детей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Ребята, Маша сейчас расскажет стихотворение Ирины  Токмаковой «Рыбка, рыбка, где ты спишь?»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Ребята! Кто из вас может прочитать нам это стихотворение? Пожалуйста, ответы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ыбка, рыбка, где ты спишь?»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чью темень. Ночью тишь. </w:t>
        <w:br/>
        <w:t>Рыбка, рыбка, где ты спишь?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ий след ведёт к норе, </w:t>
        <w:br/>
        <w:t>След собачий - к конуре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кин след ведёт к дуплу, </w:t>
        <w:br/>
        <w:t>Мышкин - к дырочке в полу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ь, что в речке, на воде, </w:t>
        <w:br/>
        <w:t>Нет следов твоих нигде. </w:t>
        <w:br/>
        <w:t>Только темень, только тишь. </w:t>
        <w:br/>
        <w:t>Рыбка, рыбка, где ты спишь?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не случайно вызвала к доске Машу. Она очень хорошо прочитала это стихотворение и выделила голосом все окончания в словах. Давайте вместе повторим: у лисы – след лисий. (Голосом подчеркнуть окончание прилагательного)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 с помощью мячика проводит игру «Чей след?» Дети передают мяч друг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у, говорят ответ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ова - коровий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ц – заячий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ца – овечий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шадь – лошадиный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шка – кошачий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за – козий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осенок – поросячий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Ёж – ежиный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ка – беличий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к – волчий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а – лисий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Из стихотворения мы узнали, что животные живут в домиках. Как же называются их домики?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мощью мяча проводится игра «Кто где живёт?»: муравей – в муравейнике, птичка – в гнезде, медведь – в берлоге, акула – в море, щука – в реке, пчёлы – в улье, лиса – в норе, белка – в дупле, волк - в логове, бобр – в хатке, на плотине, собака – в конуре, курица – в курятнике, овца – в овчарне, конь – в конюшне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 А где живут мои ребята? Кто может назвать свой домашний адрес?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шивают ответы 3 - 4 детей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це игры нужно похвалить ребят. Затем дети тихо встают около своих мест, воспитатель проводит физкультминутку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изминутка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На лесной опушке в ряд»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лесной опушке в ряд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ери делают зарядку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ц головой вращает –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шцы шеи разминает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ет старательно каждое движение –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ему нравится это упражнение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сатенький енот изображает вертолет –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пками машет назад и вперед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но собрался в далекий полет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ый волк немного сонный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ет он наклоны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, волчишка, не ленись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раво-влево поклонись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вперед-назад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ишь бодрости заряд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вежонок приседает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пола пятки отрывает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ну держит прямо-прямо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учила его мама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а белки, все маячут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но прыгают и скачут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ыполняют движения по тексту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, ребята, давайте посмотрим, как вы знаете сказки. Я буду называть сказочных героев, а вы мне скажите название сказки. Слушайте внимательн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9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арь, три сына, Сивка-бурка, царевна – «Сивка-бурка».</w:t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49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лая мачеха, две дочери, Дед мороз – «Морозко».</w:t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49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арь, три сына, Иванушка, конёк-горбунок, царевна – «Конёк-горбунок».</w:t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49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арь, три сына, стрела, болото, лягушка – «Царевна – лягушка»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49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тец, мачеха, три дочери, царь, принц, фея – «Золушка»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ольберт поставить картинку с изображением лесных сказочных животных. (Приложение)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 детям: внимательно посмотреть на картинку, выбрать понравившееся животное, описать его, сказать при этом, чем он отличается от других зверей. Как его называют в сказках и в каких сказках он встречается? Дети выходят и рассказывают про выбранных ими зверей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 лиса – хитрая, обманщица, рыжая, пушистая, очень красивый хвост, ушки на макушке. Называют её лисичка-сестричка, лиса-Патрикеевна. Встречается в сказках: «Колобок», «Лисичка-сестричка и серый волк», «Лисичка со скалочкой»; мышка – маленькая, серенькая, длинный хвостик, глазки – как бусинки. Мышка-норушка. Сказки: «Теремок», «Репка», «Курочка Ряба»; волк – серый волк, зубами щёлк, когда он голодный, то воет на луну, глаза злые. Серый волчище. Сказки: «Теремок», «Лисичка-сестричка и Серый волк», «Красная Шапочка»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Молодцы, ребята. Хорошо справились с заданием. Чем мы занимались сегодня? Что нового вы узнали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_"/>
    <w:basedOn w:val="Style14"/>
    <w:qFormat/>
    <w:rPr/>
  </w:style>
  <w:style w:type="character" w:styleId="Ff6">
    <w:name w:val="ff6"/>
    <w:basedOn w:val="Style14"/>
    <w:qFormat/>
    <w:rPr/>
  </w:style>
  <w:style w:type="character" w:styleId="Ff7">
    <w:name w:val="ff7"/>
    <w:basedOn w:val="Style14"/>
    <w:qFormat/>
    <w:rPr/>
  </w:style>
  <w:style w:type="character" w:styleId="Ff8">
    <w:name w:val="ff8"/>
    <w:basedOn w:val="Style14"/>
    <w:qFormat/>
    <w:rPr/>
  </w:style>
  <w:style w:type="character" w:styleId="Ls5">
    <w:name w:val="ls5"/>
    <w:basedOn w:val="Style14"/>
    <w:qFormat/>
    <w:rPr/>
  </w:style>
  <w:style w:type="character" w:styleId="Ls6">
    <w:name w:val="ls6"/>
    <w:basedOn w:val="Style14"/>
    <w:qFormat/>
    <w:rPr/>
  </w:style>
  <w:style w:type="character" w:styleId="Ls0">
    <w:name w:val="ls0"/>
    <w:basedOn w:val="Style14"/>
    <w:qFormat/>
    <w:rPr/>
  </w:style>
  <w:style w:type="character" w:styleId="Ls8">
    <w:name w:val="ls8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5:40:00Z</dcterms:created>
  <dc:creator>Мария</dc:creator>
  <dc:description/>
  <cp:keywords/>
  <dc:language>en-US</dc:language>
  <cp:lastModifiedBy>Мария</cp:lastModifiedBy>
  <cp:lastPrinted>2023-03-21T06:48:00Z</cp:lastPrinted>
  <dcterms:modified xsi:type="dcterms:W3CDTF">2023-03-22T11:21:00Z</dcterms:modified>
  <cp:revision>9</cp:revision>
  <dc:subject/>
  <dc:title/>
</cp:coreProperties>
</file>