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0" w:after="450"/>
        <w:rPr>
          <w:rFonts w:ascii="Times New Roman" w:hAnsi="Times New Roman" w:cs="Times New Roman"/>
          <w:color w:val="333333"/>
          <w:kern w:val="2"/>
          <w:sz w:val="44"/>
          <w:szCs w:val="44"/>
          <w:lang w:val="en-US" w:eastAsia="ru-RU"/>
        </w:rPr>
      </w:pPr>
      <w:r>
        <w:rPr>
          <w:rFonts w:cs="Times New Roman" w:ascii="Times New Roman" w:hAnsi="Times New Roman"/>
          <w:color w:val="333333"/>
          <w:kern w:val="2"/>
          <w:sz w:val="44"/>
          <w:szCs w:val="4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6555</wp:posOffset>
                </wp:positionH>
                <wp:positionV relativeFrom="paragraph">
                  <wp:posOffset>-130810</wp:posOffset>
                </wp:positionV>
                <wp:extent cx="6524625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е бюджет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Лакшинский детский са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58.5pt;mso-wrap-distance-left:9.05pt;mso-wrap-distance-right:9.05pt;mso-wrap-distance-top:0pt;mso-wrap-distance-bottom:0pt;margin-top:-10.3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е бюджетное дошкольное образовательное учрежд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Лакшинский детский са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hd w:fill="FFFFFF" w:val="clear"/>
        <w:spacing w:before="150" w:after="450"/>
        <w:rPr>
          <w:rFonts w:ascii="Times New Roman" w:hAnsi="Times New Roman" w:cs="Times New Roman"/>
          <w:color w:val="333333"/>
          <w:kern w:val="2"/>
          <w:sz w:val="44"/>
          <w:szCs w:val="44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44"/>
          <w:szCs w:val="44"/>
          <w:lang w:eastAsia="ru-RU"/>
        </w:rPr>
      </w:r>
    </w:p>
    <w:p>
      <w:pPr>
        <w:pStyle w:val="Heading1"/>
        <w:shd w:fill="FFFFFF" w:val="clear"/>
        <w:spacing w:before="150" w:after="450"/>
        <w:rPr>
          <w:rFonts w:ascii="Times New Roman" w:hAnsi="Times New Roman" w:cs="Times New Roman"/>
          <w:color w:val="333333"/>
          <w:kern w:val="2"/>
          <w:sz w:val="44"/>
          <w:szCs w:val="44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44"/>
          <w:szCs w:val="44"/>
          <w:lang w:eastAsia="ru-RU"/>
        </w:rPr>
      </w:r>
    </w:p>
    <w:p>
      <w:pPr>
        <w:pStyle w:val="Heading1"/>
        <w:shd w:fill="FFFFFF" w:val="clear"/>
        <w:spacing w:before="150" w:after="450"/>
        <w:jc w:val="center"/>
        <w:rPr>
          <w:rFonts w:ascii="Times New Roman" w:hAnsi="Times New Roman" w:cs="Times New Roman"/>
          <w:color w:val="333333"/>
          <w:kern w:val="2"/>
          <w:sz w:val="44"/>
          <w:szCs w:val="44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44"/>
          <w:szCs w:val="44"/>
          <w:lang w:eastAsia="ru-RU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Конспект занятия по ПДД подготовительной к школе группе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«Путешествие в страну дорожных знаков»</w:t>
      </w:r>
    </w:p>
    <w:p>
      <w:pPr>
        <w:pStyle w:val="Heading1"/>
        <w:shd w:fill="FFFFFF" w:val="clear"/>
        <w:spacing w:before="150" w:after="450"/>
        <w:rPr>
          <w:rFonts w:ascii="Times New Roman" w:hAnsi="Times New Roman" w:eastAsia="Times New Roman" w:cs="Times New Roman"/>
          <w:color w:val="333333"/>
          <w:kern w:val="2"/>
          <w:sz w:val="44"/>
          <w:szCs w:val="4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44"/>
          <w:szCs w:val="44"/>
          <w:lang w:val="ru-RU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7225</wp:posOffset>
            </wp:positionH>
            <wp:positionV relativeFrom="paragraph">
              <wp:posOffset>241935</wp:posOffset>
            </wp:positionV>
            <wp:extent cx="4113530" cy="2895600"/>
            <wp:effectExtent l="0" t="0" r="0" b="0"/>
            <wp:wrapTight wrapText="bothSides">
              <wp:wrapPolygon edited="0">
                <wp:start x="294" y="2"/>
                <wp:lineTo x="206" y="21370"/>
                <wp:lineTo x="825" y="21712"/>
                <wp:lineTo x="3041" y="21712"/>
                <wp:lineTo x="21114" y="21712"/>
                <wp:lineTo x="21645" y="21712"/>
                <wp:lineTo x="22266" y="20685"/>
                <wp:lineTo x="22090" y="3640"/>
                <wp:lineTo x="21823" y="2"/>
                <wp:lineTo x="294" y="2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12" t="5504" r="12597" b="13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FFFFFF" w:val="clear"/>
        <w:spacing w:before="150" w:after="450"/>
        <w:rPr>
          <w:rFonts w:ascii="Times New Roman" w:hAnsi="Times New Roman" w:cs="Times New Roman"/>
          <w:color w:val="333333"/>
          <w:kern w:val="2"/>
          <w:sz w:val="44"/>
          <w:szCs w:val="44"/>
          <w:lang w:val="ru-RU" w:eastAsia="ru-RU"/>
        </w:rPr>
      </w:pPr>
      <w:r>
        <w:rPr>
          <w:rFonts w:cs="Times New Roman" w:ascii="Times New Roman" w:hAnsi="Times New Roman"/>
          <w:color w:val="333333"/>
          <w:kern w:val="2"/>
          <w:sz w:val="44"/>
          <w:szCs w:val="44"/>
          <w:lang w:val="ru-RU" w:eastAsia="ru-RU"/>
        </w:rPr>
      </w:r>
    </w:p>
    <w:p>
      <w:pPr>
        <w:pStyle w:val="Heading1"/>
        <w:shd w:fill="FFFFFF" w:val="clear"/>
        <w:spacing w:before="150" w:after="450"/>
        <w:rPr>
          <w:rFonts w:ascii="Times New Roman" w:hAnsi="Times New Roman" w:cs="Times New Roman"/>
          <w:color w:val="333333"/>
          <w:kern w:val="2"/>
          <w:sz w:val="44"/>
          <w:szCs w:val="44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44"/>
          <w:szCs w:val="4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333333"/>
          <w:kern w:val="2"/>
          <w:sz w:val="44"/>
          <w:szCs w:val="44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44"/>
          <w:szCs w:val="4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1735</wp:posOffset>
                </wp:positionH>
                <wp:positionV relativeFrom="paragraph">
                  <wp:posOffset>812165</wp:posOffset>
                </wp:positionV>
                <wp:extent cx="2546985" cy="1363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полнила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квалификационной 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спитатель Курносова Л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07.4pt;mso-wrap-distance-left:9.05pt;mso-wrap-distance-right:9.05pt;mso-wrap-distance-top:0pt;mso-wrap-distance-bottom:0pt;margin-top:63.95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ыполнила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 квалификационной категор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оспитатель Курносова Л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hd w:fill="FFFFFF" w:val="clear"/>
        <w:spacing w:before="150" w:after="450"/>
        <w:rPr>
          <w:rFonts w:ascii="Times New Roman" w:hAnsi="Times New Roman" w:cs="Times New Roman"/>
          <w:color w:val="333333"/>
          <w:kern w:val="2"/>
          <w:sz w:val="44"/>
          <w:szCs w:val="44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44"/>
          <w:szCs w:val="44"/>
          <w:lang w:eastAsia="ru-RU"/>
        </w:rPr>
      </w:r>
    </w:p>
    <w:p>
      <w:pPr>
        <w:pStyle w:val="Heading1"/>
        <w:shd w:fill="FFFFFF" w:val="clear"/>
        <w:spacing w:before="150" w:after="450"/>
        <w:rPr>
          <w:rFonts w:ascii="Times New Roman" w:hAnsi="Times New Roman" w:cs="Times New Roman"/>
          <w:color w:val="333333"/>
          <w:kern w:val="2"/>
          <w:sz w:val="44"/>
          <w:szCs w:val="44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44"/>
          <w:szCs w:val="44"/>
          <w:lang w:eastAsia="ru-RU"/>
        </w:rPr>
      </w:r>
    </w:p>
    <w:p>
      <w:pPr>
        <w:pStyle w:val="Heading1"/>
        <w:shd w:fill="FFFFFF" w:val="clear"/>
        <w:spacing w:before="150" w:after="450"/>
        <w:jc w:val="center"/>
        <w:rPr>
          <w:rFonts w:ascii="Times New Roman" w:hAnsi="Times New Roman" w:cs="Times New Roman"/>
          <w:color w:val="333333"/>
          <w:kern w:val="2"/>
          <w:sz w:val="44"/>
          <w:szCs w:val="44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44"/>
          <w:szCs w:val="4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333333"/>
          <w:kern w:val="2"/>
          <w:sz w:val="44"/>
          <w:szCs w:val="44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44"/>
          <w:szCs w:val="44"/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885</wp:posOffset>
                </wp:positionH>
                <wp:positionV relativeFrom="paragraph">
                  <wp:posOffset>398780</wp:posOffset>
                </wp:positionV>
                <wp:extent cx="1390650" cy="3562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 го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28.05pt;mso-wrap-distance-left:9.05pt;mso-wrap-distance-right:9.05pt;mso-wrap-distance-top:0pt;mso-wrap-distance-bottom:0pt;margin-top:31.4pt;mso-position-vertical-relative:text;margin-left:1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2 год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знакомить детей со знаками дорожного движения; учить практически, применять их в различных ситуациях; развивать мышление, зрительное внимание, умение ориентироваться в окружающем мире; воспитывать чувство ответственности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ая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должать закреплять правила дорожного движения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ть диалогическую речь , интонационную выразительность речи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у детей чувство ответственности при соблюдении ПДД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ющие: 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ять у детей представления о назначении дорожных знаков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 детей азы дорожной грамоты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ная: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ормировать дружеские, доброжелательные отношения между детьми;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ывать умение слушать своего сверстника, неперебивая его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желания соблюдать правила дорожного движения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ивизация словар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в речи детей названия дорожных знаков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ображение дорожных знаков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езные картинки дорожных знаков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кеты светофоров, круги красного, желтого, зелёного цвет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беседа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Дорожные знак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чтение художественной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В. Семерин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апрещается-и разрешается»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 просмотр мультимедийной презентации 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орожные знаки»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ь грамотного пешехода и пассажир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ривитие устойчивых навыков безопасного поведения на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рог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репление знаний о работе светофор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отгадайте загадку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водителю расскажет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сть верную укажет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ороги как маяк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руг …/дорожный знак/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жный знак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ук в дверь, передают письмо /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давайте прочитаем это письмо и узнаем от кого оно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ы жители страны Дорожных знаков, попали в плен к Помехе – Неумехе. Теперь у нас происходят аварии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могите нам, пожалуйста!»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жем жителям страны Дорожных знаков? Спасём их от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хи – Неумейки?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!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бы спасти первый знак, необходимо отгадать загадку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то за чудо этот дом?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на светятся кругом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сит обувь из резины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итается бензином?»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втобус!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авильно, но посмотрите, что Помеха с делала с автобусом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/показываю разрезанные части картинки с изображением автобуса./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буйте из частей сложить целую картинку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подходят к столу и восстанавливают картинку./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Вот мы и спасли первый знак! Что он обозначает?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Автобусная остановка»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 вот и автобус – транспорт, на котором мы отправимся в страну Дорожных знаков. Занимаем места!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втобус, построенный из стульев, дети садятся в автобус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музыка: «Весёлые путешественники»/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ы и в стране Дорожных знаков! Выходим из автобус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смотрите здесь ещё один конверт. Что же в нём?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ё одна загадка, послушайте 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тоб тебе помочь путь пройти опасный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ят и день, и ночь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ёный, жёлтый , красный?.. / Светофор/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значают цвета светофора?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ы детей/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ребята.  А теперь давайте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граем: когда я вам покажу красный – вы будете стоять, если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ёлтый – будете хлопать, а зелёный – будем топать. Будьте очень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тельны!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ребята вы были все внимательны и правильно выполняли приказы светофор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ане Дорожных знаков существует дорожная азбук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вас знает знаки дорожного движения? Давайте проверим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ске прикреплены  изображения дорожных знаков, я показываю знак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ы называете его и читаете про него стихотворение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встретить знак такой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Эй, водитель, осторожно!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хать быстро не возможно!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т люди все на свете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месте ходят дети!»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ТОРОЖНО ДЕТИ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 дороге скоростной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больших размеров яма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одить опасно прямо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где строится район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, дом и стадион ». «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МОНТ ДОРОГИ»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сем знакомые полоски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т дети, знает взрослый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у сторону ведёт –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ШЕХОДНЫЙ ПЕРЕХОД»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Не мелькайте быстро спицы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пеши велосипед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велят остановиться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проезда дальше нет!»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ВИЖЕНИЕ ВЕЛОСИПЕДОВ ЗАПРЕЩЕ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вы очень хорошо знаете знаки дорожного движения!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еюсь вы и правила дорожного движения тоже соблюдаете 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сохранить свою жизнь в безопасности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нас ждёт следующее задание от Помехи-Неумехи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оят две магнитные дос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них перепутанные ,разрезанные запрещающие зна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вижение пешеходов запрещено» и «Движение на велосипедах запрещено»/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вы должны исправить ошибку в этих знаках .Вам нужно разделиться на две команды и собрать свой знак ,рассказать о нём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выполняют задание./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ребята ! А сейчас мы переходим к следующему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ю. Дорожные знаки – лучшие друзья пешеходов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дителей. Они рассказывают о том, что можно и чего нельзя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ть на дороге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На пути ребят – дорога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офора рядом нет!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 дорожный даст совет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давайте, выходите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о знаки соберите!»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ждый ребёнок получает разрезанный на части знак .Дети начинают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бирать свой знак. Когда все знаки собраны. Когда все знаки собраны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называют свой знак и объясняют для чего они нужны./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вы очень хорошо знаете знаки дорожного движения!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еюсь  и правила дорожного движения будете  соблюдать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сохранить свою жизнь в безопасности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28:00Z</dcterms:created>
  <dc:creator>лилия</dc:creator>
  <dc:description/>
  <dc:language>en-US</dc:language>
  <cp:lastModifiedBy>79050</cp:lastModifiedBy>
  <dcterms:modified xsi:type="dcterms:W3CDTF">2023-04-24T16:35:00Z</dcterms:modified>
  <cp:revision>4</cp:revision>
  <dc:subject/>
  <dc:title/>
</cp:coreProperties>
</file>