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lang w:val="en-US" w:eastAsia="en-US"/>
        </w:rPr>
        <w:drawing>
          <wp:inline distT="0" distB="0" distL="0" distR="0">
            <wp:extent cx="4984115" cy="1938655"/>
            <wp:effectExtent l="0" t="0" r="0" b="0"/>
            <wp:docPr id="1" name="ск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учебного курса ОКРУЖАЮЩИЙ МИР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класс 2 «Д»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ровень образования: начальное общее образование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рок реализации программы: 2022/2023 уч. год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оличество часов по учебному плану:</w:t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сего 68 ч/год; 2 ч./неделю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ланирование составлено на основе: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</w:rPr>
        <w:t xml:space="preserve">Федерального государственного образовательного стандарта начального общего образования, Основной образовательной программы НОО образовательного учреждения, </w:t>
      </w:r>
      <w:r>
        <w:rPr>
          <w:rFonts w:eastAsia="Calibri"/>
          <w:spacing w:val="-5"/>
          <w:sz w:val="22"/>
          <w:szCs w:val="22"/>
        </w:rPr>
        <w:t xml:space="preserve">Примерной программы по учебным предметам. Начальная школа (базовый уровень), с учетом требований </w:t>
      </w:r>
      <w:r>
        <w:rPr>
          <w:rFonts w:eastAsia="Calibri"/>
          <w:sz w:val="22"/>
          <w:szCs w:val="22"/>
        </w:rPr>
        <w:t>федерального Государственного образовательного стандарта начального</w:t>
      </w:r>
      <w:r>
        <w:rPr>
          <w:rFonts w:eastAsia="Calibri"/>
          <w:spacing w:val="-5"/>
          <w:sz w:val="22"/>
          <w:szCs w:val="22"/>
        </w:rPr>
        <w:t xml:space="preserve"> общего образования. В 2 частях – М.: Просвещение, 2010 (стандарты второго поколения)./ рук. проекта Н.Д.Никандров, М.В.Рыжаков, А.М.Кондаков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  <w:b/>
          <w:bCs/>
        </w:rPr>
        <w:t>Учебник:</w:t>
      </w:r>
      <w:r>
        <w:rPr>
          <w:rFonts w:eastAsia="Calibri"/>
        </w:rPr>
        <w:t xml:space="preserve"> 1. Дмитриева Н.Я., Окружающий мир, 2 класс: учебник для общеобразовательных организаций. – М: БИНОМ. Лаборатория знаний, 2020. (</w:t>
      </w:r>
      <w:r>
        <w:rPr>
          <w:rFonts w:eastAsia="Calibri"/>
          <w:sz w:val="22"/>
          <w:szCs w:val="22"/>
          <w:lang w:eastAsia="en-US"/>
        </w:rPr>
        <w:t>Система Л.В.Занкова</w:t>
      </w:r>
      <w:r>
        <w:rPr>
          <w:rFonts w:eastAsia="Calibri"/>
        </w:rPr>
        <w:t>).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бочую программу составила Шоронихина Инна Александровна</w:t>
      </w:r>
    </w:p>
    <w:p>
      <w:pPr>
        <w:pStyle w:val="Normal"/>
        <w:shd w:fill="FFFFFF" w:val="clear"/>
        <w:spacing w:lineRule="auto" w:line="276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Ф.И.О. учителя</w:t>
      </w:r>
    </w:p>
    <w:p>
      <w:pPr>
        <w:pStyle w:val="Normal"/>
        <w:shd w:fill="FFFFFF" w:val="clear"/>
        <w:spacing w:lineRule="auto" w:line="276"/>
        <w:rPr>
          <w:rFonts w:eastAsia="Calibri"/>
        </w:rPr>
      </w:pPr>
      <w:r>
        <w:rPr>
          <w:rFonts w:eastAsia="Calibri"/>
        </w:rPr>
        <w:t>категория: высша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</w:rPr>
        <w:t>2022 г</w:t>
      </w:r>
    </w:p>
    <w:p>
      <w:pPr>
        <w:pStyle w:val="Normal"/>
        <w:jc w:val="center"/>
        <w:rPr>
          <w:rFonts w:eastAsia="Calibri"/>
          <w:b/>
          <w:b/>
          <w:bCs/>
          <w:smallCaps/>
          <w:sz w:val="22"/>
          <w:szCs w:val="22"/>
          <w:lang w:eastAsia="en-US"/>
        </w:rPr>
      </w:pPr>
      <w:r>
        <w:rPr>
          <w:rFonts w:eastAsia="Calibri"/>
          <w:b/>
          <w:bCs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ПОЯСНИТЕЛЬНАЯ ЗАПИСКА</w:t>
      </w:r>
    </w:p>
    <w:p>
      <w:pPr>
        <w:pStyle w:val="Normal"/>
        <w:spacing w:before="0" w:after="120"/>
        <w:ind w:firstLine="708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 xml:space="preserve">Рабочая программа по </w:t>
      </w:r>
      <w:r>
        <w:rPr>
          <w:bCs/>
          <w:i/>
          <w:sz w:val="20"/>
          <w:szCs w:val="20"/>
        </w:rPr>
        <w:t>окружающему миру</w:t>
      </w:r>
      <w:r>
        <w:rPr>
          <w:i/>
          <w:sz w:val="20"/>
          <w:szCs w:val="20"/>
        </w:rPr>
        <w:t xml:space="preserve"> для 2 класса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>го общего образования, а также авторской программы Дмитриевой Н.Я., Казакова А.Н. «Окружающий мир», сборник программ для четырехлетней начальной школы «Система Л.В. Занкова» Федеральный научно-методический центр им.Занкова Л.В. Составители сборника Е.О.Яременко, Н.В.Нечаева</w:t>
      </w:r>
      <w:r>
        <w:rPr>
          <w:i/>
          <w:sz w:val="20"/>
          <w:szCs w:val="20"/>
          <w:u w:val="single"/>
        </w:rPr>
        <w:t xml:space="preserve">  </w:t>
      </w:r>
      <w:r>
        <w:rPr>
          <w:i/>
          <w:sz w:val="20"/>
          <w:szCs w:val="20"/>
        </w:rPr>
        <w:t>Издательство «Учебная литература» Корпорация «Федоров» 20    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В Федеральных государственных образо</w:t>
        <w:softHyphen/>
        <w:t>вательных стандартах начального общего образования нового поколения предмет «Окружающий мир», с одной стороны, рас</w:t>
        <w:softHyphen/>
        <w:t>сматривается как фундамент для изучения значительной части предметов основной школы: физики, химии, биологии, геогра</w:t>
        <w:softHyphen/>
        <w:t>фии, обществознания, истории; с другой стороны - как первый, единственный и по</w:t>
        <w:softHyphen/>
        <w:t>следний предмет в школе, рисующий широ</w:t>
        <w:softHyphen/>
        <w:t>кую панораму природных и общественных явлений как компонентов единого мира. Именно такое понимание роли учебного предмета «Окружающий мир» изначально заложено в программу и учебники, разрабо</w:t>
        <w:softHyphen/>
        <w:t>танные в системе развивающего обучения Л.В. Занк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Л.В. Занков полагал, что без знаний по биологии, географии, истории невозмож</w:t>
        <w:softHyphen/>
        <w:t>но воспитание у детей младшего школь</w:t>
        <w:softHyphen/>
        <w:t>ного возраста качеств человека-гражданина, патриота. Эти знания, по его мнению, со</w:t>
        <w:softHyphen/>
        <w:t>действуют широкому охвату явлений мира в его многообразии, они учат восприни</w:t>
        <w:softHyphen/>
        <w:t>мать факты и явления окружающего мира во времени и пространст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0"/>
          <w:szCs w:val="20"/>
        </w:rPr>
        <w:t>Стержнем курса</w:t>
      </w:r>
      <w:r>
        <w:rPr>
          <w:sz w:val="20"/>
          <w:szCs w:val="20"/>
        </w:rPr>
        <w:t xml:space="preserve"> является логика истори</w:t>
        <w:softHyphen/>
        <w:t>ческого развития Земли, природы, человека и человеческого общества, знаний человека об окружающем мире в их единстве и взаи</w:t>
        <w:softHyphen/>
        <w:t>мопроникновении. По мере продвижения от класса к классу обучающиеся обогаща</w:t>
        <w:softHyphen/>
        <w:t>ются новыми знаниями, новыми способами деятельности и методами познания, добы</w:t>
        <w:softHyphen/>
        <w:t>тыми человеком на каждом этапе его исто</w:t>
        <w:softHyphen/>
        <w:t>рическо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Реализовать такое содержание может ин</w:t>
        <w:softHyphen/>
        <w:t>тегрированный курс, основу содержания ко</w:t>
        <w:softHyphen/>
        <w:t>торого составляют «Естествознание» (Чело</w:t>
        <w:softHyphen/>
        <w:t>век и природа) и «Обществознание» (Чело</w:t>
        <w:softHyphen/>
        <w:t>век и общество), как это и предполагают ФГОС нового поколения. Привязывание яв</w:t>
        <w:softHyphen/>
        <w:t>лений и событий к базовым философским понятиям: ко времени (исторический блок) и пространству (географический блок) слу</w:t>
        <w:softHyphen/>
        <w:t>жит упорядочиванию того широкого и раз</w:t>
        <w:softHyphen/>
        <w:t>нообразного содержания, которое характе</w:t>
        <w:softHyphen/>
        <w:t>ризует интегрированный кур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Понять, почему в результате историчес</w:t>
        <w:softHyphen/>
        <w:t>кого развития мир стал таким, каков он есть сейчас, невозможно не только без есте</w:t>
        <w:softHyphen/>
        <w:t>ственно-научных и исторических знаний, но и без получения опыта непосредствен</w:t>
        <w:softHyphen/>
        <w:t>ного общения с природой, с людьми как представителями общества. Так создаются условия для социализации ребенка, приоб</w:t>
        <w:softHyphen/>
        <w:t>щение его к ценностям гражданского обще</w:t>
        <w:softHyphen/>
        <w:t>ства, становление активной и ответственной гражданской позиции, для воспитания эко</w:t>
        <w:softHyphen/>
        <w:t>логической культуры, заботливого отноше</w:t>
        <w:softHyphen/>
        <w:t>ния к приро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Организация активной учебной деятель</w:t>
        <w:softHyphen/>
        <w:t>ности школьников является главным усло</w:t>
        <w:softHyphen/>
        <w:t>вием освоения предлагаемой ниже програм</w:t>
        <w:softHyphen/>
        <w:t>мы курса «Окружающий мир» в системе развивающего обучения Л.В. Занкова. Толь</w:t>
        <w:softHyphen/>
        <w:t>ко собственная деятельность может вызвать эмоционально-ценностное отношение к изу</w:t>
        <w:softHyphen/>
        <w:t>чаемым событиям, фактам, явлениям, тем самым реализуя и воспитательные возмож</w:t>
        <w:softHyphen/>
        <w:t>ности 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Учебный курс «Окружающий мир» приз</w:t>
        <w:softHyphen/>
        <w:t>ван решать в системе общего развития уча</w:t>
        <w:softHyphen/>
        <w:t xml:space="preserve">щихся следующие </w:t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ть широкую целостную кар</w:t>
        <w:softHyphen/>
        <w:t>тину мира с опорой на современные науч</w:t>
        <w:softHyphen/>
        <w:t>ные дости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- на основе предметных знаний и уме</w:t>
        <w:softHyphen/>
        <w:t>ний подвести учеников к осознанию при</w:t>
        <w:softHyphen/>
        <w:t>чинно-следственных связей между приро</w:t>
        <w:softHyphen/>
        <w:t>дой, обществом и человеком, к осознанию разнообразия и многомерности окружающе</w:t>
        <w:softHyphen/>
        <w:t>го мира, его противоречив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- в ходе решения первых двух задач раз</w:t>
        <w:softHyphen/>
        <w:t>вивать логичность и самостоятельность мышления, развивать историческое мышле</w:t>
        <w:softHyphen/>
        <w:t>ние, формировать экологическую культуру, элементарные правила нравственного пове</w:t>
        <w:softHyphen/>
        <w:t>дения в мире природы и людей, норм здо-ровьесберегающего поведения в природной и социальной сред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- формировать общеучебные умения: воспринимать проблему, выдвигать гипоте</w:t>
        <w:softHyphen/>
        <w:t>зу, классифицировать, сравнивать, обоб</w:t>
        <w:softHyphen/>
        <w:t>щать, делать выводы; ориентироваться в пространстве и времени; работать с карта</w:t>
        <w:softHyphen/>
        <w:t>ми, таблицами, схемами; добывать инфор</w:t>
        <w:softHyphen/>
        <w:t>мацию в соответствующей литературе, пользоваться справочниками, развивать уст</w:t>
        <w:softHyphen/>
        <w:t>ную и письменную реч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- освоить доступные способы изучения природы и общества (наблюдение, запись, измерение, опыт и др. с получением инфор</w:t>
        <w:softHyphen/>
        <w:t>мации из разных источник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- воздействовать на развитие эмоционально-волевых, нравственных качеств лич</w:t>
        <w:softHyphen/>
        <w:t>ности; воспитывать чувство патриотизма и любви к Родине, гордости за свой край, уважения к своей семье, истории, культуре, способствовать эстетическому воспитанию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ю поставленных задач способ</w:t>
        <w:softHyphen/>
        <w:t>ствует особое структурирование содержа</w:t>
        <w:softHyphen/>
        <w:t>ния, что нашло выражение в данной прог</w:t>
        <w:softHyphen/>
        <w:t>рамме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Общая характеристика курс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От 1 к 4 классу прослеживаются следую</w:t>
        <w:softHyphen/>
        <w:t>щие взаимозависимости. Начальные предс</w:t>
        <w:softHyphen/>
        <w:t>тавления о Космосе служат базой для пони</w:t>
        <w:softHyphen/>
        <w:t>мания процессов, происходящих в природе Земли. В свою очередь неживая и живая природа - это та среда, в которой развива</w:t>
        <w:softHyphen/>
        <w:t>ется история человечества, а человек своей деятельностью изменяет природу Земли. Таким образом, предметом исследования школьников является единство неживой и живой природы, роль развития человека, общества, его открытий на разных этапах истории, постепенное высвобождение чело</w:t>
        <w:softHyphen/>
        <w:t>века из-под власти природы и, наконец, вмешательство человека в прир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Этот подход к развитию содержания со</w:t>
        <w:softHyphen/>
        <w:t>храняется во 2 классе, в котором на пер</w:t>
        <w:softHyphen/>
        <w:t>вый план выступает неживая и живая при</w:t>
        <w:softHyphen/>
        <w:t>рода. Она является той основой, на которой базируются рассматриваемые в учебнике связи: природа - жизнь человека - развитие общества. Ознакомление со строением Зем</w:t>
        <w:softHyphen/>
        <w:t>ли и ее оболочек способствует осознанию взаимозависимостей между компонентами неживой природы, пониманию процесса об</w:t>
        <w:softHyphen/>
        <w:t>разования на Земле условий, в которых оказалось возможным возникновение и раз</w:t>
        <w:softHyphen/>
        <w:t>витие живых организмов, то есть биосфе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Содержание выстроено таким образом, чтобы провоцировать учебно-исследова</w:t>
        <w:softHyphen/>
        <w:t>тельскую деятельность школьников, вклю</w:t>
        <w:softHyphen/>
        <w:t>чая в непосредственные наблюдения, опы</w:t>
        <w:softHyphen/>
        <w:t>ты, эксперименты, в непосредственное об</w:t>
        <w:softHyphen/>
        <w:t>щение друг с другом и другими людьми. В курсе особое внимание обращается на проведение практических работ, экскурсий, проектов, но кроме того, создаются условия и для формирования умения работать с текстами и информац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Программа построена по принципу «дифференциации, то есть расчленения це</w:t>
        <w:softHyphen/>
        <w:t>лого на многообразные формы и ступени, возникновение различий в процессе движе</w:t>
        <w:softHyphen/>
        <w:t>ния содержания» (Л.В. Занков. Обучение и развитие. С. 101). В соответствии с этим принципом отбор содержания предмета осу</w:t>
        <w:softHyphen/>
        <w:t>ществляется на основе сочетания мироведения и краеведения. Мироведческий подход позволяет раскрыть широкое разнообразие современного мира, его единство и целост</w:t>
        <w:softHyphen/>
        <w:t>ность, тогда как краеведение на основании сравнения далекого и близкого конкретизи</w:t>
        <w:softHyphen/>
        <w:t>рует это далекое, воображаемое, приближая его к опыту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Таким образом, с 1 класса постоянно увеличивается количество и уровень рас</w:t>
        <w:softHyphen/>
        <w:t>сматриваемых ребенком связей, постепенно они образуют, по выражению Л.В. Занко</w:t>
        <w:softHyphen/>
        <w:t>ва, все более и более густую сетку. Предме</w:t>
        <w:softHyphen/>
        <w:t>тами осмысления учеников становятся веч</w:t>
        <w:softHyphen/>
        <w:t>ное движение, изменчивость самого мира и представлений о нем человека, долгий и трудный процесс познания законов и яв</w:t>
        <w:softHyphen/>
        <w:t>лений природы, методы исследования и формы выражения этих представ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В курсе реализуется диалектическое единство теоретического и практического содержания в их историческом развитии. Все естественные науки выросли из челове</w:t>
        <w:softHyphen/>
        <w:t>ческой практики. Чтобы выжить, человек вынужден был приспосабливаться к мест</w:t>
        <w:softHyphen/>
        <w:t>ным условиям. При этом у него возникало много вопросов: почему сменяются день и ночь, почему идет снег и дождь, почему бывает холодно и тепло, почему разнообра</w:t>
        <w:softHyphen/>
        <w:t>зен растительный и животный мир Земли, почему так отличается в других странах жизнь людей и их культура и т.д. Посте</w:t>
        <w:softHyphen/>
        <w:t>пенно человек накапливал достаточно зна</w:t>
        <w:softHyphen/>
        <w:t>ний, чтобы отвечать на возникающие воп</w:t>
        <w:softHyphen/>
        <w:t>рос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Взаимозависимость теоретического и эм</w:t>
        <w:softHyphen/>
        <w:t>пирического при изучении окружающего мира реализуется в ходе раскрытия в содер</w:t>
        <w:softHyphen/>
        <w:t>жании следующих линий: 1) история отк</w:t>
        <w:softHyphen/>
        <w:t>рытия и познания природы Земли; 2) раз</w:t>
        <w:softHyphen/>
        <w:t>витие человека и человеческого общества; 3) сведения о людях, вошедших в истори</w:t>
        <w:softHyphen/>
        <w:t>ческую память нар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Широкая содержательная область, кото</w:t>
        <w:softHyphen/>
        <w:t>рая представлена в учебниках «Окружа</w:t>
        <w:softHyphen/>
        <w:t>ющий мир», дает возможность каждому ребенку найти сферу своих интересов, соз</w:t>
        <w:softHyphen/>
        <w:t>давая условия для формирования универ</w:t>
        <w:softHyphen/>
        <w:t>сальных учебных действий. Так, погружение в широкую природную и общественную среду активизирует эмоционально-чувствен</w:t>
        <w:softHyphen/>
        <w:t>ную сферу детей, пробуждает у них интерес к своей Земле и родному краю, к людям Земли и их прошлому, к своей семье, чувство сопричастности тому, что происхо</w:t>
        <w:softHyphen/>
        <w:t>дит в нашем общем дом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бор и структурирование содержания курса «Окружающий мир», организация процесса освоения этого содержания как са</w:t>
        <w:softHyphen/>
        <w:t>мостоятельной поисковой деятельности обучающихся при использовании разных форм (фронтальной, групповой, парной, ин</w:t>
        <w:softHyphen/>
        <w:t>дивидуальной) позволит к концу начально</w:t>
        <w:softHyphen/>
        <w:t>го обучения достичь тех результатов в фор</w:t>
        <w:softHyphen/>
        <w:t>мировании универсальных и предметных учебных действий, которые предусмотрены представленной ниже программой</w:t>
      </w:r>
      <w:r>
        <w:rPr/>
        <w:t>.</w:t>
      </w:r>
    </w:p>
    <w:p>
      <w:pPr>
        <w:pStyle w:val="Normal"/>
        <w:ind w:firstLine="360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Место курса в учебном плане</w:t>
      </w:r>
    </w:p>
    <w:p>
      <w:pPr>
        <w:pStyle w:val="Normal"/>
        <w:ind w:firstLine="708"/>
        <w:rPr/>
      </w:pPr>
      <w:r>
        <w:rPr>
          <w:rFonts w:eastAsia="Calibri"/>
          <w:sz w:val="20"/>
          <w:szCs w:val="20"/>
        </w:rPr>
        <w:t xml:space="preserve">Согласно  учебному плану на изучение окружающего мира во 2 классе отводится  68ч. (2 ч. в неделю, 34 учебные недели). </w:t>
      </w:r>
      <w:r>
        <w:rPr>
          <w:sz w:val="20"/>
          <w:szCs w:val="20"/>
        </w:rPr>
        <w:t xml:space="preserve"> </w:t>
      </w:r>
    </w:p>
    <w:p>
      <w:pPr>
        <w:pStyle w:val="Style1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shd w:fill="FFFFFF" w:val="clear"/>
          <w:lang w:eastAsia="en-US"/>
        </w:rPr>
        <w:t>Личностны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0"/>
          <w:szCs w:val="20"/>
          <w:lang w:eastAsia="en-US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shd w:fill="FFFFFF" w:val="clear"/>
          <w:lang w:eastAsia="en-US"/>
        </w:rPr>
        <w:t>Метапредметные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Освоение начальных форм познавательной и личностной рефлексии;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И</w:t>
      </w:r>
      <w:r>
        <w:rPr>
          <w:rFonts w:eastAsia="Calibri"/>
          <w:sz w:val="20"/>
          <w:szCs w:val="20"/>
          <w:lang w:eastAsia="en-US"/>
        </w:rPr>
        <w:t>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shd w:fill="FFFFFF" w:val="clear"/>
          <w:lang w:eastAsia="en-US"/>
        </w:rPr>
        <w:t>Предметн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120"/>
        <w:ind w:left="714" w:hanging="357"/>
        <w:jc w:val="both"/>
        <w:rPr/>
      </w:pPr>
      <w:r>
        <w:rPr>
          <w:rFonts w:eastAsia="Calibri"/>
          <w:sz w:val="20"/>
          <w:szCs w:val="20"/>
          <w:lang w:eastAsia="en-US"/>
        </w:rPr>
        <w:t>Развитие навыков устанавливать и выявлять причинно-следственные связи в окружающем мире</w:t>
      </w:r>
    </w:p>
    <w:p>
      <w:pPr>
        <w:pStyle w:val="Normal"/>
        <w:jc w:val="center"/>
        <w:rPr/>
      </w:pPr>
      <w:r>
        <w:rPr>
          <w:b/>
          <w:bCs/>
          <w:smallCaps/>
          <w:sz w:val="20"/>
          <w:szCs w:val="20"/>
        </w:rPr>
        <w:t>Планируемые результаты освоения предмета. К концу второго класса учащиеся научатся:</w:t>
      </w:r>
    </w:p>
    <w:p>
      <w:pPr>
        <w:pStyle w:val="Style16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природа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устанавливать связи между живой и неживой природой, взаимосвязи в живой природе (на основе изученного матери</w:t>
        <w:softHyphen/>
        <w:t>ала); использовать их для объ</w:t>
        <w:softHyphen/>
        <w:t>яснения необходимости бе</w:t>
        <w:softHyphen/>
        <w:t>режного отношения к природе: сравнивать объекты приро</w:t>
        <w:softHyphen/>
        <w:t>ды на основе внешних призна</w:t>
        <w:softHyphen/>
        <w:t>ков или известных характер</w:t>
        <w:softHyphen/>
        <w:t>ных свойств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проводить несложные наб</w:t>
        <w:softHyphen/>
        <w:t>людения в природе и воспро</w:t>
        <w:softHyphen/>
        <w:t>изводить опыты в соответ</w:t>
        <w:softHyphen/>
        <w:t>ствии с инструкцией, исполь</w:t>
        <w:softHyphen/>
        <w:t>зуя простейшее лабораторное оборудование и измеритель</w:t>
        <w:softHyphen/>
        <w:t>ные приборы; соблюдать тех</w:t>
        <w:softHyphen/>
        <w:t>нику безопасности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описывать на основе предло</w:t>
        <w:softHyphen/>
        <w:t>женного плана изученные объ</w:t>
        <w:softHyphen/>
        <w:t>екты и явления живой и нежи</w:t>
        <w:softHyphen/>
        <w:t>вой природы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характеризовать Землю как планету, Солнце как звезду, Луну как спутник Земли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ориентироваться на местнос</w:t>
        <w:softHyphen/>
        <w:t>ти относительно своего тела; знать правила пользования компасом, определять основ</w:t>
        <w:softHyphen/>
        <w:t>ные стороны горизонта по компасу, по природным приме</w:t>
        <w:softHyphen/>
        <w:t>там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различать твердые, жидкие н газообразные вещества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измерять температуру воды, воздуха и своего тела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различать три состояния во</w:t>
        <w:softHyphen/>
        <w:t>ды; определять основные свой</w:t>
        <w:softHyphen/>
        <w:t>ства воды, ее значение для жи</w:t>
        <w:softHyphen/>
        <w:t>вых организмов и хозяйствен</w:t>
        <w:softHyphen/>
        <w:t>ной деятельности человека; объяснять причины кругово</w:t>
        <w:softHyphen/>
        <w:t>рота воды в природе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определять основные свой</w:t>
        <w:softHyphen/>
        <w:t>ства воздуха, его значение для растений, животных, человека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определять условия, необхо</w:t>
        <w:softHyphen/>
        <w:t>димые для жизни растений (свет, тепло, воздух, вода)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различать хвойные, цветко</w:t>
        <w:softHyphen/>
        <w:t>вые; дикорастущие и культур</w:t>
        <w:softHyphen/>
        <w:t>ные растения; съедобные и ядо</w:t>
        <w:softHyphen/>
        <w:t>витые грибы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определять условия, необхо</w:t>
        <w:softHyphen/>
        <w:t>димые для жизни животных (воздух, вода, тепло, пища)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различать диких и домашних животных; животных разных групп (насекомые, рыбы, пти</w:t>
        <w:softHyphen/>
        <w:t>цы, звери)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приводить примеры предста</w:t>
        <w:softHyphen/>
        <w:t>вителей разных групп расте</w:t>
        <w:softHyphen/>
        <w:t>ний и животных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правилам ухода (полива, рыхления) за  комнатными растениями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строить простейшие кор</w:t>
        <w:softHyphen/>
        <w:t>мушки и подбирать корм для подкармливания различных птиц зимой.</w:t>
      </w:r>
    </w:p>
    <w:p>
      <w:pPr>
        <w:pStyle w:val="Style16"/>
        <w:ind w:left="28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получит возможность научиться: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определять причины смены на Земле дня и ночи, смены времен года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показывать на карте и гло</w:t>
        <w:softHyphen/>
        <w:t>бусе основные формы земной поверхности и водоемы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различать водоросли, мхи, папоротники, хвойные, цвет</w:t>
        <w:softHyphen/>
        <w:t>ковые растения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различать животных раз</w:t>
        <w:softHyphen/>
        <w:t>ных групп (насекомые, рыбы, земноводные, пресмыкающие</w:t>
        <w:softHyphen/>
        <w:t>ся, птицы, млекопитающие).</w:t>
      </w:r>
    </w:p>
    <w:p>
      <w:pPr>
        <w:pStyle w:val="Style16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общество</w:t>
      </w:r>
    </w:p>
    <w:p>
      <w:pPr>
        <w:pStyle w:val="Style16"/>
        <w:ind w:left="28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научится: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понимать назначение орга</w:t>
        <w:softHyphen/>
        <w:t>нов чувств для познания окру</w:t>
        <w:softHyphen/>
        <w:t>жающего мира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выполнять правила личной гигиены, безопасного поведе</w:t>
        <w:softHyphen/>
        <w:t>ния в доме, на улице, в природ</w:t>
        <w:softHyphen/>
        <w:t>ной среде;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соблюдать правила орга</w:t>
        <w:softHyphen/>
        <w:t>низации учебного труда дома и в школе, понимать роль учи</w:t>
        <w:softHyphen/>
        <w:t>теля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определять принадлежность организмов к царствам живой природы: растениям, живот</w:t>
        <w:softHyphen/>
        <w:t>ным, грибам, бактериям.</w:t>
      </w:r>
    </w:p>
    <w:p>
      <w:pPr>
        <w:pStyle w:val="Style16"/>
        <w:ind w:left="28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учающийся получит возможность научиться:</w:t>
      </w:r>
    </w:p>
    <w:p>
      <w:pPr>
        <w:pStyle w:val="Style16"/>
        <w:ind w:left="283" w:hanging="0"/>
        <w:rPr>
          <w:sz w:val="20"/>
          <w:szCs w:val="20"/>
        </w:rPr>
      </w:pPr>
      <w:r>
        <w:rPr>
          <w:sz w:val="20"/>
          <w:szCs w:val="20"/>
        </w:rPr>
        <w:t>- использовать на практике основные правила познания ок</w:t>
        <w:softHyphen/>
        <w:t>ружающего мира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понимать различия между источниками информации об окружающем мире: наблюде</w:t>
        <w:softHyphen/>
        <w:t>ние, измерение, опыт, книги, Интернет;</w:t>
      </w:r>
    </w:p>
    <w:p>
      <w:pPr>
        <w:pStyle w:val="Style16"/>
        <w:ind w:left="283" w:hanging="0"/>
        <w:rPr/>
      </w:pPr>
      <w:r>
        <w:rPr>
          <w:sz w:val="20"/>
          <w:szCs w:val="20"/>
        </w:rPr>
        <w:t>- оценивать характер взаи</w:t>
        <w:softHyphen/>
        <w:t>моотношений людей в клас</w:t>
        <w:softHyphen/>
        <w:t>сном, школьном коллективах.</w:t>
      </w:r>
    </w:p>
    <w:p>
      <w:pPr>
        <w:pStyle w:val="Normal"/>
        <w:shd w:fill="FFFFFF" w:val="clear"/>
        <w:autoSpaceDE w:val="false"/>
        <w:ind w:left="714" w:hanging="0"/>
        <w:jc w:val="center"/>
        <w:rPr/>
      </w:pPr>
      <w:r>
        <w:rPr>
          <w:b/>
          <w:bCs/>
          <w:smallCaps/>
          <w:sz w:val="20"/>
          <w:szCs w:val="20"/>
          <w:lang w:val="en-US"/>
        </w:rPr>
        <w:t>V</w:t>
      </w:r>
      <w:r>
        <w:rPr>
          <w:b/>
          <w:bCs/>
          <w:smallCaps/>
          <w:sz w:val="20"/>
          <w:szCs w:val="20"/>
        </w:rPr>
        <w:t>. Содержание программы . 2 класс (68 часов)</w:t>
      </w:r>
    </w:p>
    <w:p>
      <w:pPr>
        <w:pStyle w:val="Style16"/>
        <w:rPr/>
      </w:pPr>
      <w:r>
        <w:rPr>
          <w:b/>
          <w:sz w:val="20"/>
          <w:szCs w:val="20"/>
        </w:rPr>
        <w:t>Общий взгляд на Землю</w:t>
      </w:r>
      <w:r>
        <w:rPr>
          <w:sz w:val="20"/>
          <w:szCs w:val="20"/>
        </w:rPr>
        <w:t xml:space="preserve"> (5 часов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природа</w:t>
      </w:r>
    </w:p>
    <w:p>
      <w:pPr>
        <w:pStyle w:val="Style16"/>
        <w:rPr/>
      </w:pPr>
      <w:r>
        <w:rPr>
          <w:sz w:val="20"/>
          <w:szCs w:val="20"/>
        </w:rPr>
        <w:t>Материки и океаны Земли. Россия - самое большое государство ми</w:t>
        <w:softHyphen/>
        <w:t>ра. Москва - столица. Россия - родина кос</w:t>
        <w:softHyphen/>
        <w:t>монавтики.</w:t>
      </w:r>
    </w:p>
    <w:p>
      <w:pPr>
        <w:pStyle w:val="Style16"/>
        <w:rPr/>
      </w:pPr>
      <w:r>
        <w:rPr>
          <w:i/>
          <w:sz w:val="20"/>
          <w:szCs w:val="20"/>
        </w:rPr>
        <w:t>Практическая работа.</w:t>
      </w:r>
      <w:r>
        <w:rPr>
          <w:sz w:val="20"/>
          <w:szCs w:val="20"/>
        </w:rPr>
        <w:t xml:space="preserve"> Работа с физи</w:t>
        <w:softHyphen/>
        <w:t>ческой картой России и полушарий, глобу</w:t>
        <w:softHyphen/>
        <w:t>сом, с контурной картой полушарий.</w:t>
      </w:r>
    </w:p>
    <w:p>
      <w:pPr>
        <w:pStyle w:val="Style16"/>
        <w:rPr/>
      </w:pPr>
      <w:r>
        <w:rPr>
          <w:b/>
          <w:sz w:val="20"/>
          <w:szCs w:val="20"/>
        </w:rPr>
        <w:t>Как изучают окружающий мир</w:t>
      </w:r>
      <w:r>
        <w:rPr>
          <w:sz w:val="20"/>
          <w:szCs w:val="20"/>
        </w:rPr>
        <w:t xml:space="preserve"> (9 часов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общество</w:t>
      </w:r>
    </w:p>
    <w:p>
      <w:pPr>
        <w:pStyle w:val="Style16"/>
        <w:rPr/>
      </w:pPr>
      <w:r>
        <w:rPr>
          <w:sz w:val="20"/>
          <w:szCs w:val="20"/>
        </w:rPr>
        <w:t>Органы чувств человека. Правила гигие</w:t>
        <w:softHyphen/>
        <w:t>ны. Что надо знать, чтобы сохранить орга</w:t>
        <w:softHyphen/>
        <w:t>ны чувств здоровыми. Правила организации учебного труда дома и в школе.</w:t>
      </w:r>
    </w:p>
    <w:p>
      <w:pPr>
        <w:pStyle w:val="Style16"/>
        <w:rPr/>
      </w:pPr>
      <w:r>
        <w:rPr>
          <w:sz w:val="20"/>
          <w:szCs w:val="20"/>
        </w:rPr>
        <w:t>Источники информации об окружающем мире: наблюдение, измерение, опыт, книги, Интернет. Исследовательская работа. Труд и творчество старших и сверстников. Учеба как вид творческой деятельности. Клас</w:t>
        <w:softHyphen/>
        <w:t>сный, школьный коллектив. Роль учителя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Инструменты и приборы. Назначение и устройство термометр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природа</w:t>
      </w:r>
    </w:p>
    <w:p>
      <w:pPr>
        <w:pStyle w:val="Style16"/>
        <w:rPr/>
      </w:pPr>
      <w:r>
        <w:rPr>
          <w:sz w:val="20"/>
          <w:szCs w:val="20"/>
        </w:rPr>
        <w:t>Вещества. Три состояния вещества в природе - твердое, жидкое, газообразное, их основные свойства. Экология - наука о взаимосвязях между живыми организма</w:t>
        <w:softHyphen/>
        <w:t>ми и окружающей средой.</w:t>
      </w:r>
    </w:p>
    <w:p>
      <w:pPr>
        <w:pStyle w:val="Style16"/>
        <w:rPr/>
      </w:pPr>
      <w:r>
        <w:rPr>
          <w:i/>
          <w:sz w:val="20"/>
          <w:szCs w:val="20"/>
        </w:rPr>
        <w:t>Практические работы.</w:t>
      </w:r>
      <w:r>
        <w:rPr>
          <w:sz w:val="20"/>
          <w:szCs w:val="20"/>
        </w:rPr>
        <w:t xml:space="preserve"> Определение с помощью органов чувств разных объектов окружающего мира и их свойств; определе</w:t>
        <w:softHyphen/>
        <w:t>ние свойств веществ, находящихся в твер</w:t>
        <w:softHyphen/>
        <w:t>дом, жидком и газообразном состоянии; знакомство с лупой, термометром; измере</w:t>
        <w:softHyphen/>
        <w:t>ние температуры тела, воздуха, воды, снега.</w:t>
      </w:r>
    </w:p>
    <w:p>
      <w:pPr>
        <w:pStyle w:val="Style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 «Инструменты  и приборы».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смос </w:t>
      </w:r>
      <w:r>
        <w:rPr>
          <w:sz w:val="20"/>
          <w:szCs w:val="20"/>
        </w:rPr>
        <w:t>(4 ч)</w:t>
      </w:r>
    </w:p>
    <w:p>
      <w:pPr>
        <w:pStyle w:val="Style16"/>
        <w:rPr/>
      </w:pPr>
      <w:r>
        <w:rPr>
          <w:sz w:val="20"/>
          <w:szCs w:val="20"/>
        </w:rPr>
        <w:t>Звезды. Солнце - звезда. Планеты. Лу</w:t>
        <w:softHyphen/>
        <w:t>на - спутник Земли. Форма Земли. Враще</w:t>
        <w:softHyphen/>
        <w:t>ние Земли вокруг оси и Солнца. Время: год, месяц, неделя, сутки. Причина смены дня и ночи.</w:t>
      </w:r>
    </w:p>
    <w:p>
      <w:pPr>
        <w:pStyle w:val="Style16"/>
        <w:rPr/>
      </w:pPr>
      <w:r>
        <w:rPr>
          <w:i/>
          <w:sz w:val="20"/>
          <w:szCs w:val="20"/>
        </w:rPr>
        <w:t>Проект «Планеты Солнечной системы».</w:t>
      </w:r>
    </w:p>
    <w:p>
      <w:pPr>
        <w:pStyle w:val="Style16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ланета Земля</w:t>
      </w:r>
      <w:r>
        <w:rPr>
          <w:sz w:val="20"/>
          <w:szCs w:val="20"/>
        </w:rPr>
        <w:t xml:space="preserve"> (10часов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природ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Область жизни на Земле.</w:t>
      </w:r>
    </w:p>
    <w:p>
      <w:pPr>
        <w:pStyle w:val="Style16"/>
        <w:rPr/>
      </w:pPr>
      <w:r>
        <w:rPr>
          <w:sz w:val="20"/>
          <w:szCs w:val="20"/>
        </w:rPr>
        <w:t>Ориентирование по отношению к собст</w:t>
        <w:softHyphen/>
        <w:t>венному телу, Солнцу и местным призна</w:t>
        <w:softHyphen/>
        <w:t>кам. Горизонт, стороны горизонта. Компас.</w:t>
      </w:r>
    </w:p>
    <w:p>
      <w:pPr>
        <w:pStyle w:val="Style16"/>
        <w:rPr/>
      </w:pPr>
      <w:r>
        <w:rPr>
          <w:sz w:val="20"/>
          <w:szCs w:val="20"/>
        </w:rPr>
        <w:t>Представление о глобусе и географичес</w:t>
        <w:softHyphen/>
        <w:t>кой карте. Основные формы земной поверх</w:t>
        <w:softHyphen/>
        <w:t>ности (рельеф): равнина, горы, холмы, овра</w:t>
        <w:softHyphen/>
        <w:t>ги. Формы земной поверхности, свойствен</w:t>
        <w:softHyphen/>
        <w:t>ные родному краю. Красота и разнообразие ландшафтов России и родного края.</w:t>
      </w:r>
    </w:p>
    <w:p>
      <w:pPr>
        <w:pStyle w:val="Style16"/>
        <w:rPr/>
      </w:pPr>
      <w:r>
        <w:rPr>
          <w:i/>
          <w:sz w:val="20"/>
          <w:szCs w:val="20"/>
        </w:rPr>
        <w:t>Практические работы.</w:t>
      </w:r>
      <w:r>
        <w:rPr>
          <w:sz w:val="20"/>
          <w:szCs w:val="20"/>
        </w:rPr>
        <w:t xml:space="preserve"> Ориентирование на местности относительно собственного тела, по Солнцу, компасу и местным при</w:t>
        <w:softHyphen/>
        <w:t>знакам. Нахождение на глобусе и карте изучаемых объектов. Изготовление прими</w:t>
        <w:softHyphen/>
        <w:t>тивного компаса.</w:t>
      </w:r>
    </w:p>
    <w:p>
      <w:pPr>
        <w:pStyle w:val="Style16"/>
        <w:rPr/>
      </w:pPr>
      <w:r>
        <w:rPr>
          <w:i/>
          <w:sz w:val="20"/>
          <w:szCs w:val="20"/>
        </w:rPr>
        <w:t>Наблюдения</w:t>
      </w:r>
      <w:r>
        <w:rPr>
          <w:sz w:val="20"/>
          <w:szCs w:val="20"/>
        </w:rPr>
        <w:t xml:space="preserve"> за высотой Солнца над го</w:t>
        <w:softHyphen/>
        <w:t>ризонтом, за изменением длины тени от предметов в течение светового дня, за фаза</w:t>
        <w:softHyphen/>
        <w:t>ми Луны; за погодой.</w:t>
      </w:r>
    </w:p>
    <w:p>
      <w:pPr>
        <w:pStyle w:val="Style16"/>
        <w:rPr/>
      </w:pPr>
      <w:r>
        <w:rPr>
          <w:b/>
          <w:sz w:val="20"/>
          <w:szCs w:val="20"/>
        </w:rPr>
        <w:t>Взаимодействие сил природы</w:t>
      </w:r>
      <w:r>
        <w:rPr>
          <w:sz w:val="20"/>
          <w:szCs w:val="20"/>
        </w:rPr>
        <w:t xml:space="preserve"> (22 часа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природ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Влияние Солнца на сушу.</w:t>
      </w:r>
    </w:p>
    <w:p>
      <w:pPr>
        <w:pStyle w:val="Style16"/>
        <w:rPr/>
      </w:pPr>
      <w:r>
        <w:rPr>
          <w:sz w:val="20"/>
          <w:szCs w:val="20"/>
        </w:rPr>
        <w:t>Тепловые пояса Земли и смена времен года. Причина смены времен года.</w:t>
      </w:r>
    </w:p>
    <w:p>
      <w:pPr>
        <w:pStyle w:val="Style16"/>
        <w:rPr/>
      </w:pPr>
      <w:r>
        <w:rPr>
          <w:sz w:val="20"/>
          <w:szCs w:val="20"/>
        </w:rPr>
        <w:t>Вода. Вода на Земле. Водоемы естествен</w:t>
        <w:softHyphen/>
        <w:t>ные: океан, море, озеро, река, болото. Водо</w:t>
        <w:softHyphen/>
        <w:t>емы искусственные - пруд, водохранилище, каналы. Правила безопасного пользования источниками воды. Три состояния воды. Во</w:t>
        <w:softHyphen/>
        <w:t>да в атмосфере. Снег, лед. Свойства воды. Вода - растворитель. Очистка воды от при</w:t>
        <w:softHyphen/>
        <w:t>месей фильтрованием. Вода - одно из усло</w:t>
        <w:softHyphen/>
        <w:t>вий жизни на Земле. Вода в быту.</w:t>
      </w:r>
    </w:p>
    <w:p>
      <w:pPr>
        <w:pStyle w:val="Style16"/>
        <w:rPr/>
      </w:pPr>
      <w:r>
        <w:rPr>
          <w:sz w:val="20"/>
          <w:szCs w:val="20"/>
        </w:rPr>
        <w:t>Воздух. Представление о его составе. Свойства воздуха. Воздух как условие горе</w:t>
        <w:softHyphen/>
        <w:t>ния. Что такое ветер. Значение воздуха для растений, животных и человека.</w:t>
      </w:r>
    </w:p>
    <w:p>
      <w:pPr>
        <w:pStyle w:val="Style16"/>
        <w:rPr/>
      </w:pPr>
      <w:r>
        <w:rPr>
          <w:sz w:val="20"/>
          <w:szCs w:val="20"/>
        </w:rPr>
        <w:t>Взаимосвязи и взаимозависимости между компонентами неживой природы. Явления природы: снегопад, листопад, ветер, гроза; смена времени суток, смена времен года.</w:t>
      </w:r>
    </w:p>
    <w:p>
      <w:pPr>
        <w:pStyle w:val="Style16"/>
        <w:rPr/>
      </w:pPr>
      <w:r>
        <w:rPr>
          <w:sz w:val="20"/>
          <w:szCs w:val="20"/>
        </w:rPr>
        <w:t>Круговорот воды в природе. Представле</w:t>
        <w:softHyphen/>
        <w:t>ние о стихийных бедствиях на Земле. Сти</w:t>
        <w:softHyphen/>
        <w:t>хийные бедствия, возможные в местности, где находится школа. Изменение поверх</w:t>
        <w:softHyphen/>
        <w:t>ности Земли под воздействием Солнца, во</w:t>
        <w:softHyphen/>
        <w:t>ды, ветра и деятельности человек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Охрана суши, воды и воздуха от загряз</w:t>
        <w:softHyphen/>
        <w:t>нения вредными веществами.</w:t>
      </w:r>
    </w:p>
    <w:p>
      <w:pPr>
        <w:pStyle w:val="Style16"/>
        <w:rPr/>
      </w:pPr>
      <w:r>
        <w:rPr>
          <w:i/>
          <w:sz w:val="20"/>
          <w:szCs w:val="20"/>
        </w:rPr>
        <w:t>Практические работы.</w:t>
      </w:r>
      <w:r>
        <w:rPr>
          <w:sz w:val="20"/>
          <w:szCs w:val="20"/>
        </w:rPr>
        <w:t xml:space="preserve"> Определение свойств воздуха и воды; измерение темпера</w:t>
        <w:softHyphen/>
        <w:t>туры воздуха и воды; растворение в воде веществ, фильтрование; определение нап</w:t>
        <w:softHyphen/>
        <w:t>равления ветра с помощью флюгера.</w:t>
      </w:r>
    </w:p>
    <w:p>
      <w:pPr>
        <w:pStyle w:val="Style16"/>
        <w:rPr/>
      </w:pPr>
      <w:r>
        <w:rPr>
          <w:i/>
          <w:sz w:val="20"/>
          <w:szCs w:val="20"/>
        </w:rPr>
        <w:t>Экскурсия</w:t>
      </w:r>
      <w:r>
        <w:rPr>
          <w:sz w:val="20"/>
          <w:szCs w:val="20"/>
        </w:rPr>
        <w:t xml:space="preserve"> к водоему: наблюдения за состоянием водоема в разное время года. Обсуждение правил поведения у водоема. Ознакомление с экологическим состоянием своей местности.</w:t>
      </w:r>
    </w:p>
    <w:p>
      <w:pPr>
        <w:pStyle w:val="Style16"/>
        <w:rPr/>
      </w:pPr>
      <w:r>
        <w:rPr>
          <w:i/>
          <w:sz w:val="20"/>
          <w:szCs w:val="20"/>
        </w:rPr>
        <w:t>Проект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«Источники воды в нашей местности».</w:t>
      </w:r>
    </w:p>
    <w:p>
      <w:pPr>
        <w:pStyle w:val="Style16"/>
        <w:rPr/>
      </w:pPr>
      <w:r>
        <w:rPr>
          <w:b/>
          <w:sz w:val="20"/>
          <w:szCs w:val="20"/>
        </w:rPr>
        <w:t>Живая природа</w:t>
      </w:r>
      <w:r>
        <w:rPr>
          <w:sz w:val="20"/>
          <w:szCs w:val="20"/>
        </w:rPr>
        <w:t xml:space="preserve"> (18 часов)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Человек и природа</w:t>
      </w:r>
    </w:p>
    <w:p>
      <w:pPr>
        <w:pStyle w:val="Style16"/>
        <w:rPr/>
      </w:pPr>
      <w:r>
        <w:rPr>
          <w:sz w:val="20"/>
          <w:szCs w:val="20"/>
        </w:rPr>
        <w:t>Царства живой природы: бактерии, гри</w:t>
        <w:softHyphen/>
        <w:t>бы, растения, животные. Признаки живых организмов: дыхание, питание, движение, рост, размножение, умирание. Представле</w:t>
        <w:softHyphen/>
        <w:t>ние о взаимосвязи живых организмов с не</w:t>
        <w:softHyphen/>
        <w:t>живой природой, о связях между разными представителями живой природы.</w:t>
      </w:r>
    </w:p>
    <w:p>
      <w:pPr>
        <w:pStyle w:val="Style16"/>
        <w:rPr/>
      </w:pPr>
      <w:r>
        <w:rPr>
          <w:sz w:val="20"/>
          <w:szCs w:val="20"/>
        </w:rPr>
        <w:t>Растения, их разнообразие. Роль расте</w:t>
        <w:softHyphen/>
        <w:t>ний в природе и жизни человека. Бережное отношение человека к растениям. Растения родного края, названия, краткая характерис</w:t>
        <w:softHyphen/>
        <w:t>тика на основе наблюдений. Части растения (корень, стебель, лист, цветок, плод, семя). Условия, необходимые для жизни растений (свет, тепло, воздух, вода). Водоросли, мха, папоротники, хвойные и цветковые расте</w:t>
        <w:softHyphen/>
        <w:t>ния. Деревья, кустарники, травы. Дикорас</w:t>
        <w:softHyphen/>
        <w:t>тущие и культурные растения. Овощи и фрукты. Части растений, которые мы едим. Плоды и корнеплоды.</w:t>
      </w:r>
    </w:p>
    <w:p>
      <w:pPr>
        <w:pStyle w:val="Style16"/>
        <w:rPr/>
      </w:pPr>
      <w:r>
        <w:rPr>
          <w:sz w:val="20"/>
          <w:szCs w:val="20"/>
        </w:rPr>
        <w:t>Животные, их разнообразие. Условия, не</w:t>
        <w:softHyphen/>
        <w:t>обходимые для жизни животных (воздух, вода, тепло, пища). Представление о груп</w:t>
        <w:softHyphen/>
        <w:t>пах животных: насекомые, рыбы, земновод</w:t>
        <w:softHyphen/>
        <w:t>ные, пресмыкающиеся, птицы, млекопитаю</w:t>
        <w:softHyphen/>
        <w:t>щие (или насекомые, рыбы, птицы, звери); разнообразие животных. Особенности пита</w:t>
        <w:softHyphen/>
        <w:t>ния разных животных (хищные, раститель</w:t>
        <w:softHyphen/>
        <w:t>ноядные, всеядные). Размножение живот</w:t>
        <w:softHyphen/>
        <w:t>ных (насекомые, рыбы, птицы, звери). Ди</w:t>
        <w:softHyphen/>
        <w:t>кие и домашние животные. Роль животных в природе и жизни людей, бережное отно</w:t>
        <w:softHyphen/>
        <w:t>шение человека к животным. Животные родного края, их названия, краткая характе</w:t>
        <w:softHyphen/>
        <w:t>ристика на основе наблюдений. Правила поведения с домашними животными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Сохранение редких растений, животных. Красная книг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бы - съедобные и ядовитые, их раз</w:t>
        <w:softHyphen/>
        <w:t>нообразие. Правила сбора грибов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Бактерии, их роль в жизни живой при</w:t>
        <w:softHyphen/>
        <w:t>роды и человека. Гигиена тела и жилища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Красота и разнообразие природы России.</w:t>
      </w:r>
    </w:p>
    <w:p>
      <w:pPr>
        <w:pStyle w:val="Style16"/>
        <w:rPr/>
      </w:pPr>
      <w:r>
        <w:rPr>
          <w:i/>
          <w:sz w:val="20"/>
          <w:szCs w:val="20"/>
        </w:rPr>
        <w:t>Практические работы.</w:t>
      </w:r>
      <w:r>
        <w:rPr>
          <w:sz w:val="20"/>
          <w:szCs w:val="20"/>
        </w:rPr>
        <w:t xml:space="preserve"> Проращивание семян; наблюдение за развитием растений в разных условиях; наблюдение и уход за комнатными растениями, за животными в уголке живой природы; изучение особен</w:t>
        <w:softHyphen/>
        <w:t>ностей внешнего строения различных групп животных и растений с помощью коллек</w:t>
        <w:softHyphen/>
        <w:t>ций и гербариев; рассматривание и класси</w:t>
        <w:softHyphen/>
        <w:t>фикация плодов и семян; рассматривание строения плода и корнеплода; различение ядовитых грибов.</w:t>
      </w:r>
    </w:p>
    <w:p>
      <w:pPr>
        <w:pStyle w:val="Style16"/>
        <w:rPr/>
      </w:pPr>
      <w:r>
        <w:rPr>
          <w:i/>
          <w:sz w:val="20"/>
          <w:szCs w:val="20"/>
        </w:rPr>
        <w:t>Экскурсия</w:t>
      </w:r>
      <w:r>
        <w:rPr>
          <w:sz w:val="20"/>
          <w:szCs w:val="20"/>
        </w:rPr>
        <w:t xml:space="preserve"> в природу.</w:t>
      </w:r>
    </w:p>
    <w:p>
      <w:pPr>
        <w:pStyle w:val="Style1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ект «Что мы едим». </w:t>
      </w:r>
    </w:p>
    <w:p>
      <w:pPr>
        <w:pStyle w:val="Style16"/>
        <w:rPr/>
      </w:pPr>
      <w:r>
        <w:rPr>
          <w:i/>
          <w:sz w:val="20"/>
          <w:szCs w:val="20"/>
        </w:rPr>
        <w:t>Проект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Особенности размножения разных  животных». </w:t>
      </w:r>
    </w:p>
    <w:p>
      <w:pPr>
        <w:pStyle w:val="Style16"/>
        <w:rPr/>
      </w:pPr>
      <w:r>
        <w:rPr>
          <w:sz w:val="20"/>
          <w:szCs w:val="20"/>
        </w:rPr>
        <w:t>Региональный компонент по курсу составляет не менее 10% от общего количества часов по курсу за год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Учебно-тематический план, включающий практическую часть программы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86"/>
        <w:gridCol w:w="1980"/>
        <w:gridCol w:w="2340"/>
        <w:gridCol w:w="2340"/>
        <w:gridCol w:w="28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на 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роектные работы (по новым ФГО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Общий взгляд на Зем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5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Как изучают окружающи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9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р/1э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Косм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а Зем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/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Взаимодействие сил при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22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р/2э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Живая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Times-Bold;MS Mincho"/>
                <w:sz w:val="20"/>
                <w:szCs w:val="20"/>
                <w:lang w:eastAsia="en-US"/>
              </w:rPr>
            </w:pPr>
            <w:r>
              <w:rPr>
                <w:rFonts w:eastAsia="Times-Bold;MS Mincho"/>
                <w:sz w:val="20"/>
                <w:szCs w:val="20"/>
                <w:lang w:eastAsia="en-US"/>
              </w:rPr>
              <w:t>18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р/1э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пр/4 эк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Описание материально-технического обеспечения предметн</w:t>
      </w:r>
      <w:r>
        <w:rPr/>
        <w:t xml:space="preserve">ого курса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07"/>
        <w:gridCol w:w="7560"/>
        <w:gridCol w:w="2454"/>
        <w:gridCol w:w="186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р, год издания, издательство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материал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для контрол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ресурс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митриева Н.Я., Казаков А.Н. Окружающий мир: Учебник для 2 класса: В 2 частях-7-е изд., перераб. и доп. – Самара: Издательство «Учебная литература»: Издательский дом «Федоров», 20    г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Дмитриева Н.Я., Казаков А.Н. Методи</w:t>
              <w:softHyphen/>
              <w:t>ческие рекомендации к курсу «Окружаю</w:t>
              <w:softHyphen/>
              <w:t>щий мир», 1-2 класс. - Самара: Издатель</w:t>
              <w:softHyphen/>
              <w:t>ство «Учебная литература»: Издательский дом «Федоров». 2012г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2.</w:t>
            </w:r>
            <w:r>
              <w:rPr>
                <w:rFonts w:eastAsia="Calibri"/>
                <w:sz w:val="20"/>
                <w:szCs w:val="20"/>
              </w:rPr>
              <w:t xml:space="preserve">Планируемые результаты начального общего образования /Л.Л. Алексеева и др./ под ред. Г. С. Ковалевой, О.Б. Логиновой. – 2-е изд. – М.: Просвещение, 2011.- (Стандарты второго поколения)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3.</w:t>
            </w:r>
            <w:r>
              <w:rPr>
                <w:rFonts w:eastAsia="Calibri"/>
                <w:sz w:val="20"/>
                <w:szCs w:val="20"/>
              </w:rPr>
              <w:t>Оценка достижения планируемых результатов в начальной школе. Система заданий. В 2 ч. Ч 1. под ред. Г.С. Ковалевой. – 2-е изд. – М.: Просвещение,2011. (Стандарты второго поколения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rFonts w:eastAsia="Calibri"/>
                <w:sz w:val="20"/>
                <w:szCs w:val="20"/>
              </w:rPr>
              <w:t xml:space="preserve"> Как проектировать универсальные учебные действия в начальной школе. От действия к мысли: пособие для учителя./ под ред. А.Г. Асмолова. – 2-е изд. – М.: Просвещение, 2010 (Стандарты второго поколения)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е работы по системе Л.В. Занкова. 1-е и 2 –е полугодие / Сост. С.Г. Яковлева. – Самара: Издательство «Учебная литература»: Издательский дом «Федоров», 2007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zankov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zankov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Style w:val="HTML"/>
                <w:i w:val="false"/>
                <w:i w:val="false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www.4stupeni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www.uchportal.r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www.proshkolu.ru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Рабочая тетрадь для 2 класса к учебнику «Окру</w:t>
              <w:softHyphen/>
              <w:t>жающий мир». - Самара: Издательство «Учебная литература»: Издательский дом -«Федоров». 20    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ник программ для четырехлетней начальной школы «Система Л.В. Занкова» Федеральный научно-методический центр им.Занкова Л.В.Составители сборника Е.О.Яременко, Н.В.Нечаев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Учебная литература» Корпорация «Федоров» 2010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95"/>
        <w:gridCol w:w="1208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средств</w:t>
            </w:r>
          </w:p>
        </w:tc>
      </w:tr>
      <w:tr>
        <w:trPr>
          <w:trHeight w:val="5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ая и справочная литература (автор, год издания, издательство)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Трофимова Г.В. Секреты и диковинки окружающего мира: Книга для чтения по курсу «Окружающий мир». - Самара: Кор</w:t>
              <w:softHyphen/>
              <w:t>порация «Федоров».2011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</w:t>
            </w:r>
            <w:r>
              <w:rPr>
                <w:sz w:val="20"/>
                <w:szCs w:val="20"/>
              </w:rPr>
              <w:t xml:space="preserve"> Трофимова Г.В. Тайны близкие и да</w:t>
              <w:softHyphen/>
              <w:t>лекие: Книга для чтения по курсу «Окру</w:t>
              <w:softHyphen/>
              <w:t>жающий мир». - Самара: Корпорация «Фе</w:t>
              <w:softHyphen/>
              <w:t>доров».2011г</w:t>
            </w:r>
          </w:p>
        </w:tc>
      </w:tr>
      <w:tr>
        <w:trPr>
          <w:trHeight w:val="5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материалы, демонстрационный и раздаточный дидактический материал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Сборник программ для четырехлетней начальной школы «Система Л.В. Занкова» Федеральный научно-методический центр им.Занкова Л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ели сборника Е.О.Яременко, Н.В.Нечаева Издательство «Учебная литература» Корпорация «Федоров» 201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Дмитриева Н.Я., Казаков А.Н. Методи</w:t>
              <w:softHyphen/>
              <w:t>ческие рекомендации к курсу «Окружаю</w:t>
              <w:softHyphen/>
              <w:t>щий мир», 1-2 класс. - Самара: Издатель</w:t>
              <w:softHyphen/>
              <w:t>ство «Учебная литература»: Издательский дом «Федоров». 2012г</w:t>
            </w:r>
          </w:p>
        </w:tc>
      </w:tr>
      <w:tr>
        <w:trPr>
          <w:trHeight w:val="4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лабораторное оборудование и приборы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е пособие для обучающихся с инструкциями по выполнению лабораторных  работ с использованием  модульной системы экспериментов;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- цифровой микроскоп с кейсом;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оутбук для учащихся (8шт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электронные средства обучения и контроля знаний учащихся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матизированное место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интерактивная доска </w:t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ор короткофокусный с крепл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ран проекцион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лазерный копир/принтер/сканер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нки акустическ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утбук для учащихся (8шт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умент-камера (1шт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глядное пособие для интерактивных досок с тестовыми заданиями (по всем предметам) д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левизор «Самсун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классная доска с набором приспособлений для крепления таблиц;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магнитная доск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видеофрагменты и другие информационные объекты, отражающие основные темы кур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глядные пособ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натуральные: гербарии, коллек</w:t>
              <w:softHyphen/>
              <w:t>ции минералов и горных пород, скелет че</w:t>
              <w:softHyphen/>
              <w:t>ловека, скелет любого млекопитающе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яжи плодов, живот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таблицы групп растений и животных, отдельных органов человека и систем орга</w:t>
              <w:softHyphen/>
              <w:t>нов, внешнего и внутреннего строения чело</w:t>
              <w:softHyphen/>
              <w:t>века, значения полезных ископае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й глобус Земли, компас, тел</w:t>
              <w:softHyphen/>
              <w:t>лу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енные карты: «Физическая карта полушарий», «Физическая карта мира», «Физическая карта России», «Карта при</w:t>
              <w:softHyphen/>
              <w:t>родных зон мира», «Карта природных зон России», «Политическая карта мира»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фровые образовательные ресурсы</w:t>
            </w:r>
          </w:p>
        </w:tc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zankov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  <w:lang w:val="en-US"/>
                </w:rPr>
                <w:t>zankov</w:t>
              </w:r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Cs/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www.4stupeni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</w:rPr>
                <w:t>www.uchportal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bCs/>
                  <w:color w:val="0000FF"/>
                  <w:sz w:val="20"/>
                  <w:szCs w:val="20"/>
                  <w:u w:val="single"/>
                </w:rPr>
                <w:t>www.proshkolu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для индивидуального контроля «Окружающий мир 2 класс» издательства «Кирилл и Мефодий».</w:t>
            </w:r>
          </w:p>
        </w:tc>
      </w:tr>
    </w:tbl>
    <w:p>
      <w:pPr>
        <w:sectPr>
          <w:type w:val="nextPage"/>
          <w:pgSz w:orient="landscape" w:w="16838" w:h="11906"/>
          <w:pgMar w:left="680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3c0"/>
        <w:spacing w:before="0" w:after="0"/>
        <w:jc w:val="center"/>
        <w:rPr/>
      </w:pPr>
      <w:r>
        <w:rPr>
          <w:rStyle w:val="C1c16"/>
          <w:b/>
          <w:sz w:val="18"/>
          <w:szCs w:val="18"/>
          <w:lang w:val="en-US"/>
        </w:rPr>
        <w:t>VIII</w:t>
      </w:r>
      <w:r>
        <w:rPr>
          <w:rStyle w:val="C1c16"/>
          <w:b/>
          <w:sz w:val="18"/>
          <w:szCs w:val="18"/>
        </w:rPr>
        <w:t>. Календарно-тематическое планирование по окружающему миру</w:t>
      </w:r>
    </w:p>
    <w:p>
      <w:pPr>
        <w:pStyle w:val="C13c0"/>
        <w:spacing w:before="0" w:after="0"/>
        <w:jc w:val="center"/>
        <w:rPr>
          <w:rStyle w:val="C1c16"/>
          <w:b/>
          <w:b/>
          <w:sz w:val="18"/>
          <w:szCs w:val="18"/>
        </w:rPr>
      </w:pPr>
      <w:r>
        <w:rPr/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118"/>
        <w:gridCol w:w="2774"/>
        <w:gridCol w:w="1080"/>
        <w:gridCol w:w="2562"/>
        <w:gridCol w:w="6904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 xml:space="preserve">№ </w:t>
            </w:r>
            <w:r>
              <w:rPr>
                <w:rStyle w:val="C1c3"/>
                <w:b/>
                <w:sz w:val="18"/>
                <w:szCs w:val="18"/>
              </w:rPr>
              <w:t>урока</w:t>
            </w:r>
          </w:p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по п/п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0"/>
              <w:spacing w:before="0" w:after="0"/>
              <w:ind w:firstLine="25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Дата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Тема уро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Страницы учебника</w:t>
            </w:r>
          </w:p>
        </w:tc>
        <w:tc>
          <w:tcPr>
            <w:tcW w:w="9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Планируемые результаты обучен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c3"/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5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0"/>
              <w:snapToGrid w:val="false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Предметные результат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3c0"/>
              <w:spacing w:before="0" w:after="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УУД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firstLine="250"/>
              <w:jc w:val="center"/>
              <w:rPr/>
            </w:pPr>
            <w:r>
              <w:rPr>
                <w:rStyle w:val="C1c3"/>
                <w:b/>
                <w:sz w:val="18"/>
                <w:szCs w:val="18"/>
              </w:rPr>
              <w:t>Общий взгляд на Землю (5 часов)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06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Наша Родина. Семья и труд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>Часть 1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С.3-7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 1-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ботать с физической картой полушарий и глобус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ять связь прошлого с настоящим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запись (фиксацию) указанной учителем информации об окружающем мир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нутренняя позиция школьника на уровне положительного отношения к занятиям по курсу «Окружающий мир», к школ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принимать и сохранять учебную задачу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07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вязь прошлого с настоящи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8-1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ять связь прошлого с настоящим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оспринимать другое мнение и позицию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риентация на понимание предложений и оценок учителей и товарищ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читывать выделенные учителем ориентиры действия в учебном материале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3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  </w:t>
            </w:r>
            <w:r>
              <w:rPr>
                <w:rStyle w:val="C1c3"/>
                <w:sz w:val="18"/>
                <w:szCs w:val="18"/>
              </w:rPr>
              <w:t xml:space="preserve">Россия – родина 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космонавтик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С.12-1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ботать с научно-познавательным текст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делять главное знание в тексте (проводится в течение года)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формулировать собственное мнение и позицию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е о своей гражданской идентичности в форме осознания «Я» как гражданина Росси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понимание причин успеха в учеб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инимать установленные правила в планировании и контроле способа решения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4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Материки и части свет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</w:t>
            </w:r>
            <w:r>
              <w:rPr>
                <w:rStyle w:val="C1c3"/>
                <w:i/>
                <w:sz w:val="18"/>
                <w:szCs w:val="18"/>
              </w:rPr>
              <w:t>: работа</w:t>
            </w:r>
            <w:r>
              <w:rPr>
                <w:rStyle w:val="C1c3"/>
                <w:sz w:val="18"/>
                <w:szCs w:val="18"/>
              </w:rPr>
              <w:t xml:space="preserve"> с физической картой России и полушарий, глобусом, с контурной картой полушарий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14-17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работать с контурной картой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исывать на основе предложенного плана изученные объекты и явления живой и неживой природы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льзоваться знаками, символами, таблицами, диаграммами, моделями, схемам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 xml:space="preserve">уметь договариваться, приходить к общему решению (во фронтальной деятельности под руководством учителя); </w:t>
            </w: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контролировать и оценивать свои действия при работе с  картой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0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Мировой океан. 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b/>
                <w:i/>
                <w:sz w:val="18"/>
                <w:szCs w:val="18"/>
              </w:rPr>
              <w:t>Обобщение по разделу</w:t>
            </w:r>
            <w:r>
              <w:rPr>
                <w:rStyle w:val="C1c3"/>
                <w:sz w:val="18"/>
                <w:szCs w:val="18"/>
              </w:rPr>
              <w:t xml:space="preserve"> «Общий взгляд на Землю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17-24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6-9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ботать с контурной картой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мысловое восприятие познавательного текст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понятные для партнера высказывания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1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Органы чувств человека. Зрение и слух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25-2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10-1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ботать с вопросами и рисунками в учебник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нимать назначение органов чувств для познания окружающего мир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задавать вопросы, адекватные данной ситуации, позволяющие оценить ее в процессе общени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формирование интереса к познанию окружающего мир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носить необходимые коррективы в действия на основе принятых правил;</w:t>
            </w:r>
          </w:p>
        </w:tc>
      </w:tr>
      <w:tr>
        <w:trPr>
          <w:trHeight w:val="2127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7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рганы чувств человека: обоняние и вкус, осязание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определение с помощью органов чувств  разных объектов окружающего мира и их свойст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29-33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12-1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исследовать органы чувств и информацию, которую они сообщают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использовать язык наук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нимать различия между источниками информации об окружающем мире: наблюдение, измерение, опыт, книги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Интернет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строить монологическое высказывани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интерес к предметно-исследовательской деятельности, предложенной в учебник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декватно воспринимать оценку своей работы учителями, товарищами, другими лицами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8.09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Язык науки. Источники информации об окружающем мире: наблюдение, измерение, опыт, книги.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33-35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1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нимать различия между источниками информации об окружающем мире: наблюдение, измерение, опыт, книги,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Интернет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риентироваться на позицию партнера в общении и взаимодействи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риентация на анализ соответствия результатов требованиям конкретной учебной задач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принимать роль в учебном сотрудничестве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4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Наблюдения, рассуждения, выводы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Экскурсия в школьные мастерские</w:t>
            </w:r>
            <w:r>
              <w:rPr>
                <w:rStyle w:val="C1c3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35-39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1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нимать различия между источниками информации об окружающем мире: наблюдение, измерение, опыт, книги,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правильно реагировать на ошибк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 уметь организовывать себя на работу (произвольность)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5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Инструменты и приборы. Назначение и устройство термометр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знакомство с лупой, температурой, измерение температуры тела, воздуха, воды, снег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40-4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18-2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оводить несложные наблюдения в природе и воспроизводить опыты в соответствии с инструкцией, используя простейшее лабораторное оборудование и измерительные приборы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облюдать технику безопасност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измерять температуру воды, воздуха и своего тел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читывать другое мнение и позицию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полнять учебные действия в устной, письменной речи и во внутреннем плане.</w:t>
            </w:r>
          </w:p>
        </w:tc>
      </w:tr>
      <w:tr>
        <w:trPr>
          <w:trHeight w:val="1438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1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Что изучают в окружающем мире. 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Тела и вещества, явления природы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45-4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зличать молекулы и и атомы. Схема состава веществ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  <w:r>
              <w:rPr>
                <w:rStyle w:val="C1c3"/>
                <w:sz w:val="18"/>
                <w:szCs w:val="18"/>
              </w:rPr>
              <w:t xml:space="preserve">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 xml:space="preserve">учитывать другое мнение и позицию;  </w:t>
            </w: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 сотрудничестве с учителем, классом находить несколько вариантов решени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учебной задачи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2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righ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Три состояния вещества в природе – твёрдое, жидкое, газообразное, их основные свойства.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определение свойств веществ, находящихся в твёрдом, жидком и газообразном состояни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49-5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24-2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различать твердые, жидкие и газообразные веществ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запись (фиксацию) указанной учителем информации об окружающем мир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меть договариваться, приходить к общему решению(при работе в группе, в паре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8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История и историки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Экология – наука о взаимосвязях  между живыми    организмами и окружающей  средой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.52-54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Т.2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ознакомить с наукой экологией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понимать роль экологии в защите окружающей природ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контролировать действия партнера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понимание нравственного содержания поступков окружающих люд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ориентация в поведении на принятые моральные нормы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9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Экскурсия в природу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Осенние изменения в природе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Обобщение по разделу</w:t>
            </w:r>
            <w:r>
              <w:rPr>
                <w:rStyle w:val="C1c3"/>
                <w:sz w:val="18"/>
                <w:szCs w:val="18"/>
              </w:rPr>
              <w:t xml:space="preserve"> «Как изучают окружающий мир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наблюдать осенние изменения в природе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я о красоте природы России и родного края на основе знакомства с окружающим мир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уметь адекватно себя оценивать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5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  <w:lang w:val="en-US"/>
              </w:rPr>
            </w:pPr>
            <w:r>
              <w:rPr>
                <w:rStyle w:val="C1c3"/>
                <w:sz w:val="18"/>
                <w:szCs w:val="18"/>
              </w:rPr>
              <w:t xml:space="preserve">Главные особенности космоса 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Зачем изучают небо. Солнце – источник жизни на Земле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55-60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  <w:lang w:val="en-US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28, 21-2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характеризовать особенности космос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характеризовать Землю как планету, Солнце как звезду, Луну как спутник Земл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наблюдать за Солнце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применять на практике полученные человеком знания о Солнце.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 ориентироваться по Солнцу в пространстве и времени (солнечные часы)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 взаимодействовать при поиске информаци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ценивать качество, последовательность действий, выполняемых партнером, производить сравнение данных операций с тем, как бы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их выполнил «я сам»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 контролировать и оценивать свою деятельность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1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6.10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Планеты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.60-6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знать планеты и их расположение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декватно использовать средства устной речи для решения различных коммуникативных задач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1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8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Звёзды и созвездия.  Полярная звезд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62-64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29-3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уметь ориентироваться по Полярной звезде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овладеть навыками взаимоконтроля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1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9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Луна – спутник Земли. Фазы Луны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олнечные и лунные затмения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64-66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2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наблюдать за Луной в течение месяц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зарисовывать фаз Луны. Месяц, неделя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 знать строение Земли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вступать в диалог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1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5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Обобщение по разделу</w:t>
            </w:r>
            <w:r>
              <w:rPr>
                <w:rStyle w:val="C1c3"/>
                <w:sz w:val="18"/>
                <w:szCs w:val="18"/>
              </w:rPr>
              <w:t xml:space="preserve"> «Космос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67-68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32-3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правильно реагировать на ошибк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 уметь организовывать себя на работу (произвольность)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6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Планета Земля – наш общий дом. Строение Земли. Географические оболочки Земл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 xml:space="preserve">С.69-70,  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74-76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3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Знать строение Земли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называть географические оболочки Земли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 - смысловое восприятие познавательного текст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-понимание возможности различных позиций и точек зрения на какой-либо предмет и вопрос. 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формировать умение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проявлять познавательную инициативу в учебном сотрудничеств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звивать волевую саморегуляцию как способность к волевому усилию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2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Горизонт. Общее понятие.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Форма Земли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ткрытие шарообразности Земл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71-7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35-3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- знать с понятие «горизонт»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ботать  с глобус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Доказательство шарообразности Земли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договариваться, находить общее решени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адекватно принимать оценку учителя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3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риентирование. Стороны горизонт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Промежуточные географические направления.</w:t>
            </w:r>
          </w:p>
          <w:p>
            <w:pPr>
              <w:pStyle w:val="C0"/>
              <w:spacing w:before="0" w:after="0"/>
              <w:ind w:firstLine="180"/>
              <w:rPr/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ориентирование на местности относительно собственного тела, по Солнцу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77-80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38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риентироваться на местности относительно своего тела;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формировать умение формулировать собственное мнение и позицию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9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Компас, его назначение и устройство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Народные  приметы ориентирования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ориентирование на местности по компасу и местным признакам. Изготовление примитивного компас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80-83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39 - 4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знать правила пользования компасом, определять основные стороны горизонта по компасу, по природным приметам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искать и выделять нужную информацию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уметь аргументировать своё предложение, убеждать и уступат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Представление о глобусе и географической карте.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нахождение на глобусе и карте  изучаемых объекто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84-86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44-4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оказывать на карте и глобусе основные формы земной поверхности и водоемы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я о красоте природы России и родного края на основе знакомства с окружающим миром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моделировать различные ситуации поведения на природе. Различение допустимых и недопустимых форм поведен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6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Контрольная работа за </w:t>
            </w:r>
            <w:r>
              <w:rPr>
                <w:rStyle w:val="C1c3"/>
                <w:sz w:val="18"/>
                <w:szCs w:val="18"/>
                <w:lang w:val="en-US"/>
              </w:rPr>
              <w:t>I</w:t>
            </w:r>
            <w:r>
              <w:rPr>
                <w:rStyle w:val="C1c3"/>
                <w:sz w:val="18"/>
                <w:szCs w:val="18"/>
              </w:rPr>
              <w:t xml:space="preserve"> полугодие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уметь определять последовательность промежуточных целей с учётом конечного результата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7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сновные формы земной поверхности (рельеф): равнина, горы, холмы, овраг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87-89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4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 знать «понятие» рельеф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знать формы рельефа: горы, равнины, овраги, холм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формировать способность учитывать разные мнения и стремиться к координации различных позиций в сотрудничеств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пределять последовательность промежуточных целей с учётом конечного результата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3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Ландшафт Земли. Красота и разнообразие ландшафтов Росси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90-9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4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моделировать ландшафт и рельеф Земли. Азбука географии. 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формировать  устойчивую учебно-познавательную мотивацию деятельнос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существлять констатирующий и предвосхищающий контроль по результату и по способу действ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4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sz w:val="18"/>
                <w:szCs w:val="18"/>
              </w:rPr>
              <w:t>Экскурсия в планетарий</w:t>
            </w:r>
            <w:r>
              <w:rPr>
                <w:rStyle w:val="C1c3"/>
                <w:sz w:val="18"/>
                <w:szCs w:val="18"/>
              </w:rPr>
              <w:t xml:space="preserve">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Формы земной поверхности, свойственные родному краю.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Обобщение по разделу </w:t>
            </w:r>
            <w:r>
              <w:rPr>
                <w:rStyle w:val="C1c3"/>
                <w:sz w:val="18"/>
                <w:szCs w:val="18"/>
              </w:rPr>
              <w:t>«Планета Земля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48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знать формы рельефа: горы, равнины, овраги, холм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мысловое восприятие познаватель-ного текста;</w:t>
            </w:r>
          </w:p>
          <w:p>
            <w:pPr>
              <w:pStyle w:val="C0"/>
              <w:spacing w:before="0" w:after="0"/>
              <w:rPr>
                <w:rStyle w:val="C1c3"/>
                <w:b/>
                <w:b/>
                <w:sz w:val="18"/>
                <w:szCs w:val="18"/>
              </w:rPr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существлять взаимный конт-роль и оказывать в сотрудничестве необходимую взаимопомощь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b/>
                <w:sz w:val="18"/>
                <w:szCs w:val="18"/>
              </w:rPr>
              <w:t xml:space="preserve">Регулятивные: </w:t>
            </w:r>
            <w:r>
              <w:rPr>
                <w:rStyle w:val="C1c3"/>
                <w:sz w:val="18"/>
                <w:szCs w:val="18"/>
              </w:rPr>
              <w:t xml:space="preserve">-уметь адекватно принимать оценку учителя и однокл-в 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2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0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Тепловые пояса Земл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92-9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49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ботать с контурной и физической картами полушарий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звивать волевую саморегуляцию как способность к волевому усилию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1.1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ращение Земли вокруг оси и Солнца. Смена  времён год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С.94-9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50-5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ределять причины смены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на Земле дня и ночи, смены времен год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известно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0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лияние Солнца, ветра и воды на сушу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разрушение гранита при изменении температуры окружающей среды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99-10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5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наблюдать изменение поверхности Земли (рельефа) под воздействием Солнца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формировать умение адекватно использовать речевые средства для решения различных коммуникативных задач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корректировать, т.е. вносить изменения в способ действия, в случае расхождения с правилом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1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нутренние силы Земл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102-10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54-5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познакомиться с землетрясениям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и вулканами, с изменением рельефа Земл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под их воздействием. Тихий океан и его вулканы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ботать с физической и контурной картами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аргументировать своё предложение, убеждать и уступать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формировать умения в сотрудничестве с учителем ставить новые задачи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7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Вода на Земле. Водоёмы естественные и искусственные.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ода и её свойства.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определение свойств воды.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Часть 2 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3-5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56-5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ять и сравнивать время, в течени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которого нагревается и остывает вод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и металлическая пластина (камень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ботать с физической и контурной картам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три состояния воды; определять основные свойства воды, ее значение для живых организмов и хозяйственной деятельности человек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существлять взаимный контроль и оказывать в сотрудничестве необходимую взаимопомощь 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принимать точки зрения одноклассников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рефлектировать свою деятельность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8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войства жидкой воды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 6-7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три состояния воды; определять основные свойства воды, ее значение для живых организмов и хозяйственной деятельности человек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формулировать собственное  мнение и позицию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шаговый контроль по результату под руководством учителя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4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Теплоёмкость  воды. Течение Гольфстрим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Вода и суша.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Три состояния воды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что происходит с жидкой водой при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изменении температуры окружающей среды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7-10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58, 6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объяснять причины круговорота воды в природе;</w:t>
            </w:r>
          </w:p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мысловое восприятие познавательного текст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уметь точно выражать свои мысл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  слушать и отвечать на задан ный вопрос, ориен тироваться в учеб нике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5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ода в твёрдом состоянии. Что такое снег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почему снег рыхлый.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/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С.10-13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62, 6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три состояния воды;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изучить свойства воды в твёрдом состоянии (снег)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двигать гипотезы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участвовать в диалоге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31.01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войства  льда. Значение снега и льда в природе. Айсберги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Правила безопасного поведения на водоёмах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13-17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6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изучить свойства льд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ить значение льда и снега в природе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самостоятельно организовывать групповую работу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 планировать деятельность и работать по план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1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Экскурсия в природу.</w:t>
            </w:r>
            <w:r>
              <w:rPr>
                <w:rStyle w:val="C1c3"/>
                <w:sz w:val="18"/>
                <w:szCs w:val="18"/>
              </w:rPr>
              <w:t xml:space="preserve"> Зимние изменения в природе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Измерение толщины снежного покров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 </w:t>
            </w:r>
            <w:r>
              <w:rPr>
                <w:rStyle w:val="C1c3"/>
                <w:sz w:val="18"/>
                <w:szCs w:val="18"/>
              </w:rPr>
              <w:t>Наблюдения за состоянием водоёма в разное время года. Обсуждение правил поведение у водоём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 xml:space="preserve">Т.59, 63,  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6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наблюдать зимние изменения в природе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я о красоте природы России и родного края на основе знакомства с окружающим миром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моделировать различные ситуации поведения на природе. Различение допустимых и недопустимых форм поведен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3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7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ода – растворитель. Очистка воды от примесей фильтрованием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растворение в воде разных веществ.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Практическая работа: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Значение очистки воды. Вода в быту человек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18-20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 xml:space="preserve">Т.66,67,68,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69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исследовать свойства воды растворять жидкие и твердые вещества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ить способы очистки воды от примесей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понимание взаимосвязи человеческой  деятельности  и природного мир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бращение к учителю за помощью и принятие её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ять и понимать учебную задач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50"/>
              <w:rPr>
                <w:rStyle w:val="C1c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Вода под землёй. Гейзеры. Образование пещер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21-2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ять виды подземных вод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Грунтовые воды, родники. Минеральные источники. Гейзеры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лушать и слышать других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контролировать свои эмоциональные проявлен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4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оздух. Как и зачем люди изучают атмосферу Земл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24-26   Т.7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ределять основные свойства воздуха, его значение для растений, животных, человека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5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Представление о составе воздуха. Свойства воздух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определение свойств  воздуха, измерение температуры воздух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26-29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7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ределять основные свойства воздуха,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мысловое восприятие познавательного текст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 сотрудничать с одноклассникам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ять и понимать учебную задач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1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Движение воздуха. Что такое ветер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Значение воздуха для растений, животных и человека. Ветры Индийского океана. Муссоны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определение направления ветра с помощью флюгер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30-32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 7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 xml:space="preserve">-рассмотреть способ образования ветра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изучить ветры Индийского океана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ледовать установленным правилам в планировании и контроле способа решения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2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Разрушительная и созидательная работа ветр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тихийные бедствия, возможные в местности, где находится школа. Правила поведения в чрезвычайных ситуациях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33-35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 73,7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ссмотреть вопросы безопасности в ЧС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использовать речь для регуляции своего действия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амостоятельно адекватно оценивать правильность выполнения действи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8.02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заимосвязи и взаимозависимости между компонентами неживой природы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Круговорот воды в природе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35-38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 7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явить взаимодействие компонентов неживой природы, осуществляющих круговорот (Солнце, вода, воздух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определить участие живых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организмов в круговороте вод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синтез как составление целого из част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адекватно воспринимать и передавать информацию в заданном формате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существлять взаимопроверк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Изменение поверхности Земли под воздействием  Солнца, воды, ветра и деятельности человек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Круговорот отравленной вод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38-3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 7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ить роль Солнца в изменении рельеф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ссмотреть изменение рельефа Земли под влиянием воды и ветра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читывать другое мнение и позицию, стремиться к координации различных позиций в сотрудничестве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7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храна суши, воды и воздуха от загрязнения вредными веществами. Ознакомление с экологическим состоянием нашей местности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Обобщение по теме </w:t>
            </w:r>
            <w:r>
              <w:rPr>
                <w:rStyle w:val="C1c3"/>
                <w:sz w:val="18"/>
                <w:szCs w:val="18"/>
              </w:rPr>
              <w:t>«Взаимодействие сил природы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40-4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77, 78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явить экологические проблемы родного края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ладеть диалогической формой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коммуникаци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понимать значение охраны родной природы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4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Жизнь – особенность нашей планеты. Царства живой природы: растения, животные, грибы, бактери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42-4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79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ределять принадлежность организмов к царствам живой природы: растениям, животным, грибам, бактериям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бобщать (выделять класс объектов как по заданному признаку, так и самостоятельно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читывать другое мнение и позицию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спределять время на определённое задание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4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5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Многообразие растений и их роль в жизни человека. Классы (группы) растений.. 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45-47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8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водоросли, мхи, папоротники, хвойные, цветковые растения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ориентироваться на позицию партнера в общении и взаимодействи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мобилизовать свои силы для преодоления трудностей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1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Классы растений. Водоросли, лишайники Мхи, папоротник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47-52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 8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зличать классы растений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адекватная самооценка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2.03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Хвойные и цветковые растения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Деревья, кустарники, травы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52-57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83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различать хвойные и цветковые растени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ять основные признаки деревьев, кустарников, трав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структурировать информацию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взаимодействовать в парах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анализировать сотрудничество в парах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50"/>
              <w:rPr>
                <w:rStyle w:val="C1c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Дикорастущие и культурные растения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изучение особенностей внешнего строения различных групп растений (работа с гербарными  экземплярами растений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 xml:space="preserve">С.57-60 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Т.82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авила ухода (полива, рыхления) за комнатными растениями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создавать алгоритм деятельност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заимодействовать при поиске информации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5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Условия, необходимые для жизни растений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проращивание семян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60-62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8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определять условия, необходимые для жизни растений (свет, тепло, воздух, вода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использовать на практике основные правила познания окружающего мира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формлять наблюдения, делать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вывод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>
                <w:rStyle w:val="C1c3"/>
                <w:b/>
                <w:b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делять информацию из сообщений разных видов (в т.ч.текстов) в соответствии с учебной задач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точно выражать свои мысл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адекватно  оценивать себя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1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Части растений, которые мы едим. Плоды и корнеплоды. </w:t>
            </w: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 xml:space="preserve">рассматривание и классификация плодов 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и семян, рассматривание корня и корнеплод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Практическая работа: </w:t>
            </w:r>
            <w:r>
              <w:rPr>
                <w:rStyle w:val="C1c3"/>
                <w:sz w:val="18"/>
                <w:szCs w:val="18"/>
              </w:rPr>
              <w:t>условия необходимые для роста и развития расте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62-66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85, 8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определять плоды и корнеплод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контролировать свою деятельность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2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Растения-путешественники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наблюдение и уход за комнатными растениями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67-6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Т. 87, 88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 xml:space="preserve">различать хвой-ные, цветковые; ди-корастущие и куль-турные растения;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иводить приме-ры представителей разных групп растений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формулировать учебную задач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8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Промежуточная аттестация. Итоговая контрольная работа за год.</w:t>
            </w:r>
          </w:p>
          <w:p>
            <w:pPr>
              <w:pStyle w:val="C0"/>
              <w:spacing w:before="0" w:after="0"/>
              <w:ind w:left="180" w:hanging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9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собое царство живой природы - грибы. Съедобные и ядовитые грибы, их разнообразие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Практическая работа:</w:t>
            </w:r>
            <w:r>
              <w:rPr>
                <w:rStyle w:val="C1c3"/>
                <w:sz w:val="18"/>
                <w:szCs w:val="18"/>
              </w:rPr>
              <w:t xml:space="preserve"> выращивание плесени, различение ядовитых грибов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70-73</w:t>
            </w:r>
          </w:p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 89, 90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1c3"/>
                <w:sz w:val="18"/>
                <w:szCs w:val="18"/>
              </w:rPr>
              <w:t>-различать съедобные и ядовитые грибы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бобщать (выделять класс объектов как по заданному признаку, так и самостоятельно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формулировать учебную задач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5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Связь растительного и животного мира. Представление о классах животных: насекомые, рыбы, земноводные, пресмыкающиеся, птицы, млекопитающие; разнообразие животных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73-74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9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животных разных групп (насекомые, рыбы, земноводные, пресмыкающиеся, птицы, млекопитающие)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анализировать изучаемые объекты с выделением существенных и несущественных признаков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59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6.04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Особенности размножения разных групп животных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75-80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84-85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92, 9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делять существенные признаки каждой группы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выполнять свой план работы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0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2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Рыбы. Земноводные и пресмыкающиеся. Особенности размножения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80-81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84-85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 xml:space="preserve">Т. 94,95, </w:t>
            </w:r>
          </w:p>
          <w:p>
            <w:pPr>
              <w:pStyle w:val="C0"/>
              <w:spacing w:before="0" w:after="0"/>
              <w:rPr>
                <w:rStyle w:val="C1c3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  </w:t>
            </w:r>
            <w:r>
              <w:rPr>
                <w:rStyle w:val="C1c3"/>
                <w:sz w:val="18"/>
                <w:szCs w:val="18"/>
              </w:rPr>
              <w:t>96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 xml:space="preserve">различать животных разных групп (земноводные, пресмыкающиеся) 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обобщать (выделять класс объектов как по заданному признаку, так и самостоятельно)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учитывать другое мнение и позицию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спределять время на определённое задание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1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03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Птицы и млекопитающие. Особенности их размножения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81-83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  </w:t>
            </w:r>
            <w:r>
              <w:rPr>
                <w:rStyle w:val="C1c3"/>
                <w:sz w:val="18"/>
                <w:szCs w:val="18"/>
              </w:rPr>
              <w:t>84-85</w:t>
            </w:r>
          </w:p>
          <w:p>
            <w:pPr>
              <w:pStyle w:val="C0"/>
              <w:spacing w:before="0" w:after="0"/>
              <w:rPr>
                <w:rStyle w:val="C1c3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 97, 98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животных разных групп  (птицы, млекопитающие)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обобщать (выделять класс объектов как по заданному признаку, так и самостоятельно)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"/>
                <w:sz w:val="18"/>
                <w:szCs w:val="18"/>
              </w:rPr>
              <w:t xml:space="preserve">– </w:t>
            </w:r>
            <w:r>
              <w:rPr>
                <w:rStyle w:val="C1"/>
                <w:sz w:val="18"/>
                <w:szCs w:val="18"/>
              </w:rPr>
              <w:t>учитывать другое мнение и позицию;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c8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- распределять время на определённое задание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2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0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Животные и среда их обитания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86-8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Т. 99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выявить приспособленность животных к среде обитани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Внешнее строение: форма тела, ноги, клюв, хвост, глаза, уши. Хищники, травоядные, зерноядные, насекомоядные, всеядные животные. Цепи питания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3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Экскурсия в природу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Весенние изменения в природе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наблюдать и анализировать весенние изменения в природе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точно выражать свои мысл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я о красоте природы России и родного края на основе знакомства с окружающим миром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моделировать различные ситуации поведения на природе. Различение допустимых и недопустимых форм поведения</w:t>
            </w:r>
          </w:p>
        </w:tc>
      </w:tr>
      <w:tr>
        <w:trPr>
          <w:trHeight w:val="2081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4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6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280" w:after="0"/>
              <w:ind w:firstLine="250"/>
              <w:rPr/>
            </w:pPr>
            <w:r>
              <w:rPr>
                <w:rStyle w:val="C1c3"/>
                <w:bCs/>
                <w:sz w:val="18"/>
                <w:szCs w:val="18"/>
              </w:rPr>
              <w:t>Условия, необходимые для жизни животных. Питание животных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89-9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101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пределять условия, необходимые для жизни животных (воздух, вода, тепло, пища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строить простейшие кормушки и подбирать корм для подкармливания различных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птиц зимой.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небольшие сообщения в устной и письмен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 </w:t>
            </w:r>
            <w:r>
              <w:rPr>
                <w:rStyle w:val="C1c3"/>
                <w:sz w:val="18"/>
                <w:szCs w:val="18"/>
              </w:rPr>
              <w:t>- обращаться за помощью к учителю и одноклассникам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5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17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Дикие и домашние животные. Правила  поведения с домашними  животными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 92-95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 xml:space="preserve">Т. 100,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102, 103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различать диких и домашних животных; животных разных групп (насекомые, рыбы, птицы, звери)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иводить примеры представителей разных групп животных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правильно реагировать на ошибку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6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3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Бактерии, их роль в жизни живой природы и человек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96-99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104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познакомиться с царством бактерий, микроорганизмов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определить их роль в жизни живой природы и человека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находить в тексте ответ на заданный вопрос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Регуля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работать по плану</w:t>
            </w:r>
          </w:p>
          <w:p>
            <w:pPr>
              <w:pStyle w:val="C0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7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24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Человек и его здоровье. Гигиена  тела и жилищ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 xml:space="preserve">   </w:t>
            </w:r>
            <w:r>
              <w:rPr>
                <w:rStyle w:val="C1c3"/>
                <w:sz w:val="18"/>
                <w:szCs w:val="18"/>
              </w:rPr>
              <w:t>С.89-91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  </w:t>
            </w:r>
            <w:r>
              <w:rPr>
                <w:rStyle w:val="C1c3"/>
                <w:sz w:val="18"/>
                <w:szCs w:val="18"/>
              </w:rPr>
              <w:t>Т. 105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выполнять правила личной гигиены, безопасного поведения в доме, на улице, в природной среде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строить сообщения в устной форме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синтез как составление целого из част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уметь осуществлять взаимный контроль и оказывать в сотрудничестве необходимую взаимопомощь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Личност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представление о своей этнической принадлежнос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 установка  на здоровый образ жизни и реализации её в реальном поведении и поступках.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c3"/>
                <w:sz w:val="18"/>
                <w:szCs w:val="18"/>
              </w:rPr>
              <w:t>68.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50"/>
              <w:rPr>
                <w:rStyle w:val="C1c3"/>
                <w:sz w:val="18"/>
                <w:szCs w:val="18"/>
              </w:rPr>
            </w:pPr>
            <w:r>
              <w:rPr>
                <w:rStyle w:val="C1c3"/>
                <w:sz w:val="18"/>
                <w:szCs w:val="18"/>
              </w:rPr>
              <w:t>30.0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sz w:val="18"/>
                <w:szCs w:val="18"/>
              </w:rPr>
              <w:t>Биология и будущее. Путь от копья до компьютера.</w:t>
            </w:r>
          </w:p>
          <w:p>
            <w:pPr>
              <w:pStyle w:val="C0"/>
              <w:spacing w:before="0" w:after="0"/>
              <w:ind w:left="180" w:hanging="0"/>
              <w:rPr/>
            </w:pPr>
            <w:r>
              <w:rPr>
                <w:rStyle w:val="C1c3"/>
                <w:b/>
                <w:i/>
                <w:sz w:val="18"/>
                <w:szCs w:val="18"/>
              </w:rPr>
              <w:t>Обобщение изученного</w:t>
            </w:r>
            <w:r>
              <w:rPr>
                <w:rStyle w:val="C1c3"/>
                <w:sz w:val="18"/>
                <w:szCs w:val="18"/>
              </w:rPr>
              <w:t xml:space="preserve"> во 2-м  классе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1c3"/>
                <w:sz w:val="18"/>
                <w:szCs w:val="18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– </w:t>
            </w:r>
            <w:r>
              <w:rPr>
                <w:rStyle w:val="C1c3"/>
                <w:sz w:val="18"/>
                <w:szCs w:val="18"/>
              </w:rPr>
              <w:t>соблюдать пра-вила экологического поведения в школе, в быту(экономия воды и электро-энергии, раздель-ный сбор мусора) и природной среде;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 xml:space="preserve">– </w:t>
            </w:r>
            <w:r>
              <w:rPr>
                <w:rStyle w:val="C1c3"/>
                <w:sz w:val="18"/>
                <w:szCs w:val="18"/>
              </w:rPr>
              <w:t>осуществлять синтез как составление целого из частей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1c3"/>
                <w:sz w:val="18"/>
                <w:szCs w:val="18"/>
              </w:rPr>
              <w:t>- участвовать в диалоге</w:t>
            </w:r>
          </w:p>
        </w:tc>
      </w:tr>
    </w:tbl>
    <w:p>
      <w:pPr>
        <w:pStyle w:val="Normal"/>
        <w:rPr>
          <w:rStyle w:val="C1c3"/>
          <w:color w:val="231F20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737" w:right="73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1c3c8">
    <w:name w:val="c1 c3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3">
    <w:name w:val="c1 c3"/>
    <w:basedOn w:val="Style14"/>
    <w:qFormat/>
    <w:rPr/>
  </w:style>
  <w:style w:type="character" w:styleId="C1c16">
    <w:name w:val="c1 c16"/>
    <w:basedOn w:val="Style14"/>
    <w:qFormat/>
    <w:rPr/>
  </w:style>
  <w:style w:type="character" w:styleId="C1c23c16">
    <w:name w:val="c1 c23 c16"/>
    <w:basedOn w:val="Style14"/>
    <w:qFormat/>
    <w:rPr/>
  </w:style>
  <w:style w:type="character" w:styleId="C15c8">
    <w:name w:val="c15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0">
    <w:name w:val="c13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nkov.ru/" TargetMode="External"/><Relationship Id="rId4" Type="http://schemas.openxmlformats.org/officeDocument/2006/relationships/hyperlink" Target="http://www.zankov.ru/" TargetMode="External"/><Relationship Id="rId5" Type="http://schemas.openxmlformats.org/officeDocument/2006/relationships/hyperlink" Target="http://www.4stupeni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zankov.ru/" TargetMode="External"/><Relationship Id="rId9" Type="http://schemas.openxmlformats.org/officeDocument/2006/relationships/hyperlink" Target="http://www.zankov.ru/" TargetMode="External"/><Relationship Id="rId10" Type="http://schemas.openxmlformats.org/officeDocument/2006/relationships/hyperlink" Target="http://www.4stupeni.ru/" TargetMode="External"/><Relationship Id="rId11" Type="http://schemas.openxmlformats.org/officeDocument/2006/relationships/hyperlink" Target="http://www.uchportal.ru/" TargetMode="External"/><Relationship Id="rId12" Type="http://schemas.openxmlformats.org/officeDocument/2006/relationships/hyperlink" Target="http://www.proshkol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2:00Z</dcterms:created>
  <dc:creator>лариса</dc:creator>
  <dc:description/>
  <cp:keywords/>
  <dc:language>en-US</dc:language>
  <cp:lastModifiedBy>Inna</cp:lastModifiedBy>
  <cp:lastPrinted>2020-08-25T09:23:00Z</cp:lastPrinted>
  <dcterms:modified xsi:type="dcterms:W3CDTF">2023-04-24T16:11:00Z</dcterms:modified>
  <cp:revision>15</cp:revision>
  <dc:subject/>
  <dc:title>Календарно-тематическое планирование по окружающему   миру</dc:title>
</cp:coreProperties>
</file>