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непрерыв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ладшей группе по ознакомлению с окружающим мир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«Путешествие в песочную страну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Вовлечение детей в элементарную исследовательскую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ятельност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о изучению качеств и свойств пес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бразовательны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формирование представлений детей о свойствах сухого и влажного пес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Ознакомление с правилами поведения детей при игре с песк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вивающ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азвивать: творческое воображение, умение проводить несложные эксперименты любознательность, познавательный интерес в процессе экспериментирования с песком. умение отражать полученные впечатления в речи и продуктивной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Развивать мелкую моторику рук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спитательны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ывать аккуратность в работ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ывать интерес и желание расширять свой кругозо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Методы и приёмы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Словесные</w:t>
      </w:r>
      <w:r>
        <w:rPr>
          <w:rFonts w:cs="Times New Roman" w:ascii="Times New Roman" w:hAnsi="Times New Roman"/>
          <w:color w:val="111111"/>
          <w:sz w:val="28"/>
          <w:szCs w:val="28"/>
        </w:rPr>
        <w:t>: проблемно-поисковые вопросы; диалог; художественное слово – загадка, стихотвор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Наглядные</w:t>
      </w:r>
      <w:r>
        <w:rPr>
          <w:rFonts w:cs="Times New Roman" w:ascii="Times New Roman" w:hAnsi="Times New Roman"/>
          <w:color w:val="111111"/>
          <w:sz w:val="28"/>
          <w:szCs w:val="28"/>
        </w:rPr>
        <w:t>: показ карточек, просмотр мультимедийной презент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рактические</w:t>
      </w:r>
      <w:r>
        <w:rPr>
          <w:rFonts w:cs="Times New Roman" w:ascii="Times New Roman" w:hAnsi="Times New Roman"/>
          <w:color w:val="111111"/>
          <w:sz w:val="28"/>
          <w:szCs w:val="28"/>
        </w:rPr>
        <w:t>: погружение в игровую ситуацию, экспериментирование, сюрприз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Мультимедиа, ящики (6 шт.)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есок</w:t>
      </w:r>
      <w:r>
        <w:rPr>
          <w:rFonts w:cs="Times New Roman" w:ascii="Times New Roman" w:hAnsi="Times New Roman"/>
          <w:color w:val="111111"/>
          <w:sz w:val="28"/>
          <w:szCs w:val="28"/>
        </w:rPr>
        <w:t>, карточки с правилами работы с песком, лейки с водой на каждого, фартуки, ведёрко, подносы – 4 шт., ватман, влажные салфет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09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НОД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6"/>
        <w:gridCol w:w="2119"/>
        <w:gridCol w:w="5655"/>
        <w:gridCol w:w="22"/>
        <w:gridCol w:w="4583"/>
      </w:tblGrid>
      <w:tr>
        <w:trPr>
          <w:trHeight w:val="5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87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ит детей в группу, знакомит с гост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: - Дети вы любите сказки? Я тоже очень люблю. Особенно те, в которых есть добрые волшебники и феи. А вы знаете, что в каждой сказке есть своя волшебная страна?  Посмотрите на экран. А вот ещё одна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ы- картинки волшебных стран - 2 картинки солнечные, играет фоновая музы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: - Но есть ещё одна  необычная страна, а почему она необычная вы узнаете, когда определите, что спрятано в этой волшебной коробочке (тактильная коробка, в которую насыпан песок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ет стихотворение – загадку – подсказку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 желтый и сыпуч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дворе насыпан куче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, можешь брат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«куличики» играть (пес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эта страна состоит из чег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хочу вам рассказать одну сказку. Где-то далеко- далеко за морем- океаном, в тридевятом царстве, в тридесятом государстве живёт себе, поживает Песочная Фея. ( слайд Фея) И эта фея - не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ая, она добрая волшебница, которая очень любит свою страну и её жи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ет детям стихотворение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воспитателем заходят в зал. Здороваются с гост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презентацию, отвечают на вопросы воспитате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щупывают  и пытаются определить, что лежит в короб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ёт в стране песочной песочная рек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 дом высотный из жёлтого песк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права возле речки где круче береж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ут в песочной печки песочный пирожо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ы «Песочная страна»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утром почтальон принес к нам в детский сад письмо. Здесь написано «Письмо от Песочной Феи».  Давайте мы его откроем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ет детям, что письмо прислала Фея песочной страны. Она плачет, потому что злой волшебник заколдовал весь песок в песочной стране. И теперь жители песочной страны не могу лепить  из песка дома, замки, угощения для своих друзей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ывают конвер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НОД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делать ребята? Как нам помочь песочной фее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тправимся в песочную страну и поможем фее расколдовать песок. А полетим мы на ковре-самолете. Закрываем крепко глаз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олшебную музыку произносит слова-заклинани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сочная Фея нам помог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трану волшебную перенес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ладоши мы хлопнем раз, два и тр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песочной стране окажемся мы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у детей закрыты глаза, открывает на столах подносы с песком и разворачивает мольберт к детям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варианты решения проблем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на ковер. Закрывают глазки и повторяют слова за воспитател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и песочная страна, где живут друзья песочной Феи. Посмотрите, как здесь пусто и тоскливо. Нет ни солнышка, ни радуги. Один песок. Но этот песок не простой, он волшебный. Он может чувствовать прикосновения, слышать. Прежде чем подойти и потрогать песочек, нам нужно с вами узнать правила пользования пес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етям картинки с правила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 Песок наш волшебный, давайте с ним поздороваемся. Повторяйте за мной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дравствуй, здравствуй песок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дравствуй, здравствуй дружок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дем мы с тобой игра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не будем обиж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с нами тоже здоровается. Послушайте (Высыпает песок из ведерка на подн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: - Положите ладошки на песок и потрогайте его, погладьте какой он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: - Давайте развеселим его, пощекочем. Сначала одной рукой, затем другой и двумя. Сейчас погреем его, наберём в руки песок и потрём его между ладоней. Что вы чувствуете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оиграем в игру самый сильный. Возьмите немного песка в кулачок и крепко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сожмите, чтобы не одна песчинка не упала. А теперь высыпайте его из кулачка. Что происходит?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 на мольбер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 и называют правила работы с пес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ова за воспитате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ют шум пес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- шершавый, сух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: 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песок сыплется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.</w:t>
            </w:r>
          </w:p>
        </w:tc>
      </w:tr>
      <w:tr>
        <w:trPr>
          <w:trHeight w:val="93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В: 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Песок состоит из песчинок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, которые не прилипают друг к другу, поэтому он сыплется. Возьмите немного песка себе на ручку и внимательно рассмотрите его. Како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песок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:- Попробуем слепить из него куличики. Почему не получается? Как же нам слепить куличики?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В: Вот  налетела тучка (шум дождя) и пошел дождик. Поливает с лейки песок. Берите свои леечки и поливайте свой песоче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: Посмотрите, куда делась вода? Какой стал песок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: - потрогайте его, какой он? Теперь возьмите в кулачок, попробуйте высыпать. Сыплется? Почем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: - Правильно, влажный песок прекрасно сохраняет форму, поэтому из него легко лепить, на прогулке в песочнице вы это делали много раз. Берите свои формочки и попробуйте слепить кулич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 дети лепят куличики, воспитатель на мольберте незаметно выставляет картинки солнышка, радуги, веселых человеч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Ребята, посмотрите, вот мы и расколдовали песочную страну. Появилось солнышко, радуга, цветы. И песочная фея теперь улыбается. А нам пора возвращаться в детский сад. Что нужно сделать после игр с песк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ирайте ручки салфетками и проходите на наш ковер самол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111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- сухой, сыпуч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Пробуют лепить куличики.  Но у них не получает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ают песок с лей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- впиталась, песок стал мокр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- Нет, песок мокр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лепят куличики из мокрого пе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 </w:t>
            </w:r>
          </w:p>
        </w:tc>
      </w:tr>
      <w:tr>
        <w:trPr>
          <w:trHeight w:val="32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сочная Фея нам помог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детский сад нас обратно верн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ладоши мы хлопнем раз, два и тр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в группе своей окажемся мы!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Вот мы с вами опять в нашем детском саду. Давайте расскажем нашим гостям, где мы с вами были, А зачем мы отправились в песочную страну? Что мы там делал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300" w:after="3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27:00Z</dcterms:created>
  <dc:creator>Пользователь</dc:creator>
  <dc:description/>
  <cp:keywords/>
  <dc:language>en-US</dc:language>
  <cp:lastModifiedBy>User Windows</cp:lastModifiedBy>
  <cp:lastPrinted>2017-11-14T15:45:00Z</cp:lastPrinted>
  <dcterms:modified xsi:type="dcterms:W3CDTF">2023-04-24T05:44:00Z</dcterms:modified>
  <cp:revision>21</cp:revision>
  <dc:subject/>
  <dc:title>Муниципальное автономное дошкольное образовательное учреждение «Центр развития ребенка – детский сад №4 города Благовещенска «Фантазия»</dc:title>
</cp:coreProperties>
</file>