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ортрет выпускника начальной школы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ГОС НОО на ступени начального общего образования решаются следующие задачи: становление основ гражданской идентичности и мировоззрения обучающихся; формирование основ умения учиться и способности к организации своей деятельности (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); 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 укрепление физического и духовного здоровья обучающихс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ориентирован на становление личностных характеристик выпускника («портрет выпускника начальной школы»)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знательный, интересующийся, активно познающий мир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ющий основами умения учиться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щий родной край и свою страну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ющий и принимающий ценности семьи и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й самостоятельно действовать и отвечать за свои поступки перед семьей и школой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ый, умеющий слушать и слышать партнера,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щий высказать свое мнение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щий правила здорового и безопасного образа жизни для себя и окружающих.</w:t>
      </w:r>
      <w:r>
        <w:rPr>
          <w:rFonts w:eastAsia="Symbol" w:cs="Symbol" w:ascii="Symbol" w:hAnsi="Symbol"/>
          <w:color w:val="000000"/>
          <w:sz w:val="28"/>
          <w:szCs w:val="28"/>
        </w:rPr>
        <w:t>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Стандарт устанавливает требования к результатам обучающихся, освоивших основную образовательную программу начального общего образования: личностным, метапредметным и предметным. В </w:t>
      </w:r>
      <w:r>
        <w:rPr>
          <w:b/>
          <w:bCs/>
          <w:color w:val="000000"/>
          <w:sz w:val="28"/>
          <w:szCs w:val="28"/>
        </w:rPr>
        <w:t>«портрете выпускника начальной школы» </w:t>
      </w:r>
      <w:r>
        <w:rPr>
          <w:color w:val="000000"/>
          <w:sz w:val="28"/>
          <w:szCs w:val="28"/>
        </w:rPr>
        <w:t>представлены </w:t>
      </w:r>
      <w:r>
        <w:rPr>
          <w:b/>
          <w:bCs/>
          <w:i/>
          <w:iCs/>
          <w:color w:val="000000"/>
          <w:sz w:val="28"/>
          <w:szCs w:val="28"/>
        </w:rPr>
        <w:t>личностные </w:t>
      </w:r>
      <w:r>
        <w:rPr>
          <w:color w:val="000000"/>
          <w:sz w:val="28"/>
          <w:szCs w:val="28"/>
        </w:rPr>
        <w:t>(самоопределение, смыслообразование, нравственно-этическая ориентация) и </w:t>
      </w:r>
      <w:r>
        <w:rPr>
          <w:b/>
          <w:bCs/>
          <w:i/>
          <w:iCs/>
          <w:color w:val="000000"/>
          <w:sz w:val="28"/>
          <w:szCs w:val="28"/>
        </w:rPr>
        <w:t>метапредметные </w:t>
      </w:r>
      <w:r>
        <w:rPr>
          <w:color w:val="000000"/>
          <w:sz w:val="28"/>
          <w:szCs w:val="28"/>
        </w:rPr>
        <w:t>умения детей (регулятивные, познавательные, коммуникативные)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В графе «Компоненты» отражаются основные компетенции выпускника начальной школы или внешние проявления его личностных и познавательных характеристик. В графе «Критерии» указаны те психологические качества, благодаря которым данные характеристики могут быть выявлены. В графе «Диагностики» указаны вариативные диагностические методики, которые помогут педагогам и психологам образования исследовать указанные качества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трет выпускника начальной школы</w:t>
      </w:r>
    </w:p>
    <w:tbl>
      <w:tblPr>
        <w:tblW w:w="10811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8"/>
        <w:gridCol w:w="892"/>
        <w:gridCol w:w="1136"/>
        <w:gridCol w:w="641"/>
        <w:gridCol w:w="1095"/>
        <w:gridCol w:w="884"/>
        <w:gridCol w:w="966"/>
        <w:gridCol w:w="713"/>
        <w:gridCol w:w="339"/>
        <w:gridCol w:w="2227"/>
      </w:tblGrid>
      <w:tr>
        <w:trPr>
          <w:trHeight w:val="27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базовый уровень) У У Д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УУД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оненты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>
          <w:trHeight w:val="384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 и ч н о с т г н ы е у м е н и я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определение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жающий и принимающий ценности семьи и общества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ящий родной край и свою страну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-концепция (самосознание, самооценка)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ажительное отношение к иному мнению, истории и культуре других народов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Карта наблюдений за особенностями личностного развития учащихся» (О.Ю. Дедова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етодика «Кто Я?» (Модификация методики М.Куна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Методика «Какой Я?»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одификация методики О.С.Богдановой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Методика «Ты гражданином быть обязан»</w:t>
            </w:r>
          </w:p>
        </w:tc>
      </w:tr>
      <w:tr>
        <w:trPr>
          <w:trHeight w:val="1470" w:hRule="atLeas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мыслообразование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знательный, интересующийся, активно познающий мир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екватная мотивация учебной деятельности (познавательная и учебная)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утренняя позиция школьника (самостоятельность и ответственность в УД)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стетические потребности, ценности и чувства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Шкала выраженности учебно-познавательного интереса (по Г.Ю. Ксензовой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просник мотивации (адаптир Н.Б.Бадмаевой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Рефлексивная самооценка учебной деятельности (под ред. А.Г.Асмолова)</w:t>
            </w:r>
          </w:p>
        </w:tc>
      </w:tr>
      <w:tr>
        <w:trPr>
          <w:trHeight w:val="435" w:hRule="atLeast"/>
        </w:trPr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щий правила здорового и безопасного образа жизни для себя и окружающих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ичие ценностного отношения к здоровому и безопасному образу жизни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блюдение гигиенических норм и правил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осники и анкеты по здоровьесбережению для учащихся и их родителей</w:t>
            </w:r>
          </w:p>
        </w:tc>
      </w:tr>
      <w:tr>
        <w:trPr>
          <w:trHeight w:val="1680" w:hRule="atLeas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равственно-этическая ориентация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жающий и принимающий ценности семьи и общества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формированность нравственно-этических представлений и суждений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ожительное эмоционально-ценностное отношение к общечеловеческим ценностям, моральным нормам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стетические потребности, ценности и чувства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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Диагностика нравственной самооценки (А.И. Шемшурина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иагностика отношения к жизненным ценностям (А.И. Шемшурина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. Диагностика этики поведения (А.И. Шемшурина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Задание на выявление уровня моральной децентрации (Ж.Пиаж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25:00Z</dcterms:created>
  <dc:creator>ADMIN</dc:creator>
  <dc:description/>
  <cp:keywords/>
  <dc:language>en-US</dc:language>
  <cp:lastModifiedBy>ADMIN</cp:lastModifiedBy>
  <dcterms:modified xsi:type="dcterms:W3CDTF">2023-04-24T13:27:00Z</dcterms:modified>
  <cp:revision>2</cp:revision>
  <dc:subject/>
  <dc:title/>
</cp:coreProperties>
</file>