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базе центра «Точка роста» обеспечивается реализация образовательных программ естественнонаучной и технологической направленностей, разработанных в соответствии с требованиями законодательства в сфере образования и с учѐтом рекомендаций Федерального оператора учебного предмета «Химия». Образовательная программа  позволяет интегрировать реализуемые здесь подходы, структуру и содержание при организации обучения Химии в 10 классе, выстроенном на базе любого из доступных учебно-методических комплексов (УМК). Использование оборудования центра «Точка роста» позволяет создать условия: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асширения содержания школьного биологического образования;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вышения познавательной активности обучающихся в естественнонаучной области;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азвития личности ребенка в процессе обучения биологии, его способностей, формирования и удовлетворения социально значимых интересов и потребностей;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для работы с одарѐнными школьниками, организации их развития в различных областях образовательной, творческой деятельности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A"/>
          <w:sz w:val="28"/>
          <w:szCs w:val="28"/>
          <w:lang w:eastAsia="ru-RU"/>
        </w:rPr>
        <w:t>Содержание учебного предмет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  <w:t xml:space="preserve">                           </w:t>
      </w:r>
      <w:r>
        <w:rPr>
          <w:rFonts w:cs="Times New Roman" w:ascii="Times New Roman" w:hAnsi="Times New Roman"/>
          <w:iCs/>
          <w:color w:val="00000A"/>
          <w:sz w:val="24"/>
          <w:szCs w:val="24"/>
          <w:lang w:eastAsia="ru-RU"/>
        </w:rPr>
        <w:t>10 класс – 70 часов в год (2 часа в неделю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1. Теория химического строения органических соединений. 6 часов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органической химии как науки. Органические вещества. Органическая химия. Теория строения органических соединений А.М.Бутлерова. Структурная изомерия. Номенклатура. Значение теории строения органических соединений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лектронная природа химических связей в органических соединениях. Способы разрыва связей в молекулах органических веществ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ификация органических соединений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ая работа №1. Изготовление моделей молекул углеводород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2. Предельные углеводороды (алканы). 5 часов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лектронное и пространственное строение алканов. Гомологический ряд. Номенклатура и изомерия. Физические и химические свойства алканов. Реакции замещения. Получение и применение алканов. Циклоалканы. Строение молекул, гомологический ряд. Нахождение в природе. Физические и химические свойств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монстрации. 1. Взрыв смеси метана с воздухом.2. Отношение алканов к кислотам, щелочам, к раствору перманганата калия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ые опыты. 1. Изготовление моделей молекул углеводородов и галогенопроизводных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ческая работа. Качественное определение углерода и водорода в органических веществах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четные задачи. Решение задач на нахождение молекулярной формулы органического соединения по массе (объему) продуктов сгора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3. Непредельные углеводороды. 6  часов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лкены. Электронное и пространственное строение алкенов. Гомологический ряд. Номенклатура. Изомерия. Химические свойства: реакции окисления, присоединения, полимеризации. Правило Марковникова. Получение и применение алкенов. Алкадиены. Строение, свойства, применение. Природный каучук. Алкины. Электронное и пространственное строение ацетилена. Гомологи и изомеры. Номенклатура. Физические и химические свойства. Получение. Применение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монстрации. 1.Горение этилена. 2. Взаимодействие этилена с раствором перманганата калия.3. Образцы полиэтилен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ые опыты. 1. Изготовление моделей молекул. 2.Изучение свойств натурального и синтетического каучуков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ческая работа. Получение этилена и изучение его свойст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4. Арены. 4 час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рены. Электронное и пространственное строение бензола. Изомерия и номенклатура. Физические и химические свойства бензола. Гомологи бензола. Особенности химических свойств бензола на примере толуола. Генетическая связь ароматических углеводородов с другими классами углеводородов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монстрации. 1. Бензол как растворитель, горение бензола.2. Отношение бензола к раствору перманганата калия.3. Окисление толуол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 5. Природные источники переработка  углеводородов. 8 часов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родный газ. Попутные нефтяные газы. Нефть и нефтепродукты. Физические свойства. Способы переработки. Перегонка. Крекинг термический и каталитический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ые опыты. 1. Ознакомление с образцами продуктов нефтепереработки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четные задачи. Решение задач на определение массовой или объемной доли выхода продукта реакции от теоретически возможн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6. Спирты и фенолы. 6 часов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дноатомные предельные спирты. Строение молекул, функциональная группа. Изомерия и номенклатура. Водородная связь. Свойства этанола. Физиологическое действие спиртов на организм человека. Получение и применение спиртов. Генетическая связь предельных одноатомных спиртов с углеводородами. Многоатомные спирты. Этиленгликоль, глицерин. Свойства, применение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нолы. Строение молекулы фенола. Свойства фенола. Токсичность фенола и его соединений. Применение фенол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монстрации. 1. Количественное выделение водорода из этилового спирта. 2. Взаимодействие этилового спирта с бромоводородом. 3. Сравнение свойств спиртов в гомологическом ряду: растворимость в воде, горение, взаимодействие с натрием. 4. Взаимодействие глицерина с натрием. 5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ая работа №2. Окисление этанола оксидом меди 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ая работа №3. Растворение глицерина в воде и реакция его на гидроксид мед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7. Альдегиды, кетоны, карбоновые кислоты 10 часов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льдегиды. Строение молекулы формальдегида. Функциональная группа. Изомерия и номенклатура. Свойства альдегидов. Формальдегид и ацетальдегид: получение и применение. Ацетон – представитель кетонов. Строение молекулы. Применение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монстрации. 1. Взаимодействие этаналя с аммиачным раствором оксида серебра и гидроксидом меди. 2. Растворение в ацетоне различных органических веществ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ые опыты. 1. Получение этаналя окислением этанола. 2. Окисление этаналя аммиачным раствором оксида серебра и гидроксидом меди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дноосновные предельные карбоновые кислоты. Строение молекул. Функциональная группа. Изомерия и номенклатура. Свойства карбоновых кислот. Реакция этерификации. Получение карбоновых кислот и применение. Краткие сведения о непредельных карбоновых кислотах. Генетическая связь карбоновых кислот с другими классами органических соединений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монстрации. 1. Отношение олеиновой кислоты к раствору перманганата калия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ая работа №4. Окисление метаналя ( этанпаля )гидроксидом меди 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8. Сложные эфиры. Жиры. 3 часа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Сложные эфиры: свойства, получение, применение. Жиры, строение жиров. Жиры в природе. Свойства. Применение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ющие средства. Правила безопасного обращения со средствами бытовой химии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ая работа №5. Гидролиз жиров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ая работа № 6. Сравнение мыла и синтетических моющих средст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9. Углеводы. 7 часов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Глюкоза. Строение молекулы. Оптическая (зеркальная) изомерия. Физические свойства и нахождение в природе. Применение. Фруктоза – изомер глюкозы. Химические свойства глюкозы. Применение. Сахароза. Строение молекулы. Свойства, применение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ахмал и целлюлоза – представители природных полимеров. Физические и химические свойства. Нахождение в природе. Применение. Ацетатное волокно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монстрации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ая работа №7.  Свойства Глюкозы как альдегида спирта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ая работа №8.Взаимодействие сахарозы с гидроксидом кальция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ая работа №9. Гидролиз крахмал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ая работа №10. Ознакомление с образцами природных и искусственных волокон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ческая работа. Решение экспериментальных задач на получение и распознавание органических вещест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10. Азотсодержащие органические соединения 7 часов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мины. Строение молекул. Аминогруппа. Физические и химические свойства. Строение молекулы анилина. Свойства анилина. Применение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минокислоты. Изомерия и номенклатура. Свойства. Аминокислоты как амфотерные органические соединения. Применение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енетическая связь аминокислот с другими классами органических соединений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Белки – природные полимеры. Состав и строение. Физические и химические свойства. Превращения белков в организме. Успехи в изучении и синтезе белков. Понятие об азотсодержащих гетероциклических соединениях. Пиридин. Пиррол. Пиримидиновые и пуриновые основания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Нуклеиновые кислоты: состав, строение. Химия и здоровье человека. Лекарства. Проблемы, связанные с применением лекарственных препаратов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монстрации. 1. Окраска ткани анилиновым красителем. 2. Доказательства наличия функциональных групп в растворах аминокислот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ая работа № 11. Цветные реакции на белк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11. Химия полимеров.8 часов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Понятие о высокомолекулярных соединениях. Строение молекул. Стереорегулярное и стереонерегулярное строение. Основные методы синтеза полимеров. Классификация пластмасс. Термопластичные полимеры. Полиэтилен. Полипропилен. Термопластичность. Термореактивность. Синтетические каучуки. Строение, свойства, получение и применение. Синтетические волокна. Капрон. Лавсан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бщение знаний по курсу органической химии. Органическая химия, человек и природ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монстрации. Ознакомление с образцами природных и искусственных волокон, каучуков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абораторная работа №12. Свойства полиэтилен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ая работиа №13. Свойства капрон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ческая работа. Распознавание пластмасс и волокон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четные задачи. Решение расчетных задач на определение массовой или объемной доли выхода продукта реакции от теоретически возможного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материально-технической базы центра «Точка роста»,  используемого для реализации образовательных программ в рамках преподавания химии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Цифровая (компьютерная) лаборатория (ЦЛ),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граммно-аппаратный комплекс, датчиковая система — комплект учебного оборудования, включающий измерительный блок, интерфейс которого позволяет обеспечивать связь с персональным компьютером, и набор датчиков, регистрирующих значения различных физических величин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Датчик температуры платиновый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простой и надѐжный датчик, предназначен для измерения температуры в водных растворах и в газовых средах. Имеет различный диапазон измерений от –40 до +180 ◦С. Технические характеристики датчика указаны в инструкции по эксплуатации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Датчик температуры термопарный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назначен для измерения температур до 900 ◦С. Используется при выполнении работ, связанных с измерением температур пламени, плавления и разложения веществ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Датчик оптической плотности (колориметр)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предназначен для измерения оптической плотности окрашенных растворов. Используется при изучении тем «Растворы», «Скорость химических реакций», определении концентрации окрашенных ионов.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Датчик рН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назначен для измерения водородного показателя (рН) водных растворов в различных исследованиях объектов окружающей среды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Датчик электропровод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назначен для измерения удельной электропроводности жидкостей, в том числе и водных растворов веществ. Применяется при изучении теории электролитической диссоциации, характеристик водных растворов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Датчик хлорид-ион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используется для количественного определения содержания ионов хлора в водных растворах, почве, продуктах питания. К датчику подключается ионоселективный электрод (ИСЭ) (рабочий электрод), потенциал которого зависит от концентрации определяемого иона, в данном случае от концентрации анионо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отенциал ИСЭ определяют относительно электрода сравнения, как правило, хлорсеребряного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Датчик нитрат-ион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назначен для количественного определения нитратов в различных объектах окружающей среды: воде, овощах, фруктах, колбасных изделиях и т.д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Микроскоп цифров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назначен для изучения формы кристаллов и наблюдения за ростом кристаллов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Аппарат для проведения химических реакций (АПХР</w:t>
      </w:r>
      <w:r>
        <w:rPr>
          <w:rFonts w:cs="Times New Roman" w:ascii="Times New Roman" w:hAnsi="Times New Roman"/>
          <w:bCs/>
          <w:sz w:val="24"/>
          <w:szCs w:val="24"/>
        </w:rPr>
        <w:t xml:space="preserve">) предназначен для получения и демонстрации свойств токсичных паров и газов . Эти вещества получаются в колбе-реакторе, и при нагревании (или без нагревания) газообразные вещества проходят через поглотительные ѐмкости (насадки) с растворами реагентов, вступают с ними в реакцию. Избыток газа поглощается жидкими и твѐрдыми реагентами, а также активированным углѐм. Аппарат чаще всего используют для получения и демонстрации свойств хлора, сероводорода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Прибор для демонстрации зависимости   скорости химических реакций от различных фактор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используют при изучении темы «Скорость химической реакции» и теплового эффекта химических реакций. Прибор даѐт возможность экспериментально исследовать влияние на скорость химических реакций следующих факторов: природы реагирующих веществ, концентрации реагирующих веществ, площади границы раздела фаз в гетерогенных системах (поверхности соприкосновения между реагирующими веществами), температуры, катализатора, ингибитора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Пипетка-дозатор</w:t>
      </w:r>
      <w:r>
        <w:rPr>
          <w:rFonts w:cs="Times New Roman" w:ascii="Times New Roman" w:hAnsi="Times New Roman"/>
          <w:bCs/>
          <w:sz w:val="24"/>
          <w:szCs w:val="24"/>
        </w:rPr>
        <w:t xml:space="preserve"> — приспособление, используемое в лаборатории для отмеривания определѐнного объѐма жидкости. Пипетки выпускаются переменного и постоянного объѐма. В комплекты оборудования для медицинских классов входят удобные пипетки-дозаторы одноканальные, позволяющие настроить необходимый объѐм отбираемой жидкости в трѐх различных диапазонах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Баня комбинированная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назначена для нагрева стеклянных и фарфоровых сосудов, когда требуется создать вокруг нагреваемого сосуда равномерное температурное поле, избежать использования открытого пламени и раскалѐнной электрической спирали. Корпус комбинированной бани сделан из алюминия. Жидкостная часть комбинированной бани закрывается кольцами различного диаметра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Прибор для получения газ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используется для получения небольших количеств газов: водорода, кислорода (из пероксида водорода), углекислого газа. </w:t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cs="Times New Roman"/>
          <w:iCs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данной программе в результате изучения химии на базовом уровне в 10 классе ученик будет знать / понимать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жнейшие химические понятия: химическая связь, электроотрицательность,углеродный скелет, функциональная группа, изомерия, гомология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законы химии: сохранения массы веществ, постоянства состава,периодический закон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теории химии: строения органических соединений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жнейшие вещества и материалы: серная, соляная, азотная и уксусная кислоты; щелочи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ть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ывать изученные вещества по «тривиальной» или международной номенклатуре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ять: валентность и степень окисления химических элементов в органических соединениях, тип химической связи в органических соединениях, принадлежность веществ к различным классам органических соединений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: общие химические основных классов органических соединений; строение и химические свойства изученных органических соединений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яснять: зависимость свойств веществ от их состава и строения; природу химической связи в органических веществах, зависимость скорости химической реакции и положения химического равновесия от различных факторов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ять химический эксперимент по распознаванию важнейших органических веществ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одить 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 для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логически грамотного поведения в окружающей среде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зопасного обращения с горючими и токсичными веществами, лабораторным оборудованием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ической оценки достоверности химической информации, поступающей из разных источников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е результаты: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сформированность умения ставить цели и новые задачи в учебе и познавательной деятельности;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овладение приемами самостоятельного планирования путей достижения цели, умения выбирать эффективные способы решения учебных и познавательных задач;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сформированность умения соотносить свои действия с планируемыми результатами;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сформированность умения осуществлять контроль в процессе достижения результата, корректировать свой действия;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сформированность умения оценивать правильность выполнения учебных задач и соответствующие возможности их решения;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сформированность умения анализировать, классифицировать, обобщать, выбирать основания и критерии для установления причинноследственных связей;  7.сформированность умения приобретать и применять новые знания;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сформированность умения создавать простейшие модели, использовать схемы, таблицы, символы для решения учебных и познавательных задач; 9.овладение на высоком уровне смысловым чтением научных текстов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0.сформированность умения эффективно организовать учебное сотрудничество и совместную деятельность, работать индивидуально с учетом общих интересов;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1.сформированность умения осознанно использовать речевые средства в соответствии с задачами коммуникации;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2.высокий уровень компетентности в области использования ИКТ;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3.сформированность экологического мышления;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4.сформированность умения применять в познавательной, коммуникативной и социальной практике знания, полученные при изучении предмета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:</w:t>
      </w:r>
      <w:r>
        <w:rPr>
          <w:rFonts w:cs="Times New Roman" w:ascii="Times New Roman" w:hAnsi="Times New Roman"/>
          <w:bCs/>
          <w:sz w:val="24"/>
          <w:szCs w:val="24"/>
        </w:rPr>
        <w:t xml:space="preserve"> (Будут сформированы)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сформированность положительного отношения к химии, что обуславливает мотивацию к учебной деятельности в выбранной сфере;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сформированность умения решать проблемы поискового и творческого характера;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сформированность умения проводить самоанализ и осуществлять самоконтроль и самооценку на основе критериев успешности;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сформированность готовности следовать нормам природо- и здоровьесберегающего поведения;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сформированность прочных навыков, направленных на саморазвитие через самообразование;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сформированность навыков проявления познавательной инициативы в учебном сотрудничестве. 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ЧЕБНО – ТЕМАТИЧЕСКИЙ ПЛАН</w:t>
      </w:r>
    </w:p>
    <w:tbl>
      <w:tblPr>
        <w:tblW w:w="10225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32"/>
        <w:gridCol w:w="4548"/>
        <w:gridCol w:w="1701"/>
        <w:gridCol w:w="1701"/>
        <w:gridCol w:w="1843"/>
      </w:tblGrid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 по рабочей програм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практических рабо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контрольных работ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«Теория химического строения органических соединен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№2 « Предельные углеводороды (алканы)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« Непредельные углеводор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 «Ароматические углеводороды (арены)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5 «Природные источники углеводород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6+2 из резерв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6 «Спирты и фенол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7 « Альдегиды и кетон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8 «Сложные эфиры. Жи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9. «Углев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0 «Азотсодержащие органические соедин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1«Химия полимер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7+1 ч из резерв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ое врем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 тематическое планирование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51"/>
        <w:gridCol w:w="1417"/>
        <w:gridCol w:w="1276"/>
        <w:gridCol w:w="5225"/>
        <w:gridCol w:w="1296"/>
      </w:tblGrid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5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, включая лабораторные и практические работы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5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органической химии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химического строения органических веществ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. Качественное определение углерода ,водорода и хлора в органических веществах.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(С использованием оборудования «Точка роста»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электронов в атоме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рирода химических связей в органических соединениях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рирода химических связей в органических соединениях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и пространственное строение алканов. Лабораторная работа №1. Изготовление моделей молекул углеводородов</w:t>
            </w:r>
            <w:r>
              <w:rPr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 использованием оборудования «Точка роста»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ологи и изомеры алкано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молекулярной формулы органического соединения по массе (объему) продуктов сгорания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- простейший представитель алканов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1 по теме «Предельные углеводороды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ены. Электронное и пространственное строение алкенов. Гомологический ряд. Номенклатура. Изомерия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 применение алкенов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: реакции окисления, присоединения, полимеризации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 «Получение этилена и изучение его свойств»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 использованием оборудования «Точка роста»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адиены. Строение, свойства, применение. Природный каучук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етилен и его гомологи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ы. Электронное и пространственное строение бензола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бензола и его гомолого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ологи бензола. Особенности химических свойств бензола на примере толуола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ая связь ароматических углеводородов с другими классами углеводородов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источники углеводородо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отка  нефти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кинг термический и каталитический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определение массовой или объемной доли выхода продукта реакции от теоретически возможного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ая связь между классами углеводородов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теме «Непредельные и ароматические углеводороды»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теме «Непредельные и ароматические углеводороды» углеводороды»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2 по теме «Непредельные и ароматические углеводороды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атомные предельные спирты.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этанола. Физиологическое действие спиртов на организм человека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 применение спиртов.  Лабораторная работа №2. Окисление этанола оксидом меди .</w:t>
            </w:r>
            <w:r>
              <w:rPr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 использованием оборудования «Точка роста»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ая связь предельных одноатомных спиртов с углеводородами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атомные спирты. Этиленгликоль, глицерин. Лабораторная работа №3. Растворение глицерина в воде и реакция его на гидроксид меди.</w:t>
            </w:r>
            <w:r>
              <w:rPr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 использованием оборудования «Точка роста»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олы и ароматические спирты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бонильные соединения –альдегиды и кетоны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льдегидов. Формальдегид и ацетальдегид: получение и применение. Лабораторная работа №4. Окисление метаналя ( этанпаля )гидроксидом меди .</w:t>
            </w:r>
            <w:r>
              <w:rPr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 использованием оборудования «Точка роста»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етон – представитель кетонов. Строение молекулы. Применение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боновые кислоты.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карбоновых кислот. Получение карбоновых кислот и применение.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3 «Получение и свойства карбоновых кислот»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 использованием оборудования «Точка роста»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ая связь карбоновых кислот с другими классами органических соединений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 «Решение экспериментальных задач на распознавание органических веществ»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 использованием оборудования «Точка роста»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теме «Кислородсодержащие органические соединения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3 по темам «Спирты и фенолы», «Альдегиды, кетоны», «Карбоновые кислоты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эфиры: свойства, получение, применение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. Моющие средства. Лабораторная работа №5. Гидролиз жиров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С использованием оборудования «Точка роста»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ие средства. Правила безопасного обращения со средствами бытовой химии. Лабораторная работа № 6. Сравнение мыла и синтетических моющих средств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 использованием оборудования «Точка роста»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. Глюкоз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7.  Свойства Глюкозы как альдегида спир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С использованием оборудования «Точка роста»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глюкозы. Применение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госахариды. Сахароза. Лабораторная работа №8.Взаимодействие сахарозы с гидроксидом кальция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С использованием оборудования «Точка роста»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сахариды. Крахмал . Лабораторная работа №9. Гидролиз крахмал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С использованием оборудования «Точка роста»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сахариды.Целлюлоза. Лабораторная работа №10. Ознакомление с образцами природных и искусственных волокон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С использованием оборудования «Точка роста»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5 «Решение экспериментальных задач на получение и распознавание органических веществ»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 использованием оборудования «Точка роста»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теме «Углеводы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ины.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окислоты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ая связь аминокислот с другими классами органических соединений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ки – природные полимеры.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химические свойства белков. Лабораторная работа № 11. Цветные реакции на белк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С использованием оборудования «Точка роста»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отсодержащие гетероциклические соединениях.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клеиновые кислот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и здоровье человека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тические полимеры. Лабораторная работа №12. Свойства полиэтилен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С использованием оборудования «Точка роста»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енсационные полимеры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й каучук. Синтетические каучуки. Синтетические волокна. Лабораторная работиа №13. Свойства капрон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С использованием оборудования «Точка роста»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6 «Распознавание пластмасс и волокон»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С использованием оборудования «Точка роста»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 на определение массовой или объемной доли выхода продукта реакции от теоретически возможного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ая контрольная работа по курсу органической химии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контрольного итогового тестирования. Обобщение знаний по курсу органической химии. Органическая химия, человек и природа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56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39:00Z</dcterms:created>
  <dc:creator>Admin</dc:creator>
  <dc:description/>
  <cp:keywords/>
  <dc:language>en-US</dc:language>
  <cp:lastModifiedBy>Марина01</cp:lastModifiedBy>
  <cp:lastPrinted>2022-09-20T13:26:00Z</cp:lastPrinted>
  <dcterms:modified xsi:type="dcterms:W3CDTF">2023-04-11T06:11:00Z</dcterms:modified>
  <cp:revision>16</cp:revision>
  <dc:subject/>
  <dc:title/>
</cp:coreProperties>
</file>