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36"/>
          <w:szCs w:val="36"/>
        </w:rPr>
      </w:pPr>
      <w:r>
        <w:rPr>
          <w:rFonts w:cs="Times New Roman" w:ascii="Times New Roman" w:hAnsi="Times New Roman"/>
          <w:sz w:val="36"/>
          <w:szCs w:val="36"/>
        </w:rPr>
        <w:t>Разминка тяжелоатле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еред каждой тренировкой или состязанием спортсмен  проводит разминку, подготавливая организм к мышечной работе большой интенсивности.</w:t>
      </w:r>
      <w:r>
        <w:rPr>
          <w:rFonts w:cs="Times New Roman" w:ascii="Times New Roman" w:hAnsi="Times New Roman"/>
          <w:b/>
          <w:sz w:val="28"/>
          <w:szCs w:val="28"/>
        </w:rPr>
        <w:t xml:space="preserve"> </w:t>
      </w:r>
      <w:r>
        <w:rPr>
          <w:rFonts w:cs="Times New Roman" w:ascii="Times New Roman" w:hAnsi="Times New Roman"/>
          <w:sz w:val="28"/>
          <w:szCs w:val="28"/>
        </w:rPr>
        <w:t>Кроме общего воздействия на организм, она оказывает и местное влияние на связочный - мышечный аппарат. Разминка повышает температуру и ускоряет  биохимические  реакции в мышцах, связки становятся эластичными, увеличивается  амплитуда движения в суставах. Улучшается  двигательная реакция. Все эти общие и местные изменения способствуют быстрому вхождению организма атлета в тренировочную и соревновательную нагрузку без предварительного врабатыва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хорошей разминки спортсмен готов к максимальным мышечным упражнениям. Если же она была недостаточна, это прежде всего отражается  на эффективности выполнения упражнения: первые движения, как правило, недостаточно быстры и сильны, они как бы связаны, судорожны, появляются погрешности в технике. Нередко из-за недостаточной разминки возникают различные травм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зминка начинается с ходьбы, вольных упражнений, легкого бега и имитации предстоящего упражнения. Для того чтобы хорошо разогреть организм, спортсмену, вполне хватит 15-20 минут. Разогреванию и сохранению тепла способствуют различные растирания, куда входят капсикам, финалгон и т. п. Растирание этими мазями кожных покровов работающих мышц вызывает большой приток к ним кров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зминка не должна вызывать чувства утомления, усталости. Наоборот, после нее у спортсмена должно появиться желание тренироватьс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минку необходимо включать упражнения на растяжение, гибкость и координацию. Следует давать нагрузку на все группы мышц. После нагрузки на плечевой пояс целесообразно дать нагрузку на ноги. Если делаются вперед наклоны, то обязательно затем следует проделать прогибание назад. После нагрузки, например, на правую часть тела,  дается такая же нагрузка на левую.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начале темп разминки медленный, затем постепенно возрастает. В конце можно дать упражнения на быстроту.</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 xml:space="preserve">Упражнения на разминку. </w:t>
      </w:r>
      <w:r>
        <w:rPr>
          <w:rFonts w:cs="Times New Roman" w:ascii="Times New Roman" w:hAnsi="Times New Roman"/>
          <w:sz w:val="28"/>
          <w:szCs w:val="28"/>
        </w:rPr>
        <w:t>Групповая разминка начинается с построения, движения строем, колонной, шеренгой. Затем следует ходьба обыкновенная, быстрым шагом, ходьба руки на пояс, за голову; ходьба пружинистым шагом на носках, на пятках; ходьба в полуприседе, в «низком» седе; ходьба в «ножницах»; ходьба с поворотом туловища и разворотами рук вправо, влево; ходьба с различными движениями рук - вращением, подниманием прямых рук в стороны, в верх под каждый шаг и т.д.</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Бег: спокойный, быстрый; бег с высоким подниманием бедра; бег с высоким подниманием вперед прямых ног; бег с выбрасыванием назад голеней и ступней; бег со скрещенными ногами; бег спиной вперед и т.д.</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вижение прыжками: на одной ноге, на двух; движение прыжками боком, назад.</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Наклоны туловища: вправо, влево, вперед, не сгибая ног в коленях; с прогибанием в пояснице; вращение туловищ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седания: на всей ступне, на носках; поочередно на одной ноге; поднимая  согнутую ногу в колене до груди (можно оказывать помощь рук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оставание вытянутых вперед или немного расставленных в стороны рук носком правой и левой но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пражнения лежа на спине: поднимая прямые руки, максимально приблизить их к груди (упражнения для мышц грудного пресса); прямые ноги не подвижны, туловище поднять и максимально наклониться к ногам.</w:t>
      </w:r>
    </w:p>
    <w:p>
      <w:pPr>
        <w:pStyle w:val="Style15"/>
        <w:ind w:firstLine="709"/>
        <w:jc w:val="both"/>
        <w:rPr/>
      </w:pPr>
      <w:r>
        <w:rPr>
          <w:rFonts w:cs="Times New Roman" w:ascii="Times New Roman" w:hAnsi="Times New Roman"/>
          <w:sz w:val="28"/>
          <w:szCs w:val="28"/>
        </w:rPr>
        <w:t>Сгибание и разгибание рук в упоре, выжимание стойки  у стенки (лучше с упором на скамейку или стул).</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ыжки: с места в длину, в высоту, на гимнастический козел, конь; прыжки с разбега на маты; прыжок в высоту с разбе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пражнения с гантелями, гирями, диск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пражнения с набивными мячами: бросание мяча из-за головы; толкание двумя руками, одной; переброска мячей в быстром темпе двумя атлет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Имитация упражнений классического троеборья. Упражнения  с палк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пражнения с партнером:</w:t>
      </w:r>
    </w:p>
    <w:p>
      <w:pPr>
        <w:pStyle w:val="Style15"/>
        <w:ind w:firstLine="709"/>
        <w:jc w:val="both"/>
        <w:rPr/>
      </w:pPr>
      <w:r>
        <w:rPr>
          <w:rFonts w:cs="Times New Roman" w:ascii="Times New Roman" w:hAnsi="Times New Roman"/>
          <w:sz w:val="28"/>
          <w:szCs w:val="28"/>
        </w:rPr>
        <w:t>отталкивание руками - руки сгибаются на уровне груди, уступающим движением атлеты с напряжением отталкиваются друг от дру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ва спортсмена становятся спиной друг к другу, согнутые в локтях руки одного спортсмена заводятся за руки другого - один наклоняется, не сгибая ноги, поднимает на спину другого атлета; затем меняются положение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Ходьба на руках: спортсмен ложиться на пол, стоящий сзади партнер поднимает и придерживает его  но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пражнения на гимнастических снарядах.</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десь можно выполнять самые различные движения,  например подъем силой на перекладине, кольцах, брусьях.</w:t>
      </w:r>
    </w:p>
    <w:p>
      <w:pPr>
        <w:pStyle w:val="Style15"/>
        <w:ind w:firstLine="709"/>
        <w:jc w:val="both"/>
        <w:rPr/>
      </w:pPr>
      <w:r>
        <w:rPr>
          <w:rFonts w:cs="Times New Roman" w:ascii="Times New Roman" w:hAnsi="Times New Roman"/>
          <w:sz w:val="28"/>
          <w:szCs w:val="28"/>
        </w:rPr>
        <w:t>Упражнения для брюшного пресса на гимнастической стенке, брусьях.</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дтягивания, висы и т.д. Кроме того, используются игры в баскетбол, волейбол, различные эстафеты и т.  д.</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Каждое упражнение выполняется по 5-6 раз. Делать их можно стоя, сидя, лежа, в движениях, на различных тяжелоатлетических снарядах.</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Это далеко не исчерпывающий перечень упражнений, применяющихся в разминк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обенно важны в разминке разнообразные упражнения для начинающих. Причем наряду с общеразвивающими силовыми упражнениями, упражнениями на развитие быстроты, гибкости необходимы движения на координацию.</w:t>
      </w:r>
    </w:p>
    <w:p>
      <w:pPr>
        <w:pStyle w:val="Style15"/>
        <w:ind w:firstLine="709"/>
        <w:jc w:val="center"/>
        <w:rPr>
          <w:rFonts w:ascii="Times New Roman" w:hAnsi="Times New Roman" w:cs="Times New Roman"/>
          <w:sz w:val="36"/>
          <w:szCs w:val="36"/>
        </w:rPr>
      </w:pPr>
      <w:r>
        <w:rPr>
          <w:rFonts w:cs="Times New Roman" w:ascii="Times New Roman" w:hAnsi="Times New Roman"/>
          <w:sz w:val="36"/>
          <w:szCs w:val="36"/>
        </w:rPr>
        <w:t xml:space="preserve">Особенности разминки перед состязаниями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ая разминка начинается минут за 20-25 до вызова на помост. Упражнения со штангой окончательно подготавливают организм к состязанием. Не торопясь, с интервалом отдыха между подходами 3-4 минуты, спортсмен должен сделать четыре пять подходов к штанге. Начинать разминку следует с веса меньше начального примерно на 40- 60 кг в зависимости от индивидуальных особенностей и весовой категории. От подхода к подходу прибавлять по 10 кг. Во - первых  двух подходах  штанга поднимается до трех раз, а в заключительных по одному два раза. Легко возбудимые спортсмены должны проводить разминку в спокойном медленном темпе.  Перед рывком и толчком количество подъемов не более двух в первых подходах. а в последующих – по одному. Специальная разминка в рывке заканчивается с весом на 7,5 – 10 кг меньше начального, а в толчке можно и на 10-20 кг.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портсмен не уверен в своих силах, то нужно сделать на два - три разминочных подхода больше и заканчивать разминку с весом на 5 кг меньше начального вес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Для атлетов тяжелого веса эта разница обычно больш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й разминочный подход в рывке и толчке выполняется не ранее чем за 5 минут до вызова на помост. </w:t>
      </w:r>
    </w:p>
    <w:p>
      <w:pPr>
        <w:pStyle w:val="Style15"/>
        <w:ind w:firstLine="709"/>
        <w:jc w:val="both"/>
        <w:rPr/>
      </w:pPr>
      <w:r>
        <w:rPr>
          <w:rFonts w:cs="Times New Roman" w:ascii="Times New Roman" w:hAnsi="Times New Roman"/>
          <w:sz w:val="28"/>
          <w:szCs w:val="28"/>
        </w:rPr>
        <w:t>Случается, что спортсмену приходиться ждать очередного подхода минут 10-20. Тогда рекомендуется сделать несколько подходов к небольшому весу с интервалом 3-5 минут. Такие подходы можно рекомендовать и в том случае, если упражнение не ладится.</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25:00Z</dcterms:created>
  <dc:creator>1</dc:creator>
  <dc:description/>
  <cp:keywords/>
  <dc:language>en-US</dc:language>
  <cp:lastModifiedBy>1</cp:lastModifiedBy>
  <dcterms:modified xsi:type="dcterms:W3CDTF">2023-04-24T10:26:00Z</dcterms:modified>
  <cp:revision>4</cp:revision>
  <dc:subject/>
  <dc:title>                    Разминка тяжелоатлета</dc:title>
</cp:coreProperties>
</file>