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150" w:after="150"/>
        <w:jc w:val="center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униципальное общеобразовательное бюджетное учреждение </w:t>
      </w:r>
    </w:p>
    <w:p>
      <w:pPr>
        <w:pStyle w:val="Normal"/>
        <w:numPr>
          <w:ilvl w:val="0"/>
          <w:numId w:val="0"/>
        </w:numPr>
        <w:spacing w:lineRule="auto" w:line="240" w:before="150" w:after="150"/>
        <w:jc w:val="center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апроновская средняя общеобразовательная школа</w:t>
      </w:r>
    </w:p>
    <w:p>
      <w:pPr>
        <w:pStyle w:val="Normal"/>
        <w:autoSpaceDE w:val="false"/>
        <w:spacing w:lineRule="auto" w:line="240" w:before="280" w:after="280"/>
        <w:ind w:left="360" w:hanging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bCs/>
          <w:color w:val="C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C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bCs/>
          <w:color w:val="C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C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bCs/>
          <w:color w:val="C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C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280" w:after="280"/>
        <w:ind w:left="360" w:hanging="0"/>
        <w:jc w:val="center"/>
        <w:rPr>
          <w:rFonts w:ascii="Times New Roman" w:hAnsi="Times New Roman" w:eastAsia="Times New Roman" w:cs="Times New Roman"/>
          <w:bCs/>
          <w:color w:val="C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C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280" w:after="280"/>
        <w:ind w:left="360" w:hanging="0"/>
        <w:jc w:val="center"/>
        <w:rPr>
          <w:rFonts w:ascii="Times New Roman" w:hAnsi="Times New Roman" w:eastAsia="Times New Roman" w:cs="Times New Roman"/>
          <w:bCs/>
          <w:color w:val="C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C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280" w:after="280"/>
        <w:ind w:left="360" w:hanging="0"/>
        <w:jc w:val="center"/>
        <w:rPr>
          <w:rFonts w:ascii="Times New Roman" w:hAnsi="Times New Roman" w:eastAsia="Times New Roman" w:cs="Times New Roman"/>
          <w:bCs/>
          <w:color w:val="C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C00000"/>
          <w:sz w:val="28"/>
          <w:szCs w:val="28"/>
          <w:lang w:eastAsia="ru-RU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51.05pt;width:365.95pt;height:50.95pt;mso-wrap-style:none;v-text-anchor:middle;mso-position-vertical:top" type="_x0000_t136">
            <v:path textpathok="t"/>
            <v:textpath on="t" fitshape="t" string="&quot;Вода для жизни&quot;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autoSpaceDE w:val="false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bCs/>
          <w:color w:val="C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C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280" w:after="280"/>
        <w:ind w:left="360" w:hanging="0"/>
        <w:jc w:val="center"/>
        <w:rPr>
          <w:rFonts w:ascii="Times New Roman" w:hAnsi="Times New Roman" w:eastAsia="Times New Roman" w:cs="Times New Roman"/>
          <w:bCs/>
          <w:color w:val="C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C00000"/>
          <w:sz w:val="28"/>
          <w:szCs w:val="28"/>
          <w:lang w:eastAsia="ru-RU"/>
        </w:rPr>
        <w:pict>
          <v:shape id="shape_0" fillcolor="#0066cc" stroked="t" o:allowincell="f" style="position:absolute;margin-left:0pt;margin-top:-45.05pt;width:118.45pt;height:44.95pt;mso-wrap-style:none;v-text-anchor:middle;mso-position-vertical:top" type="_x0000_t136">
            <v:path textpathok="t"/>
            <v:textpath on="t" fitshape="t" string="9 класс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autoSpaceDE w:val="false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bCs/>
          <w:color w:val="C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C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bCs/>
          <w:color w:val="C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C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bCs/>
          <w:color w:val="C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C00000"/>
          <w:sz w:val="28"/>
          <w:szCs w:val="28"/>
          <w:lang w:eastAsia="ru-RU"/>
        </w:rPr>
      </w:r>
    </w:p>
    <w:p>
      <w:pPr>
        <w:pStyle w:val="Style18"/>
        <w:spacing w:lineRule="auto" w:line="36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читель технологии</w:t>
      </w:r>
    </w:p>
    <w:p>
      <w:pPr>
        <w:pStyle w:val="Style18"/>
        <w:spacing w:lineRule="auto" w:line="36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ОБУ Сапроновской СОШ</w:t>
      </w:r>
    </w:p>
    <w:p>
      <w:pPr>
        <w:pStyle w:val="Style18"/>
        <w:spacing w:lineRule="auto" w:line="36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ыжовой Н.Т.</w:t>
      </w:r>
    </w:p>
    <w:p>
      <w:pPr>
        <w:pStyle w:val="Style18"/>
        <w:jc w:val="right"/>
        <w:rPr>
          <w:rFonts w:ascii="Times New Roman" w:hAnsi="Times New Roman" w:cs="Times New Roman"/>
          <w:color w:val="C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C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bCs/>
          <w:color w:val="C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C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bCs/>
          <w:color w:val="C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C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bCs/>
          <w:color w:val="C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C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280" w:after="280"/>
        <w:ind w:left="360" w:hanging="0"/>
        <w:rPr/>
      </w:pPr>
      <w:r>
        <w:rPr>
          <w:rFonts w:eastAsia="Times New Roman" w:cs="Times New Roman" w:ascii="Times New Roman" w:hAnsi="Times New Roman"/>
          <w:bCs/>
          <w:color w:val="C00000"/>
          <w:sz w:val="28"/>
          <w:szCs w:val="28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оспитание бережного отношения к воде.</w:t>
      </w:r>
    </w:p>
    <w:p>
      <w:pPr>
        <w:pStyle w:val="Normal"/>
        <w:autoSpaceDE w:val="false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C00000"/>
          <w:sz w:val="28"/>
          <w:szCs w:val="28"/>
          <w:lang w:eastAsia="ru-RU"/>
        </w:rPr>
        <w:t>Задачи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280" w:after="280"/>
        <w:ind w:left="360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-расширять знания детей о воде как о природном богатстве; </w:t>
      </w:r>
    </w:p>
    <w:p>
      <w:pPr>
        <w:pStyle w:val="Normal"/>
        <w:autoSpaceDE w:val="false"/>
        <w:spacing w:lineRule="auto" w:line="240" w:before="280" w:after="280"/>
        <w:ind w:left="360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развивать речь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блюдательность, творческие способности,  расширять кругозор;</w:t>
      </w:r>
    </w:p>
    <w:p>
      <w:pPr>
        <w:pStyle w:val="Normal"/>
        <w:autoSpaceDE w:val="false"/>
        <w:spacing w:lineRule="auto" w:line="240" w:before="280" w:after="280"/>
        <w:ind w:left="360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воспитывать у детей бережное отношение к воде;</w:t>
      </w:r>
    </w:p>
    <w:p>
      <w:pPr>
        <w:pStyle w:val="Normal"/>
        <w:autoSpaceDE w:val="false"/>
        <w:spacing w:lineRule="auto" w:line="240" w:before="280" w:after="280"/>
        <w:ind w:left="360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развивать  познавательную активность и умения самостоятельно работать с информационными ресурсами</w:t>
      </w:r>
    </w:p>
    <w:p>
      <w:pPr>
        <w:pStyle w:val="Normal"/>
        <w:autoSpaceDE w:val="false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bCs/>
          <w:color w:val="C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C00000"/>
          <w:sz w:val="28"/>
          <w:szCs w:val="28"/>
          <w:lang w:eastAsia="ru-RU"/>
        </w:rPr>
        <w:t xml:space="preserve">Оборудование: </w:t>
      </w:r>
    </w:p>
    <w:p>
      <w:pPr>
        <w:pStyle w:val="Normal"/>
        <w:autoSpaceDE w:val="false"/>
        <w:spacing w:lineRule="auto" w:line="240" w:before="280" w:after="280"/>
        <w:ind w:left="360" w:hanging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ерсональный компьютер, мультимедийный проектор</w:t>
      </w:r>
    </w:p>
    <w:p>
      <w:pPr>
        <w:pStyle w:val="Normal"/>
        <w:autoSpaceDE w:val="false"/>
        <w:spacing w:lineRule="auto" w:line="240" w:before="280" w:after="280"/>
        <w:ind w:left="360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Ход занятия</w:t>
      </w:r>
    </w:p>
    <w:p>
      <w:pPr>
        <w:pStyle w:val="Normal"/>
        <w:autoSpaceDE w:val="false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b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u w:val="single"/>
          <w:lang w:eastAsia="ru-RU"/>
        </w:rPr>
        <w:t>1. Организационный момент</w:t>
      </w:r>
    </w:p>
    <w:p>
      <w:pPr>
        <w:pStyle w:val="Normal"/>
        <w:autoSpaceDE w:val="false"/>
        <w:spacing w:lineRule="auto" w:line="240" w:before="280" w:after="280"/>
        <w:ind w:left="360" w:hanging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u w:val="single"/>
          <w:lang w:eastAsia="ru-RU"/>
        </w:rPr>
        <w:t>2. Актуализация.</w:t>
      </w:r>
    </w:p>
    <w:p>
      <w:pPr>
        <w:pStyle w:val="Normal"/>
        <w:autoSpaceDE w:val="false"/>
        <w:spacing w:lineRule="auto" w:line="240" w:before="280" w:after="280"/>
        <w:ind w:left="360" w:firstLine="348"/>
        <w:jc w:val="both"/>
        <w:rPr/>
      </w:pPr>
      <w:r>
        <w:rPr>
          <w:rFonts w:eastAsia="Times New Roman" w:cs="Times New Roman" w:ascii="Times New Roman" w:hAnsi="Times New Roman"/>
          <w:bCs/>
          <w:color w:val="00B050"/>
          <w:sz w:val="28"/>
          <w:szCs w:val="28"/>
          <w:lang w:eastAsia="ru-RU"/>
        </w:rPr>
        <w:t>Учитель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Ребята! Сегодня наш классный час пройдёт в форме устного журнала. Но мы не будем читать журнал, а будем слушать и рассуждать.  К сегодняшнему занятию  мы готовились все вместе: вы собирали информацию; составляли советы, брали интервью у учителя  географии, готовили памятки для своих одноклассников о бережном отношении к  воде, потому что тема нашего  классного часа «Вода  для  жизни». Но прежде, чем приступить к работе,  я хотела бы вам прочитать сказку  Аветика Исаакяна  «Самая нужная вещь»</w:t>
      </w:r>
    </w:p>
    <w:p>
      <w:pPr>
        <w:pStyle w:val="Normal"/>
        <w:autoSpaceDE w:val="false"/>
        <w:spacing w:lineRule="auto" w:line="240" w:before="280" w:after="280"/>
        <w:ind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ил-был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когда в одной из чудесных стран Востока справедливый и мудрый царь. И было у него 3 сына. Когда царь состарился, он пожелал передать бразды правления тому из сыновей, кто окажется более способным к этому нелегкому делу. </w:t>
      </w:r>
    </w:p>
    <w:p>
      <w:pPr>
        <w:pStyle w:val="Normal"/>
        <w:autoSpaceDE w:val="false"/>
        <w:spacing w:lineRule="auto" w:line="240" w:before="280" w:after="28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 сказал, вы видите, что отец стар и не мо</w:t>
        <w:softHyphen/>
        <w:t>жет больше править страной. Кому из вас по силам будет исполнить мою мечту, станет править моим народом.     Видите вместительное хранилище, построенное мною уже давно? Оно пустует. Я мечтал заполнить его чем-нибудь таким, что было бы самым нужным на свете. Но найти эту самую нужную вещь так и не смог. Отыщите её вы и заполните моё хранилище.</w:t>
      </w:r>
    </w:p>
    <w:p>
      <w:pPr>
        <w:pStyle w:val="Normal"/>
        <w:autoSpaceDE w:val="false"/>
        <w:spacing w:lineRule="auto" w:line="240" w:before="280" w:after="28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ыновья отправились в путь. Долго ездили они из города в город, из страны в страну,  и в назначенный день предстали перед отцом.</w:t>
      </w:r>
    </w:p>
    <w:p>
      <w:pPr>
        <w:pStyle w:val="Normal"/>
        <w:autoSpaceDE w:val="false"/>
        <w:spacing w:lineRule="auto" w:line="240" w:before="280" w:after="28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рший сын: Хлебом заполню я это огромное хранилище, дорогой отец! Что в мире нужнее, чем хлеб? Кто сможет прожить без него?</w:t>
      </w:r>
    </w:p>
    <w:p>
      <w:pPr>
        <w:pStyle w:val="Normal"/>
        <w:autoSpaceDE w:val="false"/>
        <w:spacing w:lineRule="auto" w:line="240" w:before="280" w:after="28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едний сын: Землёй заполню я это огромное хранилище, дорогой отец! Что в ми</w:t>
        <w:softHyphen/>
        <w:t>ре нужнее, чем земля? Без земли нет и хлеба! Кто может прожить без зем</w:t>
        <w:softHyphen/>
        <w:t>ли?</w:t>
      </w:r>
    </w:p>
    <w:p>
      <w:pPr>
        <w:pStyle w:val="Normal"/>
        <w:autoSpaceDE w:val="false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ладший сы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это огромное хранилище  заполню только светом и водой. Без света на зем</w:t>
        <w:softHyphen/>
        <w:t xml:space="preserve">ле не было бы жизни. А зародилась жизнь в воде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</w:t>
      </w:r>
    </w:p>
    <w:p>
      <w:pPr>
        <w:pStyle w:val="Normal"/>
        <w:autoSpaceDE w:val="false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B050"/>
          <w:sz w:val="28"/>
          <w:szCs w:val="28"/>
          <w:lang w:eastAsia="ru-RU"/>
        </w:rPr>
        <w:t>Учитель</w:t>
      </w:r>
      <w:r>
        <w:rPr>
          <w:rFonts w:eastAsia="Times New Roman" w:cs="Times New Roman" w:ascii="Times New Roman" w:hAnsi="Times New Roman"/>
          <w:color w:val="00B050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Ребята, как вы поняли из прочитанного,  эта история произошла, очень  давно, н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же тогда люди понимали, что вода это са</w:t>
        <w:softHyphen/>
        <w:t>мое главное и нужное вещество  на Земле. Вода – важная составляющая жизни на нашей планете. Мы можем обходиться без пищи в течение нескольких недель, а вот без воды не проживем и нескольких дней. Вода покрывает более 70% земной поверхности. Три четверти поверхности Земли заняты морями и океанами и,   если разлить это количество равномерно по всей планете, то образуется слой толщиной почти в три километра. Итак, количество воды огромно, запасы ее очень  велики, но тогда зачем же  нужно  беречь  и охранять воду? (ответы детей)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color w:val="00B050"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 Да, ребята, воды много,  однако,  многие миллионы людей в мире испытывают ее  нехватку.  Засуха регулярно поражает некоторые наиболее бедные страны мира. Мир должен принять более эффективные меры в этой связи. Нам необходимо повысить эффективность использования водных ресурсов, особенно в сельском хозяйстве. Поэтому в декабре 2003 года Генеральная Ассамблея ООН объявила 2005-2015 годы Международным десятилетием действий «Вода для жизни».  Основной задачей Десятилетия «Вода для жизни» является поощрение усилий в целях выполнения принятых на международном уровне обязательств по вопросам воды и водоснабжения к 2015 году. Эти обязательства предусматривают сокращение наполовину доли населения, не имеющего доступа к безопасной питьевой воде и прекращение экологически неустойчивой эксплуатации водных ресурсов. Также стремление к развитию систем комплексного управления водными ресурсами и разработке планов эффективного водопользова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Поэтому, я думаю, что мы не зря затронули именно эту тему  на классном часе, потому, что  вопрос  о проблеме нехватки питьевой воды очень актуален. Свою работу мы разделили на несколько страниц.  На трибуну мнений в нашем журнале я приглашаю ребят, подготовивших 1 страницу «Информационную»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color w:val="0070C0"/>
          <w:sz w:val="28"/>
          <w:szCs w:val="28"/>
          <w:u w:val="single"/>
          <w:lang w:eastAsia="ru-RU"/>
        </w:rPr>
        <w:t>1 страница: «Информационная»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color w:val="7030A0"/>
          <w:sz w:val="28"/>
          <w:szCs w:val="28"/>
        </w:rPr>
        <w:t>Ученик:</w:t>
      </w:r>
      <w:r>
        <w:rPr>
          <w:rFonts w:cs="Times New Roman" w:ascii="Times New Roman" w:hAnsi="Times New Roman"/>
          <w:sz w:val="28"/>
          <w:szCs w:val="28"/>
        </w:rPr>
        <w:t xml:space="preserve"> Вода — одно из самых распространенных веществ на Земле. Жизнь за</w:t>
        <w:softHyphen/>
        <w:t>родилась в воде. Для многих видов животных и растений вода продол</w:t>
        <w:softHyphen/>
        <w:t>жает оставаться средой обитания. Значение воды в процессах жизнеде</w:t>
        <w:softHyphen/>
        <w:t>ятельности очень велико, ведь в ней протекают различные химические реакции нашего организма. Кровь человека на 90 % состоит из воды, мышцы — на 75 %, кости — на 28 %, стек</w:t>
        <w:softHyphen/>
        <w:t>ловидное тело глаза — на 99 %. Вода — обязательный компонент каждой живой клетки. Ни одно жи</w:t>
        <w:softHyphen/>
        <w:t>вое существо не может обойтись без воды. Обезвоживание организма на 12—15 % приводит к нарушению обмена веществ, а потери до 25 % воды — к гибели организма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оло 2/3 массы человека составляет вода, в организме медузы до 95% воды, даже в сухих семенах вода составляет 10-12%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рганизмах идет обновление воды. В кактусах, например, полностью обновляется вода в течение 28 лет, у черепахи — 1 год, у верблюда — 3 месяца, у человека — 1 месяц. Без воды человек может прожить 3 дня, в то время как без пищи — 30—50 дней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ода участвует и в растворении  веществ, в образовании крахмала, сахара, жиров, в теплообмене организма. Вода — источник питания для растений, для получения теплоты и энер</w:t>
        <w:softHyphen/>
        <w:t>гии, а реки, моря, океаны — средство передвижения водного транспорта и перевозки полезных грузов.</w:t>
      </w:r>
    </w:p>
    <w:p>
      <w:pPr>
        <w:pStyle w:val="Normal"/>
        <w:spacing w:lineRule="auto" w:line="240"/>
        <w:ind w:firstLine="2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ота о получении достаточного количества воды, пригодной для питья не оставляет человечество на протяжении всего его сущест</w:t>
        <w:softHyphen/>
        <w:t>вования. Достаточно вспомнить, что первый водопровод в Риме, про</w:t>
        <w:softHyphen/>
        <w:t>тяженностью 16,5 км, был построен в 312 году до нашей эры.</w:t>
      </w:r>
    </w:p>
    <w:p>
      <w:pPr>
        <w:pStyle w:val="Normal"/>
        <w:shd w:fill="FFFFFF" w:val="clear"/>
        <w:spacing w:lineRule="auto" w:line="240" w:before="5" w:after="0"/>
        <w:ind w:left="5" w:firstLine="29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  <w:t>«Все есть вода» — утверждал греческий философ и математик Фа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лес, подчеркивая значение этой, казалось бы,  невзрачной жидкости 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>для всего живого.</w:t>
      </w:r>
    </w:p>
    <w:p>
      <w:pPr>
        <w:pStyle w:val="Normal"/>
        <w:shd w:fill="FFFFFF" w:val="clear"/>
        <w:spacing w:lineRule="auto" w:line="240" w:before="10" w:after="280"/>
        <w:ind w:firstLine="30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Вода занимает 70% поверхности земного шара.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Но пресной </w:t>
      </w: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  <w:t>воды на Земле всего около 2,5%, остальное вода морская.</w:t>
      </w:r>
    </w:p>
    <w:p>
      <w:pPr>
        <w:pStyle w:val="Normal"/>
        <w:shd w:fill="FFFFFF" w:val="clear"/>
        <w:spacing w:lineRule="auto" w:line="240" w:before="10" w:after="280"/>
        <w:ind w:firstLine="30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B050"/>
          <w:spacing w:val="-6"/>
          <w:sz w:val="28"/>
          <w:szCs w:val="28"/>
          <w:lang w:eastAsia="ru-RU"/>
        </w:rPr>
        <w:t>Учитель:</w:t>
      </w: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  <w:t xml:space="preserve"> Что  такое пресная вода? (ответы учащихся)</w:t>
      </w:r>
    </w:p>
    <w:p>
      <w:pPr>
        <w:pStyle w:val="Normal"/>
        <w:shd w:fill="FFFFFF" w:val="clear"/>
        <w:spacing w:lineRule="auto" w:line="240" w:before="10" w:after="280"/>
        <w:ind w:firstLine="302"/>
        <w:jc w:val="both"/>
        <w:rPr/>
      </w:pPr>
      <w:r>
        <w:rPr>
          <w:rFonts w:eastAsia="Times New Roman" w:cs="Times New Roman" w:ascii="Times New Roman" w:hAnsi="Times New Roman"/>
          <w:color w:val="00B050"/>
          <w:spacing w:val="-6"/>
          <w:sz w:val="28"/>
          <w:szCs w:val="28"/>
          <w:lang w:eastAsia="ru-RU"/>
        </w:rPr>
        <w:t>Учитель:</w:t>
      </w: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  <w:t xml:space="preserve"> Ребята, давайте поработаем в группах:</w:t>
      </w:r>
    </w:p>
    <w:p>
      <w:pPr>
        <w:pStyle w:val="Normal"/>
        <w:shd w:fill="FFFFFF" w:val="clear"/>
        <w:spacing w:lineRule="auto" w:line="240" w:before="10" w:after="280"/>
        <w:ind w:firstLine="30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  <w:t>1 группа.  Перечислите, что даёт человеку вода?</w:t>
      </w:r>
    </w:p>
    <w:p>
      <w:pPr>
        <w:pStyle w:val="Normal"/>
        <w:shd w:fill="FFFFFF" w:val="clear"/>
        <w:spacing w:lineRule="auto" w:line="240" w:before="10" w:after="280"/>
        <w:ind w:firstLine="30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  <w:t>2 группа.  Как человек использует воду в лечебных целях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группа.  Значение воды для растений, животны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чащиеся зачитывают свои ответы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ющая группа ребят были журналистами, они взяли интервью у учителя географии о проблеме загрязнения воды. Это страничка вторая нашего журнала «Экологическая».</w:t>
      </w:r>
    </w:p>
    <w:p>
      <w:pPr>
        <w:pStyle w:val="Normal"/>
        <w:shd w:fill="FFFFFF" w:val="clear"/>
        <w:spacing w:lineRule="auto" w:line="240" w:before="10" w:after="280"/>
        <w:ind w:firstLine="302"/>
        <w:jc w:val="both"/>
        <w:rPr>
          <w:rFonts w:ascii="Times New Roman" w:hAnsi="Times New Roman" w:eastAsia="Times New Roman" w:cs="Times New Roman"/>
          <w:b/>
          <w:b/>
          <w:color w:val="0070C0"/>
          <w:spacing w:val="-6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70C0"/>
          <w:spacing w:val="-6"/>
          <w:sz w:val="28"/>
          <w:szCs w:val="28"/>
          <w:u w:val="single"/>
          <w:lang w:eastAsia="ru-RU"/>
        </w:rPr>
        <w:t>2 страница: «Экологическая»</w:t>
      </w:r>
    </w:p>
    <w:p>
      <w:pPr>
        <w:pStyle w:val="Normal"/>
        <w:shd w:fill="FFFFFF" w:val="clear"/>
        <w:spacing w:lineRule="auto" w:line="240" w:before="10" w:after="280"/>
        <w:ind w:firstLine="302"/>
        <w:jc w:val="both"/>
        <w:rPr/>
      </w:pPr>
      <w:r>
        <w:rPr>
          <w:rFonts w:eastAsia="Times New Roman" w:cs="Times New Roman" w:ascii="Times New Roman" w:hAnsi="Times New Roman"/>
          <w:color w:val="7030A0"/>
          <w:spacing w:val="-6"/>
          <w:sz w:val="28"/>
          <w:szCs w:val="28"/>
          <w:lang w:eastAsia="ru-RU"/>
        </w:rPr>
        <w:t>Ученик:</w:t>
      </w: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  <w:t xml:space="preserve"> С чем связано ухудшение качества воды в настоящее время?</w:t>
      </w:r>
    </w:p>
    <w:p>
      <w:pPr>
        <w:pStyle w:val="Normal"/>
        <w:shd w:fill="FFFFFF" w:val="clear"/>
        <w:spacing w:lineRule="auto" w:line="240" w:before="10" w:after="280"/>
        <w:ind w:firstLine="302"/>
        <w:jc w:val="both"/>
        <w:rPr>
          <w:rFonts w:ascii="Times New Roman" w:hAnsi="Times New Roman" w:eastAsia="Times New Roman" w:cs="Times New Roman"/>
          <w:color w:val="000000"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  <w:t>-Влияет ли сельское хозяйство на воду в реках и озерах?</w:t>
      </w:r>
    </w:p>
    <w:p>
      <w:pPr>
        <w:pStyle w:val="Normal"/>
        <w:shd w:fill="FFFFFF" w:val="clear"/>
        <w:spacing w:lineRule="auto" w:line="240" w:before="10" w:after="280"/>
        <w:ind w:firstLine="302"/>
        <w:jc w:val="both"/>
        <w:rPr>
          <w:rFonts w:ascii="Times New Roman" w:hAnsi="Times New Roman" w:eastAsia="Times New Roman" w:cs="Times New Roman"/>
          <w:color w:val="000000"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  <w:t>- Чем опасна такая вода для животных, растений и человека?</w:t>
      </w:r>
    </w:p>
    <w:p>
      <w:pPr>
        <w:pStyle w:val="Normal"/>
        <w:shd w:fill="FFFFFF" w:val="clear"/>
        <w:spacing w:lineRule="auto" w:line="240" w:before="10" w:after="280"/>
        <w:ind w:firstLine="302"/>
        <w:jc w:val="both"/>
        <w:rPr>
          <w:rFonts w:ascii="Times New Roman" w:hAnsi="Times New Roman" w:eastAsia="Times New Roman" w:cs="Times New Roman"/>
          <w:color w:val="000000"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  <w:t>Такие вопросы мы задали учителю географии,  и вот какие ответы получили.</w:t>
      </w:r>
    </w:p>
    <w:p>
      <w:pPr>
        <w:pStyle w:val="Normal"/>
        <w:spacing w:lineRule="auto" w:line="240" w:before="280" w:after="280"/>
        <w:ind w:firstLine="30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течение как минимум двух тысячелетий качество воды постоянно ухудшается и достигает таких уровней загрязнения, когда ее использование в разных целях сильно ограничено или она  может быть вредна для человека. Это связано  одновременно с ускорением промышленного роста. Со сточными водами в реки попадают удобрения и пестициды с сельскохозяйственных земель. А также в них попадают воды из канализации и дренажных канав. Некоторые заводы сливают в реки и озера потоки грязной воды. Загрязнение вод рек и озер нитратными удобрениями растет на планете практически каждую неделю. К сожалению, даже в том случае, если запретить использовать нитратные удобрения уже завтра, ситуация будет ухудшаться. Нитраты медленно, уже в течение многих лет, просачиваются через землю в русла рек или озер. Грязные сточные воды и удобрения попадают в озера и водохранилища и вызывают стремительный рост тины — водорослей, которые душат речную фауну и флору. </w:t>
      </w:r>
    </w:p>
    <w:p>
      <w:pPr>
        <w:pStyle w:val="Normal"/>
        <w:shd w:fill="FFFFFF" w:val="clear"/>
        <w:spacing w:lineRule="auto" w:line="240" w:before="14" w:after="280"/>
        <w:ind w:firstLine="29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>Проблема,  связанная с нехваткой  пресной воды  заключается не только в её дефиците, но и в том,  что в воду попадает огромное  количество вредных и ядовитых  веществ, что создаёт опасность для здоровья населения, животных</w:t>
      </w:r>
    </w:p>
    <w:p>
      <w:pPr>
        <w:pStyle w:val="Normal"/>
        <w:shd w:fill="FFFFFF" w:val="clear"/>
        <w:spacing w:lineRule="auto" w:line="240" w:before="14" w:after="280"/>
        <w:ind w:firstLine="29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B050"/>
          <w:spacing w:val="-5"/>
          <w:sz w:val="28"/>
          <w:szCs w:val="28"/>
          <w:lang w:eastAsia="ru-RU"/>
        </w:rPr>
        <w:t>Учитель: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 xml:space="preserve"> Какой вывод мы можем  сделать из данного сообщения? (Ответы учащихся)</w:t>
      </w:r>
    </w:p>
    <w:p>
      <w:pPr>
        <w:pStyle w:val="Normal"/>
        <w:shd w:fill="FFFFFF" w:val="clear"/>
        <w:spacing w:lineRule="auto" w:line="240" w:before="14" w:after="280"/>
        <w:ind w:firstLine="293"/>
        <w:jc w:val="both"/>
        <w:rPr>
          <w:rFonts w:ascii="Times New Roman" w:hAnsi="Times New Roman" w:eastAsia="Times New Roman" w:cs="Times New Roman"/>
          <w:color w:val="000000"/>
          <w:spacing w:val="-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B050"/>
          <w:spacing w:val="-5"/>
          <w:sz w:val="28"/>
          <w:szCs w:val="28"/>
          <w:lang w:eastAsia="ru-RU"/>
        </w:rPr>
        <w:t>Учитель: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 xml:space="preserve"> Ребята, а у нас в России существуют экологические проблемы водных ресурсов?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>(Ответы учащихся)</w:t>
      </w:r>
    </w:p>
    <w:p>
      <w:pPr>
        <w:pStyle w:val="Normal"/>
        <w:shd w:fill="FFFFFF" w:val="clear"/>
        <w:spacing w:lineRule="auto" w:line="240" w:before="14" w:after="280"/>
        <w:ind w:firstLine="293"/>
        <w:jc w:val="both"/>
        <w:rPr/>
      </w:pPr>
      <w:r>
        <w:rPr>
          <w:rFonts w:eastAsia="Times New Roman" w:cs="Times New Roman" w:ascii="Times New Roman" w:hAnsi="Times New Roman"/>
          <w:color w:val="00B050"/>
          <w:sz w:val="28"/>
          <w:szCs w:val="28"/>
          <w:lang w:eastAsia="ru-RU"/>
        </w:rPr>
        <w:t>Учи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авайте поработаем в группах и назовем основные источники загрязнения  водных ресурсов. </w:t>
      </w:r>
    </w:p>
    <w:p>
      <w:pPr>
        <w:pStyle w:val="Normal"/>
        <w:shd w:fill="FFFFFF" w:val="clear"/>
        <w:spacing w:lineRule="auto" w:line="240" w:before="14" w:after="280"/>
        <w:ind w:firstLine="29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</w:t>
        <w:tab/>
        <w:t>загрязнение бытовыми</w:t>
      </w:r>
      <w:r>
        <w:rPr>
          <w:rFonts w:cs="Times New Roman" w:ascii="Times New Roman" w:hAnsi="Times New Roman"/>
          <w:sz w:val="28"/>
          <w:szCs w:val="28"/>
        </w:rPr>
        <w:t xml:space="preserve">  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мышленными сточными водами </w:t>
      </w:r>
    </w:p>
    <w:p>
      <w:pPr>
        <w:pStyle w:val="Normal"/>
        <w:shd w:fill="FFFFFF" w:val="clear"/>
        <w:spacing w:lineRule="auto" w:line="240" w:before="14" w:after="280"/>
        <w:ind w:firstLine="29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</w:t>
        <w:tab/>
        <w:t xml:space="preserve">бытовой мусор </w:t>
      </w:r>
    </w:p>
    <w:p>
      <w:pPr>
        <w:pStyle w:val="Normal"/>
        <w:shd w:fill="FFFFFF" w:val="clear"/>
        <w:spacing w:lineRule="auto" w:line="240" w:before="14" w:after="280"/>
        <w:ind w:firstLine="29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</w:t>
        <w:tab/>
        <w:t>загрязнение при аварии нефтяных  танкеров</w:t>
      </w:r>
    </w:p>
    <w:p>
      <w:pPr>
        <w:pStyle w:val="Normal"/>
        <w:shd w:fill="FFFFFF" w:val="clear"/>
        <w:spacing w:lineRule="auto" w:line="240" w:before="14" w:after="280"/>
        <w:ind w:firstLine="29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</w:t>
        <w:tab/>
        <w:t>браконьерство</w:t>
      </w:r>
    </w:p>
    <w:p>
      <w:pPr>
        <w:pStyle w:val="Normal"/>
        <w:shd w:fill="FFFFFF" w:val="clear"/>
        <w:spacing w:lineRule="auto" w:line="240" w:before="14" w:after="280"/>
        <w:ind w:firstLine="293"/>
        <w:jc w:val="both"/>
        <w:rPr/>
      </w:pPr>
      <w:r>
        <w:rPr>
          <w:rFonts w:eastAsia="Times New Roman" w:cs="Times New Roman" w:ascii="Times New Roman" w:hAnsi="Times New Roman"/>
          <w:color w:val="00B050"/>
          <w:sz w:val="28"/>
          <w:szCs w:val="28"/>
          <w:lang w:eastAsia="ru-RU"/>
        </w:rPr>
        <w:t>Учи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ледующая страничка нашего устного журнала - «Экономическая».</w:t>
      </w:r>
    </w:p>
    <w:p>
      <w:pPr>
        <w:pStyle w:val="Normal"/>
        <w:shd w:fill="FFFFFF" w:val="clear"/>
        <w:spacing w:lineRule="auto" w:line="240" w:before="14" w:after="280"/>
        <w:ind w:firstLine="293"/>
        <w:jc w:val="both"/>
        <w:rPr/>
      </w:pPr>
      <w:r>
        <w:rPr>
          <w:rFonts w:eastAsia="Times New Roman" w:cs="Times New Roman" w:ascii="Times New Roman" w:hAnsi="Times New Roman"/>
          <w:b/>
          <w:color w:val="0070C0"/>
          <w:sz w:val="28"/>
          <w:szCs w:val="28"/>
          <w:lang w:eastAsia="ru-RU"/>
        </w:rPr>
        <w:t>3 страница - «Экономическая»</w:t>
      </w:r>
    </w:p>
    <w:p>
      <w:pPr>
        <w:pStyle w:val="Normal"/>
        <w:shd w:fill="FFFFFF" w:val="clear"/>
        <w:spacing w:lineRule="auto" w:line="240" w:before="14" w:after="280"/>
        <w:ind w:firstLine="29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B050"/>
          <w:sz w:val="28"/>
          <w:szCs w:val="28"/>
          <w:lang w:eastAsia="ru-RU"/>
        </w:rPr>
        <w:t>Учи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Если представить  себе, что вода вдруг исчезла. Какие последствия нас ожидают? (ответы учащихся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  <w:t>Ученик:</w:t>
      </w:r>
      <w:r>
        <w:rPr>
          <w:rFonts w:cs="Times New Roman" w:ascii="Times New Roman" w:hAnsi="Times New Roman"/>
          <w:sz w:val="28"/>
          <w:szCs w:val="28"/>
        </w:rPr>
        <w:t xml:space="preserve"> Если вода исчезнет, то вместе с ней исчезнут реки, озера, моря. Не будет больше идти снег, дождь, исчезнут в небе облака. Без воды погибнут растения, животные и, конечно, люди. Земля превратится в пустыню. А произойдет это, конечно, по вине человека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аждым годом население Земли растет, причем в последние годы крайне высокими темпами. Одному человеку для нормальной жизнедеятельности необходимы как минимум 20 литров воды в сутки. При этом водные ресурсы распространены по поверхности планеты крайне неравномерно, в некоторых регионах Восточной Африки,  к примеру, каждому жителю приходится обходиться всего лишь 1 литром воды в день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дсчетам ученых, сегодня более 700 миллионов человек на земном шаре живут в условиях ежедневного дефицита чистой питьевой воды. По прогнозам к 2025 году эта цифра вырастет до 3 миллиардов, как за счет роста населения планеты, так и за счет изменения климата и уменьшения водных ресурсов. Именно поэтому экономить воду надо начинать уже сейчас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экономить в воду в быту можно достаточно простыми способами, при этом добившись очень существенных результатов. Например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временно закрывать кран во время чистки зубов или бритья, то один человек ежесуточно сможет сэкономить от 2 до 4 литров воды. Казалось бы,  немного, но попробуйте умножить эту цифру на население нашей страны (140 млн.), а еще лучше всей планеты. Полученный результат реально впечатляет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ак же реальный эффект дает временное закрытие крана при чистке овощей, хотя, возможно, многим хозяйкам это и покажется не слишком удобным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у и конечно можно быть более внимательным к текущим кранам и унитазным бачкам, через изношенные прокладки которых ежесуточно убегают тысячи кубометров чистой воды из наших квартир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color w:val="00B050"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>Итак, ребята, за минуту из открытого крана вытекает 12-20 литров бесценной пресной воды! А ведь экономия воды - это всего лишь дело привычки. Давайте с вами в группах разработаем  правила  экономного использования воды с помощью рисунк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 группа:</w:t>
        <w:tab/>
        <w:t>Мойте посуду не под текущей струей воды, а в раковине, закрыв отверстие пробк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группа:    Мойте машины не шлангом, а из ведр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группа:  Закрывайте кран, пока чистите зубы или пользуйтесь стаканом для полоскания рта.</w:t>
      </w:r>
    </w:p>
    <w:p>
      <w:pPr>
        <w:pStyle w:val="Normal"/>
        <w:tabs>
          <w:tab w:val="clear" w:pos="708"/>
          <w:tab w:val="left" w:pos="91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(Дети показывают и озвучивают свои рисунки)</w:t>
      </w:r>
    </w:p>
    <w:p>
      <w:pPr>
        <w:pStyle w:val="Normal"/>
        <w:tabs>
          <w:tab w:val="clear" w:pos="708"/>
          <w:tab w:val="left" w:pos="915" w:leader="none"/>
        </w:tabs>
        <w:spacing w:lineRule="auto" w:line="240"/>
        <w:rPr/>
      </w:pPr>
      <w:r>
        <w:rPr>
          <w:rFonts w:cs="Times New Roman" w:ascii="Times New Roman" w:hAnsi="Times New Roman"/>
          <w:color w:val="00B050"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Четвертая  – страничка, это Викторина.</w:t>
      </w:r>
    </w:p>
    <w:p>
      <w:pPr>
        <w:pStyle w:val="Normal"/>
        <w:tabs>
          <w:tab w:val="clear" w:pos="708"/>
          <w:tab w:val="left" w:pos="915" w:leader="none"/>
        </w:tabs>
        <w:spacing w:lineRule="auto" w:line="240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>4 страница  - Викторина «Всё о воде»</w:t>
      </w:r>
    </w:p>
    <w:p>
      <w:pPr>
        <w:pStyle w:val="Normal"/>
        <w:tabs>
          <w:tab w:val="clear" w:pos="708"/>
          <w:tab w:val="left" w:pos="915" w:leader="none"/>
        </w:tabs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Я вам задаю вопросы, вам необходимо на них  ответит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зовите народные обряды, связанные с водо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древесно-кустарниковые растения используют для укрепления берегов водоемов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зовите имя богатыря, который стал самым сильным благодаря воде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химические элементы входят в состав воды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е значение для обитателей водоемов имеет то, что лед легче воды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 каким заболеваниям приводит загрязнение воды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зовите живые фильтры водоемо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называется явление, когда горячая вода вырывается из-под земли фонтаном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- Какое животное может выпить 250 литров  воды сразу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зовите самое крупное озеро на территории нашей страны с чистейшей пресной вод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ывают ли разноцветные моря? Назовит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>И последняя  5 страница нашего устного журнала:  Наши пожелания и советы потомкам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>5 страница -  «Наши пожелания и советы потомкам»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color w:val="00B050"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Ребята, давайте подумаем,  с какими словами мы обратимся к людям 22 века, чтобы сохранить и приумножить водные ресурсы России и всего мир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тветы учащихся)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Итоги  классного часа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color w:val="00B050"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 Вот и прочитана последняя страничка нашего журнала. Я думаю, что сегодня вы получили много информации, которая позволит вам рационально использовать воду.  Закончить наш классный час я бы хотела отрывком из стихотворения   Б.Заходера “Течет река”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чет река... Течет река...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ит поля и города,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сет и лодки, и суда,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рыбы ходят в глубине,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раки ползают на дне...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что такое? Караул!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т, нет, никто не утонул,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т, нет, как раз наоборот,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мель садится пароход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ь бела дня, какой скандал!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верно, лоцман маху дал!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 нет, далёко до буйка,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т глубока была река,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ла. Вот именно – была.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ла, да видимо, сплыла.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х, реку мы не узнаем...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ка становится ручьем!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же и лодки на мели...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овцы вдруг посуху пошли.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рыбы? В горе и тоске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дняжки бьются на песке.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 что же с ней стряслось, с рекой?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ы, друзья, ответ такой: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школьник Сидоров Иван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был закрыть на кухне кран.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 скажете: какой пустяк.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стяк. Добро б ручей иссяк,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то вон из-за пустяка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ала целая река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color w:val="00B050"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Конечно, это стихотворение – шутка, но в каждой шутке есть доля правды. В чем суть стихотворения Б. Заходера?  (Ответы учащихся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Я думаю, что все то новое, что вы узнали сегодня, вы расскажете своим друзьям. И, конечно, очень бережно будете относиться к воде. Берегите воду, как и все живое на земле! И пусть сегодняшний классный час заронит в ваши души капельку добра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  <w:t>Список использованной литератур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магилов Р. Р. Проблема загрязнения водной среды и пути ее решения // Молодой ученый. — 2012. — №11. — С. 127-129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sitewater.ru/pochemu-nuzhno-ekonomit-vodu.html</w:t>
        </w:r>
      </w:hyperlink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mgv.ucoz.ru/load/metodicheskaja_kopilka/voda_dlja_zhizni/1-1-0-12</w:t>
        </w:r>
      </w:hyperlink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festival.1september.ru/articles/550054/</w:t>
        </w:r>
      </w:hyperlink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doc4web.ru/nachalnaya-shkola/klassniy-chas-o-berezhnom-otnoshenii-k-vode.html</w:t>
        </w:r>
      </w:hyperlink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сев К.С. Вода / К.С. Лосев.- Л.: Гидрометеоиздат,1989.-271с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851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itewater.ru/pochemu-nuzhno-ekonomit-vodu.html" TargetMode="External"/><Relationship Id="rId3" Type="http://schemas.openxmlformats.org/officeDocument/2006/relationships/hyperlink" Target="http://mgv.ucoz.ru/load/metodicheskaja_kopilka/voda_dlja_zhizni/1-1-0-12" TargetMode="External"/><Relationship Id="rId4" Type="http://schemas.openxmlformats.org/officeDocument/2006/relationships/hyperlink" Target="http://festival.1september.ru/articles/550054/" TargetMode="External"/><Relationship Id="rId5" Type="http://schemas.openxmlformats.org/officeDocument/2006/relationships/hyperlink" Target="http://doc4web.ru/nachalnaya-shkola/klassniy-chas-o-berezhnom-otnoshenii-k-vode.html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7T07:27:00Z</dcterms:created>
  <dc:creator>user</dc:creator>
  <dc:description/>
  <cp:keywords/>
  <dc:language>en-US</dc:language>
  <cp:lastModifiedBy>Наталья</cp:lastModifiedBy>
  <dcterms:modified xsi:type="dcterms:W3CDTF">2023-04-24T01:18:00Z</dcterms:modified>
  <cp:revision>5</cp:revision>
  <dc:subject/>
  <dc:title/>
</cp:coreProperties>
</file>