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Тема опыта: «Развитие игровой компетенции у воспитанников 2 младшей группы при решении задач познавательного развития»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высшей квалификационной категории Измайлова В.С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жде всего, обращает на себя внимание тот факт, что ни в одном психолого-педагогическом исследовании или методическом документе не содержится задача формирования игровых компетенций как результата проживания дошкольного детства, которые выступают следствием и продуктом ведущей деятельности данного возраста — игров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димо, отсутствие исследований развития игровых компетенций детей и формулировка данного понятия связаны с тем, что понятия «компетенция», «компетентность» сложно соотнести с дошкольным возрастом.</w:t>
      </w:r>
    </w:p>
    <w:p>
      <w:pPr>
        <w:pStyle w:val="ConsPlusNormal"/>
        <w:spacing w:lineRule="auto" w:line="276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удно себе представить компетентного дошкольника в какой-то сфере деятельности.</w:t>
      </w:r>
    </w:p>
    <w:p>
      <w:pPr>
        <w:pStyle w:val="ConsPlusNormal"/>
        <w:spacing w:lineRule="auto" w:line="276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условно, умение играть не созревает само по себе, игра — это присвоение культурного опыта. Многие ученые и практики заявляют о примитивизации игровой деятельности, снижении потребности в игре, о ее вытеснении за счет увлечения детьми телевидением, компьютерными играми и гаджетами. В научных кругах часто можно встретить рассуждения об исчезновении детской субкультуры, детского сообщества, где как раз существовала игра, приводятся свидетельства о росте приоритета раннего обучения в ущерб игре, о распаде самой игры.</w:t>
      </w:r>
    </w:p>
    <w:p>
      <w:pPr>
        <w:pStyle w:val="ConsPlusNormal"/>
        <w:spacing w:lineRule="auto" w:line="276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это приводит к целому комплексу проблем в психическом развитии современных дошкольников. Среди них — ситуативность поведения, низкий уровень развития воображения и общения, неумение налаживать взаимодействие, недоразвитие воли, произвольности и эмоциональной сферы детей.</w:t>
      </w:r>
    </w:p>
    <w:p>
      <w:pPr>
        <w:pStyle w:val="ConsPlusNormal"/>
        <w:spacing w:lineRule="auto" w:line="276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развивающие игры выступают первой ступенькой к формированию игровых компетенций дошкольников в младшем дошкольном возрасте. Развивающие  игры в условиях современных образовательных стандартов дают большую возможность для развития познавательной деятельности детей с учетом индивидуализации и дифференциации процессов воспитания, развития и обучения. И тем самым решаются противоречия между необходимостью игровой деятельности и социумом, где игра малоценна; между возрастными возможностями дошкольников и материальными возможностями социума.</w:t>
      </w:r>
    </w:p>
    <w:p>
      <w:pPr>
        <w:pStyle w:val="Style17"/>
        <w:spacing w:lineRule="auto" w:line="276" w:before="0" w:after="0"/>
        <w:ind w:firstLine="74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ходе наблюдений, мы выявили, что у детей практически отсутствует интерес к развивающим играм. Проведенное анкетирование родителей, так же показывает, что дома дети предпочитают смотреть мультсериалы, играть в телефоны, а если играют, то в основном в двигательные и сюжетно-ролевые игры. Поэтому нашей задачей стало вызвать интерес у детей к развивающим играм.</w:t>
      </w:r>
    </w:p>
    <w:p>
      <w:pPr>
        <w:pStyle w:val="Style17"/>
        <w:spacing w:lineRule="auto" w:line="276" w:before="0" w:after="0"/>
        <w:ind w:firstLine="7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ой развивающих игр занимались следующие педагоги и психологи: А. Н. Леонтьев, А. С. Макаренко, С. Л. Рубинштейн, К. Д. Ушинский, Д. Б. Эльконин, А. Валлон, Н. П. Аникеева, В. М. Букатов, О. С. Газман, Д. ,Кавтарадзе, М. В. Кларин, П. И. Пидкасистый, Л.С. Выготский, С. А. Шмаков и др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И. Щукина определяет познавательное развитие, как интегральное образование личности, включающее в себя интеллектуальный, эмоциональный и волевой компоненты. Под интеллектуальным компонентом подразумевается активность по отношению к источникам информации и возможным сферам деятельности, активное оперирование приобретенными знаниями и умениями, под эмоциональным – положительное предпочтительное отношение к объектам и явлениям действительности, а также внешние эмоциональные реакции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>
          <w:rStyle w:val="C1"/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Была поставлена цель</w:t>
      </w:r>
      <w:r>
        <w:rPr>
          <w:rFonts w:eastAsia="Calibri"/>
          <w:sz w:val="28"/>
          <w:szCs w:val="28"/>
          <w:lang w:eastAsia="en-US"/>
        </w:rPr>
        <w:t>:</w:t>
      </w:r>
      <w:r>
        <w:rPr>
          <w:rStyle w:val="C1"/>
          <w:color w:val="000000"/>
          <w:sz w:val="28"/>
          <w:szCs w:val="28"/>
          <w:shd w:fill="FFFFFF" w:val="clear"/>
        </w:rPr>
        <w:t xml:space="preserve"> познавательное развитие детей младшей группы через формирование игровых компетенций.</w:t>
      </w:r>
    </w:p>
    <w:p>
      <w:pPr>
        <w:pStyle w:val="Normal"/>
        <w:spacing w:lineRule="auto" w:line="276"/>
        <w:ind w:firstLine="7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остижение цели обеспечивается через реализацию </w:t>
      </w:r>
      <w:r>
        <w:rPr>
          <w:iCs/>
          <w:sz w:val="28"/>
          <w:szCs w:val="28"/>
        </w:rPr>
        <w:t>задач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4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ить и проанализировать психолого-педагогическую и методическую литературу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4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ать и апробировать проект «Умные игры» для детей младшей группы;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ть представления о сенсорных эталонах: цветах спектра, геометрических фигурах, отношениях по величине;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познавательные умения по выявлению свойств и качеств предметов, умению группировать предметы по определённым признакам;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5. Формировать активную родительскую позицию на основе продуктивного сотрудничества детского сада и семьи по вопросам познавательного развития.</w:t>
      </w:r>
    </w:p>
    <w:p>
      <w:pPr>
        <w:pStyle w:val="Normal"/>
        <w:spacing w:lineRule="auto" w:line="276"/>
        <w:ind w:firstLine="74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й опыт работы формировался поэтапно.</w:t>
      </w:r>
    </w:p>
    <w:p>
      <w:pPr>
        <w:pStyle w:val="Style17"/>
        <w:shd w:fill="FFFFFF" w:val="clear"/>
        <w:spacing w:lineRule="auto" w:line="276" w:before="0" w:after="0"/>
        <w:ind w:firstLine="7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ила литературу, определила основные понятия, далее был разработан проект «Умные игры». Разработан перспективный план с развивающими играми для организованной образовательной деятельности по пособию Коротовских Л.Н. «Планы конспекты занятий по развитию математических представлений у детей дошкольного возраста»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новление развивающей предметно - пространственной среды является одним из важных условий познавательного развития. </w:t>
      </w:r>
      <w:r>
        <w:rPr>
          <w:bCs/>
          <w:sz w:val="28"/>
          <w:szCs w:val="28"/>
        </w:rPr>
        <w:t xml:space="preserve">С учетом всего этого, создаю и совершенствую в группе предметно-развивающую среду и, непосредственно развивающие игры, основываясь на принципах доступности, новизны и с учетом личностно-ориентированной модели взаимодействия. Для развития игровой деятельности и поддержания интереса к играм изготовлены и приобретены игровой материал и пособия. </w:t>
      </w:r>
      <w:r>
        <w:rPr>
          <w:sz w:val="28"/>
          <w:szCs w:val="28"/>
        </w:rPr>
        <w:t>Например, были сделаны ДИ «Одень куклу», «Что в тарелке?» целью которых является формирование знаний о цветах, «Носочки» - направлена на развитие умения группировать предметы по форме.</w:t>
      </w:r>
    </w:p>
    <w:p>
      <w:pPr>
        <w:pStyle w:val="Normal"/>
        <w:spacing w:lineRule="auto" w:line="276"/>
        <w:ind w:firstLine="743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</w:rPr>
        <w:t>С</w:t>
      </w:r>
      <w:r>
        <w:rPr>
          <w:sz w:val="28"/>
          <w:szCs w:val="28"/>
          <w:shd w:fill="FFFFFF" w:val="clear"/>
        </w:rPr>
        <w:t xml:space="preserve"> целью получения информации о познавательном развитии были проведены развивающие игры с детьми, для выявления уровня сформированности познавательного развития  </w:t>
      </w:r>
    </w:p>
    <w:p>
      <w:pPr>
        <w:pStyle w:val="Style17"/>
        <w:shd w:fill="FFFFFF" w:val="clear"/>
        <w:spacing w:lineRule="auto" w:line="276" w:before="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представлены на слайде. Данные диагностики показали, что только у 15% (4) воспитанников на начало года сформированы знания по данному разделу. 55% (13) находятся в стадии формирования, а остальные 30%(7) в точке роста.  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и стали толчком для разработки системы работы по познавательному развитию у детей младшей группы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 диагностики свидетельствуют, что воспитанникам сложно дается усвоение программных задач.</w:t>
      </w:r>
    </w:p>
    <w:p>
      <w:pPr>
        <w:pStyle w:val="Normal"/>
        <w:autoSpaceDE w:val="false"/>
        <w:spacing w:lineRule="auto" w:line="276"/>
        <w:ind w:firstLine="743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Система работы с детьми осуществляется в ООД, в совместной образовательной деятельности педагога и детей в режимных моментах, самостоятельная деятельность в РППС.</w:t>
      </w:r>
    </w:p>
    <w:p>
      <w:pPr>
        <w:pStyle w:val="Normal"/>
        <w:autoSpaceDE w:val="false"/>
        <w:spacing w:lineRule="auto" w:line="276"/>
        <w:ind w:firstLine="7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задачи решаются на организованной образовательной деятельности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для актуализации знаний воспитанников и практического закрепления умений использую нестандартные проблемные ситуации: например, игровая ситуация по ФЭМП, к нам пришел мишка и попросил построить мост, чтоб он мог вернуться в лес. Сначала ребята затруднялись с решением данной проблемы, но по мере освоения знаний и умений уже могли сделать вывод, что нужно подобрать одинаковые дощечки.</w:t>
      </w:r>
    </w:p>
    <w:p>
      <w:pPr>
        <w:pStyle w:val="Normal"/>
        <w:spacing w:lineRule="auto" w:line="276"/>
        <w:ind w:firstLine="743"/>
        <w:jc w:val="both"/>
        <w:rPr/>
      </w:pPr>
      <w:r>
        <w:rPr>
          <w:sz w:val="28"/>
          <w:szCs w:val="28"/>
        </w:rPr>
        <w:t xml:space="preserve">Формирование элементарных математических представлений у  детей немыслимо без использования занимательных игр, задач, развлечений. </w:t>
      </w:r>
      <w:r>
        <w:rPr>
          <w:bCs/>
          <w:sz w:val="28"/>
          <w:szCs w:val="28"/>
        </w:rPr>
        <w:t>Развивающие игры</w:t>
      </w:r>
      <w:r>
        <w:rPr>
          <w:sz w:val="28"/>
          <w:szCs w:val="28"/>
        </w:rPr>
        <w:t> включаются в содержание </w:t>
      </w:r>
      <w:r>
        <w:rPr>
          <w:bCs/>
          <w:sz w:val="28"/>
          <w:szCs w:val="28"/>
        </w:rPr>
        <w:t>занятий</w:t>
      </w:r>
      <w:r>
        <w:rPr>
          <w:sz w:val="28"/>
          <w:szCs w:val="28"/>
        </w:rPr>
        <w:t> как одно из средств реализации программных задач. </w:t>
      </w:r>
      <w:r>
        <w:rPr>
          <w:bCs/>
          <w:sz w:val="28"/>
          <w:szCs w:val="28"/>
        </w:rPr>
        <w:t>Место игры в структуре занятия определяется возрастом детей</w:t>
      </w:r>
      <w:r>
        <w:rPr>
          <w:sz w:val="28"/>
          <w:szCs w:val="28"/>
        </w:rPr>
        <w:t xml:space="preserve">, целью, назначением, содержанием основной образовательной деятельности. </w:t>
      </w:r>
    </w:p>
    <w:p>
      <w:pPr>
        <w:pStyle w:val="Normal"/>
        <w:spacing w:lineRule="auto" w:line="276"/>
        <w:ind w:firstLine="743"/>
        <w:jc w:val="both"/>
        <w:rPr/>
      </w:pPr>
      <w:r>
        <w:rPr>
          <w:sz w:val="28"/>
          <w:szCs w:val="28"/>
        </w:rPr>
        <w:t>При изучении геометрических фигур дети любят играть в игру: «Пара слов». Например: я говорю детям: круг – дети называют предмет, похожий на круг – руль, тарелка; прямоугольник – картина, дверь; овал – яйцо, и наоборот: я называю предмет, а дети называют форму. Детям также нравится игра «Фигура лишняя» - здесь дети не только называют и показывают лишнюю фигуру, но и объясняют почему она не подходит, почему лишняя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знаний о понятиях «один\много» мы играли с листочками, делали из них букет и листопад. Ребята в игровой обстановке делали вывод, что взяли по одному листочку, а когда подарили свои листочки воспитателю, то у них не осталось ни одного, а у воспитателя стало много. В конце занятия мы сортировали листочки по цвету, развивая умение группировать предметы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свой опыт, могу отметить, что положительного эффекта при решении задач развития ФЭМП можно добиться, используя развивающие игры. Так, например, развивающая игра с элементами ФЭМП, где закрепляется представления о цвете, форме, величине и размере предмета, реализуется через игровое задание «Собери башенку правильно». У детей возникает желание узнать, как правильно. Показ способа действий содержит в себе одновременно развитие игрового действия и новое игровое правило. Проводя рукой по квадратикам обращаю внимание детей на то, что башенка становится красивой, ровной, что собрана она правильно. Тем самым наглядно показывая новое игровое действие - проверить правильность собирания башенки - предлагает детям самим это сделать. Играя в игру «Найди свой домик» у детей закрепляется умение различать форму, цвет, формировать представление о символическом изображении предметов. Дети учатся систематизировать и классифицировать геометрические фигуры по цвету и форме.</w:t>
      </w:r>
    </w:p>
    <w:p>
      <w:pPr>
        <w:pStyle w:val="Normal"/>
        <w:spacing w:lineRule="auto" w:line="276"/>
        <w:ind w:firstLine="743"/>
        <w:jc w:val="both"/>
        <w:rPr/>
      </w:pPr>
      <w:r>
        <w:rPr>
          <w:sz w:val="28"/>
          <w:szCs w:val="28"/>
        </w:rPr>
        <w:t>Реализация задач  по познавательному развити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в ходе режимных моментов, как утром, так и вечером. 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Играя в такие игры, как  «Половинки», «Что это?» у детей формируются представления о целостном образе предмета, кроме того развивается внимание, восприятие. Дети увлекаются составлением картинки, если предварительно сказать, что получится волшебная фигурка, подарок для зайчика и т.п., то есть, создав настрой на необычный и неизвестный конечный результат, игровой, сюрпризный момент.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В конструировании детям очень нравится самим выбирать цвет и форму материала, воспитывая тем самым у них самостоятельность. Так, например, предлагаю играть в строителей, а строить мы будем разноцветные башни. Возьмите из коробки тот кубик, который вам больше всего понравиться. Строятся башни из строительного материала, с обозначением какой формы и какого цвета строительный материал у каждого ребенка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Очень детям полюбилась игра «Наряди ёлочку». Воспитатель говорит, что: у Зайки, Мишки, Белочки праздник. К ним скоро приедет Дед Мороз и они хотят украсить свои елочки. Помогите им, пожалуйста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Руководя играми, я стараюсь использовать разнообразные средства воздействия на дошкольников. Выступая в качестве участника игры, незаметно для них направляю игру, поддерживаю их инициативу, сопереживаю с ними радость игры. Иногда рассказываю, о каком-либо событии, создавая соответствующее игровое настроение и поддерживая его по ходу игры. Могу и не включаться в игру, но как чуткий режиссёр, сохраняю и уберегаю её самодеятельный характер, руковожу развитием игровых действий, выполнением правил и незаметно для детей веду их к определённому результату. Поддерживая и пробуждая детскую деятельность, делаю это чаще всего не прямо, а косвенно: выражаю удивление, шучу, использую разного рода игровые сюрпризы и т.п.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детской игры очень важен возрастной аспект. Так, например, дети младшей группы еще не умеют играть самостоятельно, поэтому в играх с ними я принимаю самое активное участие. Это помогает детям усвоить игру и они постепенно начинают играть в них самостоятельно.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иболее эффективные условия использования развивающей игры для развития познавательной активности дошкольников, на мой взгляд, это:</w:t>
      </w:r>
    </w:p>
    <w:p>
      <w:pPr>
        <w:pStyle w:val="Normal"/>
        <w:spacing w:lineRule="auto" w:line="276"/>
        <w:ind w:firstLine="743"/>
        <w:jc w:val="both"/>
        <w:rPr/>
      </w:pPr>
      <w:r>
        <w:rPr>
          <w:sz w:val="28"/>
          <w:szCs w:val="28"/>
        </w:rPr>
        <w:t>1. Индивидуальный подход;</w:t>
      </w:r>
    </w:p>
    <w:p>
      <w:pPr>
        <w:pStyle w:val="Normal"/>
        <w:spacing w:lineRule="auto" w:line="276"/>
        <w:ind w:firstLine="743"/>
        <w:jc w:val="both"/>
        <w:rPr/>
      </w:pPr>
      <w:r>
        <w:rPr>
          <w:sz w:val="28"/>
          <w:szCs w:val="28"/>
        </w:rPr>
        <w:t>2. Приоритетное влияние на эмоционально-мотивационную сферу личности дошкольника;</w:t>
      </w:r>
    </w:p>
    <w:p>
      <w:pPr>
        <w:pStyle w:val="Normal"/>
        <w:spacing w:lineRule="auto" w:line="276"/>
        <w:ind w:firstLine="743"/>
        <w:jc w:val="both"/>
        <w:rPr/>
      </w:pPr>
      <w:r>
        <w:rPr>
          <w:sz w:val="28"/>
          <w:szCs w:val="28"/>
        </w:rPr>
        <w:t>3. Применение системы проблемно-творческих заданий, ситуаций, вопросов;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/>
      </w:pPr>
      <w:r>
        <w:rPr>
          <w:sz w:val="28"/>
          <w:szCs w:val="28"/>
        </w:rPr>
        <w:t>4. Диалогические формы взаимодействия субъектов образовательного процесса.</w:t>
      </w:r>
    </w:p>
    <w:p>
      <w:pPr>
        <w:pStyle w:val="Normal"/>
        <w:spacing w:lineRule="auto" w:line="276"/>
        <w:ind w:firstLine="74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одители воспитанников являются полноправными участниками образовательного процесса. Взаимодействие с родителями осуществляется в разных направлениях и формах работы. 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ратной связи я использовала и электронную почту, на которую родители могли написать волнующие их вопросы и получить на них ответы, еще использую форму «Почтовый ящик», в который родители имеют возможность анонимно задать вопрос на интересующую тему, попросить консультацию. Для удобства всегда в наличии ручка и листы бумаги. </w:t>
      </w:r>
    </w:p>
    <w:p>
      <w:pPr>
        <w:pStyle w:val="Normal"/>
        <w:spacing w:lineRule="auto" w:line="276"/>
        <w:ind w:firstLine="74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привлечения их к данной теме проводились индивидуальные беседы, размещена наглядная информация.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закрепления полученных детьми знаний и умений в родительском уголке вывешиваю рекомендации по познавательному развитию, организую, консультации для родителей делаю просветительские памятки, буклеты. 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В преддверии праздников предлагаю родителям поиграть в игры с подручными материалами (в частности «Новый год»).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эффективности нашей работы, мы провели наблюдение, которое показало, что дети стали интересоваться дидактическими, развивающими и настольно-печатными играми, организовывать их самостоятельно.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В целом наблюдается динамика в развитии детей младшей группы. Они стали лучше ориентироваться в предметах разной формы, различать один и много, много и мало предметов, различать предметы контрастных размеров (большие и маленькие предметы), называть их размер, ориентироваться в плоскостных и объёмных фигурах, подбирая формы по предлагаемому образцу и слову, в цвете и величине предметов и т.п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зультатом своей работы считаю углубление и обобщение знаний у детей, посредством развития их познавательных способностей и активизации психических процессов (внимания, памяти, мышления, речи) в результате использования, в процессе развития, воспитания и обучения детей, различного рода игр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/>
      </w:pPr>
      <w:r>
        <w:rPr>
          <w:iCs/>
          <w:color w:val="000000"/>
          <w:sz w:val="28"/>
          <w:szCs w:val="28"/>
        </w:rPr>
        <w:t>Перспективу в работе вижу во  взаимодействие с  родителями по данной теме и разработке электронных развивающих игр</w:t>
      </w:r>
      <w:r>
        <w:rPr>
          <w:sz w:val="28"/>
          <w:szCs w:val="28"/>
        </w:rPr>
        <w:t>, так как это очень актуально на протяжении всего дошкольного возраста.</w:t>
      </w:r>
    </w:p>
    <w:p>
      <w:pPr>
        <w:pStyle w:val="Normal"/>
        <w:spacing w:lineRule="auto" w:line="276"/>
        <w:ind w:firstLine="743"/>
        <w:jc w:val="both"/>
        <w:rPr/>
      </w:pPr>
      <w:r>
        <w:rPr>
          <w:sz w:val="28"/>
          <w:szCs w:val="28"/>
        </w:rPr>
        <w:t xml:space="preserve">При создании статьи использовала такую литературу, как: </w:t>
      </w:r>
    </w:p>
    <w:p>
      <w:pPr>
        <w:pStyle w:val="Style18"/>
        <w:autoSpaceDE w:val="false"/>
        <w:spacing w:lineRule="auto" w:line="276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  <w:t>1. «Детство: Примерная образовательная программа дошкольного образования/ Т.И. Бабаева, А. Г. Гогоберидзе, О.В. Солнцева и др. – СПб.: ООО «ИЗДАТЕЛЬСТВО «ДЕТСТВО-ПРЕСС», 2016.- 352 с.</w:t>
      </w:r>
    </w:p>
    <w:p>
      <w:pPr>
        <w:pStyle w:val="Style18"/>
        <w:autoSpaceDE w:val="false"/>
        <w:spacing w:lineRule="auto" w:line="276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ронкевич О.А. Добро пожаловать в экологию! Программа работы по формированию экологической культуры у детей дошкольного возраста. – СПб.: ООО «ИЗДАТЕЛЬСТВО «ДЕТСТВО-ПРЕСС», 2016. – 512 с.2. </w:t>
      </w:r>
    </w:p>
    <w:p>
      <w:pPr>
        <w:pStyle w:val="Style18"/>
        <w:autoSpaceDE w:val="false"/>
        <w:spacing w:lineRule="auto" w:line="276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  <w:t>3. Маклакова Е.С. Математика. Вторая младшая группа: планирование, конспекты игровых занятий. – Волгоград: Учитель, 2015. – 119 с.</w:t>
      </w:r>
    </w:p>
    <w:p>
      <w:pPr>
        <w:pStyle w:val="Style18"/>
        <w:autoSpaceDE w:val="false"/>
        <w:spacing w:lineRule="auto" w:line="276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  <w:t>4.Открытые мероприятия для детей второй младшей группы детского сада. Образовательная область «Познавательное развитие».- Авт.-сост.: Аджи А.В., Воронеж: ООО «М-КНИГА», 2014. – 112 с.</w:t>
      </w:r>
    </w:p>
    <w:p>
      <w:pPr>
        <w:pStyle w:val="Normal"/>
        <w:tabs>
          <w:tab w:val="clear" w:pos="708"/>
          <w:tab w:val="left" w:pos="6780" w:leader="none"/>
        </w:tabs>
        <w:spacing w:lineRule="auto" w:line="276"/>
        <w:ind w:firstLine="743"/>
        <w:jc w:val="both"/>
        <w:rPr>
          <w:vanish/>
        </w:rPr>
      </w:pPr>
      <w:r>
        <w:rPr>
          <w:sz w:val="28"/>
          <w:szCs w:val="28"/>
        </w:rPr>
        <w:t>5. Познавательно – исследовательская деятельность как направление развития личности дошкольника. Опыты, эксперименты, игры/сост. Н.В. Нищева. – СПб.: ООО «ИЗДАТЕЛЬСТВО «ДЕТСТВО-ПРЕСС», 2015.- 240 с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Sylfaen" w:hAnsi="Sylfaen" w:eastAsia="Sylfaen" w:cs="Sylfaen"/>
      <w:sz w:val="23"/>
      <w:szCs w:val="23"/>
      <w:shd w:fill="FFFFFF" w:val="clear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120" w:after="0"/>
    </w:pPr>
    <w:rPr>
      <w:rFonts w:ascii="Sylfaen" w:hAnsi="Sylfaen" w:eastAsia="Sylfaen" w:cs="Sylfaen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6:52:00Z</dcterms:created>
  <dc:creator>Виктория</dc:creator>
  <dc:description/>
  <cp:keywords/>
  <dc:language>en-US</dc:language>
  <cp:lastModifiedBy>vikavavilova92@gmail.com</cp:lastModifiedBy>
  <dcterms:modified xsi:type="dcterms:W3CDTF">2023-04-24T09:39:00Z</dcterms:modified>
  <cp:revision>88</cp:revision>
  <dc:subject/>
  <dc:title/>
</cp:coreProperties>
</file>