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Сценарий праздника для девочек, посвященного Международному дню 8 марта в подготовительной группе</w:t>
        <w:br/>
        <w:t>Конкурс «Маленькая леди»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досуг способствует сплочению коллектива, уважению к девочкам, взаимопонимани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Организация досуга для дошкольников, создание радостного настроения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Задачи: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. Формировать умение выразительно исполнять стихи, пес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Формировать умение свободно чувствовать себя перед зрителя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Воспитывать доброжелательное отношение друг к друг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варительная подготовка: Девочки дома вместе с мамами делают прическу и придумывают ей названи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брый вечер, дорогие ребят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ачинаем наш праздник, посвященный Международному дню 8 марта. Сегодня мы будем проводить конкурс «Маленькая леди» В нем принимают участие девочки подготовительной группы «Ромашк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речайте аплодисментами наших участниц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вочки входят в группу и присаживаются на стульчи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теперь, я представляю вам жюри. Это наши прекрасные, Оксана Алексеевна и Елена Геннадьевна, они будут вами любоваться и стараться судить справедливо. Оцениваться номера будут по трехбалльной системе. Перед началом конкурса мальчики подготовили для вас, девочки, приветствие: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мальчи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все сегодня так прекрас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обаятельны, неж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шь, сразу станет ясн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очень, очень нам нужн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мальчи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конкурсе вы буде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ть, плясать, игр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казывать причес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а вопросы отвеч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мальчи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желаем нашим девочкам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ть красивыми и смелы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были наши девоч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дными, умелым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хотим увидеть какие наши девочки талантливые, очаровательные и смелы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в нашем конкурсе победит дружба, пусть не будет у вас разочарований и слез. Вы для нас всегда самые красивые, милые, добрые, удивительные. Мы желаем вам успехов и удач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чинаем наш конкурс «Маленькая леди». Он будет состоять из нескольких туров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1 тур конкурса: «Здравствуйте, это я!»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едущий:</w:t>
      </w:r>
      <w:r>
        <w:rPr>
          <w:rFonts w:cs="Arial" w:ascii="inherit;Times New Roman" w:hAnsi="inherit;Times New Roman"/>
          <w:color w:val="000000"/>
        </w:rPr>
        <w:t> Внимание! Сегодня впервые проводится конкурс красоты. Участницы — красавицы девочки сегодня покажут нам свою красоту, свои таланты и ум. Джентльмены-мальчики будут во всем им помогать, а наше прекрасное жюри сегодня будет оценивать конкурс. Оцениваем по трёхбалльно</w:t>
      </w:r>
      <w:r>
        <w:rPr>
          <w:rFonts w:cs="Arial" w:ascii="inherit;Times New Roman" w:hAnsi="inherit;Times New Roman"/>
          <w:color w:val="000000"/>
        </w:rPr>
        <w:t>й</w:t>
      </w:r>
      <w:r>
        <w:rPr>
          <w:rFonts w:cs="Arial" w:ascii="inherit;Times New Roman" w:hAnsi="inherit;Times New Roman"/>
          <w:color w:val="000000"/>
        </w:rPr>
        <w:t xml:space="preserve"> системе. 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Предлагаем конкурсанткам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Рассказать нам о себе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Чтобы судьям было легче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Их оценивать в борьбе.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(Выходят девочки, представляются)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едставления девочек: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inherit;Times New Roman" w:hAnsi="inherit;Times New Roman"/>
          <w:color w:val="000000"/>
        </w:rPr>
        <w:t>Здравствуйте, а вот и 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Меня зовут Евгения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Я умею удивлять, умею петь и танцевать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2.Вероника – это 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Милая и светла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Голубые глазки,</w:t>
      </w:r>
    </w:p>
    <w:p>
      <w:pPr>
        <w:pStyle w:val="Style15"/>
        <w:shd w:fill="FFFFFF" w:val="clear"/>
        <w:spacing w:lineRule="atLeast" w:line="360" w:before="0" w:after="0"/>
        <w:textAlignment w:val="baseline"/>
        <w:rPr/>
      </w:pPr>
      <w:r>
        <w:rPr/>
        <w:t>Словно я – из сказки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/>
        <w:t>3. А я Эвелина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Я принцесса лета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Хохотушка и шутница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Почему б не веселиться?!</w:t>
      </w:r>
    </w:p>
    <w:p>
      <w:pPr>
        <w:pStyle w:val="Normal"/>
        <w:shd w:fill="FFFFFF" w:val="clear"/>
        <w:ind w:left="-360" w:hanging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Times New Roman"/>
          <w:color w:val="000000"/>
        </w:rPr>
        <w:t xml:space="preserve">      </w:t>
      </w:r>
      <w:r>
        <w:rPr>
          <w:rFonts w:cs="Arial"/>
          <w:color w:val="000000"/>
        </w:rPr>
        <w:t>4.Я, Полина</w:t>
      </w:r>
      <w:r>
        <w:rPr>
          <w:rFonts w:cs="Arial" w:ascii="inherit;Times New Roman" w:hAnsi="inherit;Times New Roman"/>
          <w:color w:val="000000"/>
        </w:rPr>
        <w:t xml:space="preserve">, 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Словно юная актриса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Сыграю принцессу и бабу ягу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Я все умею и все могу!</w:t>
      </w:r>
    </w:p>
    <w:p>
      <w:pPr>
        <w:pStyle w:val="Normal"/>
        <w:shd w:fill="FFFFFF" w:val="clear"/>
        <w:ind w:left="-360" w:hanging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Times New Roman"/>
          <w:color w:val="000000"/>
        </w:rPr>
        <w:t xml:space="preserve">      </w:t>
      </w:r>
      <w:r>
        <w:rPr>
          <w:rFonts w:cs="Arial"/>
          <w:color w:val="000000"/>
        </w:rPr>
        <w:t xml:space="preserve">5. </w:t>
      </w:r>
      <w:r>
        <w:rPr>
          <w:rFonts w:cs="Arial" w:ascii="inherit;Times New Roman" w:hAnsi="inherit;Times New Roman"/>
          <w:color w:val="000000"/>
        </w:rPr>
        <w:t>Здравствуйте, я Маргарита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Длинные реснички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Заплетает мама мне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Бантики в косички.</w:t>
      </w:r>
    </w:p>
    <w:p>
      <w:pPr>
        <w:pStyle w:val="Normal"/>
        <w:shd w:fill="FFFFFF" w:val="clear"/>
        <w:ind w:left="-360" w:hanging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Times New Roman"/>
          <w:color w:val="000000"/>
        </w:rPr>
        <w:t xml:space="preserve">      </w:t>
      </w:r>
      <w:r>
        <w:rPr>
          <w:rFonts w:cs="Arial"/>
          <w:color w:val="000000"/>
        </w:rPr>
        <w:t xml:space="preserve">6. </w:t>
      </w:r>
      <w:r>
        <w:rPr>
          <w:rFonts w:cs="Arial" w:ascii="inherit;Times New Roman" w:hAnsi="inherit;Times New Roman"/>
          <w:color w:val="000000"/>
        </w:rPr>
        <w:t>Мое имя классное – 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Арина прекрасная.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Фантазёрка я така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Кто меня еще не знает?!</w:t>
      </w:r>
    </w:p>
    <w:p>
      <w:pPr>
        <w:pStyle w:val="Normal"/>
        <w:shd w:fill="FFFFFF" w:val="clear"/>
        <w:ind w:left="-360" w:hanging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Times New Roman"/>
          <w:color w:val="000000"/>
        </w:rPr>
        <w:t xml:space="preserve">      </w:t>
      </w:r>
      <w:r>
        <w:rPr>
          <w:rFonts w:cs="Arial"/>
          <w:color w:val="000000"/>
        </w:rPr>
        <w:t>7.</w:t>
      </w:r>
      <w:r>
        <w:rPr>
          <w:rFonts w:cs="Arial" w:ascii="inherit;Times New Roman" w:hAnsi="inherit;Times New Roman"/>
          <w:color w:val="000000"/>
        </w:rPr>
        <w:t>Я – Маша, в новом платьице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Платье очень нравитс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В платье я кружусь, кружусь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Красоте своей дивлюсь!</w:t>
      </w:r>
    </w:p>
    <w:p>
      <w:pPr>
        <w:pStyle w:val="Normal"/>
        <w:shd w:fill="FFFFFF" w:val="clear"/>
        <w:ind w:left="-360" w:hanging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Times New Roman"/>
          <w:color w:val="000000"/>
        </w:rPr>
        <w:t xml:space="preserve">     </w:t>
      </w:r>
      <w:r>
        <w:rPr>
          <w:rFonts w:cs="Arial"/>
          <w:color w:val="000000"/>
        </w:rPr>
        <w:t>8.</w:t>
      </w:r>
      <w:r>
        <w:rPr>
          <w:rFonts w:cs="Arial" w:ascii="inherit;Times New Roman" w:hAnsi="inherit;Times New Roman"/>
          <w:color w:val="000000"/>
        </w:rPr>
        <w:t>Ах, Арина, ах, душа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Во всех делах я хороша!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Яркая и нежна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А еще – прилежная!</w:t>
      </w:r>
    </w:p>
    <w:p>
      <w:pPr>
        <w:pStyle w:val="Normal"/>
        <w:shd w:fill="FFFFFF" w:val="clear"/>
        <w:ind w:left="-360" w:hanging="0"/>
        <w:textAlignment w:val="baseline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Ведущий. Итак, сюрпризы продолжаются,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Праздник начинается.</w:t>
      </w:r>
    </w:p>
    <w:p>
      <w:pPr>
        <w:pStyle w:val="Normal"/>
        <w:textAlignment w:val="baseline"/>
        <w:rPr>
          <w:rFonts w:ascii="Segoe UI" w:hAnsi="Segoe UI" w:cs="Segoe UI"/>
          <w:b/>
          <w:b/>
          <w:bCs/>
          <w:color w:val="4A4A4A"/>
          <w:sz w:val="30"/>
          <w:szCs w:val="30"/>
        </w:rPr>
      </w:pPr>
      <w:r>
        <w:rPr>
          <w:rFonts w:cs="Arial" w:ascii="Arial" w:hAnsi="Arial"/>
          <w:b/>
          <w:bCs/>
          <w:color w:val="000000"/>
        </w:rPr>
        <w:t xml:space="preserve">Песня </w:t>
      </w:r>
      <w:r>
        <w:rPr>
          <w:rFonts w:cs="Segoe UI" w:ascii="Segoe UI" w:hAnsi="Segoe UI"/>
          <w:b/>
          <w:bCs/>
          <w:color w:val="4A4A4A"/>
          <w:sz w:val="30"/>
          <w:szCs w:val="30"/>
        </w:rPr>
        <w:t>«Милая мама»</w:t>
      </w:r>
    </w:p>
    <w:p>
      <w:pPr>
        <w:pStyle w:val="Normal"/>
        <w:spacing w:lineRule="atLeast" w:line="255"/>
        <w:textAlignment w:val="baseline"/>
        <w:rPr>
          <w:rFonts w:ascii="Segoe UI" w:hAnsi="Segoe UI" w:cs="Segoe UI"/>
          <w:color w:val="4A4A4A"/>
          <w:sz w:val="21"/>
          <w:szCs w:val="21"/>
        </w:rPr>
      </w:pPr>
      <w:r>
        <w:rPr>
          <w:rFonts w:cs="Segoe UI" w:ascii="Segoe UI" w:hAnsi="Segoe UI"/>
          <w:color w:val="4A4A4A"/>
          <w:sz w:val="21"/>
          <w:szCs w:val="21"/>
        </w:rPr>
        <w:t>  </w:t>
      </w:r>
      <w:r>
        <w:rPr>
          <w:rStyle w:val="Lyricstoolsfontsize"/>
          <w:rFonts w:cs="Segoe UI" w:ascii="Segoe UI" w:hAnsi="Segoe UI"/>
          <w:color w:val="4A4A4A"/>
          <w:sz w:val="21"/>
          <w:szCs w:val="21"/>
        </w:rPr>
        <w:t>   </w:t>
      </w:r>
    </w:p>
    <w:p>
      <w:pPr>
        <w:pStyle w:val="Normal"/>
        <w:rPr/>
      </w:pPr>
      <w:r>
        <w:rPr/>
        <w:t>Мы с тобою так похожи, как две капельки воды</w:t>
      </w:r>
    </w:p>
    <w:p>
      <w:pPr>
        <w:pStyle w:val="Normal"/>
        <w:rPr/>
      </w:pPr>
      <w:r>
        <w:rPr/>
        <w:t>Мы с тобой две половинки, две кровинки – я и ты,</w:t>
      </w:r>
    </w:p>
    <w:p>
      <w:pPr>
        <w:pStyle w:val="Normal"/>
        <w:rPr/>
      </w:pPr>
      <w:r>
        <w:rPr/>
        <w:t>И когда мне очень грустно, не отчаиваюсь я,</w:t>
      </w:r>
    </w:p>
    <w:p>
      <w:pPr>
        <w:pStyle w:val="Normal"/>
        <w:rPr/>
      </w:pPr>
      <w:r>
        <w:rPr/>
        <w:t>Знаю, точно будешь рядом и поддержишь ты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пев</w:t>
      </w:r>
      <w:r>
        <w:rPr/>
        <w:t>: Милая мама, ты лучшая подруга,</w:t>
      </w:r>
    </w:p>
    <w:p>
      <w:pPr>
        <w:pStyle w:val="Normal"/>
        <w:rPr/>
      </w:pPr>
      <w:r>
        <w:rPr/>
        <w:t>И это наш с тобою большой, большой секрет,</w:t>
      </w:r>
    </w:p>
    <w:p>
      <w:pPr>
        <w:pStyle w:val="Normal"/>
        <w:rPr/>
      </w:pPr>
      <w:r>
        <w:rPr/>
        <w:t>Мы не минуты не можем друг без друга,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существует поколений двух конфликт,</w:t>
      </w:r>
    </w:p>
    <w:p>
      <w:pPr>
        <w:pStyle w:val="Normal"/>
        <w:rPr/>
      </w:pPr>
      <w:r>
        <w:rPr/>
        <w:t>И что часто наступает в отношениях тупик,</w:t>
      </w:r>
    </w:p>
    <w:p>
      <w:pPr>
        <w:pStyle w:val="Normal"/>
        <w:rPr/>
      </w:pPr>
      <w:r>
        <w:rPr/>
        <w:t>Только я-то точно знаю, с мамой нам не страшен он,</w:t>
      </w:r>
    </w:p>
    <w:p>
      <w:pPr>
        <w:pStyle w:val="Normal"/>
        <w:rPr/>
      </w:pPr>
      <w:r>
        <w:rPr/>
        <w:t>Потому что доверяю своей мамочке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пев</w:t>
      </w:r>
      <w:r>
        <w:rPr/>
        <w:t>: Милая мама, ты лучшая подруга,</w:t>
      </w:r>
    </w:p>
    <w:p>
      <w:pPr>
        <w:pStyle w:val="Normal"/>
        <w:rPr/>
      </w:pPr>
      <w:r>
        <w:rPr/>
        <w:t>И это наш с тобою большой, большой секрет,</w:t>
      </w:r>
    </w:p>
    <w:p>
      <w:pPr>
        <w:pStyle w:val="Normal"/>
        <w:rPr/>
      </w:pPr>
      <w:r>
        <w:rPr/>
        <w:t>Мы не минуты не можем друг без друга,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ла 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пев:</w:t>
      </w:r>
      <w:r>
        <w:rPr/>
        <w:t xml:space="preserve"> Милая мама, ты лучшая подруга,</w:t>
      </w:r>
    </w:p>
    <w:p>
      <w:pPr>
        <w:pStyle w:val="Normal"/>
        <w:rPr/>
      </w:pPr>
      <w:r>
        <w:rPr/>
        <w:t>И это наш с тобою большой, большой секрет,</w:t>
      </w:r>
    </w:p>
    <w:p>
      <w:pPr>
        <w:pStyle w:val="Normal"/>
        <w:rPr/>
      </w:pPr>
      <w:r>
        <w:rPr/>
        <w:t>Мы не минуты не можем друг без друга,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/>
      </w:pPr>
      <w:r>
        <w:rPr/>
        <w:t>Ведь для меня в огромном мире мамы лучше нет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  <w:t xml:space="preserve">   </w:t>
      </w:r>
      <w:r>
        <w:rP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мы познакомились с нашими участницами. Я прошу жюри выставить балл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2 тур конкурса: «Домашнее задание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наши девочки продемонстрируют свои прически, которые они сделали дома с мамой и расскажут, как они называю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амечательно! Наши девочки показали свои удивительные прически. Жюри, выставляйте баллы участницам, а председатель будет подводить итог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3 тур конкурса: «Эрудиция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вочки, вам необходимо отгадать несколько загадок из сказ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В какой сказке Апрель подарил девушке подснежник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Кем Василиса Прекрасная была превращена в лягушк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Как звали девочку, которую хотели выдать замуж за крот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Кто из сказочных героев все время произносил слова: «Утро вечера мудренее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В какой сказке кот носил сапог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Как звали мальчика с ледяным сердце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Что мешало спать принцессе в одной из сказок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Как зовут старушку, которая умеет лета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Кто помогала Золушке попасть на ба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 Кто поймал в проруби волшебную рыб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 Кто помог царевичу Елисею найти невест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 Что делали три девицы под окно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3. Как зовут девочку, которая живет в цветк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4 тур конкурса: «Минута славы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м конкурсе девочки продемонстрируют свое умение читать стихи, петь или танцев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водятся итоги.</w:t>
      </w:r>
      <w:r>
        <w:rPr>
          <w:rFonts w:cs="Arial" w:ascii="Arial" w:hAnsi="Arial"/>
          <w:b/>
          <w:bCs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5 тур конкурса: «Модельное агентство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наши «Маленьким Леди» покажут свое умение красиво двигаться, держать осан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необходимо пройти по линии, держа равновесие так, чтобы книга, которая у вас на голове не уп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водятся итоги.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br/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  <w:t>6 тур конкурса: «Маленькая хозяюшк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оследнем конкурсе наши девочки покажут, как правильно сервировать сто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ка наше уважаемое жюри подводят итоги, наши ребята покажут свой Цветочный танец.</w:t>
      </w:r>
    </w:p>
    <w:p>
      <w:pPr>
        <w:pStyle w:val="Style15"/>
        <w:shd w:fill="FFFFFF" w:val="clear"/>
        <w:spacing w:lineRule="atLeast" w:line="360" w:before="0" w:after="0"/>
        <w:textAlignment w:val="baseline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Танец Цветов с ткань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и подошёл к концу наш конкурс. Все девочки показали свои способности и достойны нагр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рошу председателя жюри огласить итоги конкурс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граждаются девочки по номинациям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Эрудиция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Звонкий голосок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«Улыбк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Модниц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Прическ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«Мисс Серьезность»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Стройность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Длинная кос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Зрительских симпатий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Сообразительность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Хозяюшк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«Мисс Загадка»,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«Мисс Умница»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pBdr>
          <w:bottom w:val="double" w:sz="6" w:space="6" w:color="000000"/>
        </w:pBdr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ки дарят подарки и приглашают танцевать.</w:t>
      </w:r>
    </w:p>
    <w:p>
      <w:pPr>
        <w:pStyle w:val="Normal"/>
        <w:pBdr>
          <w:bottom w:val="double" w:sz="6" w:space="6" w:color="000000"/>
        </w:pBdr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Танец Польк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 сожалению, праздник подошел к концу, нам пора прощать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заканчивается чаепитием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yricstoolsfontsize">
    <w:name w:val="lyrics-tools-font-siz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5:48:00Z</dcterms:created>
  <dc:creator>Пользователь</dc:creator>
  <dc:description/>
  <cp:keywords/>
  <dc:language>en-US</dc:language>
  <cp:lastModifiedBy>79678</cp:lastModifiedBy>
  <dcterms:modified xsi:type="dcterms:W3CDTF">2023-04-24T10:39:00Z</dcterms:modified>
  <cp:revision>12</cp:revision>
  <dc:subject/>
  <dc:title>Сценарий праздника для девочек, посвященного Международному дню 8 марта в подготовительной группе</dc:title>
</cp:coreProperties>
</file>