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Занятие по рисованию: «Цыплята гуляют в траве»</w:t>
      </w:r>
    </w:p>
    <w:p>
      <w:pPr>
        <w:pStyle w:val="Normal"/>
        <w:shd w:fill="FFFFFF" w:val="clear"/>
        <w:spacing w:lineRule="auto" w:line="240" w:before="0" w:after="1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редняя группа)</w:t>
      </w:r>
    </w:p>
    <w:p>
      <w:pPr>
        <w:pStyle w:val="Normal"/>
        <w:shd w:fill="FFFFFF" w:val="clear"/>
        <w:spacing w:lineRule="auto" w:line="240" w:before="0" w:after="1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у детей рисование изображений на листе бумаги, состоящих из круглых и овальных форм, рисовать   цыпленка   в середине листа, внизу т.е.  закреплять знания о пространственном расположен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ть внизу травку, вверху солнышк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  приемы   закрашивания   форм крас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цветовое восприятие, навыки рисования кисть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  речь детей, творческие способ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амостоятельность, аккуратность, умение доводить работу до конца.</w:t>
      </w:r>
    </w:p>
    <w:p>
      <w:pPr>
        <w:pStyle w:val="Normal"/>
        <w:shd w:fill="FFFFFF" w:val="clear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териал и оборудов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грушка цыпленка, образец, альбомные листы, краски, кисточки, салфетки, баночки с водой, магнитики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едварительная работа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тихов, сказок   Е. Чарушина: «На нашем дворе», «Курочка»; В Сутеева: «Цыпленок и утенок».  Наблюдение на прогулке за тем, как гуляют цыплятки со своей мамой - курицей.  Рассматривание рисунков, иллюстраций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00"/>
        <w:ind w:left="5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а. Воспитатель загадывает: «Явился в желтой шубке,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щайте две скорлупки!»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Цыпленок.)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казывает яйцо, скорлупку от яйца, нарисованного цыпленка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ет вопросы детям -  Кто это?  (Цыпленок.) Откуда он появился? (Из яйца.) Форма тела цыпленка похожа на форму яичка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цыпленок хочет гулять, но он не желает гулять один. Ему нужны друзья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поможем цыпленку нарисовать друзей-цыпляток?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поможем!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уточняют, как выглядят все части тела: туловище овальное, головка круглая,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ки, на голове клювик, глазки, есть маленькие крылышки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цвета небо? (Голубое.) Травка зеленая. Затем воспитатель показывает приемы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я   цыпленка на листе бумаги и в воздухе и просит детей повторить движение в воздухе ручками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ет стихотворение: «Кисть рисует в центре круг и закрасит все вокруг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 встретились с комочком,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наш пушистый друг!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кое время года гуляют цыплятки? (Летом, когда тепло и зеленая травка, светит теплое солнышко.)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еперь, чтобы лучше пальчики рисовали, мы с ними поиграем: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ая игра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ок.  На двери висит замок, кто его открыть бы мог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рутили, покрутили, повертели и открыли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им капусту.  Мы капусту рубим, рубим,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орковку трем, трем,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апусту солим, солим,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апусту жмем, жмем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з согласно тексту движений.)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спокойная музыка, дети приступают к работе, в процессе работы воспитатель оказывает индивидуальную помощь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чего начинаем рисовать? (С туловища, затем с головы.)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цвета цыпленок? (Желтого.)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ая краска нужна? (Желтая, для клювика – красная, для глазика – черная.)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дети рисуют туловище, затем   остальные части тела цыпленка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лювик-красненький. хвостик- желтенький, лапки-красненькие, крылышко темно-желтое, глазик – черненький.)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работы воспитатель напоминает об осанке детей: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яду прямо, не согнусь, за работу я возьмусь»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работы детей расставляются на доске, дети выходят из-за столов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, мы с вами немножко отдохнем, пока наши цыплятки выйдут на прогулку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Наседка и цыплята»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 роли наседки, дети – цыплятки. Дети идут за воспитателем, поют под музыку: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ла курочка гулять, свежей травки пощипать,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 ней ребятки-желтые цыплятки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ко-ко, ко-ко-ко! Не ходите далеко,   лапками гребите, зернышки ищите. (Дети приседают, «клюют» зернышки, ищут червячков.)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ли толстого жука, дождевого червяка, выпили водицы полное корытце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яется петушок (ребенок старшей группы в костюме петушка) и зовет их: ко-ко-ко, ку-ка-ре-ку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  вместе   любуются   рисунками, радуются: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могли цыпленку, нарисовали ему друзей, он очень благодарен и говорит вам спасибо   большое.   Дети   от   петушка получают угощение, которое приготовил заранее   воспитатель.</w:t>
      </w:r>
    </w:p>
    <w:p>
      <w:pPr>
        <w:pStyle w:val="Normal"/>
        <w:shd w:fill="FFFFFF" w:val="clear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 воспитателем выбирают самого веселого, задорного цыпленка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22:08:00Z</dcterms:created>
  <dc:creator>SVETA</dc:creator>
  <dc:description/>
  <dc:language>en-US</dc:language>
  <cp:lastModifiedBy>SVETA</cp:lastModifiedBy>
  <dcterms:modified xsi:type="dcterms:W3CDTF">2023-04-23T22:12:00Z</dcterms:modified>
  <cp:revision>1</cp:revision>
  <dc:subject/>
  <dc:title/>
</cp:coreProperties>
</file>