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</w:tblGrid>
      <w:tr>
        <w:trPr>
          <w:trHeight w:val="1358" w:hRule="atLeast"/>
        </w:trPr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верждено»:</w:t>
            </w:r>
          </w:p>
          <w:p>
            <w:pPr>
              <w:pStyle w:val="Normal"/>
              <w:tabs>
                <w:tab w:val="clear" w:pos="708"/>
                <w:tab w:val="right" w:pos="10490" w:leader="none"/>
              </w:tabs>
              <w:rPr/>
            </w:pPr>
            <w:r>
              <w:rPr>
                <w:sz w:val="26"/>
                <w:szCs w:val="26"/>
              </w:rPr>
              <w:t>Директор МБОУ «Тетюшская СОШ №1 им.Ханжина П.С.»</w:t>
            </w:r>
          </w:p>
          <w:p>
            <w:pPr>
              <w:pStyle w:val="Normal"/>
              <w:tabs>
                <w:tab w:val="clear" w:pos="708"/>
                <w:tab w:val="right" w:pos="104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right" w:pos="104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ужка ЮИД «Светоф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у составила 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магилова Г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22-202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Деятельность отряда юных инспекторов дви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блема детского дорожно – транспортного травматизма на сегодняшний день остаётся одной из актуаль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к предупредить несчастные случаи на дороге с детьми, снизить уровень детского дорожно-транспортного травматизма? Форм и методов профилактической работы в этом направлении много, но одной из наиболее эффективных является вовлечение школьников в отряд юных инспекторов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Чем же занимается отряд ЮИД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жде всего, проводит разъяснительную работу в школе по Правилам дорожного движения; выпускает стенные газеты; пропагандистские материалы; организует соревнования, конкурсы, викторины; обустраивает учебно-тренировочные площадки в образовательном учреждении; проводит занятия с детьми – велосипедистами на площадках. Всё это -  внутришкольная работа, цель которой – популяризовать вопросы безопасности дорожного двтжения среди детей и подро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ая цель деятельности отряда – вовлечение в целенаправленную и систематическую работу учащихся, учителей, обще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ой формой работы являются внеурочные занятия. Это и выпуск информационных наглядных материалов; организация конкурсов, викторин КВНов между классами, показ агитспектаклей в начальных класс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ряд ЮИД создаётся согласно положению об отрядах Ю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щие положения о работе отряда ЮИД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грамма кружка  «Юные Инспектора Движения» разработана в рамках Федерального закона «О безопасности дорожного движения», закона Российской Федерации «О безопасности», «Правил безопасного поведения учащихся на улицах и дорогах».</w:t>
      </w:r>
    </w:p>
    <w:p>
      <w:pPr>
        <w:pStyle w:val="Normal"/>
        <w:widowControl/>
        <w:autoSpaceDE w:val="true"/>
        <w:spacing w:lineRule="atLeast" w:line="24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анная программа направлена на формирование у детей и подростков культуры поведения на дорогах,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 Программа позволяет сформировать совокупность устойчивых форм поведения на дорогах, в общественном транспорте, в случаях чрезвычайных ситуаций, а также умения и навыки пропагандисткой работы. </w:t>
      </w:r>
    </w:p>
    <w:p>
      <w:pPr>
        <w:pStyle w:val="Normal"/>
        <w:widowControl/>
        <w:autoSpaceDE w:val="true"/>
        <w:spacing w:lineRule="atLeast" w:line="240" w:before="8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блема безопасности дорожного движения имеет разные аспекты. Главным из них всегда будет сохранение человеческой жизни, особенно жизни детей и подростков. Поэтому школа первой должна поддержать идею городского общественного движения «Юные инспекторы дорожного движения», целью которого является объединение детей и взрослых, заинтересованных в снижении дорожно-транспортного травматизма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 xml:space="preserve">Особенность программы заключается в создании условий для формирования безопасного образовательного пространства при взаимодействии с сотрудниками ГИБДД.  Реализация программы рассчитана на один год. Отряд ЮИД состоит из учащихся 5-х классов.  Их активная деятельность, прежде всего, направлена на помощь классным руководителям в обучении ПДД учащихся начальной  и средней школы.  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>Работа проводится в форме тео</w:t>
        <w:softHyphen/>
        <w:t xml:space="preserve">ретических и практических занятий. Содержание занятий, объем и интенсивность нагрузок зависят от возраста и физического состояния здоровья обучающихся.  </w:t>
      </w:r>
      <w:r>
        <w:rPr>
          <w:rFonts w:eastAsia="Calibri"/>
          <w:sz w:val="24"/>
          <w:szCs w:val="24"/>
        </w:rPr>
        <w:t xml:space="preserve">Программа обучения построена по принципу от «простого к сложному» и углубления теоретических знаний и практических умений на каждом последующем этапе обучения. </w:t>
      </w:r>
    </w:p>
    <w:p>
      <w:pPr>
        <w:pStyle w:val="Normal"/>
        <w:widowControl/>
        <w:autoSpaceDE w:val="true"/>
        <w:spacing w:lineRule="atLeast" w:line="240" w:before="280" w:after="28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240" w:before="280" w:after="280"/>
        <w:contextualSpacing/>
        <w:jc w:val="both"/>
        <w:rPr/>
      </w:pPr>
      <w:r>
        <w:rPr>
          <w:b/>
          <w:bCs/>
          <w:sz w:val="24"/>
          <w:szCs w:val="24"/>
        </w:rPr>
        <w:t>Цель программы:</w:t>
      </w:r>
      <w:r>
        <w:rPr>
          <w:sz w:val="24"/>
          <w:szCs w:val="24"/>
        </w:rPr>
        <w:t xml:space="preserve"> создание условий для формирования у школьников устойчивых навыков безопасного поведения на улицах и дорогах  </w:t>
      </w:r>
    </w:p>
    <w:p>
      <w:pPr>
        <w:pStyle w:val="Normal"/>
        <w:widowControl/>
        <w:autoSpaceDE w:val="true"/>
        <w:spacing w:lineRule="atLeast" w:line="240" w:before="280" w:after="280"/>
        <w:ind w:left="-720" w:firstLine="72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240" w:before="280" w:after="280"/>
        <w:ind w:left="-720" w:firstLine="720"/>
        <w:contextualSpacing/>
        <w:jc w:val="both"/>
        <w:rPr/>
      </w:pPr>
      <w:r>
        <w:rPr>
          <w:b/>
          <w:bCs/>
          <w:sz w:val="24"/>
          <w:szCs w:val="24"/>
        </w:rPr>
        <w:t>Задачи программы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tLeast" w:line="240" w:before="280" w:after="28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 w:before="0" w:after="0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обучающихся потребность в изучении правил дорожного движения, осознанное к ним отношения 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ть устойчивые навыки соблюдения и выполнения правил дорожного движения; 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учить способам оказания самопомощи и первой медицинской помощи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сить интерес школьников к велоспорту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вивать у учащихся умение ориентироваться в дорожно-транспортной ситуации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спитывать чувство ответственности, культуры безопасного поведения на дорогах и улицах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работать у учащихся культуру поведения в транспорте и дорожную этику.</w:t>
      </w:r>
    </w:p>
    <w:p>
      <w:pPr>
        <w:pStyle w:val="Normal"/>
        <w:widowControl/>
        <w:autoSpaceDE w:val="true"/>
        <w:spacing w:lineRule="atLeast" w:line="24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b/>
          <w:i/>
          <w:sz w:val="28"/>
          <w:szCs w:val="28"/>
        </w:rPr>
        <w:t xml:space="preserve">Основные направления работы ЮИД 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 членов отряда ЮИД преданности своей Родине на героических, боевых и трудовых традициях милиции, формирование у них правосознания, гуманного отношения к людям, чувства товарищества.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глубленное изучение Правил дорожного движения, овладение методами предупреждения детского дорожно-транспортного травматизма и навыками оказания первой помощи пострадавшим при дорожно-транспортных происшествиях, знакомство с оперативно-техническими средствами регулирования дорожного движения.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ассово-разъяснительной работы по пропаганде Правил дорожного движения в школе. Участие в смотрах и слётах ЮИД, конкурсах, организация деятельности школьных площадок безопасного движения.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с юными велосипедистами.</w:t>
      </w:r>
    </w:p>
    <w:p>
      <w:pPr>
        <w:pStyle w:val="Normal"/>
        <w:widowControl/>
        <w:autoSpaceDE w:val="true"/>
        <w:spacing w:lineRule="atLeast" w:line="240"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240" w:before="0" w:after="28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жидаемый результат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Развитие и совершенствование навыков поведения на дороге, оказания первой доврачебной   помощи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Формирование интереса к регулярным  занятиям велоспортом, повышение спортивного мастерства;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Формирование совокупности устойчивых форм поведения на дорогах, в общественном транспорте, в случаях чрезвычайных ситуаций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Формирование глубоких теоретических знаний правил дорожного движения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Формирование у детей желание вести работу по профилактике ДДТТ и навыков пропагандисткой работы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280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Сокращение детского дорожно-транспортного травматизма по вине детей и подростков.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240" w:before="0" w:after="280"/>
        <w:jc w:val="both"/>
        <w:rPr/>
      </w:pPr>
      <w:r>
        <w:rPr>
          <w:b/>
          <w:bCs/>
          <w:i/>
          <w:sz w:val="28"/>
          <w:szCs w:val="28"/>
        </w:rPr>
        <w:t>Нормативно – правовое обеспечение программы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ституция РФ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венция «О правах ребенка»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вила дорожного  движения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в образовательного учреждения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й план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программы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лан воспитательной работы ОУ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лан воспитательной работы класса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8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б отряде юных инспекторов движения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240" w:before="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Материально-техническое обеспечение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бинет по безопасности дорожного движения ОУ и его оснащение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40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учебная площадка по безопасности дорожного движения ОУ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240" w:before="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ационное обеспечение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зор аналитической информаци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нформационных стендов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анк данных (разработки уроков, беседы для уч-ся, лекции и беседы для родителей, разработки внеклассных мероприятий)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40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срезы, тесты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240" w:before="0" w:after="280"/>
        <w:jc w:val="both"/>
        <w:rPr/>
      </w:pPr>
      <w:r>
        <w:rPr>
          <w:b/>
          <w:bCs/>
          <w:i/>
          <w:sz w:val="28"/>
          <w:szCs w:val="28"/>
        </w:rPr>
        <w:t>Научно – методическое обеспечени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образовательный стандарт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ый план и учебные программы школы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по курсу ОБЖ для проведения уроков ПДД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ики по ОБЖ, ПДД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разработки для родителей, обучающихся и педагогов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tLeast" w:line="240" w:before="0" w:after="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зета «Добрая Дорога Детства»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tLeast" w:line="240" w:before="0" w:after="280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Журнал «Путешествие на зеленый свет»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В тематический план включен следующий материал: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Правила дорожного движения: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     </w:t>
      </w:r>
      <w:r>
        <w:rPr>
          <w:sz w:val="24"/>
          <w:szCs w:val="24"/>
        </w:rPr>
        <w:t>общие положения;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     </w:t>
      </w:r>
      <w:r>
        <w:rPr>
          <w:sz w:val="24"/>
          <w:szCs w:val="24"/>
        </w:rPr>
        <w:t>обязанности пешеходов;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     </w:t>
      </w:r>
      <w:r>
        <w:rPr>
          <w:sz w:val="24"/>
          <w:szCs w:val="24"/>
        </w:rPr>
        <w:t>сигналы светофора;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     </w:t>
      </w:r>
      <w:r>
        <w:rPr>
          <w:sz w:val="24"/>
          <w:szCs w:val="24"/>
        </w:rPr>
        <w:t>правила для водителей;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     </w:t>
      </w:r>
      <w:r>
        <w:rPr>
          <w:sz w:val="24"/>
          <w:szCs w:val="24"/>
        </w:rPr>
        <w:t>дорожные знаки;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     </w:t>
      </w:r>
      <w:r>
        <w:rPr>
          <w:sz w:val="24"/>
          <w:szCs w:val="24"/>
        </w:rPr>
        <w:t>практические занятия.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Основы доврачебной медицинской помощи: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      </w:t>
      </w:r>
      <w:r>
        <w:rPr>
          <w:sz w:val="24"/>
          <w:szCs w:val="24"/>
        </w:rPr>
        <w:t>общие принципы оказания доврачебной помощи;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      </w:t>
      </w:r>
      <w:r>
        <w:rPr>
          <w:sz w:val="24"/>
          <w:szCs w:val="24"/>
        </w:rPr>
        <w:t>техника наложения повязок;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первая помощь при общих ранениях;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первая помощь при повреждении мягких тканей, суставов, костей;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первая помощь при несчастных случаях;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первая помощь при ожогах и отморожениях;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транспортировка при различных видах травм.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игурное вождение велотранспортных средств. 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spacing w:lineRule="atLeast" w:line="240" w:before="0" w:after="200"/>
        <w:ind w:left="-720" w:firstLine="72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1. Формы подведения итогов реализации программы: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ставки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здники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атрализованные представления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курсы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гитбригады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сновные методы, используемые для реализации программы кружка: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учении – практический, наглядный, словесный, работа с книгой, видеометод.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воспитании – (по Г.И.  Щукиной) – методы формирования сознания личности, методы организации деятельности и формирования опыта общественного поведения, методы стимулирования поведения и деятельности.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/>
      </w:pPr>
      <w:r>
        <w:rPr>
          <w:sz w:val="24"/>
          <w:szCs w:val="24"/>
        </w:rPr>
        <w:t xml:space="preserve">Программа кружка «ЮИД» относится к </w:t>
      </w:r>
      <w:r>
        <w:rPr>
          <w:b/>
          <w:sz w:val="24"/>
          <w:szCs w:val="24"/>
        </w:rPr>
        <w:t>социально-педагогическ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правленности</w:t>
      </w:r>
      <w:r>
        <w:rPr>
          <w:sz w:val="24"/>
          <w:szCs w:val="24"/>
        </w:rPr>
        <w:t xml:space="preserve">: создаются условия для социальной практики ребенка в его реальной жизни, накопления нравственного и практического опыта. 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а кружка «ЮИД» основывается на различных </w:t>
      </w:r>
      <w:r>
        <w:rPr>
          <w:b/>
          <w:sz w:val="24"/>
          <w:szCs w:val="24"/>
        </w:rPr>
        <w:t>видах деятельности</w:t>
      </w:r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оздание уголка безопасности дорожного движения;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зучение правил дорожного движения и пропаганда их в классах;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стречи и беседы с инспектором ГИБДД;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стречи с медицинским работником, с целью изучения основ медицинских знаний и применения знаний на практике;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актических занятий по вождению велосипеда;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азличных конкурсах по профилактике дорожно-транспортной безопасности;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игр, конкурсов, соревнований в школе.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каждом занятии органически сочетается изучение нового и повторение пройденного материала. Программа рассчитана на занятия в оборудованном кабинете, где имеются тематические стенды по изучению ПДД и профилактике ДДТТ.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окам реализации программа годичная. 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те кружка участвуют учащиеся 5 классов. Создается актив детей для оказания помощи изучения ПДД во всех классах начального и среднего звена через агитацию, пропаганду, конкурсы, игры, соревнования.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нятия проводятся 1 час в неделю (68 часов в 2  года).</w:t>
      </w:r>
    </w:p>
    <w:p>
      <w:pPr>
        <w:pStyle w:val="Normal"/>
        <w:widowControl/>
        <w:autoSpaceDE w:val="true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ащиеся должны: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а дорожного движения, нормативные документы об ответственности за нарушение ПДД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рии дорожных знаков и их представителей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ы оказания первой медицинской помощи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устройство велосипеда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ть с правилами дорожного движения, выделять нужную информацию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ть по билетам, предложенным газетой «Добрая дорога детства»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тать информацию по дорожным знакам; оценивать дорожную ситуацию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медицинскую помощь пострадавшему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общественным транспортом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авлять велосипедом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ть навыки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сциплины, осторожности, безопасного движения как пешехода, пассажира, велосипедист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заимной поддержки и выручки в совместной деятель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ия в конкурсах, соревнованиях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ивной жизненной позиции образцового участника дорожного движения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держание программы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4"/>
          <w:szCs w:val="24"/>
        </w:rPr>
        <w:t>68 часов</w:t>
      </w:r>
      <w:r>
        <w:rPr>
          <w:sz w:val="24"/>
          <w:szCs w:val="24"/>
        </w:rPr>
        <w:t xml:space="preserve">  (1 час в неделю)</w:t>
      </w:r>
    </w:p>
    <w:p>
      <w:pPr>
        <w:pStyle w:val="Normal"/>
        <w:spacing w:lineRule="atLeast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грамма состоит из нескольких тематических разделов, которые взаимосвязаны между собой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ема 1.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в образовательную программу кружка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ия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и, задачи кружка ЮИД. Утверждение программы. Организационные вопросы (структура отряда, положение, обязанности). Оформление уголка «Дорога, транспорт, пешеход»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уголка по безопасности ДД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2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я правил дорожного движения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ия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и развитие Правил дорожного движения. Информация о первом светофоре, автотранспорте, велосипеде, дорожных знаках…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викторины по истории ПДД в уголок для классов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3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правил дорожного движения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ия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а дорожного движения в России. Общие положения. Обязанности пешеходов, водителей, велосипедистов и  пассажиров. Проблемы безопасности движения, причины дорожно-транспортных происшествий.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оги и их элементы. Проезжая часть. Разделительная полоса. Полоса движения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отуар. Прилегающие территории. Перекрестки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>Границы перекрестков. Пересечение проезжих частей на перекрестках. Населенные пункты.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>ПДД для пешеходов – правосторонн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Знаки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ДД для пассажиров –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рожные знаки. Предупреждающие знаки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ожные знаки. Знаки приоритета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ожные знаки. Предписывающие знаки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ожные знаки. Информационно-указательные знаки. Знаки сервиса. Знаки дополнительной информации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и, когда значения временных дорожных знаков противоречат указаниям стационарных знаков. Дорожная разметка и ее характеристики. Горизонтальная разметка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и, когда значение временных дорожных знаков и линий временной разметки противоречат значениям линий постоянной разметки. Вертикальная разметка. Светофорное регулирование. Значение круглых сигналов светофора выполненных в виде стрелок. Пешеходные светофоры для велосипедистов. Светофоры для регулирования движения через железнодорожные переезды (1 часа)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приоритета между участниками дорожного движения. Главная и второстепенная дороги. «Правило правой руки»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е водителя при запрещающем сигнале светофора (кроме реверсивного) или регулировщика. Приоритет транспортных средств, подающих специальные сигналы. Транспортные средства, оборудованные маячками синего или синего и красного цвета и специальным звуковым сигналом. Транспортные средства, оборудованные маячками желтого или оранжевого цвета. Транспортные средства, оборудованные маячками бело- лунного цвета и специальным звуковым сигналом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регулируемых и нерегулируемых перекрестков. Общие правила проезда перекрестков. Регулируемые перекрестки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зд перекрестков, движением на которых управляет регулировщик. Проезд перекрестков со светофорным регулированием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имущество трамваев на регулируемых перекрестках. Нерегулируемые перекрестки. Нерегулируемые перекрестки неравнозначных дорог. Нерегулируемые перекрестки равнозначных дорог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зд пешеходных переходов. Проезд мест остановок маршрутных транспортных средств. Проезд мимо транспортных средств, предназначенного для перевозки детей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жение через железнодорожные пути. </w:t>
      </w:r>
    </w:p>
    <w:p>
      <w:pPr>
        <w:pStyle w:val="Normal"/>
        <w:spacing w:before="10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лижение к железнодорожному переезду. Места прекращения движения в случаях, когда движение через переезд запрещено. Вынужденная остановка на железнодорожном переезде. 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ДД для велосипедистов – дорожные знаки, техническое состояние  велосипеда, движение групп велосипедистов. Разметка проезжей части дороги. Остановка и стоянка транспортных средств. Влияние погодных условий на движение транспортных средств. Тормозной и остановочный пути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рожные ловушки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чины ДТП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ы ответственности пешеходов и  водителей за нарушение ПДД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тречи с инспектором ГИБДД  по практическим вопросам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викторины по ПДД в уголок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мощь начальным классам в создании схемы «Безопасный путь: Дом-школа-дом»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ие в конкурсах по правилам ДД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4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оказания первой медицинской доврачебной помощи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ия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вая помощь при ДТП. Информация, которую должен сообщить свидетель  ДТП. Аптечка автомобиля и ее содержимое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ны, их виды, оказание первой помощи. 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ихи и оказание первой медицинской помощи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ы кровотечения и оказание первой медицинской помощи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ломы, их виды. Оказание первой помощи пострадавшему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жоги, степени ожогов. Оказание первой помощи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ы повязок и способы их наложения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орок, оказание помощи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а оказания первой помощи при солнечном и тепловом ударах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ировка пострадавшего, иммобилизация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орожение. Оказание первой помощи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дечный приступ, первая помощь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тречи с медицинским работником  по практическим вопросам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ировка пострадавшего. 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билетов и выполнение практического задания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5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гурное вождение велосипеда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ия.</w:t>
      </w:r>
      <w:r>
        <w:rPr>
          <w:sz w:val="24"/>
          <w:szCs w:val="24"/>
        </w:rPr>
        <w:t xml:space="preserve"> 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учение каждого препятствия отдельно. Правила проезда велосипедистами пешеходного перехода .Движение групп велосипедистов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пятствия (прохождение трассы):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мейка;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осьмерка;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ачели;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ерестановка предмета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лалом;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рельсы «Желоб»;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орота с подвижными стойками;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качок;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ридор из коротких досок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хождение отдельных препятствий на велосипеде. 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гурное вождение велосипеда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амятки: «Юному велосипедисту»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Традиционно-массовые мероприятия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«Недели безопасности» (по особому плану)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игр по ПДД в классах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соревнования «Безопасное колесо» в школе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ступление в классах по пропаганде ПДД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частие в конкурсе агитбригад по ПДД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частие в районном конкурсе «Безопасное колесо»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  <w:r>
        <w:rPr>
          <w:sz w:val="24"/>
          <w:szCs w:val="24"/>
        </w:rPr>
        <w:t xml:space="preserve"> работы кружка ЮИД </w:t>
      </w:r>
      <w:r>
        <w:rPr>
          <w:b/>
          <w:i/>
          <w:sz w:val="24"/>
          <w:szCs w:val="24"/>
        </w:rPr>
        <w:t xml:space="preserve">«Светофор»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раз в неделю (68 занятий в год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rFonts w:eastAsia="Arial Unicode MS"/>
          <w:b/>
          <w:sz w:val="24"/>
          <w:szCs w:val="24"/>
        </w:rPr>
        <w:t xml:space="preserve">2022– 2024 </w:t>
      </w:r>
      <w:r>
        <w:rPr>
          <w:rFonts w:eastAsia="Arial Unicode MS"/>
          <w:sz w:val="24"/>
          <w:szCs w:val="24"/>
        </w:rPr>
        <w:t>учебный год</w:t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</w:rPr>
      </w:pPr>
      <w:r>
        <w:rPr>
          <w:rFonts w:eastAsia="Arial Unicode MS"/>
        </w:rPr>
        <w:t xml:space="preserve"> 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661"/>
        <w:gridCol w:w="1061"/>
        <w:gridCol w:w="950"/>
        <w:gridCol w:w="33"/>
        <w:gridCol w:w="1138"/>
      </w:tblGrid>
      <w:tr>
        <w:trPr>
          <w:trHeight w:val="445" w:hRule="atLeast"/>
        </w:trPr>
        <w:tc>
          <w:tcPr>
            <w:tcW w:w="1177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1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061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21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171" w:hRule="atLeast"/>
        </w:trPr>
        <w:tc>
          <w:tcPr>
            <w:tcW w:w="117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1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113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ктич.</w:t>
            </w:r>
          </w:p>
        </w:tc>
      </w:tr>
      <w:tr>
        <w:trPr/>
        <w:tc>
          <w:tcPr>
            <w:tcW w:w="10020" w:type="dxa"/>
            <w:gridSpan w:val="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1: Введение (2ч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Введение. Правила движения – закон улиц и доро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формление уголка по безопасности дорожного движ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0" w:type="dxa"/>
            <w:gridSpan w:val="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История и развитие Правил дорожного движения. Информация о первом светофоре, автотранспорте, велосипеде, дорожных знаках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ДД. Общие полож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0" w:type="dxa"/>
            <w:gridSpan w:val="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бязанности пешеход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бязанности пассажир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рога, её элементы и правила поведения на дорог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Назначение тротуаров, обочин, проезжих частей, трамвайных путей, разделительной полосы, пешеходной и велосипедной дорожек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Назначение и роль дорожных знаков в регулировании дорожного движ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История дорожных знаков. Дорожные знаки и их группы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едупреждающие знак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Знаки приоритета. Запрещающие знак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Изготовление макетов дорожных знак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едписывающие знаки. Знаки особых предписан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Информационные знаки. Знаки сервиса. Табличк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Изготовление макетов дорожных знак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бновление материалов на стендах по ПД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Средства регулирования ДД. Транспортные светофоры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познавательные знаки транспортных средст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еста установки дорожных знак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Дорожная разметка как способ регулирования дорожного движения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Виды разметк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оризонтальная разметка и ее назначени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Вертикальная разметка и ее назначени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ветофорное регулирование движение транспорта и пешеход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игналы светофор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Виды светофор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орядок перехода и проезда улиц и дорог по сигналам транспортного и пешеходного светофор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игналы регулировщик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Изучение и тренировка в подаче сигналов регулировщик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игналы автомобил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Расположение транспортных средств на проезжей част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ерекрестки и их виды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оезд перекрестк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бновление материалов на стендах по ПД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вила перехода перекрестк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орядок движения на перекрестке при регулировании движения регулировщиком и светофоро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еста перехода проезжей части. Правила движения пешеходов вдоль доро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орядок движения по пешеходным переходам пешеходов и транспортных средст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бщие вопросы порядка движения. Остановка и стоянка транспортных средст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ешеходные переходы. Движение через Ж/Д пут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еревозка люде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вила пользования транспортом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вила перехода улицы после выхода из транспортных средст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/З: Правила перехода для каждого пешеход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/З: Движение учащихся по тротуарам и пешеходным перехода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рожные ловушки. Решение задач по тем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ТП. Причины ДТП. Решение задач по тем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еры ответственности пешеходов и  водителей за нарушение ПД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0" w:type="dxa"/>
            <w:gridSpan w:val="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: Основы оказания первой медицинской доврачебной помощи (8ч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сновные требования при оказании ПМП при ДТП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птечка автомобиля и ее содержимо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Виды кровотечений. Способы наложения повязок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ереломы, их виды. Оказание первой помощи пострадавшему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жоги, степени ожогов. Оказание первой помощ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бморок, оказание помощ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вила оказания первой помощи при солнечном и тепловом ударах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бморожение. Оказание первой помощ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ердечный приступ, первая помощь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Транспортировка пострадавшего, иммобилизац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0" w:type="dxa"/>
            <w:gridSpan w:val="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: Фигурное вождение велосипеда (11 ч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Езда на велосипеде, технические требования, предъявляемые к велосипеду. Экипировк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вила движения велосипедистов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одача предупредительных сигналов велосипедистом световыми приборами и руко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полнительные требования к движению велосипедистов: Правила проезда велосипедистами нерегулируемых перекрестк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вила проезда велосипедистами пешеходного переход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оставление памятки: «Юному велосипедисту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Тренировочные занятия по фигурному катанию на велосипеде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вижение групп велосипедист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/З: Движение групп учащихся на проезжей части на велосипедах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020" w:type="dxa"/>
            <w:gridSpan w:val="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6: Традиционно-массовые мероприятия. (3ч)</w:t>
            </w:r>
          </w:p>
        </w:tc>
      </w:tr>
      <w:tr>
        <w:trPr>
          <w:trHeight w:val="433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одготовка выступления агитбригады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Выступление агитбригады в начальной школ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Зачет по ПДД. Тестировани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60" w:right="960" w:gutter="0" w:header="0" w:top="960" w:footer="0" w:bottom="960"/>
          <w:pgBorders w:display="allPages" w:offsetFrom="text">
            <w:top w:val="double" w:sz="42" w:space="3273" w:color="000000"/>
            <w:left w:val="double" w:sz="42" w:space="3273" w:color="000000"/>
            <w:bottom w:val="double" w:sz="42" w:space="3273" w:color="000000"/>
            <w:right w:val="double" w:sz="42" w:space="3273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9"/>
        <w:gridCol w:w="1700"/>
        <w:gridCol w:w="2211"/>
        <w:gridCol w:w="1621"/>
        <w:gridCol w:w="1671"/>
        <w:gridCol w:w="983"/>
      </w:tblGrid>
      <w:tr>
        <w:trPr>
          <w:trHeight w:val="17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зан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ы и методы организации учебно-воспитательного процес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ий матери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ой оснащение занят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-мы подв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я итогов</w:t>
            </w:r>
          </w:p>
        </w:tc>
      </w:tr>
      <w:tr>
        <w:trPr>
          <w:trHeight w:val="1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образователь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программу круж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беседа, практические зан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льный мето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 метод, объяснительно-иллюстрацион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зачет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Раздел 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II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равил дорожного движ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, занятие-игра, практическое занят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 метод, практическ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е пособ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, компью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III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дорожного движ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, практические зан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 метод, объяснительно-иллюстрацион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е пособие, плакаты, схем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, компью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>
          <w:trHeight w:val="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IV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оказания первой медицинской доврачебной помощ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, практические зан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метод,  объяснительно-иллюстрацион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е пособие, плакаты, схем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, компью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а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Раздел 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V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гурное вождение велосипед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беседа, практические зан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 метод, практический мет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е пособ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, компью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Раздел 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VI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о-массовые мероприят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беседа, занятия-игры, занятия-соревн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 метод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мет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ы, схем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, игра, сорев-нова-ния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type w:val="nextPage"/>
      <w:pgSz w:w="11906" w:h="16838"/>
      <w:pgMar w:left="960" w:right="960" w:gutter="0" w:header="0" w:top="960" w:footer="0" w:bottom="960"/>
      <w:pgBorders w:display="allPages" w:offsetFrom="text">
        <w:top w:val="double" w:sz="42" w:space="3273" w:color="000000"/>
        <w:left w:val="double" w:sz="42" w:space="3273" w:color="000000"/>
        <w:bottom w:val="double" w:sz="42" w:space="3273" w:color="000000"/>
        <w:right w:val="double" w:sz="42" w:space="327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ngal">
    <w:altName w:val="Courier New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  <w:rPr>
        <w:b/>
        <w:rFonts w:ascii="Mangal;Courier New" w:hAnsi="Mangal;Courier New" w:cs="Mangal;Courier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Mangal;Courier New" w:hAnsi="Mangal;Courier New" w:cs="Mangal;Courier New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200"/>
    </w:pPr>
    <w:rPr>
      <w:rFonts w:ascii="Verdana" w:hAnsi="Verdana" w:eastAsia="Calibri" w:cs="Verdan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38:00Z</dcterms:created>
  <dc:creator>User</dc:creator>
  <dc:description/>
  <cp:keywords/>
  <dc:language>en-US</dc:language>
  <cp:lastModifiedBy>Пользователь</cp:lastModifiedBy>
  <cp:lastPrinted>2022-09-23T23:07:00Z</cp:lastPrinted>
  <dcterms:modified xsi:type="dcterms:W3CDTF">2023-04-24T19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