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C2D2E"/>
        </w:rPr>
      </w:pPr>
      <w:r>
        <w:rPr>
          <w:color w:val="2C2D2E"/>
          <w:shd w:fill="FFFFFF" w:val="clear"/>
        </w:rPr>
        <w:t xml:space="preserve">                                 </w:t>
      </w:r>
      <w:r>
        <w:rPr>
          <w:b/>
          <w:color w:val="2C2D2E"/>
          <w:sz w:val="28"/>
          <w:szCs w:val="28"/>
          <w:shd w:fill="FFFFFF" w:val="clear"/>
        </w:rPr>
        <w:t>БАЗОВЫЕ ПОТРЕБНОСТЕЙ ДЕТЕЙ!</w:t>
      </w:r>
      <w:r>
        <w:rPr>
          <w:b/>
          <w:color w:val="2C2D2E"/>
          <w:sz w:val="28"/>
          <w:szCs w:val="28"/>
        </w:rPr>
        <w:br/>
      </w:r>
      <w:r>
        <w:rPr>
          <w:color w:val="2C2D2E"/>
        </w:rPr>
        <w:br/>
      </w:r>
      <w:r>
        <w:rPr>
          <w:color w:val="2C2D2E"/>
          <w:shd w:fill="FFFFFF" w:val="clear"/>
        </w:rPr>
        <w:t>Чтобы детство было благополучным, ребенка, как минимум, важно обеспечить тем, что ему необходимо. Речь идет о базовых потребностях, которые нельзя заменить или компенсировать чем-либо. Это ключевые условия счастливого детства.</w:t>
      </w:r>
      <w:r>
        <w:rPr>
          <w:color w:val="2C2D2E"/>
        </w:rPr>
        <w:br/>
        <w:t xml:space="preserve">  </w:t>
      </w:r>
      <w:r>
        <w:rPr>
          <w:color w:val="2C2D2E"/>
          <w:shd w:fill="FFFFFF" w:val="clear"/>
        </w:rPr>
        <w:t>Детство не должно быть идеальным, чтобы мы выросли благополучными. Как сформулировал Д. Винникот, «достаточно хорошее» - это то, что нужно. У ребёнка есть определённые базовые потребности в безопасности, привязанности, автономии, компетентности, свободном выражении и границах.</w:t>
      </w:r>
      <w:r>
        <w:rPr>
          <w:color w:val="2C2D2E"/>
        </w:rPr>
        <w:br/>
      </w:r>
    </w:p>
    <w:p>
      <w:pPr>
        <w:pStyle w:val="Normal"/>
        <w:rPr>
          <w:color w:val="2C2D2E"/>
        </w:rPr>
      </w:pPr>
      <w:r>
        <w:rPr>
          <w:i/>
          <w:color w:val="2C2D2E"/>
          <w:shd w:fill="FFFFFF" w:val="clear"/>
        </w:rPr>
        <w:t>Основы благополучного детства</w:t>
      </w:r>
      <w:r>
        <w:rPr>
          <w:i/>
          <w:color w:val="2C2D2E"/>
        </w:rPr>
        <w:br/>
      </w:r>
      <w:r>
        <w:rPr>
          <w:color w:val="2C2D2E"/>
          <w:shd w:fill="FFFFFF" w:val="clear"/>
        </w:rPr>
        <w:t>Недостаточное (или избыточное) удовлетворение этих потребностей приводит к формированию у ребёнка т.н. глубинных убеждений – представлений о себе, мире и других людях. Точнее, глубинные убеждения формируются в любом случае, но как они будут звучать зависит от того, как удовлетворялись потребности. Глубинные убеждения – это тот посредник, с помощью которого детский опыт влияет на взрослую жизнь.</w:t>
      </w:r>
      <w:r>
        <w:rPr>
          <w:color w:val="2C2D2E"/>
        </w:rPr>
        <w:br/>
        <w:br/>
      </w:r>
      <w:r>
        <w:rPr>
          <w:b/>
          <w:color w:val="2C2D2E"/>
          <w:shd w:fill="FFFFFF" w:val="clear"/>
        </w:rPr>
        <w:t>Шесть базовых потребностей:</w:t>
      </w:r>
      <w:r>
        <w:rPr>
          <w:color w:val="2C2D2E"/>
          <w:shd w:fill="FFFFFF" w:val="clear"/>
        </w:rPr>
        <w:br/>
      </w:r>
      <w:r>
        <w:rPr>
          <w:i/>
          <w:color w:val="2C2D2E"/>
          <w:shd w:fill="FFFFFF" w:val="clear"/>
        </w:rPr>
        <w:t>1) Безопасность</w:t>
      </w:r>
      <w:r>
        <w:rPr>
          <w:i/>
          <w:color w:val="2C2D2E"/>
        </w:rPr>
        <w:br/>
      </w:r>
      <w:r>
        <w:rPr>
          <w:color w:val="2C2D2E"/>
          <w:shd w:fill="FFFFFF" w:val="clear"/>
        </w:rPr>
        <w:t>Потребность удовлетворена, когда ребёнок растёт в стабильном, безопасном семейном окружении, родители предсказуемо доступны как физически так и эмоционально. Никого не бьют, никто не уезжает надолго и не умирает внезапно.</w:t>
      </w:r>
      <w:r>
        <w:rPr>
          <w:color w:val="2C2D2E"/>
        </w:rPr>
        <w:br/>
      </w:r>
      <w:r>
        <w:rPr>
          <w:color w:val="2C2D2E"/>
          <w:shd w:fill="FFFFFF" w:val="clear"/>
        </w:rPr>
        <w:t>Эта потребность не удовлетворяется, когда с ребёнком жестоко обращаются в его собственной семье или есть угроза быть покинутым родителями. Алкоголизм хотя бы одного из родителей – практически гарантия того, что данная потребность не была удовлетворена в достаточной степени.</w:t>
      </w:r>
      <w:r>
        <w:rPr>
          <w:color w:val="2C2D2E"/>
        </w:rPr>
        <w:br/>
      </w:r>
      <w:r>
        <w:rPr>
          <w:color w:val="2C2D2E"/>
          <w:shd w:fill="FFFFFF" w:val="clear"/>
        </w:rPr>
        <w:t>Убеждения, которые формируются вследствие жестокого обращения или пренебрежения – «я нигде не могу быть в безопасности», «в любой момент может случиться что-то ужасное», «меня могут оставить близкие». Доминирующие чувства – уязвимость.</w:t>
      </w:r>
      <w:r>
        <w:rPr>
          <w:color w:val="2C2D2E"/>
        </w:rPr>
        <w:br/>
      </w:r>
      <w:r>
        <w:rPr>
          <w:color w:val="2C2D2E"/>
          <w:shd w:fill="FFFFFF" w:val="clear"/>
        </w:rPr>
        <w:t>Ребёнок, который чувствует себя в безопасности, может расслабиться и доверять. Без этого нам сложно решать последующие задачи развития, слишком много энергии отнимает беспокойство за вопросы безопасности.</w:t>
      </w:r>
      <w:r>
        <w:rPr>
          <w:color w:val="2C2D2E"/>
        </w:rPr>
        <w:br/>
        <w:br/>
      </w:r>
      <w:r>
        <w:rPr>
          <w:i/>
          <w:color w:val="2C2D2E"/>
          <w:shd w:fill="FFFFFF" w:val="clear"/>
        </w:rPr>
        <w:t>2) Привязанность</w:t>
      </w:r>
      <w:r>
        <w:rPr>
          <w:i/>
          <w:color w:val="2C2D2E"/>
        </w:rPr>
        <w:br/>
      </w:r>
      <w:r>
        <w:rPr>
          <w:color w:val="2C2D2E"/>
          <w:shd w:fill="FFFFFF" w:val="clear"/>
        </w:rPr>
        <w:t>Для удовлетворения этой потребности нам нужен опыт любви, внимания, понимания, уважения и наставничества. Нам нужен этот опыт как от родителей, так и от сверстников.</w:t>
      </w:r>
      <w:r>
        <w:rPr>
          <w:color w:val="2C2D2E"/>
        </w:rPr>
        <w:br/>
      </w:r>
      <w:r>
        <w:rPr>
          <w:color w:val="2C2D2E"/>
          <w:shd w:fill="FFFFFF" w:val="clear"/>
        </w:rPr>
        <w:t>Есть две формы привязанности к другим: близость и принадлежность. Близость мы переживаем в отношениях с близкими родственниками, любимыми и очень хорошими друзьями. Это наши самые сильные эмоциональные связи. В наиболее близких отношениях мы чувствуем тот тип связи, который у нас был с родителями.</w:t>
      </w:r>
      <w:r>
        <w:rPr>
          <w:color w:val="2C2D2E"/>
        </w:rPr>
        <w:br/>
      </w:r>
      <w:r>
        <w:rPr>
          <w:color w:val="2C2D2E"/>
          <w:shd w:fill="FFFFFF" w:val="clear"/>
        </w:rPr>
        <w:t>Принадлежность случается в наших социальных связях. Это ощущение включённости в расширенный социум. Этот опыт мы получаем с друзьями, знакомыми и в сообществах, частью которых мы являемся.</w:t>
      </w:r>
      <w:r>
        <w:rPr>
          <w:color w:val="2C2D2E"/>
        </w:rPr>
        <w:br/>
      </w:r>
      <w:r>
        <w:rPr>
          <w:color w:val="2C2D2E"/>
          <w:shd w:fill="FFFFFF" w:val="clear"/>
        </w:rPr>
        <w:t>Проблемы с принадлежностью могут быть не так очевидны. Всё может выглядеть так, как будто вы отлично вписываетесь. У вас есть семья, любимые и друзья, вы являетесь частью сообщества. Однако внутри чувствуете себя одиноко и жаждете отношений, которых у вас нет. Вы держите людей немного на расстоянии. Или вам действительно было сложно влиться в группу ровесников по разным причинам: вы часто переезжали или чем-то отличались от других.</w:t>
      </w:r>
      <w:r>
        <w:rPr>
          <w:color w:val="2C2D2E"/>
        </w:rPr>
        <w:t xml:space="preserve"> </w:t>
      </w:r>
      <w:r>
        <w:rPr>
          <w:color w:val="2C2D2E"/>
          <w:shd w:fill="FFFFFF" w:val="clear"/>
        </w:rPr>
        <w:t>Если потребность в привязанности не была удовлетворена, вы можете чувствовать, что никто не знает вас по-настоящему и не заботится о вас по-настоящему (не было близости). Или вы можете чувствовать себя изолированным от мира и что вы никуда не вписываетесь (не было принадлежности).</w:t>
      </w:r>
    </w:p>
    <w:p>
      <w:pPr>
        <w:pStyle w:val="Normal"/>
        <w:rPr/>
      </w:pPr>
      <w:r>
        <w:rPr>
          <w:color w:val="2C2D2E"/>
          <w:u w:val="single"/>
          <w:shd w:fill="FFFFFF" w:val="clear"/>
        </w:rPr>
        <w:t>3) Автономия</w:t>
      </w:r>
      <w:r>
        <w:rPr>
          <w:color w:val="2C2D2E"/>
          <w:u w:val="single"/>
        </w:rPr>
        <w:br/>
      </w:r>
      <w:r>
        <w:rPr>
          <w:color w:val="2C2D2E"/>
          <w:shd w:fill="FFFFFF" w:val="clear"/>
        </w:rPr>
        <w:t>Автономия – это способность отделиться от родителей и функционировать независимо во внешнем мире (адекватно возрасту). Это способность жить отдельно, иметь свои интересы и занятия, представлять кто вы такой и что вам нравится, иметь цели, не зависимые от мнения ваших родителей. Это способность действовать самостоятельно.</w:t>
      </w:r>
      <w:r>
        <w:rPr>
          <w:color w:val="2C2D2E"/>
        </w:rPr>
        <w:br/>
        <w:t xml:space="preserve"> </w:t>
      </w:r>
      <w:r>
        <w:rPr>
          <w:color w:val="2C2D2E"/>
          <w:shd w:fill="FFFFFF" w:val="clear"/>
        </w:rPr>
        <w:t>Если вы выросли в семье, где приветствовалась автономия, то родители научили вас самодостаточности, поощряли брать ответственность и мыслить независимо. Они поощряли вас исследовать окружающий мир и общаться с ровесниками. Не опекая вас слишком сильно, они научили вас, что мир может быть безопасен и как быть в безопасности. Они поощряли вас развивать отдельную идентичность.</w:t>
      </w:r>
      <w:r>
        <w:rPr>
          <w:color w:val="2C2D2E"/>
        </w:rPr>
        <w:br/>
        <w:t xml:space="preserve">  </w:t>
      </w:r>
      <w:r>
        <w:rPr>
          <w:color w:val="2C2D2E"/>
          <w:shd w:fill="FFFFFF" w:val="clear"/>
        </w:rPr>
        <w:t>Однако, есть вариант менее здорового окружения, в котором процветает зависимость и слияние. Родители могли не научить ребёнка навыку полагаться на себя. Вместо этого, всё могли делать за вас и пресекать попытки самостоятельности. Вас могли научить, что мир опасен и постоянно предупреждать о возможных опасностях и заболеваниях. Ваши склонности и желания не поощрялись. Вас научили, что вы не можете полагаться на собственное суждение или решения. Гиперопекающие родители могут иметь самые лучшие намерения, просто они сами довольно тревожны и стараются защитить ребёнка.</w:t>
      </w:r>
      <w:r>
        <w:rPr>
          <w:color w:val="2C2D2E"/>
        </w:rPr>
        <w:br/>
        <w:t xml:space="preserve">  </w:t>
      </w:r>
      <w:r>
        <w:rPr>
          <w:color w:val="2C2D2E"/>
          <w:shd w:fill="FFFFFF" w:val="clear"/>
        </w:rPr>
        <w:t>Также влияет критика родителей или других значимых взрослых (это может быть спортивный тренер, например). Многие люди с неудовлетворённой потребностью в автономии не переезжают от родителей, так как чувствуют, что не справятся одни или продолжают принимать важные жизненные решения только посоветовавшись с родителями.</w:t>
      </w:r>
      <w:r>
        <w:rPr>
          <w:color w:val="2C2D2E"/>
        </w:rPr>
        <w:br/>
        <w:t xml:space="preserve"> </w:t>
      </w:r>
      <w:r>
        <w:rPr>
          <w:color w:val="2C2D2E"/>
          <w:shd w:fill="FFFFFF" w:val="clear"/>
        </w:rPr>
        <w:t>Когда потребность в автономии не удовлетворяется, могут сформироваться убеждения: «я уязвим(а)», «мир жесток/опасен», «я не имею права иметь своё мнение/свою жизнь», «я некомпетентен(тна)».</w:t>
      </w:r>
      <w:r>
        <w:rPr>
          <w:color w:val="2C2D2E"/>
        </w:rPr>
        <w:t xml:space="preserve"> </w:t>
      </w:r>
      <w:r>
        <w:rPr>
          <w:color w:val="2C2D2E"/>
          <w:shd w:fill="FFFFFF" w:val="clear"/>
        </w:rPr>
        <w:t>Не удовлетворённая потребность в автономии также влияет на наше чувство отдельности от других людей, такие люди склонны жить жизнью других (напр. чеховская Душечка), не давая себе права на свою.</w:t>
      </w:r>
      <w:r>
        <w:rPr>
          <w:color w:val="2C2D2E"/>
        </w:rPr>
        <w:br/>
      </w:r>
      <w:r>
        <w:rPr>
          <w:color w:val="2C2D2E"/>
          <w:shd w:fill="FFFFFF" w:val="clear"/>
        </w:rPr>
        <w:t>Чувство базовой безопасности и ощущение своей компетентности – основные компоненты автономии.</w:t>
      </w:r>
      <w:r>
        <w:rPr>
          <w:color w:val="2C2D2E"/>
        </w:rPr>
        <w:br/>
        <w:br/>
      </w:r>
      <w:r>
        <w:rPr>
          <w:i/>
          <w:color w:val="2C2D2E"/>
          <w:shd w:fill="FFFFFF" w:val="clear"/>
        </w:rPr>
        <w:t>4) Самоценность / Компетентность (адекватная самооценка)</w:t>
      </w:r>
      <w:r>
        <w:rPr>
          <w:color w:val="2C2D2E"/>
          <w:shd w:fill="FFFFFF" w:val="clear"/>
        </w:rPr>
        <w:br/>
        <w:t>Самоценность – это ощущение, что мы чего-то стоим в личной, социальной и профессиональной областях жизни. Это чувство исходит из опыта любви и уважения в семье, школе и среди друзей.</w:t>
      </w:r>
      <w:r>
        <w:rPr>
          <w:color w:val="2C2D2E"/>
        </w:rPr>
        <w:br/>
      </w:r>
      <w:r>
        <w:rPr>
          <w:color w:val="2C2D2E"/>
          <w:shd w:fill="FFFFFF" w:val="clear"/>
        </w:rPr>
        <w:t>В идеальном мире у нас у всех было детство, в котором признавалась наша безусловная ценность. Мы чувствовали себя любимыми и ценимыми родителями, принятыми сверстниками и успешными в учёбе. Нас хвалили и поощряли без избыточной критики и отвержения.</w:t>
      </w:r>
      <w:r>
        <w:rPr>
          <w:color w:val="2C2D2E"/>
        </w:rPr>
        <w:t xml:space="preserve"> </w:t>
      </w:r>
      <w:r>
        <w:rPr>
          <w:color w:val="2C2D2E"/>
          <w:shd w:fill="FFFFFF" w:val="clear"/>
        </w:rPr>
        <w:t>В реальном мире так было не у всех. Возможно у вас был родитель, брат или сестра, которые критиковали вас. Или вы чувствовали себя ничтожеством в учёбе или спорте.</w:t>
      </w:r>
      <w:r>
        <w:rPr>
          <w:color w:val="2C2D2E"/>
        </w:rPr>
        <w:t xml:space="preserve"> </w:t>
      </w:r>
      <w:r>
        <w:rPr>
          <w:color w:val="2C2D2E"/>
          <w:shd w:fill="FFFFFF" w:val="clear"/>
        </w:rPr>
        <w:t>Во взрослой жизни такой человек может чувствовать себя не уверенно в каких-то аспектах жизни. У вас не хватает уверенности в областях вашей уязвимости – близкие отношения, социальные ситуации или работа. В этих областях вы чувствуете себя хуже других. Вы гиперчувствительны к критике и отвержению. Трудности заставляют вас чувствовать тревогу. Вы или избегаете трудностей в этих сферах или вам тяжело с ними справляться.</w:t>
      </w:r>
      <w:r>
        <w:rPr>
          <w:color w:val="2C2D2E"/>
        </w:rPr>
        <w:t xml:space="preserve"> </w:t>
      </w:r>
      <w:r>
        <w:rPr>
          <w:color w:val="2C2D2E"/>
          <w:shd w:fill="FFFFFF" w:val="clear"/>
        </w:rPr>
        <w:t>Когда эта потребность не удовлетворяется, могут сформироваться убеждения: «со мной что-то в корне не так», «я не достаточно хорош(а)», «я не достаточно умён/успешен/талантлив/и т.п.». Одно из основных чувств – стыд.</w:t>
      </w:r>
      <w:r>
        <w:rPr>
          <w:color w:val="2C2D2E"/>
        </w:rPr>
        <w:br/>
        <w:br/>
      </w:r>
      <w:r>
        <w:rPr>
          <w:i/>
          <w:color w:val="2C2D2E"/>
          <w:shd w:fill="FFFFFF" w:val="clear"/>
        </w:rPr>
        <w:t>5) Свободное выражение чувств и потребностей / спонтанность и игра</w:t>
      </w:r>
      <w:r>
        <w:rPr>
          <w:i/>
          <w:color w:val="2C2D2E"/>
        </w:rPr>
        <w:br/>
      </w:r>
      <w:r>
        <w:rPr>
          <w:color w:val="2C2D2E"/>
          <w:shd w:fill="FFFFFF" w:val="clear"/>
        </w:rPr>
        <w:t>Свобода выражать свои потребности, чувства (включая негативные) и природные склонности. Когда потребность удовлетворяется, мы чувствуем, что наши потребности так же важны, как потребности других людей. Мы чувствуем себя свободными делать то, что нравится нам, а не только другим людям. У нас есть время для радости и игры, а не только для учёбы и обязанностей.</w:t>
      </w:r>
      <w:r>
        <w:rPr>
          <w:color w:val="2C2D2E"/>
        </w:rPr>
        <w:br/>
      </w:r>
      <w:r>
        <w:rPr>
          <w:color w:val="2C2D2E"/>
          <w:shd w:fill="FFFFFF" w:val="clear"/>
        </w:rPr>
        <w:t>В окружении, удовлетворяющем эту потребность, нас поощряют следовать нашим интересам и склонностям. Наши потребности учитываются при принятии решений. Нам можно выражать эмоции, такие как грусть и злость до той степени, пока это не наносит вред другим. Нам регулярно позволяют быть игривыми, беспечными и воодушевлёнными. Нас учат балансу работы и отдыха/игры. Ограничения резонны.</w:t>
      </w:r>
      <w:r>
        <w:rPr>
          <w:color w:val="2C2D2E"/>
        </w:rPr>
        <w:br/>
      </w:r>
      <w:r>
        <w:rPr>
          <w:color w:val="2C2D2E"/>
          <w:shd w:fill="FFFFFF" w:val="clear"/>
        </w:rPr>
        <w:t>Если вы выросли в семье, где эта потребность не бралась в расчёт, вас наказывали или внушали вину за выражение своих потребностей, предпочтений и эмоций. Нужды и чувства родителей были гораздо важнее ваших. Вы чувствовали бессилие. Вас стыдили, когда вы были игривы или дурашливы. Учёба и достижения были гораздо важнее удовольствия и развлечения. Или такой пример могли демонстрировать сами родители, бесконечно работая и редко развлекаясь.</w:t>
      </w:r>
      <w:r>
        <w:rPr>
          <w:color w:val="2C2D2E"/>
        </w:rPr>
        <w:br/>
      </w:r>
      <w:r>
        <w:rPr>
          <w:color w:val="2C2D2E"/>
          <w:shd w:fill="FFFFFF" w:val="clear"/>
        </w:rPr>
        <w:t>Когда эта потребность не удовлетворяется, могут сформироваться убеждения: «потребности других важнее моих», «негативные эмоции – плохие/опасные», «гнев – это плохо», «я не имею права развлекаться».</w:t>
      </w:r>
      <w:r>
        <w:rPr>
          <w:color w:val="2C2D2E"/>
        </w:rPr>
        <w:br/>
        <w:br/>
      </w:r>
      <w:r>
        <w:rPr>
          <w:i/>
          <w:color w:val="2C2D2E"/>
          <w:shd w:fill="FFFFFF" w:val="clear"/>
        </w:rPr>
        <w:t>6) Реалистичные границы и самоконтроль</w:t>
      </w:r>
      <w:r>
        <w:rPr>
          <w:i/>
          <w:color w:val="2C2D2E"/>
        </w:rPr>
        <w:br/>
      </w:r>
      <w:r>
        <w:rPr>
          <w:color w:val="2C2D2E"/>
          <w:shd w:fill="FFFFFF" w:val="clear"/>
        </w:rPr>
        <w:t>Проблемы с этой потребностью противоположны проблемам со свободным выражением чувств и потребностей. Люди с не удовлетворённой потребностью в реалистичных границах пренебрегают потребностями других людей. Это пренебрежение может доходить до того, что их считают эгоистичными, требовательными, контролирующими, зацикленными на себе и нарциссичными. Также могут быть проблемы с самоконтролем. Импульсивность и эмоциональность таких людей мешает им в достижении их долгосрочных целей, они всегда хотят удовольствия здесь и сейчас. Им сложно делать рутинные или скучные задания, им кажется, что они особенные и имеют особые привилегии.</w:t>
      </w:r>
      <w:r>
        <w:rPr>
          <w:color w:val="2C2D2E"/>
        </w:rPr>
        <w:br/>
      </w:r>
      <w:r>
        <w:rPr>
          <w:color w:val="2C2D2E"/>
          <w:shd w:fill="FFFFFF" w:val="clear"/>
        </w:rPr>
        <w:t>Когда мы растём в окружении, поощряющем реалистичные границы, родители устанавливают последствия нашего поведения, формирующие реалистичный самоконтроль и дисциплину. Нас не слишком балуют и не дают избыточной свободы. Мы делаем домашние задания и у нас есть обязанности по дому, мы учимся уважать права и свободу других людей.</w:t>
      </w:r>
      <w:r>
        <w:rPr>
          <w:color w:val="2C2D2E"/>
        </w:rPr>
        <w:t xml:space="preserve"> </w:t>
      </w:r>
      <w:r>
        <w:rPr>
          <w:color w:val="2C2D2E"/>
          <w:shd w:fill="FFFFFF" w:val="clear"/>
        </w:rPr>
        <w:t>Но не у всех было детство с реалистичными границами. Родители могли потакать и баловать, давать вам всё, что вам хотелось. Манипулятивное поведение поощрялось – после истерики вам давали то, что вы хотели. Вы могли выражать гнев вообще без ограничений. У вас не было шанса научиться взаимности. Вас не поощряли пытаться понять чувства других и принять их во внимание. Вас не учили самоконтролю и самодисциплине.</w:t>
      </w:r>
      <w:r>
        <w:rPr>
          <w:color w:val="2C2D2E"/>
        </w:rPr>
        <w:br/>
      </w:r>
      <w:r>
        <w:rPr>
          <w:color w:val="2C2D2E"/>
          <w:shd w:fill="FFFFFF" w:val="clear"/>
        </w:rPr>
        <w:t>Когда эта потребность не удовлетворяется, могут сформироваться убеждения: «я – особенный», «в моих проблемах виноваты другие», «я не должен себя ограничиват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59:00Z</dcterms:created>
  <dc:creator>Пользователь</dc:creator>
  <dc:description/>
  <cp:keywords/>
  <dc:language>en-US</dc:language>
  <cp:lastModifiedBy>Пользователь</cp:lastModifiedBy>
  <dcterms:modified xsi:type="dcterms:W3CDTF">2023-04-25T08:05:00Z</dcterms:modified>
  <cp:revision>1</cp:revision>
  <dc:subject/>
  <dc:title>                                 БАЗОВЫЕ ПОТРЕБНОСТЕЙ ДЕТЕЙ</dc:title>
</cp:coreProperties>
</file>