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меха и веселья!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ть условия для сплочения детского коллектива и улучшения психологического климата внутри него через создание положительной эмоциональной атмосферы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богащать и развивать знания у детей о народных традициях и праздниках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Воспитывать чувства уважения, учить играть и действовать в коллективе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рганизованно провести свободное время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Учить эмоционально, воспринимать и понимать окружающих, а также выражать собственные чувства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Формировать положительные чувства и эмоции через улыбку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Способствовать открытому проявлению эмоций социально-приемлемыми способами (словесными, творческими, физическими)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7. Развитие коммуникативных навыков, доброжелательного отношения друг к другу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contextualSpacing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contextualSpacing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стене висят плакаты, на которых написаны пословицы и поговорки, афоризмы. Эмблема — улыб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Кто людей веселит, за того и свет сто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Кто умеет веселиться, тот и горя не бои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Смех — великий лекар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Поспешишь — людей насмешиш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Интересны все жанры, кроме скучно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Продолжать смеяться легче, чем окончить сме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Слезы вместе, смех попол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Хочешь выглядеть умней, рядом умных не им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Юмористические газет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Ход мероприят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ют скворцы и молодцы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день не встретит кислой мино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здравляем всех под общий сме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весёлой нашей юмориной.</w:t>
      </w:r>
    </w:p>
    <w:p>
      <w:pPr>
        <w:pStyle w:val="Normal"/>
        <w:spacing w:before="0" w:after="0"/>
        <w:ind w:left="1416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ень сегодня непростой,</w:t>
      </w:r>
    </w:p>
    <w:p>
      <w:pPr>
        <w:pStyle w:val="Normal"/>
        <w:spacing w:before="0" w:after="0"/>
        <w:ind w:left="1416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ень сегодня озорной.</w:t>
      </w:r>
    </w:p>
    <w:p>
      <w:pPr>
        <w:pStyle w:val="Normal"/>
        <w:spacing w:before="0" w:after="0"/>
        <w:ind w:left="1416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Будь внимателен, гляди</w:t>
      </w:r>
    </w:p>
    <w:p>
      <w:pPr>
        <w:pStyle w:val="Normal"/>
        <w:spacing w:before="0" w:after="0"/>
        <w:ind w:left="1416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свой обман не попад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день апрельского весель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забудь про приключе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от праздник тем хорош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на будни не похож!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едущ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 апреля — неофициальный день смеха. В этот день все веселятся, шутят, устраивают розыгрыши.</w:t>
      </w:r>
      <w:r>
        <w:rPr>
          <w:sz w:val="28"/>
          <w:szCs w:val="28"/>
        </w:rPr>
        <w:t xml:space="preserve"> Мы очень рады приветствовать всех в этом зале и надеемся, что у всех прекрасное настроение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 сегодня всемирный День смеха и для того, чтобы наш вечер прошёл под девизом «Смеяться, смеяться и смеяться!» мы должны произнести клятву весёлых люд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я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Жить, работать и учиться, как завещали великие юмористы (клянёмся!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ди веселья и забавы не пожалею и Любавы (клянёмся!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Жить, не тужить, улыбки с собой носить (клянёмся!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сли же я нарушу эту клятву, то пусть никогд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е лопну со смеху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е надорву живот от хохот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е расхохочусь во всё горл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здравляю с праздником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здником – проказником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икому не надоел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утки первого апрел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скорей – наоборот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меяться рад народ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истории праздник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ь смеха, День дурака – всемирный праздник, отмечаемый во всём мире первого апреля. Хотя  праздник не является национальным, он отмечается во многих странах. Во время этого праздника принято разыгрывать друзей и знакомых, или просто подшучивать над ним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массовый первоапрельский розыгрыш состоялся в Москве в 1703 году. Глашатаи ходили по улицам и приглашали всех прийти на «неслыханное представление». От зрителей отбоя не было. А когда в назначенный час распахнулся занавес, все увидели на подмостках полотнище с надписью: «Первый апрель – никому не верь!». На этом «неслыханное представление» закончилос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ервое апреля когда – то было праздником. История этого праздника уходит в начал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, когда французский король Карл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еренёс Новый год с 1 апреля на 1 января. Большинство возражений не выразило, однако, некоторое количество староверов продолжали упрямо праздновать Новый год 1 апреля. Большинство, как всегда, потешалось над меньшинств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России первоапрельские шутки появились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н и сам любил подшучивать над другими и не обижался, когда шутили над ним. И до сих пор мы неофициально отмечаем 1 апреля. Шутки, весёлые розыгрыши, смешные конкурсы, беззаботное веселье, громкий смех – всё уместно в этот день. Сегодня мы проведём шуточные состязания для повышения улыбаемости и хохотаемост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Хохотунья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ют все желающие. Участники игры образуют большой круг. В центре – водящий с платочком в руке. Он кидает платочек вверх, пока платочек летит до пола, все громко смеются. Платочек на земле – все умолкают: кто не выдержит и засмеётся – садится на место. Сколько останется самых выдержанных детей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ята, все вы любите петь. Поэтому вы сейчас без труда справитесь с заданием:  О чём или о ком поётся в песне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 неё всем теплей…(улыбк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нею весело шагать по просторам…(песня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исунок мальчишки…(Солнечный круг, небо вокруг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ни сделаны из цветочков, звоночков, из тетрадок и перекладок…(девчонки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сли с ним вышел в путь, веселей дорога…(друг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на всё лежит, да на солнышко глядит…(черепах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ычное пени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огда петь «по - правильному» бывает скучно. Попробуйте исполнить песню «Голубой вагон», но при этом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жать нос пальц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лодцы, поёте как профессионалы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ледующий конкурс «</w:t>
      </w:r>
      <w:r>
        <w:rPr>
          <w:b/>
          <w:sz w:val="28"/>
          <w:szCs w:val="28"/>
        </w:rPr>
        <w:t>Отгадайте загадки</w:t>
      </w:r>
      <w:r>
        <w:rPr>
          <w:sz w:val="28"/>
          <w:szCs w:val="28"/>
        </w:rPr>
        <w:t>». А ну, кто здесь самый весёлый и находчивый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хо мерили шаг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 огромные ног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ок пятого размер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упал он сапог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ди Стёпы каждый шаг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л поэт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Михалков, а не Маршак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с утра до ночи варит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вощам предельно строг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ыбу вкусную пожарит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, конечно, 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повар, а не педагог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ье убирает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помыть не забывает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свой помоет сектор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наш 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уборщица, а не директор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лом, мылом, мылом, мыл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ывался без конц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ыл и ваксу, и чернил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неумытого лиц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сих пор лицо горит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он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«Мойдодыр», а не «Доктор Айболит»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стно,  без сомненья, всем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о мы здесь ни спросим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о таблице шестью сем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ечно, …(42, а не 48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 весёлый, то унылый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аёт то хлеб, то мыл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ли шубы, например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-  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продавец, а не милиционер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кла с синими кудрями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-ка отгадайте сами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Марина, и не  Даш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я у неё…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Мальвина, а не Наташ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ынче праздник дураков-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оссияне, здрасте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е шуток и стихов-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кого зубастей?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кого острей язы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окрепче нервы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т сегодня знаменит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т сегодня – первый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ты попал впроса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ого апреля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 и сам не будь дурак -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переди неделя!!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Быстрый водитель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рётся длинная нитка, на один  конец привязываются машинки, на другой- карандаши, или катушки от ниток. По свистку ведущего участники начинают сматывать нитки на карандаш. Побеждает в соревновании тот, у кого машинка быстрее доедет до финиш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Я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Я буду задавать вопросы, а вы там, где надо, говорите – 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Кто любит шоколад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: 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Кто любит мармелад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: 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Кто любит груш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: 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Кто не моет уш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: Грязнул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Кто любит апельсин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: 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Кто любит мандарин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: 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Кто пьёт бензин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: Маши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многочисленным просьбам учителей и ребят на сцене самая замечательная группа девчат из 2 «Б» класса «Хохотушки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астушки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й шуткой начинайте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йте день, друзья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ткой мудрой, шуткой чуткой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 которой жить нельзя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х полезней человеку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хороший препара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смеётся, тот в аптеку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ит реже, говоря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тка ценится недаром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хорошая – вдвойн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е, больше с каждым год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еха, шуток в каждом дн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му так не обидно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анюше – сирот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лотил живую рыбу –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велится в живот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ит Ваня по деревне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ит -  улыбает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лось, зубы встав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т не закрывает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ё Никита забывает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же туфли надевать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т Никита открывает –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ывает закрыва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праздник сегодня проводим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 ветер и дождь не помех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ь долго ждали, не скроем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 всенародный день смех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аздник, на общее весель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пригласили в гости Смех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аву, Веселье и Развлеченье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тку и Юмор для потех!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то быстрее надует шарик»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онкурс «Кто быстрее лопнет шарик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«Вопросы – шутки»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будут звучать самые необычные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троумные, нелогичные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утанные и заводные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ы очень смешны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«мышеловку» написать пятью буквами? (кошка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с головой окунается в работу? (водолаз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клеевое дело? (рыбалка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ким полям не пройти, не проехать? ( по полям шляпы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разделить пять картофелин точно на двоих? (сделать пюре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общего у рыб и болтунов? (без конца разевают рот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можно приготовить, но нельзя съесть? (уроки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имеет голову, но не имеет мозгов? (лук, чеснок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написать «сухая трава» четырьмя буквами? (сено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песок в Оби? (мокрый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 замечательные певцы и эквилибристы, но какие вы актёры, нам предстоит ещё увидеть. Надо создать скульптурную галерею. После того, как я назову, кого надо изобразить вы должны замереть подобно изваяния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Штангист, который не успел отпрыгнуть от штанг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атарь, который поймал шайбу зубам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арашютист, который забыл, за что нужно дёрнут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имнаст, вовремя не вышедший из тройного пируэт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рнолыжник, не успевший убежать от снежной лави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е живёте вы, горя не зная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все завидуют, глядя на ва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ьте весёлыми, будьте вы …счастливы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сячу, тысячу, тысячу раз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щите улыбку, цените улыбку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рите улыбку друзья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ите улыбку, храните улыбку –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 жить без улыбки нельзя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Гримаса»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лько смешных рожиц вы можете скорчить, ребята? Пять? Десять? Двадцать? Для участия в конкурсе «Гримаса» приглашаются все, кому нравиться гримасничать. Чем больше смешных рожиц вы скорчите, тем больше «конопушек» у вас будет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конкурса становятся в ряд. «Включается весёлая музыка. Все корчат гримас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езвились, поиграли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 теперь я приглашаю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месте с нами танцевать,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в сторонке не стоять!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ружными аплодисментами встречаем весёлый танец девочек и мальчико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«Маленьких утят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ончился праздник, настал расставания час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тили, играли и нас согрева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ыбки и блеск ваших глаз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омните этот весёлый День смех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мы не забудем о ва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вниманье, за весёлый добрый смех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за гром аплодисментов, обеспечивший успех!</w:t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9:00Z</dcterms:created>
  <dc:creator>первый</dc:creator>
  <dc:description/>
  <cp:keywords/>
  <dc:language>en-US</dc:language>
  <cp:lastModifiedBy>Пользователь Windows</cp:lastModifiedBy>
  <dcterms:modified xsi:type="dcterms:W3CDTF">2023-04-25T03:21:00Z</dcterms:modified>
  <cp:revision>20</cp:revision>
  <dc:subject/>
  <dc:title/>
</cp:coreProperties>
</file>