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>Ход спортивного мероприятия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основы здорового образа жизни, прививать любовь к велоспорту.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сихофизические качества – смелость, ловкость, силу, быстроту, умение ориентироваться в простран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велосипедному спорт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вать положительную эмоциональную атмосфер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двигательные умения и навыки в катании на велосип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портивного мероприятия.</w:t>
      </w:r>
    </w:p>
    <w:p>
      <w:pPr>
        <w:pStyle w:val="Style14"/>
        <w:rPr/>
      </w:pPr>
      <w:r>
        <w:rPr>
          <w:i/>
          <w:iCs/>
          <w:sz w:val="28"/>
          <w:szCs w:val="28"/>
        </w:rPr>
        <w:t>Под спортивный марш построение велосипедистов на парад.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структор ФК</w:t>
      </w:r>
      <w:r>
        <w:rPr>
          <w:b/>
          <w:sz w:val="28"/>
          <w:szCs w:val="28"/>
        </w:rPr>
        <w:t xml:space="preserve">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Здравствуйте дорогие друзья! Здравствуйте наши юные </w:t>
      </w:r>
      <w:r>
        <w:rPr>
          <w:rStyle w:val="StrongEmphasis"/>
          <w:b w:val="false"/>
          <w:sz w:val="28"/>
          <w:szCs w:val="28"/>
        </w:rPr>
        <w:t>велосипедисты</w:t>
      </w:r>
      <w:r>
        <w:rPr>
          <w:b/>
          <w:sz w:val="28"/>
          <w:szCs w:val="28"/>
        </w:rPr>
        <w:t>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егодня, в самом начале Лета мы отмечаем всемирный праздник велосипеда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 этот солнечный день мы узнаем, кто самый внимательный и грамотный </w:t>
      </w:r>
      <w:r>
        <w:rPr>
          <w:rStyle w:val="StrongEmphasis"/>
          <w:b w:val="false"/>
          <w:sz w:val="28"/>
          <w:szCs w:val="28"/>
        </w:rPr>
        <w:t>велосипедист</w:t>
      </w:r>
      <w:r>
        <w:rPr>
          <w:sz w:val="28"/>
          <w:szCs w:val="28"/>
        </w:rPr>
        <w:t xml:space="preserve">, а ещё состоится яркий </w:t>
      </w:r>
      <w:r>
        <w:rPr>
          <w:rStyle w:val="StrongEmphasis"/>
          <w:b w:val="false"/>
          <w:sz w:val="28"/>
          <w:szCs w:val="28"/>
        </w:rPr>
        <w:t>спортивный парад велосипедов</w:t>
      </w:r>
      <w:r>
        <w:rPr>
          <w:b/>
          <w:sz w:val="28"/>
          <w:szCs w:val="28"/>
        </w:rPr>
        <w:t>!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структор ФК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мы начинаем!!!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и на велосипеде въезжает кот Леопольд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 Ф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, ребята,  кто к нам приехал!?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т Леопольд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дравствуйте, дорогие ребята!  Ребята! Давайте жить дружно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А жить дружно, значит… спортивно! И я приехал  к вам на своем друге велосипеде не просто так, а посмотреть какие вы спортивные! Ребята, велосипед- самый чистый вид транспорта, он сохраняет природу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мотрю у вас праздник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 Ф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, у нас День….(все вместе) велосипедиста! Мы будем и кататься, и соревноватьс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т Леопольд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как я во время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орогие друзья, я хочу вам напомнить, что существуют правила для пешеходов, пассажиров, водителей, но есть еще правила для велосипедис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 правила надо зн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их строго соблюдат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И тогда </w:t>
      </w:r>
      <w:r>
        <w:rPr>
          <w:rStyle w:val="StrongEmphasis"/>
          <w:sz w:val="28"/>
          <w:szCs w:val="28"/>
        </w:rPr>
        <w:t>велосипед</w:t>
      </w:r>
      <w:r>
        <w:rPr>
          <w:sz w:val="28"/>
          <w:szCs w:val="28"/>
        </w:rPr>
        <w:t>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инесёт здоровью вред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их знаете?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ребено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с 14 ле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ешён велосипед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ебята очень рад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таться и ката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маленьким не над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двор свой покидать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ребено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стал причиной бе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друг – велосипед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аться, юные друзь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ём по мостовой нельзя!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ребено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шим местом для игры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ыбираем лишь двор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дионы и велосипедные дорожки –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велотренеровки!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 ФК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м пора продолжить наш праздник. Скажите, а как добраться до безопасной площадк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езжую часть дороги переходим по пешеходному переходу пешком, ведя велосипед или самокат рядом с собой и обязательно со взрослыми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 Ф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ем наше соревновани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ревнование необычно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других - отлично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вое задание для велосипедистов. 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ЗАД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ам предлагаю участвовать в эстафете «Кто быстрее доедет до знака и правильно назовет его».</w:t>
      </w:r>
    </w:p>
    <w:p>
      <w:pPr>
        <w:pStyle w:val="Style1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тура для выявления самого быстрого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ЗАД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для водителей самокатов: «Езда змейкой» 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рассе расставляются кегли или конусы, вокруг которых на велосипеде должны проехать участники. Участники должны проехать трассу, не сбив конусов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ЗАДАНИЕ.  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стафета: «Веломарафон».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  <w:u w:val="single"/>
        </w:rPr>
        <w:t>Кот Леопольд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какие вы отличные велосипедисты, справились со всеми заданиями!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 ФК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ы хорошие велосипедисты. Все задания выполнили на отлично.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НАГРАЖДЕНИЕ!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структор ФК</w:t>
      </w:r>
      <w:r>
        <w:rPr>
          <w:b/>
          <w:sz w:val="28"/>
          <w:szCs w:val="28"/>
        </w:rPr>
        <w:t xml:space="preserve">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 вот и подошло к концу наше </w:t>
      </w:r>
      <w:r>
        <w:rPr>
          <w:rStyle w:val="StrongEmphasis"/>
          <w:sz w:val="28"/>
          <w:szCs w:val="28"/>
        </w:rPr>
        <w:t>мероприятие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И даю, ребята, </w:t>
      </w:r>
      <w:r>
        <w:rPr>
          <w:sz w:val="28"/>
          <w:szCs w:val="28"/>
          <w:u w:val="single"/>
        </w:rPr>
        <w:t>всем вам поручение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йте строго правила движения!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т Леопольд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не волновались каждый день </w:t>
      </w:r>
      <w:r>
        <w:rPr>
          <w:rStyle w:val="StrongEmphasis"/>
          <w:sz w:val="28"/>
          <w:szCs w:val="28"/>
        </w:rPr>
        <w:t>родител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Чтоб спокойны были ваши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>!</w:t>
      </w:r>
    </w:p>
    <w:p>
      <w:pPr>
        <w:pStyle w:val="Style14"/>
        <w:rPr/>
      </w:pPr>
      <w:r>
        <w:rPr>
          <w:i/>
          <w:sz w:val="28"/>
          <w:szCs w:val="28"/>
        </w:rPr>
        <w:t>Все участники</w:t>
      </w:r>
      <w:r>
        <w:rPr>
          <w:b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 xml:space="preserve">мероприятия под песню </w:t>
      </w:r>
      <w:r>
        <w:rPr>
          <w:b/>
          <w:i/>
          <w:iCs/>
          <w:sz w:val="28"/>
          <w:szCs w:val="28"/>
        </w:rPr>
        <w:t>«Мы едем, едем, едем…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ятся на свои участки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48:00Z</dcterms:created>
  <dc:creator>Евсюкова Любовь Федоровна</dc:creator>
  <dc:description/>
  <cp:keywords/>
  <dc:language>en-US</dc:language>
  <cp:lastModifiedBy>Евсюкова Любовь Федоровна</cp:lastModifiedBy>
  <dcterms:modified xsi:type="dcterms:W3CDTF">2023-04-25T16:19:00Z</dcterms:modified>
  <cp:revision>2</cp:revision>
  <dc:subject/>
  <dc:title>Ход спортивного мероприятия</dc:title>
</cp:coreProperties>
</file>