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уро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6 класса по Всеобщей ис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одальная раздробленно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я ис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арасовой Светланы  Анатол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36"/>
          <w:szCs w:val="36"/>
          <w:u w:val="single"/>
        </w:rPr>
      </w:pPr>
      <w:r>
        <w:rPr>
          <w:rFonts w:eastAsia="Arial Unicode MS" w:cs="Arial Unicode MS" w:ascii="Arial Unicode MS" w:hAnsi="Arial Unicode MS"/>
          <w:b/>
          <w:sz w:val="36"/>
          <w:szCs w:val="36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36"/>
          <w:szCs w:val="36"/>
          <w:u w:val="single"/>
        </w:rPr>
      </w:pPr>
      <w:r>
        <w:rPr>
          <w:rFonts w:eastAsia="Arial Unicode MS" w:cs="Arial Unicode MS" w:ascii="Arial Unicode MS" w:hAnsi="Arial Unicode MS"/>
          <w:b/>
          <w:sz w:val="36"/>
          <w:szCs w:val="36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Урок по истории Средних веков  в 6 классе по теме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« Феодальная раздробленность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 xml:space="preserve">Цели:  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sz w:val="22"/>
          <w:szCs w:val="22"/>
        </w:rPr>
        <w:t>Образовательная –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 помочь осознать причины установления феодальной раздробленности в Европе и усвоить основные  понятия и события  этого периода.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color w:val="00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i/>
          <w:color w:val="000000"/>
          <w:sz w:val="22"/>
          <w:szCs w:val="22"/>
        </w:rPr>
        <w:t>Развивающая-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 –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продолжить работу над развитием познавательного интереса к истории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- умение определять проблему и   находить пути   ее решения, 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анализировать документы, комментировать источники, формулировать выводы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работать   с картой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самостоятельно искать ответы  в тексте   учебника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sz w:val="22"/>
          <w:szCs w:val="22"/>
        </w:rPr>
        <w:t>Воспитательная – 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содействовать воспитанию у учащихся нравственных качеств, этических норм, дисциплинированности, ответственного отношения к учебному труду.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sz w:val="22"/>
          <w:szCs w:val="22"/>
        </w:rPr>
        <w:t>Коррекционная-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 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анализировать, сравнивать изучаемые объекты и явления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понимать причинно-следственные зависимост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           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-развитие абстрактного  мышления и воображени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Тип урока:</w:t>
      </w:r>
      <w:r>
        <w:rPr>
          <w:rFonts w:eastAsia="Arial Unicode MS" w:cs="Arial Unicode MS" w:ascii="Arial Unicode MS" w:hAnsi="Arial Unicode MS"/>
          <w:color w:val="000000"/>
        </w:rPr>
        <w:t>  комбинированны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Метод:</w:t>
      </w:r>
      <w:r>
        <w:rPr>
          <w:rFonts w:eastAsia="Arial Unicode MS" w:cs="Arial Unicode MS" w:ascii="Arial Unicode MS" w:hAnsi="Arial Unicode MS"/>
          <w:color w:val="000000"/>
        </w:rPr>
        <w:t> проблемны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Форма организации учебной деятельности учащихся:</w:t>
      </w:r>
      <w:r>
        <w:rPr>
          <w:rFonts w:eastAsia="Arial Unicode MS" w:cs="Arial Unicode MS" w:ascii="Arial Unicode MS" w:hAnsi="Arial Unicode MS"/>
          <w:color w:val="000000"/>
        </w:rPr>
        <w:t>  индивидуальная, работа над проблемо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Приёмы:</w:t>
      </w:r>
      <w:r>
        <w:rPr>
          <w:rFonts w:eastAsia="Arial Unicode MS" w:cs="Arial Unicode MS" w:ascii="Arial Unicode MS" w:hAnsi="Arial Unicode MS"/>
          <w:color w:val="000000"/>
        </w:rPr>
        <w:t> опережающие задания, беседа, работа с картой, работа с историческим документом, тестом учебни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 xml:space="preserve">Оборудование: </w:t>
      </w:r>
      <w:r>
        <w:rPr>
          <w:rFonts w:eastAsia="Arial Unicode MS" w:cs="Arial Unicode MS" w:ascii="Arial Unicode MS" w:hAnsi="Arial Unicode MS"/>
          <w:bCs/>
        </w:rPr>
        <w:t>презентация,  учебный  комплекс « Российская и Всеобщая  история», компьютер, учебник, карта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Разминка:</w:t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640"/>
      </w:tblGrid>
      <w:tr>
        <w:trPr>
          <w:trHeight w:val="31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читель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ченик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еодальная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естница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лодвиг из династии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ровингов</w:t>
            </w:r>
          </w:p>
        </w:tc>
      </w:tr>
      <w:tr>
        <w:trPr>
          <w:trHeight w:val="32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арл Великий стал импертором в 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 году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ь  урожая, которая отдавалась  сеньору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рок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 Нет человека  без…."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подина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ассал герцог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арон</w:t>
            </w:r>
          </w:p>
        </w:tc>
      </w:tr>
      <w:tr>
        <w:trPr>
          <w:trHeight w:val="5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аровые  работа  крестьянина  в  усадьбе  своего сеньор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арщина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 Постановка  проблемы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Что  сегодня   мы  будем  изучать на  уроке?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остановка  проблемы:  выслушать отрывки из источников, проанализировать и помочь  ученики  сформулировать  проблем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«Жалоба  о разделе  империи» Флора  Лионского, сер. </w:t>
      </w:r>
      <w:r>
        <w:rPr>
          <w:rFonts w:eastAsia="Arial Unicode MS" w:cs="Arial Unicode MS" w:ascii="Arial Unicode MS" w:hAnsi="Arial Unicode MS"/>
          <w:bCs/>
          <w:sz w:val="22"/>
          <w:szCs w:val="22"/>
          <w:lang w:val="en-US"/>
        </w:rPr>
        <w:t>XI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ек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Справочные  сведени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Учитель: Какой  возникает  вопрос?  Нет ли противоречия  в  этих  сведениях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роблема  урока: Почему  период с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/>
        </w:rPr>
        <w:t>IX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по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/>
        </w:rPr>
        <w:t>XV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век  называют раздробленным в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/>
        </w:rPr>
        <w:t>IX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веке, если империя  была  уже восстановлена  в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/>
        </w:rPr>
        <w:t>X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веке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: План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слайд 2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1. Раздробленность импери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2. Причины  феодальной  раздробленности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3. Образование « Священной  империи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Подготовка  к  изучению новой  темы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Мы   уже  знаем, что произошло  в  843 году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еник: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империя Карла  Великого  была   разделена  между  3  его  внуками в городе  Вердене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слайд 3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Почему  это произошло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еник: -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империя состояла  из разных народностей и все  они стремились освободиться от завоевателей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в  империи не  было  единого  войска и  феодалам   по одиночки приходилась справляться  с набегами  варварских  племен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не  было  согласия  и  между  наследниками Карла Великого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7030A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7030A0"/>
          <w:sz w:val="22"/>
          <w:szCs w:val="22"/>
        </w:rPr>
        <w:t>Уч.  комплекс -  модуль 1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Учитель: Посмотри внимательно  на  дату и высчитай правильно  век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Запиши хронологические рамки  периода Феодальной раздробленности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 xml:space="preserve"> Феодальная раздробленность Западной Европы в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  <w:lang w:val="en-US"/>
        </w:rPr>
        <w:t>IX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 xml:space="preserve"> –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  <w:lang w:val="en-US"/>
        </w:rPr>
        <w:t>XI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 xml:space="preserve"> веках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Мы  знаем, что на  месте  империи Карла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В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еликого образовалось  3  королевства, какие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Ученик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Западно- Франкская империя-  Франци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осточно-Франкская империя- Германи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Королевство  Лотаря- Италия</w:t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слайд 3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4. Изучение нового  материал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  тот период произошла государственная  раздробленность, но  остальные  сферы   жизни  раздробленность не   затронула. Жители этих  государств продолжали считать  себя  единым  целым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: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Опираясь на  текст  учебника( стр. 49), докаж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еник: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  церквах богослужение  велось на  едином латинском  языке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B05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B050"/>
          <w:sz w:val="22"/>
          <w:szCs w:val="22"/>
        </w:rPr>
        <w:t>Физкультминутка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слайд  9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 слайд 4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рочитай  черты, которые характеризуют государственную раздробленность,  а теперь познакомимся  с  чертами феодальной  раздробленност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Учитель: Что такое феодальная раздробленность?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о времена феодальной раздробленности владение любого крупного феодала стало как бы государством в государств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: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Почему это произошло? В  чем причины  раздробленности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: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Давай, вспомним, что мог делать феодал в своём владении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Работа  с  учебником стр.51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еник: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1) собирал налоги с подвластной ему территори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2) судил население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3) объявлял войну и заключал мир с соседям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: К  чему  могла привести такая  самостоятельность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ебник  стр. 51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а  правило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« Вассал моего вассала – не мой вассал» действовало  в  интересах короля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Ученик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нет,  так  как  вышедший  из повиновения герцог, мог  и не слушаться  короля, а  король не  мог призвать баронов и рыцарей, так  как  они  не  были его вассалами.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Учитель: </w:t>
      </w:r>
      <w:r>
        <w:rPr>
          <w:rFonts w:eastAsia="Arial Unicode MS" w:cs="Arial Unicode MS" w:ascii="Arial Unicode MS" w:hAnsi="Arial Unicode MS"/>
          <w:sz w:val="22"/>
          <w:szCs w:val="22"/>
        </w:rPr>
        <w:t>Итак,  почему  наступила  феодальная  раздробленность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Презентация: слайд 7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Ученик: </w:t>
      </w:r>
      <w:r>
        <w:rPr>
          <w:rFonts w:eastAsia="Arial Unicode MS" w:cs="Arial Unicode MS" w:ascii="Arial Unicode MS" w:hAnsi="Arial Unicode MS"/>
          <w:sz w:val="22"/>
          <w:szCs w:val="22"/>
        </w:rPr>
        <w:t>Феодальное землевладение и усиление власти крупных феодалов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Презентация: слайд 6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Учитель:  </w:t>
      </w:r>
      <w:r>
        <w:rPr>
          <w:rFonts w:eastAsia="Arial Unicode MS" w:cs="Arial Unicode MS" w:ascii="Arial Unicode MS" w:hAnsi="Arial Unicode MS"/>
          <w:sz w:val="22"/>
          <w:szCs w:val="22"/>
        </w:rPr>
        <w:t>В  чем еще  причина  раздробленности?</w:t>
      </w:r>
    </w:p>
    <w:p>
      <w:pPr>
        <w:pStyle w:val="Normal"/>
        <w:rPr>
          <w:rFonts w:ascii="Arial Unicode MS" w:hAnsi="Arial Unicode MS" w:eastAsia="Arial Unicode MS" w:cs="Arial Unicode MS"/>
          <w:color w:val="7030A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7030A0"/>
          <w:sz w:val="22"/>
          <w:szCs w:val="22"/>
        </w:rPr>
        <w:t>Учеб. комплекс: файл 2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Учитель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акое хозяйство  здесь показано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Ученик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натуральное хозяйство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, при  котором жители сами обеспечивали   себя  всем необходимым  для  жизни, а значит не   нуждались в  торговых  связях и  могли  прожить самостоятельно, отделившись в  отдельное государство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Учитель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роме  того, такая независимость  способствовала  частым  междоусобным войнам,  что также ослабляла  эти государств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Учитель:  </w:t>
      </w:r>
      <w:r>
        <w:rPr>
          <w:rFonts w:eastAsia="Arial Unicode MS" w:cs="Arial Unicode MS" w:ascii="Arial Unicode MS" w:hAnsi="Arial Unicode MS"/>
          <w:sz w:val="22"/>
          <w:szCs w:val="22"/>
        </w:rPr>
        <w:t>Являлись ли  королевства Франция, Италия  и Германия  едиными и  централизованными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C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FFC000"/>
          <w:sz w:val="22"/>
          <w:szCs w:val="22"/>
        </w:rPr>
        <w:t xml:space="preserve">Работа  с  картой  стр. 53  учебник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еник: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нет,  так   они  состояли  из множества  раздробленных герцогств и графств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 слайд 1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Учитель:</w:t>
      </w:r>
      <w:r>
        <w:rPr>
          <w:rFonts w:eastAsia="+mn-ea;Times New Roman" w:cs="Comic Sans MS" w:ascii="Comic Sans MS" w:hAnsi="Comic Sans MS"/>
          <w:bCs/>
          <w:color w:val="00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Во Франции королем  был избран  один  из графов, Гуго Капета.</w:t>
      </w: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</w:rPr>
        <w:t>Королю принадлежали лишь Париж и Орлеан, но и там он не был полным хозяином. Король зависел от вассалов, а они раздирали страну на части.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FF0000"/>
          <w:sz w:val="22"/>
          <w:szCs w:val="22"/>
        </w:rPr>
        <w:t>Презентация: слайд 11</w:t>
      </w:r>
    </w:p>
    <w:p>
      <w:pPr>
        <w:pStyle w:val="Normal"/>
        <w:ind w:left="720" w:right="0" w:hanging="0"/>
        <w:jc w:val="both"/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В Италии многочисленные герцогства и графства  вели постоянные  междоусобные войны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Германия  состояла из множества герцогств образованных на  территории  бывших племенных объединений, поэтому  были различия  между ними  в  языке и обычаях.</w:t>
      </w: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Феодальная раздробленность в соседней Германии началась позже. У германского государства было много врагов, особо опасными были венгры. Их конница держала в страхе всю Европу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В начале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  <w:lang w:val="en-US"/>
        </w:rPr>
        <w:t>X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 века в  Восточно-Франкском  королевстве умер последний  король из  династии Каролингов и корону, в  результате  борьбы,  получил герцог Саксонии, Генрих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  <w:lang w:val="en-US"/>
        </w:rPr>
        <w:t>I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, по прозвищу  Птицелов. Он  смог объединить под своей  властью многие германские герцогства,  а  сын его Оттон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  <w:lang w:val="en-US"/>
        </w:rPr>
        <w:t>I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  решил возродить  державу Карла  Великого.</w:t>
      </w:r>
    </w:p>
    <w:p>
      <w:pPr>
        <w:pStyle w:val="Normal"/>
        <w:ind w:left="720" w:right="0" w:hanging="0"/>
        <w:jc w:val="both"/>
        <w:rPr/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В 962 году он  вторгся  в  Италию, обещая Папе Римскому  навести порядок, он  добился коронации императорской  короной.</w:t>
      </w:r>
    </w:p>
    <w:p>
      <w:pPr>
        <w:pStyle w:val="Normal"/>
        <w:ind w:left="720" w:right="0" w:hanging="0"/>
        <w:jc w:val="both"/>
        <w:rPr>
          <w:rFonts w:ascii="Arial Unicode MS" w:hAnsi="Arial Unicode MS" w:eastAsia="Arial Unicode MS" w:cs="Arial Unicode MS"/>
          <w:b/>
          <w:b/>
          <w:bCs/>
          <w:i/>
          <w:i/>
          <w:color w:val="00B05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color w:val="00B050"/>
          <w:sz w:val="22"/>
          <w:szCs w:val="22"/>
        </w:rPr>
        <w:t>Физкультминутка: гимнастика для глаз</w:t>
      </w:r>
    </w:p>
    <w:p>
      <w:pPr>
        <w:pStyle w:val="Normal"/>
        <w:ind w:left="720" w:right="0" w:hanging="0"/>
        <w:jc w:val="both"/>
        <w:rPr>
          <w:rFonts w:ascii="Arial Unicode MS" w:hAnsi="Arial Unicode MS" w:eastAsia="Arial Unicode MS" w:cs="Arial Unicode MS"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FF0000"/>
          <w:sz w:val="22"/>
          <w:szCs w:val="22"/>
        </w:rPr>
        <w:t>Презентация: слайд 15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Презентация: слайд 12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Учитель:</w:t>
      </w:r>
      <w:r>
        <w:rPr>
          <w:rFonts w:eastAsia="+mn-ea;Times New Roman" w:cs="Arial" w:ascii="Arial" w:hAnsi="Arial"/>
          <w:b/>
          <w:bCs/>
          <w:i/>
          <w:iCs/>
          <w:color w:val="00206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iCs/>
          <w:color w:val="000000"/>
          <w:sz w:val="22"/>
          <w:szCs w:val="22"/>
        </w:rPr>
        <w:t xml:space="preserve">Какие территории  империи Карла  Великого не вошли в состав  империи Оттона </w:t>
      </w:r>
      <w:r>
        <w:rPr>
          <w:rFonts w:eastAsia="Arial Unicode MS" w:cs="Arial Unicode MS" w:ascii="Arial Unicode MS" w:hAnsi="Arial Unicode MS"/>
          <w:bCs/>
          <w:iCs/>
          <w:color w:val="000000"/>
          <w:sz w:val="22"/>
          <w:szCs w:val="22"/>
          <w:lang w:val="en-US"/>
        </w:rPr>
        <w:t>I</w:t>
      </w:r>
      <w:r>
        <w:rPr>
          <w:rFonts w:eastAsia="Arial Unicode MS" w:cs="Arial Unicode MS" w:ascii="Arial Unicode MS" w:hAnsi="Arial Unicode MS"/>
          <w:bCs/>
          <w:iCs/>
          <w:color w:val="000000"/>
          <w:sz w:val="22"/>
          <w:szCs w:val="22"/>
        </w:rPr>
        <w:t xml:space="preserve"> ?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FFC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C000"/>
          <w:sz w:val="22"/>
          <w:szCs w:val="22"/>
        </w:rPr>
        <w:t>Карта стр.  53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еник: Франция,  Южная  Италия</w:t>
      </w:r>
    </w:p>
    <w:p>
      <w:pPr>
        <w:pStyle w:val="Normal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Учитель: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Можно ли  было </w:t>
      </w: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 xml:space="preserve">империю Оттона </w:t>
      </w: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  <w:lang w:val="en-US"/>
        </w:rPr>
        <w:t>I</w:t>
      </w:r>
      <w:r>
        <w:rPr>
          <w:rFonts w:eastAsia="Arial Unicode MS" w:cs="Arial Unicode MS" w:ascii="Arial Unicode MS" w:hAnsi="Arial Unicode MS"/>
          <w:b/>
          <w:bCs/>
          <w:color w:val="FF0000"/>
          <w:sz w:val="22"/>
          <w:szCs w:val="22"/>
        </w:rPr>
        <w:t>,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Священную Римскую империю считать единым имперским государством ?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FFC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FFC000"/>
          <w:sz w:val="22"/>
          <w:szCs w:val="22"/>
        </w:rPr>
        <w:t>Работа  по  учебнику стр.55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Ученик: нет, потому что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отсутствовала  единая  армия(герцоги и графы отказывались приводить свои дружины  в  имперское  войско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отсутствовали единые законы  и деньги( сами издавали законы и чеканили монеты)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>в Германии  и Италии отсутствовала единая столица и правительство</w:t>
      </w:r>
    </w:p>
    <w:p>
      <w:pPr>
        <w:pStyle w:val="Normal"/>
        <w:ind w:left="720" w:right="0" w:hanging="0"/>
        <w:rPr>
          <w:rFonts w:ascii="Arial Unicode MS" w:hAnsi="Arial Unicode MS" w:eastAsia="Arial Unicode MS" w:cs="Arial Unicode MS"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итель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: Давай   сделаем выводы и ответим на  проблемный  вопрос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С распадом  империи Карла  Великого  Западная  Европа  раздробилась  на  королевств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Европейские  королевства охватила  феодальная  раздробленность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Священная Римская  империя не  была  единым государством –внутри ее   сохранялась феодальная  раздробленность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7030A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7030A0"/>
          <w:sz w:val="22"/>
          <w:szCs w:val="22"/>
        </w:rPr>
        <w:t>Учеб.  Комплекс:   модуль!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5. Рефлекси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ставьте в   правильном  порядке  причины  и следствия  в процессе  развития   феодальных отношений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7030A0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7030A0"/>
          <w:sz w:val="22"/>
          <w:szCs w:val="22"/>
        </w:rPr>
        <w:t>Учеб. комплекс:  модуль 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>Параграф 3 , записи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Работа с документо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 </w:t>
      </w:r>
      <w:r>
        <w:rPr>
          <w:rFonts w:cs="Arial" w:ascii="Arial" w:hAnsi="Arial"/>
          <w:b/>
          <w:color w:val="000000"/>
          <w:sz w:val="18"/>
          <w:szCs w:val="18"/>
        </w:rPr>
        <w:t>Письмо Одона, графа Блуасского, королю Франции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8"/>
          <w:szCs w:val="18"/>
        </w:rPr>
        <w:t>«</w:t>
      </w:r>
      <w:r>
        <w:rPr>
          <w:rFonts w:cs="Arial" w:ascii="Arial" w:hAnsi="Arial"/>
          <w:b/>
          <w:i/>
          <w:color w:val="000000"/>
          <w:sz w:val="18"/>
          <w:szCs w:val="18"/>
        </w:rPr>
        <w:t>Удивляешь ты меня, государь мой, как столь поспешно, не разобрав дела, присудил ты меня недостойным феода твоего. Ведь родовитость у меня есть. Если дело касается исполнения службы, то хорошо тебе ведомо, что, пока я был у тебя в милости, служил тебе и при дворе, и в войске, Ежели потом, когда данный мне феод решил ты отобрать, я, обороняя себя и свой феод, нанёс тебе какие-либо обиды, то ведь совершил я это, раздражённый несправедливостью и вынужденный необходимостью. Ибо как же я смогу не оборонять своего феода? Бога и душу свою ставлю, что лучше предпочту умереть на своём феоде, нежели жить без феода»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 </w:t>
      </w:r>
      <w:r>
        <w:rPr>
          <w:rFonts w:cs="Arial" w:ascii="Arial" w:hAnsi="Arial"/>
          <w:b/>
          <w:color w:val="000000"/>
          <w:sz w:val="18"/>
          <w:szCs w:val="18"/>
        </w:rPr>
        <w:t>Вопросы к документу:</w:t>
      </w:r>
    </w:p>
    <w:p>
      <w:pPr>
        <w:pStyle w:val="Normal"/>
        <w:ind w:left="1140" w:right="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–       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Из-за чего произошла ссора между сеньором  и вассалом?</w:t>
      </w:r>
    </w:p>
    <w:p>
      <w:pPr>
        <w:pStyle w:val="Normal"/>
        <w:ind w:left="1140" w:right="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–       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Почему в период феодальной раздробленности могли появиться подобные письма?</w:t>
      </w:r>
    </w:p>
    <w:p>
      <w:pPr>
        <w:pStyle w:val="Normal"/>
        <w:ind w:left="1140" w:right="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–       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Как граф оправдывает свои действия?</w:t>
      </w:r>
    </w:p>
    <w:p>
      <w:pPr>
        <w:pStyle w:val="Normal"/>
        <w:ind w:left="1140" w:right="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–       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Вынесите справедливое решение по этому письму. На чьей стороне будут герцоги и графы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000000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30:00Z</dcterms:created>
  <dc:creator>user</dc:creator>
  <dc:description/>
  <dc:language>en-US</dc:language>
  <cp:lastModifiedBy/>
  <cp:lastPrinted>2013-09-15T19:28:00Z</cp:lastPrinted>
  <dcterms:modified xsi:type="dcterms:W3CDTF">2023-04-25T18:47:03Z</dcterms:modified>
  <cp:revision>16</cp:revision>
  <dc:subject/>
  <dc:title/>
</cp:coreProperties>
</file>