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Литературная  работа</w:t>
      </w:r>
    </w:p>
    <w:p>
      <w:pPr>
        <w:pStyle w:val="Normal"/>
        <w:spacing w:lineRule="auto" w:line="360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i/>
          <w:sz w:val="36"/>
          <w:szCs w:val="36"/>
        </w:rPr>
        <w:t>«Хозяин лесной сказки»</w:t>
      </w:r>
    </w:p>
    <w:p>
      <w:pPr>
        <w:pStyle w:val="Normal"/>
        <w:spacing w:lineRule="auto" w:line="360"/>
        <w:jc w:val="center"/>
        <w:rPr>
          <w:sz w:val="36"/>
          <w:szCs w:val="36"/>
          <w:lang w:eastAsia="en-US"/>
        </w:rPr>
      </w:pPr>
      <w:r>
        <w:rPr>
          <w:rFonts w:eastAsia="Times New Roman"/>
          <w:sz w:val="36"/>
          <w:szCs w:val="36"/>
          <w:lang w:eastAsia="en-US"/>
        </w:rPr>
        <w:t xml:space="preserve">  </w:t>
      </w:r>
      <w:r>
        <w:rPr>
          <w:rFonts w:eastAsia="Calibri"/>
          <w:sz w:val="36"/>
          <w:szCs w:val="36"/>
          <w:lang w:eastAsia="en-US"/>
        </w:rPr>
        <w:t>на  муниципальный отборочный тур</w:t>
        <w:br/>
        <w:t>Всероссийского детского экологического форума</w:t>
        <w:br/>
        <w:t>«Зелёная планета 2022»</w:t>
      </w:r>
    </w:p>
    <w:p>
      <w:pPr>
        <w:pStyle w:val="Normal"/>
        <w:spacing w:lineRule="auto" w:line="3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Номинация</w:t>
      </w:r>
    </w:p>
    <w:p>
      <w:pPr>
        <w:pStyle w:val="Normal"/>
        <w:spacing w:lineRule="auto" w:line="3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«Природа  и судьбы людей»</w:t>
      </w:r>
    </w:p>
    <w:p>
      <w:pPr>
        <w:pStyle w:val="Normal"/>
        <w:spacing w:lineRule="auto" w:line="3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ла: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ающаяся 7 класса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лиала в с.Ключи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Ермина Полина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spacing w:lineRule="atLeast" w:line="4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ь в школе, мы очень часто задумываемся о будущей профессии, мечтаем стать врачами, учителями, инженерами. Мне кажется, что профессия должна вытекать из самой природы человека. И только тогда она будет самой нужной, самой полезной. 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>Я очень люблю лес, мне нравится наблюдать, как растут молодые ёлочки. А какой воздух в лесу! Наш Ключёвский сосновый бор манит меня к себе в любое время года. Действительно, он красив всегда: весной, когда появляется первая молодая травка, когда могучие сосны как бы просыпаются от зимней спячки; летом, когда лес наполняется своими неповторимыми шорохами и запахами, осенью, когда он дарит нам свои «богатства»: грибы и ягоды. Зимой, заходя в лес на лыжах, попадаешь в  какую-то волшебную страну,  сразу  начинаешь мысленно рисовать героев  сказки «Двенадцать месяцев»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>Я считаю, что работа лесника из всех естественных самая естественная. Ибо каждый человек уже от рождения является частью природы, связан с нею, зависим от нее. В каждом сельском ребенке изначально существует потребность знать и охранять природу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я хочу рассказать о Викторе Михайловиче Китаеве. Об этом человеке мне рассказал мой дедушка, Сидоров Николай Анатольевич. Он говорил, что ещё мальчишкой в далёкие семидесятые годы Виктор Михайлович жил в селе Ключи. Дом Китаевых  стоял около леса, а рядом- прекрасный пруд, где любили отдыхать жители села Ключи. 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ц Виктора, Михаил Михайлович Китаев,  тоже работал лесником. С детских лет он прививал сыну любовь к лесу. Очень часто он брал его с собой. Виктор был очень внимательным и трудолюбивым. Помогал отцу устанавливать кормушки для лосей, заготавливать для  животных корм. Все лесные дорожки и тропочки знакомы и дороги ему  с  самого детства. Позже семья Китаевых переехала в Старое Славкино, но Виктор Михайлович часто бывает в нашем селе. 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>Окончив школу, он, не задумываясь, поступил в Пензенский лесной техникум, а после учебы начал работать в Даниловском лесничестве, где добросовестно трудился до выхода на пенсию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фессия лесника разнообразна. Это не только основная работа по охране леса и его воспроизводству, есть в  ней и элементы риска: борьба с браконьерами, тушение лесных пожаров и просто невежественные туристы, не понимающие ценности и уникальности дара природы – русского леса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ушка рассказывал, каким жарким и засушливым было лето две тысячи десятого года. Это принесло немало хлопот работникам леса. По всей стране бушевали пожары. Не обошло это горе  и наши места. Загорелся лес, который считается заповедником. Самое активное участие в тушении пожара принимал Китаев  Виктор Михайлович.  До приезда пожарных жители села Ключи вместе с Виктором тушили огонь подручными средствами. И лес удалось отстоять!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озможно, общаясь с красотой леса, остаться к нему равнодушным.  Я думаю, что постулат "НЕ НАВРЕДИ!" является стержнем  в профессии  лесника. Эти люди всегда полны энергии, веры,  прилагают все усилия, чтобы сохранить эту сказочную красоту для будущих поколен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ризываю всех беречь лес, заботиться о нём, не разводить костры в лесу и на прилегающей территории, во время экскурсий убирать за собой мусор. Действительно, лес - это наше богатство, которое нужно береч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color w:val="010101"/>
      <w:sz w:val="44"/>
      <w:szCs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27:00Z</dcterms:created>
  <dc:creator>Светлана</dc:creator>
  <dc:description/>
  <cp:keywords/>
  <dc:language>en-US</dc:language>
  <cp:lastModifiedBy>1</cp:lastModifiedBy>
  <dcterms:modified xsi:type="dcterms:W3CDTF">2022-03-01T17:17:00Z</dcterms:modified>
  <cp:revision>11</cp:revision>
  <dc:subject/>
  <dc:title>В лес войду я Другом</dc:title>
</cp:coreProperties>
</file>