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  <w:t>Jo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very day you get joy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Kid plays with to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upils go on the lesso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Parents are going to go for pension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upils play football after training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 listen to Sandra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ile raining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Pupils want to play more, more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ich team will have good score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like their mood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e game became more intensiv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ur teachers are glad and expressiv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is last round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After the best team will visit West Woo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Kid fell sleep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is dream is deep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oy was interesting for her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rents will buy more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Kid got great joy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ile she is playing to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ain stop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Reels rewind on Revox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was amazed by Sandra’s’ song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hey are full of  life moment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hey are played super on instrument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was nice day toda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ant to have such thing every day!!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5:20:00Z</dcterms:created>
  <dc:creator>User</dc:creator>
  <dc:description/>
  <cp:keywords/>
  <dc:language>en-US</dc:language>
  <cp:lastModifiedBy>User</cp:lastModifiedBy>
  <dcterms:modified xsi:type="dcterms:W3CDTF">2023-04-25T15:40:00Z</dcterms:modified>
  <cp:revision>1</cp:revision>
  <dc:subject/>
  <dc:title/>
</cp:coreProperties>
</file>