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/>
      </w:pPr>
      <w:r>
        <w:rPr/>
        <w:t xml:space="preserve">государственное бюджетное общеобразовательное учреждение основная общеобразовательная школа № 18 имени Кавалера Ордена Красной Звезды С.И. Прокопьева городского округа Сызрань Самарской области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рекомендации: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Уроки с оригинальной организацией учебного материала»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работал: учитель начальных классов </w:t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партелиани Миранда Марадьевна </w:t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БОУ ООШ № 18 г. Сызрани </w:t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23 год </w:t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3 г</w:t>
      </w:r>
      <w:r>
        <w:br w:type="page"/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держание. 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ведение .……………………………………………………………………………….3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Cs w:val="28"/>
        </w:rPr>
        <w:t>2. Урок-портрет « Я творю свою жизнь, ценность человеческой жизни»………….4-8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Cs w:val="28"/>
        </w:rPr>
        <w:t>3.Тема« Добро и зло»………………………………………………………………….9-11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Cs w:val="28"/>
        </w:rPr>
        <w:t>4. Список литературы…………………………………………………………………...14</w:t>
      </w:r>
      <w:r>
        <w:br w:type="page"/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ведение 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Любая школа начинается с начальной. Роль начальной школы в развитии личности трудно переоценить. В последние годы усилилась активность учителей начальных классов в направлении поиска путей улучшения состояния обучения и воспитания младших школьников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Необычные уроки в начальной школе по-прежнему занимают значительное место. Это связано с возрастными особенностями младших школьников, игровой основой данных уроков, оригинальностью их проведения. Младший школьный возраст имеет специфические возрастные особенности: неустойчивое внимание, преобладание наглядного мышления, повышенную двигательную активность, стремление к игровой деятельности, разнообразие познавательных интересов. Все это осложняет работу учителя. Для того, чтобы поддерживать в течение урока вниманием детей, необходима организация активной и интересной мыслительной деятельности. Помогут в этом необычные уроки. </w:t>
      </w:r>
      <w:r>
        <w:br w:type="page"/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рок-портрет 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 Я творю свою жизнь, ценность человеческой жизни»</w:t>
      </w:r>
    </w:p>
    <w:p>
      <w:pPr>
        <w:pStyle w:val="Style30"/>
        <w:spacing w:lineRule="auto" w:line="3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Цели: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ормирование понятия ценности человеческой жизни. Выяснение с детьми ценности человеческой жизни: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ак вы думаете, что самое дорогое для каждого человека? ) дети перечисляют: родители, здоровье, игрушки и т. д.)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гласные ли вы с мнением, что самое дорогое у человека — это жизнь?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чему у разных людей жизнь складывается по разному?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то нужно делать, чтобы прожить интересную, счастливую жизнь?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умаете ли вы, что другие дети живут лучше, чем вы?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то является самым важным для всех детей?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Что бы ты хотел изменить в своей жизни?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Каким ты хочешь быть в будущем?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ворческая разминка. 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« История из жизни» - дети передают друг другу « Камень повествования» ( яркий поделочный камень) и рассказывают историю из собственной жизни ( не более 2 минут каждый). Эта игра учит детей вживаться в чужой опыт, понимать особенности переживаний других людей.</w:t>
      </w:r>
    </w:p>
    <w:p>
      <w:pPr>
        <w:pStyle w:val="Style30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гра « Что важно для меня?». Представьте, что вы с родителями надолго уезжаете, чтобы провести каникулы на необитаемом острове. Родители говорят вам, что вы можете взять с собой чемодан и упаковать в него только 3 вещи, очень важные для вас. Что вы берете? Нарисуйте на листе бумаги эти вещи и напишите их названия. Теперь походите по классу и посмотрите, что написано у других.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нализ упражнений по вопросам.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то-нибудь выбрал то же, что и ты?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Чьи записи тебя удивили? 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ть ли на свете вещи, которые интересны и важны большинству из вас?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ком ты узнал что-нибудь новое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е понятия: жизнь, ценность, смысл жизни, ценность человеческой жизн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ак быть счастливым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Цели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ормирование положительного образа «Я»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вторение и закрепление преставлений о чертах характера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яснение и обобщение представлений детей о счастье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то такое счастье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го из сказочных героев вы назвали бы счастливым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читаете ли вы себя счастливым человеком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Можно ди быть счастливым постоянно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висит ли счастье человека от его характера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т чего оно зависит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Когда вы чувствуете себя особенно счастливым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то вы делаете, чтобы после какой-нибудь неприятности стать радостным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Умеете ли вы делать счастливыми других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ворческая разминка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идумать или вспомнить историю про какое-нибудь счастливое событие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рисовать картинку, которая покажет, что бывает, когда вы счастливы ( используя краски и линии, форсы и образы, которые выразят ваше понимание счастья);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чинить стихотворение, в котором каждая строчка начинается со слов: « Счастье — это...» ( рифмовать не обязательно). 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Ключевые понятия: </w:t>
      </w:r>
      <w:r>
        <w:rPr>
          <w:rFonts w:cs="Times New Roman" w:ascii="Times New Roman" w:hAnsi="Times New Roman"/>
          <w:szCs w:val="28"/>
        </w:rPr>
        <w:t xml:space="preserve">смысл жизни, радость, счастье. 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Фрагмент занятия « Я и моя семья»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 развитие речи)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« Я и моя семья»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дачи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оспитание духовных потребностей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юбовь и уважение к окружающим;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этические;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знавательные;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эстетические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Формирование умения соизмерять свои потребности с потребностями окружающих; отказываться от материальных благ ради здоровья, комфорта родных людей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мочь сформировать правильное отношение к себе, ее членам, их взаимоотношениям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зыгрывание жизненных ситуаций, помочь детям увидеть образцы поведения членов семь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мочь ребенку оценить свое место в семье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орудование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лаката для оформления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оутбук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арточки с вопросам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еобходимые атрибуты к домашнему заданию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Большие листы бумаги, гуашь, кист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Карточки с перечнем продуктов, промтоваров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Карточки с описанием заданий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Ход занятия: 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музыка ( «Песенка про мамонтенка»). Учитель читает стихи Рябинина « Родительский дом»: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бы ни были мы, но по-прежнему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еизменно уверены в том,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нас примет с любовью и нежностью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ша пристань родительский дом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ускай наше детство не кончится,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ть мы взрослыми станем людьми,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тому что родителям хочется,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бы мы оставались детьм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лонись до земли своей матери,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отцу до земли поклонись,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ы с тобой в долгу неоплаченном,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о помним об этом всю жизнь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ущий: Сегодня мы поговорим на тему «Я и моя семья». Мы просили вас сесть разделившись на 2 группы: мужскую и женскую. Попробуем сегодня выяснить взгляды мужчин и девочек на устройство семьи. Семья — это материальная и духовная ячейка воспитания детей, для супружеского счастья и радости. Главный закон в семье — забота о каждом члене семьи, а каждый член семьи в меру своих возможностей заботиться обо всей семье. Ребенок в семье твердо должен знать этот закон, тогда его семья, его дом будет местом, где его любят, ждут, понимают и принимают таким, каков он есть, где тепло и уютно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м будет дано несколько заданий, в которых мы с вами попробуем создать мир семьи, подумаем, какие могут быть взаимоотношения в семье между детьми и родителями, поучимся на практике планировать бюджет семьи, ее досуг, отдых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 можете обратиться за помощью в « консультативное бюро»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.Деловая игра « Что значит любить родителей?»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к группе девочек « Хозяюшки» и к группе мальчиков « Настоящие мужчины»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очему важно в семье любить друг друга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Как выразить свою любовь к родителям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ак научиться не огорчать близких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ак вести себя, когда провинился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ак научиться понимать настроение родителей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Как повысить настроение папе, маме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I. Задание №2. «Хозяюшки»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ак помочь маме вести домашнее хозяйство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ак приучить младшего брата делать «женскую работу?»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акие семейные праздники сплотят семью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ак помочь папе более внимательно и нежно относиться к маме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просы к «Настоящим мужчинам»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акой объем домашних дел должен взять на себя ты, чтобы мама увидела в сыне настоящего помощника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Как мужчины в семье могут устроить настоящий праздник для мамы с сестренкой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ак проявить особое внимание к маме, чтобы она почувствовала внимание и заботу сына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ак вы считаете, со всеми ли домашними делами может справиться настоящий мужчина, хозяин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 « Добро и зло» 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Задачи: </w:t>
      </w:r>
      <w:r>
        <w:rPr>
          <w:rFonts w:cs="Times New Roman" w:ascii="Times New Roman" w:hAnsi="Times New Roman"/>
          <w:szCs w:val="28"/>
        </w:rPr>
        <w:t xml:space="preserve">показать учащимся способы взаимодействия с окружающими, способствовать правильному выбору жизненной позиции в обществе. Воспитывать ценностные ориентиры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. Упражнение-энергизатор «Комплимент»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ебята поделитесь своими впечатлениями после услышанных комплиментов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ределите, по какому принципу я распределила слова в два столбика. ( слайд 1)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I. Введение в тему занятия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en-US"/>
              </w:rPr>
              <w:t xml:space="preserve">Добро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en-US"/>
              </w:rPr>
              <w:t xml:space="preserve">Зло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Чутк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Невнимательн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Отзывчив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Пассивн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Серьезн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Легкомыслие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Трудолюбие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Лен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Щедр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Жадн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Правдив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Лжив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Смел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Трус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Рад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Гнев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Справедлив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Хитр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Нежн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Грубость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Доброжелательность 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Агрессивность </w:t>
            </w:r>
          </w:p>
        </w:tc>
      </w:tr>
    </w:tbl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Как можно озаглавить каждый столбик? Вы правильно определили и сегодня мы с вами разберемся, что же значит добро и зло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Где вы чаще всего встречаетесь с добром и злом? ( В сказках, в жизни)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Какие сказочные герои на ваш взгляд добрые, злые? Почему? ( Злые совершают плохие поступки, добрые — благородные, смелые, честные). Ребята, давайте выясним, почему в жизни и в сказках одних героев мы считаем злыми, а других — добрыми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II. Работа в группах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Слайд 2 — разбор плана работы в группе: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улировщик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ец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ретарь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ладчик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опросы к заданию ( слайд 4)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то герои произведения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к он ведет себя с окружающими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к отреагировали на его поступки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чувствует себя герой? ( Лиса, бабочка, воробей, муравей)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тчет групп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 xml:space="preserve">Грубо, агрессивно                                       готов прийти на помощь </w:t>
      </w:r>
    </w:p>
    <w:p>
      <w:pPr>
        <w:pStyle w:val="Style30"/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смело, отзывчиво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Х                                                     РАДОСТНО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118110</wp:posOffset>
                </wp:positionV>
                <wp:extent cx="1492250" cy="1217295"/>
                <wp:effectExtent l="5080" t="5715" r="5715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1217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Фигура1" fillcolor="#729fcf" stroked="t" o:allowincell="f" style="position:absolute;margin-left:244pt;margin-top:9.3pt;width:117.45pt;height:95.8pt;mso-wrap-style:none;v-text-anchor:middle" type="_x0000_t96">
                <v:fill o:detectmouseclick="t" type="solid" color2="#8d6030"/>
                <v:stroke color="#3465a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115</wp:posOffset>
                </wp:positionH>
                <wp:positionV relativeFrom="paragraph">
                  <wp:posOffset>117475</wp:posOffset>
                </wp:positionV>
                <wp:extent cx="1511935" cy="1345565"/>
                <wp:effectExtent l="5715" t="5715" r="5080" b="508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345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2" fillcolor="#729fcf" stroked="t" o:allowincell="f" style="position:absolute;margin-left:382.45pt;margin-top:9.25pt;width:119pt;height:105.9pt;mso-wrap-style:none;v-text-anchor:middle" type="_x0000_t96">
                <v:fill o:detectmouseclick="t" type="solid" color2="#8d6030"/>
                <v:stroke color="#3465a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181610</wp:posOffset>
                </wp:positionV>
                <wp:extent cx="1384300" cy="1296035"/>
                <wp:effectExtent l="5080" t="5715" r="5715" b="5080"/>
                <wp:wrapNone/>
                <wp:docPr id="3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9600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3" fillcolor="#729fcf" stroked="t" o:allowincell="f" style="position:absolute;margin-left:-17.3pt;margin-top:14.3pt;width:108.95pt;height:102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0</wp:posOffset>
                </wp:positionH>
                <wp:positionV relativeFrom="paragraph">
                  <wp:posOffset>102235</wp:posOffset>
                </wp:positionV>
                <wp:extent cx="1384300" cy="1296035"/>
                <wp:effectExtent l="5080" t="5715" r="5715" b="5080"/>
                <wp:wrapNone/>
                <wp:docPr id="4" name="Фигура3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9600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3_0" fillcolor="#729fcf" stroked="t" o:allowincell="f" style="position:absolute;margin-left:101pt;margin-top:8.05pt;width:108.95pt;height:102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195</wp:posOffset>
                </wp:positionH>
                <wp:positionV relativeFrom="paragraph">
                  <wp:posOffset>-31750</wp:posOffset>
                </wp:positionV>
                <wp:extent cx="235585" cy="235585"/>
                <wp:effectExtent l="5715" t="5715" r="5080" b="5080"/>
                <wp:wrapNone/>
                <wp:docPr id="5" name="Фигура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5" fillcolor="#729fcf" stroked="t" o:allowincell="f" style="position:absolute;margin-left:12.85pt;margin-top:-2.5pt;width:18.5pt;height:18.5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945</wp:posOffset>
                </wp:positionH>
                <wp:positionV relativeFrom="paragraph">
                  <wp:posOffset>7620</wp:posOffset>
                </wp:positionV>
                <wp:extent cx="235585" cy="235585"/>
                <wp:effectExtent l="5715" t="5715" r="5080" b="5080"/>
                <wp:wrapNone/>
                <wp:docPr id="6" name="Фигура5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5_0" fillcolor="#729fcf" stroked="t" o:allowincell="f" style="position:absolute;margin-left:45.35pt;margin-top:0.6pt;width:18.5pt;height:18.5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140</wp:posOffset>
                </wp:positionH>
                <wp:positionV relativeFrom="paragraph">
                  <wp:posOffset>17780</wp:posOffset>
                </wp:positionV>
                <wp:extent cx="235585" cy="235585"/>
                <wp:effectExtent l="5715" t="5715" r="5080" b="5080"/>
                <wp:wrapNone/>
                <wp:docPr id="7" name="Фигура5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5_1" fillcolor="#729fcf" stroked="t" o:allowincell="f" style="position:absolute;margin-left:158.2pt;margin-top:1.4pt;width:18.5pt;height:18.5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7025</wp:posOffset>
                </wp:positionH>
                <wp:positionV relativeFrom="paragraph">
                  <wp:posOffset>-50800</wp:posOffset>
                </wp:positionV>
                <wp:extent cx="235585" cy="299720"/>
                <wp:effectExtent l="5715" t="5080" r="5080" b="5715"/>
                <wp:wrapNone/>
                <wp:docPr id="8" name="Фигура5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99880"/>
                        </a:xfrm>
                        <a:prstGeom prst="ellipse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Фигура5_2" fillcolor="#729fcf" stroked="t" o:allowincell="f" style="position:absolute;margin-left:125.75pt;margin-top:-4pt;width:18.5pt;height:23.55pt;mso-wrap-style:none;v-text-anchor:middle">
                <v:fill o:detectmouseclick="t" type="solid" color2="#8d6030"/>
                <v:stroke color="#3465a4" weight="9360" joinstyle="miter" endcap="flat"/>
                <w10:wrap type="none"/>
              </v:oval>
            </w:pict>
          </mc:Fallback>
        </mc:AlternateConten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426720" cy="428625"/>
                <wp:effectExtent l="5080" t="0" r="5080" b="4445"/>
                <wp:wrapNone/>
                <wp:docPr id="9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931">
                              <a:moveTo>
                                <a:pt x="0" y="839"/>
                              </a:moveTo>
                              <a:cubicBezTo>
                                <a:pt x="49" y="250"/>
                                <a:pt x="486" y="0"/>
                                <a:pt x="819" y="112"/>
                              </a:cubicBezTo>
                              <a:cubicBezTo>
                                <a:pt x="1129" y="215"/>
                                <a:pt x="1605" y="209"/>
                                <a:pt x="1637" y="886"/>
                              </a:cubicBezTo>
                              <a:lnTo>
                                <a:pt x="1637" y="9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4" coordsize="1638,931" path="m0,839c49,250,486,0,819,112c1129,215,1605,209,1637,886l1637,930e" stroked="t" o:allowincell="f" style="position:absolute;margin-left:135.65pt;margin-top:8.85pt;width:33.55pt;height:33.7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73025</wp:posOffset>
                </wp:positionV>
                <wp:extent cx="510540" cy="438785"/>
                <wp:effectExtent l="5080" t="0" r="5080" b="4445"/>
                <wp:wrapNone/>
                <wp:docPr id="10" name="Фигура4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1022">
                              <a:moveTo>
                                <a:pt x="0" y="921"/>
                              </a:moveTo>
                              <a:cubicBezTo>
                                <a:pt x="49" y="274"/>
                                <a:pt x="486" y="0"/>
                                <a:pt x="820" y="122"/>
                              </a:cubicBezTo>
                              <a:cubicBezTo>
                                <a:pt x="1129" y="236"/>
                                <a:pt x="1606" y="229"/>
                                <a:pt x="1637" y="972"/>
                              </a:cubicBezTo>
                              <a:lnTo>
                                <a:pt x="1637" y="10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4_0" coordsize="1638,1022" path="m0,921c49,274,486,0,820,122c1129,236,1606,229,1637,972l1637,1021e" stroked="t" o:allowincell="f" style="position:absolute;margin-left:16.2pt;margin-top:5.75pt;width:40.15pt;height:34.5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обман, агрессивно                                        благодарно, смело, решительно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Мы с вами теперь видим, по каким законам живут герои сказок. А по какому закону будете жить вы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нимите руку, кто выбирает закон (1)? (2)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Я очень рада, что вы выбрали закон добра. Значит, вы готовы совершать чуткие и щедрые поступки ( знак готовности)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IV. Работа в группах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 каждого из вас есть волшебный лепесток цветика-семицветика. Напишите на нем, чтобы вы пожелали всем присутствующим в классе. Но только не испортите лепестки,не повторяйтесь в своих желаниях, советуйтесь в группе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ход групп и чтение пожеланий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V. Рефлексия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Фрагмент занятия « Общаемся вместе» </w:t>
      </w:r>
    </w:p>
    <w:p>
      <w:pPr>
        <w:pStyle w:val="Style3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Cs w:val="28"/>
        </w:rPr>
        <w:t>Цель:</w:t>
      </w:r>
      <w:r>
        <w:rPr>
          <w:rFonts w:cs="Times New Roman" w:ascii="Times New Roman" w:hAnsi="Times New Roman"/>
          <w:szCs w:val="28"/>
        </w:rPr>
        <w:t xml:space="preserve"> способствовать пониманию детьми важности уважительных отношений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дачи: </w:t>
      </w:r>
    </w:p>
    <w:p>
      <w:pPr>
        <w:pStyle w:val="Style30"/>
        <w:numPr>
          <w:ilvl w:val="0"/>
          <w:numId w:val="5"/>
        </w:numPr>
        <w:spacing w:lineRule="auto" w:line="360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ъяснить роль уважительных отношений во взаимодействии;</w:t>
      </w:r>
    </w:p>
    <w:p>
      <w:pPr>
        <w:pStyle w:val="Style3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ить смысл правила «Относись к другим людям так, как тебе хочется, чтобы они относились к тебе».</w:t>
      </w:r>
    </w:p>
    <w:p>
      <w:pPr>
        <w:pStyle w:val="Style3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72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оретические положения. </w:t>
      </w:r>
    </w:p>
    <w:p>
      <w:pPr>
        <w:pStyle w:val="Style30"/>
        <w:spacing w:lineRule="auto" w:line="36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Эффективное общение предполагает уважительное отношение людей к друг другу. Уважительные отношения формируются в процессе совместной деятельности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ловарь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заимодействие — это когда человек делает что-то вместе с другими людьми. Например: играет, учится, работает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атериалы для занятия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ка, мел, ножницы для каждого ученика, компьютер.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Ход занятия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 Актуализация опорных знаний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упражнение — энергизатор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ебята, мне хотелось бы с вами поближе познакомиться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Я прошу улыбнуться тех, кто пришел на занятие с хорошим настроением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Я прошу поднять руку тех, кому нравится общаться с одноклассниками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лопните в ладоши, если вы не любите конфликтовать и спорить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жмите друг другу руки, если стараетесь уважительно относится к людям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Вот и состоялось наше знакомство. Думаю, что теперь можно начать работу. И начнем ее с игры. А правило игры такое: я задаю вопрос, а вы дружно отвечаете — да или нет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ам нравится принимать участие в интересных играх, учебе, работе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У вас есть желание решать проблемы совместно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Вам хотело бы во время игры, работы на уроке слышать обидное, грубое слово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 всю жизнь прожить в одиночестве, без общения с людьми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2. Постановка цели и задач перед учащимися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Да, человек живет среди людей и ему необходимо с ними общаться. А для этого,каждый из нас должен соблюдать правила поведения и законы общения, принятые в обществе. А зачем люди придумали эти правила поведения и законы? Может быть, и без них можно обойтись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Так вот, наше занятие сегодня посвящается правильному общению при взаимодействии. А учиться этому мы начнем на приемах всем известной басни И.А. Крылова « Лебедь, рак и щука». Послушайте ее и найдите те строки, в которых заключена мораль. 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Чтение басни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 Усвоение новых знаний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) Восприятие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Так какова же мораль басни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чему же воз и ныне там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Не было согласия  у героев этой басни, но мы знаем и другую, в которой герои прислушивались к советам друг друга. Давайте посмотрим инсценировку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Ролевое моделирование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 какова мораль этой басни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 как они старались разрешить свой спор, свое сомнение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авильно ли это? Какой тот должен быть при решении любого спора и конфликта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ак чему же учит нас великий русский баснописец И.А. Крылов?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Групповая дискуссия.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 как вы думаете, ребята, с чего начинается общение, совместная работа, игра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смотрите на картинки. Давайте проследим, почему альпинистам удалось покорить вершину самой высокой горы, а гребцам перегнать даже рыбку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гласие, понимание, уважительное отношение друг к другу очень важны для достижения цели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4. Итог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Что мы с вами учились нашей сегодня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 что нужно для эффективного общения и взаимодействия? В чем оно проявляется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Какое из правил подходит к нашей теме?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*Относись к другим людям так, как тебе хочется, чтобы они относились к тебе.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* Будьте добрыми!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* Никогда не ссорьтесь, не обижайте друг друга! </w:t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чем смысл?</w:t>
      </w:r>
      <w:r>
        <w:br w:type="page"/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исок литературы </w:t>
      </w:r>
    </w:p>
    <w:p>
      <w:pPr>
        <w:pStyle w:val="Style30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0"/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Лакоценина Т.П. Необычные уроки в начальной школе ( Часть 1: Особенности группы уроков, методика): - Ростов н/Д: ЗАО « Книга»; изд-во «Учитель» 2018. - 224 с.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" w:cs="PT Astra Serif;Times New Roman"/>
      <w:color w:val="auto"/>
      <w:kern w:val="2"/>
      <w:sz w:val="28"/>
      <w:szCs w:val="24"/>
      <w:lang w:val="ru-RU" w:eastAsia="zh-CN" w:bidi="ar-SA"/>
    </w:rPr>
  </w:style>
  <w:style w:type="paragraph" w:styleId="Heading1">
    <w:name w:val="Heading 1"/>
    <w:basedOn w:val="Style25"/>
    <w:next w:val="Style30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5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5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5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Style9">
    <w:name w:val="Знак сноски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Символы названия"/>
    <w:qFormat/>
    <w:rPr/>
  </w:style>
  <w:style w:type="character" w:styleId="Style11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Заполнитель"/>
    <w:qFormat/>
    <w:rPr>
      <w:smallCaps/>
      <w:color w:val="008080"/>
      <w:u w:val="dotted"/>
    </w:rPr>
  </w:style>
  <w:style w:type="character" w:styleId="Style13">
    <w:name w:val="Ссылка указателя"/>
    <w:qFormat/>
    <w:rPr/>
  </w:style>
  <w:style w:type="character" w:styleId="Style14">
    <w:name w:val="Символ концевой сноски"/>
    <w:qFormat/>
    <w:rPr/>
  </w:style>
  <w:style w:type="character" w:styleId="LineNumbering">
    <w:name w:val="Line Number"/>
    <w:rPr/>
  </w:style>
  <w:style w:type="character" w:styleId="Style15">
    <w:name w:val="Основной элемент указателя"/>
    <w:qFormat/>
    <w:rPr>
      <w:b/>
      <w:bCs/>
    </w:rPr>
  </w:style>
  <w:style w:type="character" w:styleId="Style16">
    <w:name w:val="Знак концевой сноски"/>
    <w:qFormat/>
    <w:rPr>
      <w:vertAlign w:val="superscript"/>
    </w:rPr>
  </w:style>
  <w:style w:type="character" w:styleId="Style17">
    <w:name w:val="Фуригана"/>
    <w:qFormat/>
    <w:rPr>
      <w:sz w:val="12"/>
      <w:szCs w:val="12"/>
      <w:u w:val="none"/>
      <w:em w:val="none"/>
    </w:rPr>
  </w:style>
  <w:style w:type="character" w:styleId="Style18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21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2">
    <w:name w:val="Переменная"/>
    <w:qFormat/>
    <w:rPr>
      <w:i/>
      <w:iCs/>
    </w:rPr>
  </w:style>
  <w:style w:type="character" w:styleId="Style23">
    <w:name w:val="Определение"/>
    <w:qFormat/>
    <w:rPr/>
  </w:style>
  <w:style w:type="character" w:styleId="Style24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Style30"/>
    <w:qFormat/>
    <w:pPr>
      <w:keepNext w:val="false"/>
      <w:spacing w:before="0" w:after="0"/>
      <w:jc w:val="center"/>
    </w:pPr>
    <w:rPr>
      <w:b/>
    </w:rPr>
  </w:style>
  <w:style w:type="paragraph" w:styleId="Style26">
    <w:name w:val="Название"/>
    <w:basedOn w:val="Normal"/>
    <w:next w:val="Style30"/>
    <w:qFormat/>
    <w:pPr>
      <w:spacing w:before="0" w:after="170"/>
    </w:pPr>
    <w:rPr>
      <w:b/>
    </w:rPr>
  </w:style>
  <w:style w:type="paragraph" w:styleId="Style2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8">
    <w:name w:val="Название объекта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"/>
    </w:rPr>
  </w:style>
  <w:style w:type="paragraph" w:styleId="Style29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30"/>
    <w:qFormat/>
    <w:pPr>
      <w:spacing w:before="0" w:after="0"/>
      <w:ind w:left="709" w:right="0" w:hanging="0"/>
      <w:jc w:val="both"/>
    </w:pPr>
    <w:rPr>
      <w:b/>
    </w:rPr>
  </w:style>
  <w:style w:type="paragraph" w:styleId="Style30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31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32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3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4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Style25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Style35"/>
    <w:qFormat/>
    <w:pPr>
      <w:spacing w:before="0" w:after="0"/>
      <w:ind w:left="0" w:right="0" w:hanging="0"/>
    </w:pPr>
    <w:rPr/>
  </w:style>
  <w:style w:type="paragraph" w:styleId="13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Style35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4">
    <w:name w:val="Конец нумерованного списка 1"/>
    <w:basedOn w:val="List"/>
    <w:next w:val="Style35"/>
    <w:qFormat/>
    <w:pPr>
      <w:spacing w:before="0" w:after="0"/>
      <w:ind w:left="0" w:right="0" w:hanging="0"/>
    </w:pPr>
    <w:rPr/>
  </w:style>
  <w:style w:type="paragraph" w:styleId="15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6">
    <w:name w:val="Начало маркированного списка 1"/>
    <w:basedOn w:val="List"/>
    <w:next w:val="Style36"/>
    <w:qFormat/>
    <w:pPr>
      <w:spacing w:before="0" w:after="0"/>
      <w:ind w:left="0" w:right="0" w:hanging="0"/>
    </w:pPr>
    <w:rPr/>
  </w:style>
  <w:style w:type="paragraph" w:styleId="17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Style36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8">
    <w:name w:val="Конец маркированного списка 1"/>
    <w:basedOn w:val="List"/>
    <w:next w:val="Style36"/>
    <w:qFormat/>
    <w:pPr>
      <w:spacing w:before="0" w:after="0"/>
      <w:ind w:left="0" w:right="0" w:hanging="0"/>
    </w:pPr>
    <w:rPr/>
  </w:style>
  <w:style w:type="paragraph" w:styleId="Style37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Начало маркированного списка 2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Конец маркированного списка 2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Начало маркированного списка 3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Конец маркированного списка 3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Начало маркированного списка 4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Конец маркированного списка 4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Начало маркированного списка 5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Конец маркированного списка 5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5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8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9">
    <w:name w:val="Заголовок таблицы ссылок"/>
    <w:basedOn w:val="Style25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40">
    <w:name w:val="Заголовок указателей пользователя"/>
    <w:basedOn w:val="Style25"/>
    <w:qFormat/>
    <w:pPr/>
    <w:rPr/>
  </w:style>
  <w:style w:type="paragraph" w:styleId="19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41">
    <w:name w:val="Заголовок списка объектов"/>
    <w:basedOn w:val="Style25"/>
    <w:qFormat/>
    <w:pPr>
      <w:ind w:left="0" w:right="0" w:hanging="0"/>
    </w:pPr>
    <w:rPr/>
  </w:style>
  <w:style w:type="paragraph" w:styleId="110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42">
    <w:name w:val="Заголовок списка таблиц"/>
    <w:basedOn w:val="Style25"/>
    <w:qFormat/>
    <w:pPr>
      <w:ind w:left="0" w:right="0" w:hanging="0"/>
    </w:pPr>
    <w:rPr/>
  </w:style>
  <w:style w:type="paragraph" w:styleId="111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43">
    <w:name w:val="Таблица ссылок"/>
    <w:basedOn w:val="Style25"/>
    <w:qFormat/>
    <w:pPr>
      <w:ind w:left="0" w:right="0" w:hanging="0"/>
    </w:pPr>
    <w:rPr/>
  </w:style>
  <w:style w:type="paragraph" w:styleId="112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5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6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7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8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9">
    <w:name w:val="Содержимое таблицы"/>
    <w:basedOn w:val="Normal"/>
    <w:qFormat/>
    <w:pPr/>
    <w:rPr/>
  </w:style>
  <w:style w:type="paragraph" w:styleId="Style50">
    <w:name w:val="Заголовок таблицы"/>
    <w:basedOn w:val="Style49"/>
    <w:qFormat/>
    <w:pPr>
      <w:jc w:val="center"/>
    </w:pPr>
    <w:rPr>
      <w:b/>
    </w:rPr>
  </w:style>
  <w:style w:type="paragraph" w:styleId="Style51">
    <w:name w:val="Иллюстрация"/>
    <w:basedOn w:val="Style28"/>
    <w:qFormat/>
    <w:pPr/>
    <w:rPr/>
  </w:style>
  <w:style w:type="paragraph" w:styleId="Style52">
    <w:name w:val="Таблица"/>
    <w:basedOn w:val="Style28"/>
    <w:qFormat/>
    <w:pPr/>
    <w:rPr/>
  </w:style>
  <w:style w:type="paragraph" w:styleId="113">
    <w:name w:val="Текст1"/>
    <w:basedOn w:val="Style28"/>
    <w:qFormat/>
    <w:pPr/>
    <w:rPr/>
  </w:style>
  <w:style w:type="paragraph" w:styleId="Style53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4">
    <w:name w:val="Перечень рисунков"/>
    <w:basedOn w:val="Style28"/>
    <w:qFormat/>
    <w:pPr/>
    <w:rPr/>
  </w:style>
  <w:style w:type="paragraph" w:styleId="Style55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" w:cs="Lohit Devanagari"/>
      <w:sz w:val="28"/>
      <w:szCs w:val="24"/>
    </w:rPr>
  </w:style>
  <w:style w:type="paragraph" w:styleId="Style56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7">
    <w:name w:val="Содержимое списка"/>
    <w:basedOn w:val="Normal"/>
    <w:qFormat/>
    <w:pPr>
      <w:ind w:left="0" w:right="0" w:hanging="0"/>
    </w:pPr>
    <w:rPr/>
  </w:style>
  <w:style w:type="paragraph" w:styleId="Style58">
    <w:name w:val="Заголовок списка"/>
    <w:basedOn w:val="Normal"/>
    <w:next w:val="Style57"/>
    <w:qFormat/>
    <w:pPr>
      <w:ind w:left="0" w:right="0" w:hanging="0"/>
    </w:pPr>
    <w:rPr/>
  </w:style>
  <w:style w:type="paragraph" w:styleId="Style59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60">
    <w:name w:val="Исполнитель документа"/>
    <w:basedOn w:val="Normal"/>
    <w:qFormat/>
    <w:pPr>
      <w:jc w:val="left"/>
    </w:pPr>
    <w:rPr>
      <w:sz w:val="24"/>
    </w:rPr>
  </w:style>
  <w:style w:type="paragraph" w:styleId="Style61">
    <w:name w:val="Заголовок списка иллюстраций"/>
    <w:basedOn w:val="Style25"/>
    <w:qFormat/>
    <w:pPr>
      <w:suppressLineNumbers/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dc:language>en-US</dc:language>
  <cp:lastModifiedBy/>
  <cp:lastPrinted>1995-11-21T17:41:00Z</cp:lastPrinted>
  <dcterms:modified xsi:type="dcterms:W3CDTF">2023-02-20T08:30:22Z</dcterms:modified>
  <cp:revision>4</cp:revision>
  <dc:subject/>
  <dc:title>Default</dc:title>
</cp:coreProperties>
</file>