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hd w:fill="FFFFFF" w:val="clear"/>
        <w:spacing w:before="0" w:after="0"/>
        <w:jc w:val="center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14"/>
          <w:b/>
          <w:bCs/>
          <w:color w:val="000000"/>
          <w:sz w:val="32"/>
          <w:szCs w:val="32"/>
        </w:rPr>
        <w:t>Конспект ООД. Тема: «Юные финансисты»</w:t>
      </w:r>
    </w:p>
    <w:p>
      <w:pPr>
        <w:pStyle w:val="C17"/>
        <w:shd w:fill="FFFFFF" w:val="clear"/>
        <w:spacing w:before="0" w:after="0"/>
        <w:jc w:val="center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(для детей старшей группы)</w:t>
      </w:r>
    </w:p>
    <w:p>
      <w:pPr>
        <w:pStyle w:val="C4"/>
        <w:shd w:fill="FFFFFF" w:val="clear"/>
        <w:tabs>
          <w:tab w:val="clear" w:pos="708"/>
          <w:tab w:val="left" w:pos="6695" w:leader="none"/>
        </w:tabs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Задачи:</w:t>
        <w:tab/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  <w:u w:val="single"/>
        </w:rPr>
        <w:t>Образовательные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Повторить понятие «потребности человека»;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Закреплять названия основных потребностей и что к ним относится;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Уточнить от чего зависят потребности человека;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Продолжать учить решать проблемные ситуации, аргументировать свои ответы, активизировать словарь;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Подвести к пониманию того, что человек не может иметь все, что хочет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  <w:u w:val="single"/>
        </w:rPr>
        <w:t>Развивающие: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Способствовать развитию внимания, логического мышления, связной речи;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Способствовать формированию коммуникативных компетентностей, социальных компетентностей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  <w:u w:val="single"/>
        </w:rPr>
        <w:t>Воспитательные: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Способствовать воспитанию нравственных качеств;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Воспитывать социально-личностных качеств и ценностных ориентиров, необходимых для рационального поведения в сфере экономики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Материал и оборудование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: картинки (вода, одежда, еда, жилье), монеты, заламинированные смайлики (любым цветом на выбор), игрушка Чебурашка.</w:t>
      </w:r>
    </w:p>
    <w:p>
      <w:pPr>
        <w:pStyle w:val="C4"/>
        <w:shd w:fill="FFFFFF" w:val="clear"/>
        <w:spacing w:before="0" w:after="0"/>
        <w:rPr>
          <w:rStyle w:val="C3"/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Логика  образовательной деятельности: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Идет Чебурашка считает монеты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Чебурашка, куда ты идешь?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Чебурашка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У меня есть 5 монет, вот в магазин и я иду, хочу купить на них шахматы. Уж очень мне эта игра понравилась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Что ты Чебурашка, разве можно на игрушки сразу тратить все деньги?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Сейчас мы с ребятами тебе  поможем. Садись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Мы можем начинать, но сначала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Станем рядышком, по кругу,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Скажем «Здравствуйте!» друг другу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Нам здороваться ни лень: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Всем «Привет!» и «Добрый день!»,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Если каждый улыбнётся -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Утро доброе начнётся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- ДОБРОЕ УТРО!!!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Чебурашка, сегодня ты с нами много интересного узнаешь о деньгах и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для чего они нам нужны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 Ребята, я хочу вам предложить сыграть в игру, которая называется </w:t>
      </w: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«Брейн-ринг».</w:t>
      </w: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                 Игра состоит из 4-х раундов за каждый раунд команда, давшая правильный ответ, получает монетку.              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u w:val="single"/>
        </w:rPr>
        <w:t>1-раунд «Деньги»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Ребята ВНИМАНИЕ! Послушайте мою загадку: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Это - средство обращения,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Это - средство накопления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Средство стоимости также,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Также средство платежа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Как вы думаете, что это?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Дети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Деньги, монеты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Совершенно верно. А для чего нужны людям деньги?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Дети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Купить мороженое, оплатить за свет, оплатить за телефон и т.д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Вы правы. Деньги нужны людям в современном мире, без них прожить невозможно!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Обе команды дали правильные ответы и получают по монетке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u w:val="single"/>
        </w:rPr>
        <w:t>2-раунд «Потребности»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 Что такое потребности? </w:t>
      </w:r>
      <w:r>
        <w:rPr>
          <w:rStyle w:val="C5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ответы детей)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Значение слова потребность, происходит от слова, требуется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Потребности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- это то, без чего человек не может жить и всё то, что он хочет иметь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Перед вами картинки для каждой команды, вы должны среди них определить и выбрать жизненно важные потребности человека (вода, одежда, еда, жилье)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Без чего человек не может жить?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Дети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Без воды, еды, телевизора и т.д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 Человек нуждается в пище, если он не будет питаться, то погибнет. Человеку нужна вода. Без воды он может прожить не более двух суток. А кому ещё нужна вода для существования? </w:t>
      </w:r>
      <w:r>
        <w:rPr>
          <w:rStyle w:val="C5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Животным, растениям</w:t>
      </w: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). Человек не может прожить без воздуха. Давайте, проведём эксперимент, сколько времени мы с вами сможем без воздуха </w:t>
      </w:r>
      <w:r>
        <w:rPr>
          <w:rStyle w:val="C5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Зажимают нос)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Чтоб нам лучше дышалось, давайте потренируем наше дыхание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u w:val="single"/>
        </w:rPr>
        <w:t>Дыхательная гимнастика «Вырасти большим»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Исходное положение - встать прямо, ноги вместе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Поднять руки вверх, потянуться, подняться на носки - вдох;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опустить руки вниз, опуститься на всю ступню - выдох, произнося: «У-х-х-х!»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Повторить 2-3раз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 Давайте дальше будем играть, какие же ещё потребности у человека? </w:t>
      </w:r>
      <w:r>
        <w:rPr>
          <w:rStyle w:val="C5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ответы детей)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Ребята, у человека есть еще потребность в одежде. Для чего существует одежда?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Дети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Одежда защищает человека от холода, от жары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: А какая бывает одежда?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Дети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Осенняя, зимняя, летняя, демисезонная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 Ребята, а как вы думаете, животные испытывают потребность в одежде? А что их защищает от холода, от жары? </w:t>
      </w:r>
      <w:r>
        <w:rPr>
          <w:rStyle w:val="C5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Шерсть, шкура, мех)</w:t>
      </w: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 </w:t>
      </w:r>
      <w:r>
        <w:rPr>
          <w:rStyle w:val="C5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ответы детей)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Ещё человек нуждается в жилье, в доме человек может укрыться от непогоды, от посторонних людей. Дом - это семейный очаг, где собирается вся семья вместе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 Назовите такие предметы, которые человек хочет иметь, но без которых он может обойтись, они ему не обязательно нужны? </w:t>
      </w:r>
      <w:r>
        <w:rPr>
          <w:rStyle w:val="C5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ответы детей)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Обе команды дали правильные ответы и получают по монетке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u w:val="single"/>
        </w:rPr>
        <w:t>3-раунд «Хочу и надо»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Ребята, прежде чем что-нибудь купить, надо рассчитать бюджет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А давайте с вами вспомним, что такое бюджет? </w:t>
      </w:r>
      <w:r>
        <w:rPr>
          <w:rStyle w:val="C5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ответы детей)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 Бюджет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- это подсчет доходов и расходов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Доход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- это деньги или материальные ценности, полученные в результате работы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Расход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- это деньги или материальные ценности, затраченные на оплату услуг и на покупку вещей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 А теперь давайте, подумаем, почему иногда, когда вы вечером просите у мамы что-нибудь купить, мама вам не покупает? </w:t>
      </w:r>
      <w:r>
        <w:rPr>
          <w:rStyle w:val="C5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ответы детей)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Да, все верно, если каждый день что-то покупать, нужно очень много денег, а родители столько не зарабатывают. В каждой семье родители обычно подсчитывают свой семейный бюджет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Давайте мы с вами попробуем помочь родителям распределить семейный бюджет поиграем в                        </w:t>
      </w: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u w:val="single"/>
        </w:rPr>
        <w:t>игру «Хочу и надо»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Материал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схема потребностей, монеты, цветная бумага, клей-карандаш, салфетки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Ребята, перед вами схема потребностей и пять монет. Ваша задача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Распределить ваш бюджет по потребностям, не забывая выделять важные потребности. На поле каждой потребности изображены кружочки, которые обозначают, сколько монет нужно потратить, чтобы удовлетворить данную потребность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Выполнения задания детьми, объяснение своего выбора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  <w:u w:val="single"/>
        </w:rPr>
        <w:t>Сначала нужно оплатить квартплату - 2 монеты,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  <w:u w:val="single"/>
        </w:rPr>
        <w:t>купить одежду - 1 монета,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  <w:u w:val="single"/>
        </w:rPr>
        <w:t>на продукты - 1 монета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Когда уплачены все жизненно важные потребности, можно и купить то, что вы хотите или отложить на следующую покупку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: Обе команды дали правильные ответы и получают по золотой монетке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Физминутка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1, 2, 3, 4, 5 - будем вместе мы скакать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Дети прыгают на месте)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Прыгаем на правой - 1, 2, 3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подпрыгивают на правой ноге)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Прыгаем на левой - 1, 2, 3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подпрыгивают на левой ноге)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А теперь подняли ручки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Все мы тянемся до тучки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поднимают руки вверх, тянутся)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Чтобы тучку нам достать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нужно выше нам скакать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2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стараются подпрыгивать повыше)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u w:val="single"/>
        </w:rPr>
        <w:t>4-раунд «Домик, в котором живут деньги»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Ребята, вы все знаете из мультфильма, что Буратино на Поле чудес в «Стране Дураков» закопал в землю пять золотых монет и ждал, когда из них вырастет дерево с целой кучей денег. Хочу спросить у вас: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- «Вырастут ли деньги?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- Где они могут «расти»?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5"/>
          <w:rFonts w:cs="yandex-sans;Times New Roman" w:ascii="yandex-sans;Times New Roman" w:hAnsi="yandex-sans;Times New Roman"/>
          <w:color w:val="000000"/>
          <w:sz w:val="23"/>
          <w:szCs w:val="23"/>
        </w:rPr>
        <w:t>- Куда Буратино надо было положит деньги? </w:t>
      </w:r>
      <w:r>
        <w:rPr>
          <w:rStyle w:val="C5"/>
          <w:rFonts w:cs="yandex-sans;Times New Roman" w:ascii="yandex-sans;Times New Roman" w:hAnsi="yandex-sans;Times New Roman"/>
          <w:i/>
          <w:iCs/>
          <w:color w:val="000000"/>
          <w:sz w:val="23"/>
          <w:szCs w:val="23"/>
        </w:rPr>
        <w:t>(ответы детей)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У каждой монеты - есть дом, в котором они живут. Давайте и мы с вами сделаем кошелечек из бумаги для нашего друга Чебурашки, что бы он мог спрятать в него свои монеты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Изготовление, детьми кошелечка используя схему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Молодцы ребята. Красивые кошелечки у вас получились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Подошло время подвести итог нашей игры. Ребята посчитайте, сколько у каждой команды золотых монет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Дети приносят золотые монетки, сообщая, сколько заработала каждая команда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Воспитатель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 Вот и пришло время прощаться с нашим другом Чебурашка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Давайте, ребята, попробуем для Чебурашки сформулировать правила обращения с деньгами, чтобы он никогда и не подумал отнести их как герой Буратино из мультфильма в «Страну Дураков»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8"/>
          <w:rFonts w:cs="yandex-sans;Times New Roman" w:ascii="yandex-sans;Times New Roman" w:hAnsi="yandex-sans;Times New Roman"/>
          <w:bCs/>
          <w:i/>
          <w:color w:val="000000"/>
        </w:rPr>
        <w:t>1 Экономно распоряжаться деньгами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8"/>
          <w:rFonts w:cs="yandex-sans;Times New Roman" w:ascii="yandex-sans;Times New Roman" w:hAnsi="yandex-sans;Times New Roman"/>
          <w:bCs/>
          <w:i/>
          <w:color w:val="000000"/>
        </w:rPr>
        <w:t>2 Потраченные средства уже не вернешь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8"/>
          <w:rFonts w:cs="yandex-sans;Times New Roman" w:ascii="yandex-sans;Times New Roman" w:hAnsi="yandex-sans;Times New Roman"/>
          <w:bCs/>
          <w:i/>
          <w:color w:val="000000"/>
        </w:rPr>
        <w:t>3 В первую очередь удовлетворяй жизненно важные потребности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8"/>
          <w:rFonts w:cs="yandex-sans;Times New Roman" w:ascii="yandex-sans;Times New Roman" w:hAnsi="yandex-sans;Times New Roman"/>
          <w:bCs/>
          <w:i/>
          <w:color w:val="000000"/>
        </w:rPr>
        <w:t>4 Невозможно иметь все, что хочешь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8"/>
          <w:rFonts w:cs="yandex-sans;Times New Roman" w:ascii="yandex-sans;Times New Roman" w:hAnsi="yandex-sans;Times New Roman"/>
          <w:bCs/>
          <w:i/>
          <w:color w:val="000000"/>
        </w:rPr>
        <w:t>5 Деньги можно накопить или потратить. Накопление должно быть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8"/>
          <w:rFonts w:cs="yandex-sans;Times New Roman" w:ascii="yandex-sans;Times New Roman" w:hAnsi="yandex-sans;Times New Roman"/>
          <w:bCs/>
          <w:i/>
          <w:color w:val="000000"/>
        </w:rPr>
        <w:t>привычкой.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7"/>
          <w:rFonts w:cs="yandex-sans;Times New Roman" w:ascii="yandex-sans;Times New Roman" w:hAnsi="yandex-sans;Times New Roman"/>
          <w:bCs/>
          <w:i/>
          <w:color w:val="000000"/>
        </w:rPr>
        <w:t>6 Бережно относиться к деньгам.</w:t>
      </w:r>
    </w:p>
    <w:p>
      <w:pPr>
        <w:pStyle w:val="C4"/>
        <w:shd w:fill="FFFFFF" w:val="clear"/>
        <w:spacing w:before="0" w:after="0"/>
        <w:rPr>
          <w:rStyle w:val="C3"/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Style w:val="C0"/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Чебурашка: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 Спасибо, ребята! Я понял, что такое деньги и как нужно с ними обращаться. Теперь ни кто не обманет меня, и я смогу купить своему любимому другу Крокодилу Гене книги. </w:t>
      </w:r>
    </w:p>
    <w:p>
      <w:pPr>
        <w:pStyle w:val="C12"/>
        <w:shd w:fill="FFFFFF" w:val="clear"/>
        <w:spacing w:before="0" w:after="0"/>
        <w:jc w:val="both"/>
        <w:rPr>
          <w:rFonts w:ascii="Century Gothic" w:hAnsi="Century Gothic" w:cs="Century Gothic"/>
          <w:b/>
          <w:b/>
          <w:iCs/>
          <w:color w:val="000000"/>
          <w:sz w:val="20"/>
          <w:szCs w:val="20"/>
        </w:rPr>
      </w:pPr>
      <w:r>
        <w:rPr>
          <w:rStyle w:val="C16"/>
          <w:b/>
          <w:iCs/>
          <w:color w:val="000000"/>
          <w:sz w:val="23"/>
          <w:szCs w:val="23"/>
        </w:rPr>
        <w:t>А теперь мы улыбнемся,</w:t>
      </w:r>
    </w:p>
    <w:p>
      <w:pPr>
        <w:pStyle w:val="C12"/>
        <w:shd w:fill="FFFFFF" w:val="clear"/>
        <w:spacing w:before="0" w:after="0"/>
        <w:jc w:val="both"/>
        <w:rPr>
          <w:rFonts w:ascii="Century Gothic" w:hAnsi="Century Gothic" w:cs="Century Gothic"/>
          <w:b/>
          <w:b/>
          <w:iCs/>
          <w:color w:val="000000"/>
          <w:sz w:val="20"/>
          <w:szCs w:val="20"/>
        </w:rPr>
      </w:pPr>
      <w:r>
        <w:rPr>
          <w:rStyle w:val="C16"/>
          <w:b/>
          <w:iCs/>
          <w:color w:val="000000"/>
          <w:sz w:val="23"/>
          <w:szCs w:val="23"/>
        </w:rPr>
        <w:t>Дружно за руки возьмемся.</w:t>
      </w:r>
    </w:p>
    <w:p>
      <w:pPr>
        <w:pStyle w:val="C12"/>
        <w:shd w:fill="FFFFFF" w:val="clear"/>
        <w:spacing w:before="0" w:after="0"/>
        <w:jc w:val="both"/>
        <w:rPr>
          <w:rFonts w:ascii="Century Gothic" w:hAnsi="Century Gothic" w:cs="Century Gothic"/>
          <w:b/>
          <w:b/>
          <w:iCs/>
          <w:color w:val="000000"/>
          <w:sz w:val="20"/>
          <w:szCs w:val="20"/>
        </w:rPr>
      </w:pPr>
      <w:r>
        <w:rPr>
          <w:rStyle w:val="C16"/>
          <w:b/>
          <w:iCs/>
          <w:color w:val="000000"/>
          <w:sz w:val="23"/>
          <w:szCs w:val="23"/>
        </w:rPr>
        <w:t>И друг другу на прощанье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b/>
          <w:b/>
          <w:iCs/>
          <w:color w:val="000000"/>
          <w:sz w:val="20"/>
          <w:szCs w:val="20"/>
        </w:rPr>
      </w:pPr>
      <w:r>
        <w:rPr>
          <w:rStyle w:val="C16"/>
          <w:b/>
          <w:iCs/>
          <w:color w:val="000000"/>
          <w:sz w:val="23"/>
          <w:szCs w:val="23"/>
        </w:rPr>
        <w:t>Мы подарим пожелание –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b/>
          <w:b/>
          <w:iCs/>
          <w:color w:val="000000"/>
          <w:sz w:val="20"/>
          <w:szCs w:val="20"/>
        </w:rPr>
      </w:pPr>
      <w:r>
        <w:rPr>
          <w:rStyle w:val="C16"/>
          <w:b/>
          <w:iCs/>
          <w:color w:val="000000"/>
          <w:sz w:val="23"/>
          <w:szCs w:val="23"/>
        </w:rPr>
        <w:t>Знания ищи всегда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b/>
          <w:b/>
          <w:iCs/>
          <w:color w:val="000000"/>
          <w:sz w:val="20"/>
          <w:szCs w:val="20"/>
        </w:rPr>
      </w:pPr>
      <w:r>
        <w:rPr>
          <w:rStyle w:val="C16"/>
          <w:b/>
          <w:iCs/>
          <w:color w:val="000000"/>
          <w:sz w:val="23"/>
          <w:szCs w:val="23"/>
        </w:rPr>
        <w:t>Умным станешь ты тогда!</w:t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b/>
          <w:b/>
          <w:i/>
          <w:i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i/>
          <w:iCs/>
          <w:color w:val="000000"/>
          <w:sz w:val="20"/>
          <w:szCs w:val="20"/>
        </w:rPr>
      </w:r>
    </w:p>
    <w:p>
      <w:pPr>
        <w:pStyle w:val="C4"/>
        <w:shd w:fill="FFFFFF" w:val="clear"/>
        <w:spacing w:before="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Style w:val="C18"/>
          <w:b/>
          <w:bCs/>
          <w:color w:val="000000"/>
          <w:sz w:val="23"/>
          <w:szCs w:val="23"/>
        </w:rPr>
        <w:t>Рефлексия:</w:t>
      </w:r>
      <w:r>
        <w:rPr>
          <w:rStyle w:val="C16"/>
          <w:color w:val="000000"/>
          <w:sz w:val="23"/>
          <w:szCs w:val="23"/>
        </w:rPr>
        <w:t> </w:t>
      </w:r>
      <w:r>
        <w:rPr>
          <w:rStyle w:val="C3"/>
          <w:rFonts w:cs="yandex-sans;Times New Roman" w:ascii="yandex-sans;Times New Roman" w:hAnsi="yandex-sans;Times New Roman"/>
          <w:i/>
          <w:color w:val="000000"/>
          <w:sz w:val="23"/>
          <w:szCs w:val="23"/>
        </w:rPr>
        <w:t xml:space="preserve">Подсчёт фишек у команд, определение победителей, поощрение; </w:t>
      </w:r>
      <w:r>
        <w:rPr>
          <w:rStyle w:val="C16"/>
          <w:i/>
          <w:color w:val="000000"/>
          <w:sz w:val="23"/>
          <w:szCs w:val="23"/>
        </w:rPr>
        <w:t>выбор  картинки эмоции, которую участники испытывают по окончании образовательной деятельности.</w:t>
      </w:r>
    </w:p>
    <w:p>
      <w:pPr>
        <w:pStyle w:val="C4"/>
        <w:shd w:fill="FFFFFF" w:val="clear"/>
        <w:spacing w:before="280" w:after="0"/>
        <w:rPr>
          <w:rFonts w:ascii="Century Gothic" w:hAnsi="Century Gothic" w:cs="Century Gothic"/>
          <w:b/>
          <w:b/>
          <w:i/>
          <w:i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i/>
          <w:iCs/>
          <w:color w:val="000000"/>
          <w:sz w:val="20"/>
          <w:szCs w:val="20"/>
        </w:rPr>
      </w:r>
    </w:p>
    <w:p>
      <w:pPr>
        <w:pStyle w:val="C4"/>
        <w:shd w:fill="FFFFFF" w:val="clear"/>
        <w:spacing w:before="280" w:after="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b/>
        </w:rPr>
        <w:t xml:space="preserve">Подведение итогов: </w:t>
      </w:r>
      <w:r>
        <w:rPr/>
        <w:t>образовательная деятельность  направлена на формирование</w:t>
      </w:r>
      <w:r>
        <w:rPr>
          <w:b/>
        </w:rPr>
        <w:t xml:space="preserve"> </w:t>
      </w:r>
      <w:r>
        <w:rPr>
          <w:rStyle w:val="C3"/>
          <w:rFonts w:cs="yandex-sans;Times New Roman" w:ascii="yandex-sans;Times New Roman" w:hAnsi="yandex-sans;Times New Roman"/>
          <w:color w:val="000000"/>
          <w:sz w:val="23"/>
          <w:szCs w:val="23"/>
        </w:rPr>
        <w:t>элементарных экономических представлений; обобщение знаний о потребностях человека. Запланированные задачи выполнены в полном объёме; дети были активные,  Наличие раздаточного материала  помогло  результативно провести практическую часть занятия.  Дети активно использовали  в игровой деятельности основные экономические понятия (деньги, цена, товар);  получили  представления о том, что  расходы не должны превышать доходы.     Хорошим мотивирующим моментом для детей  были монетки-фишки за правильно выполненное задание, и персонаж – игрушка Чебурашка.</w:t>
      </w:r>
    </w:p>
    <w:p>
      <w:pPr>
        <w:pStyle w:val="Normal"/>
        <w:rPr/>
      </w:pPr>
      <w:r>
        <w:rPr>
          <w:sz w:val="24"/>
          <w:szCs w:val="24"/>
        </w:rPr>
        <w:t>При проведении рефлексии, детям  были зад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b/>
          <w:sz w:val="24"/>
          <w:szCs w:val="24"/>
        </w:rPr>
        <w:t xml:space="preserve">: </w:t>
      </w:r>
      <w:r>
        <w:rPr/>
        <w:t>сегодня я узнал…было интересно…было трудно…я выполнял задания…я понял, что…теперь я могу…я почувствовал, что…я приобрел…я научился…у меня получилось …я смог…я попробую…меня удивило…урок дал мне для жизни…мне захотелось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rPr/>
      </w:pPr>
      <w:r>
        <w:rPr/>
        <w:t>1. Предложить детям  изготовить копилку своими руками, для накопления средств.</w:t>
      </w:r>
    </w:p>
    <w:p>
      <w:pPr>
        <w:pStyle w:val="Normal"/>
        <w:rPr/>
      </w:pPr>
      <w:r>
        <w:rPr/>
        <w:t>2. Создать планер, где будут расписаны  ежедневные расходы в семье, выделив то, от чего можно отказаться.</w:t>
      </w:r>
    </w:p>
    <w:p>
      <w:pPr>
        <w:pStyle w:val="Normal"/>
        <w:rPr/>
      </w:pPr>
      <w:r>
        <w:rPr/>
        <w:t>3. Разработать вместе с мамой свой собственный алгоритм экономии тепла, воды, и света в квартире.</w:t>
      </w:r>
    </w:p>
    <w:p>
      <w:pPr>
        <w:pStyle w:val="Normal"/>
        <w:rPr/>
      </w:pPr>
      <w:r>
        <w:rPr/>
        <w:t>4. Сортировать дома мусор раздельно: собирать макулатуру, использованные  батарейки, пластиковые бутылки  – сдавать на переработк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5. Изготовить книжку – малышку, (видеосюжет): «Мой финансовый лайфха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">
    <w:name w:val="c14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C8">
    <w:name w:val="c8"/>
    <w:qFormat/>
    <w:rPr/>
  </w:style>
  <w:style w:type="character" w:styleId="C7">
    <w:name w:val="c7"/>
    <w:qFormat/>
    <w:rPr/>
  </w:style>
  <w:style w:type="character" w:styleId="C18">
    <w:name w:val="c18"/>
    <w:qFormat/>
    <w:rPr/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3:39:00Z</dcterms:created>
  <dc:creator>611-285</dc:creator>
  <dc:description/>
  <cp:keywords/>
  <dc:language>en-US</dc:language>
  <cp:lastModifiedBy>611-285</cp:lastModifiedBy>
  <dcterms:modified xsi:type="dcterms:W3CDTF">2023-04-25T15:15:00Z</dcterms:modified>
  <cp:revision>3</cp:revision>
  <dc:subject/>
  <dc:title/>
</cp:coreProperties>
</file>