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Конспект занятия по окружающему миру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 </w:t>
      </w:r>
      <w:r>
        <w:rPr>
          <w:b/>
          <w:color w:val="000080"/>
          <w:sz w:val="36"/>
          <w:szCs w:val="36"/>
        </w:rPr>
        <w:t xml:space="preserve">в старшей группе 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«Москва - столица России»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овательная область: </w:t>
      </w:r>
      <w:r>
        <w:rPr>
          <w:color w:val="000000"/>
          <w:sz w:val="28"/>
          <w:szCs w:val="28"/>
        </w:rPr>
        <w:t>«Познание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точнить и систематизировать знания детей о столице России, формировать представление о Москве как главном городе нашей страны, воспитывать гражданско-патриотические чув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  <w:br/>
        <w:t xml:space="preserve"> Продолжать знакомить с главным городом России - Москвой.</w:t>
        <w:br/>
        <w:t xml:space="preserve"> Формировать у детей представление об истории возникновения Москвы.</w:t>
        <w:br/>
        <w:t xml:space="preserve"> Обобщать и расширять знания о достопримечательностях города, учит узнавать их, любоваться.</w:t>
        <w:br/>
        <w:t xml:space="preserve"> Закрепить знания пословиц и поговорок о Москве.</w:t>
        <w:br/>
        <w:t xml:space="preserve"> Закрепить знание символики России.</w:t>
        <w:br/>
        <w:t xml:space="preserve"> Вызывать патриотические чувства к Род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</w:rPr>
        <w:t>Воспитатель читает стихотворение Ф. Глинки «Москва»</w:t>
      </w:r>
    </w:p>
    <w:p>
      <w:pPr>
        <w:pStyle w:val="Normal"/>
        <w:rPr/>
      </w:pPr>
      <w:r>
        <w:rPr>
          <w:sz w:val="28"/>
          <w:szCs w:val="28"/>
        </w:rPr>
        <w:t>Город чудный, город древний,      На твоих церквах старинных</w:t>
        <w:br/>
        <w:t>Ты вместил в свои концы               Вырастают дерева;</w:t>
        <w:br/>
        <w:t>И посады и деревни,                       Глаз не схватит улиц длинных…</w:t>
        <w:br/>
        <w:t>И палаты и дворцы!                        Это матушка Москва!</w:t>
        <w:b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сква – столица нашей Родины. Столица – это главный город государства, здесь находятся правительственные учреждения и правительство страны. Наша столица – самый большой и красивый город России.</w:t>
      </w:r>
    </w:p>
    <w:p>
      <w:pPr>
        <w:pStyle w:val="Normal"/>
        <w:rPr/>
      </w:pPr>
      <w:r>
        <w:rPr>
          <w:sz w:val="28"/>
          <w:szCs w:val="28"/>
        </w:rPr>
        <w:t>- В старину люди говорили: «Град-Москва – всей Руси глава». Москва - один из самых древних городов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 какой стране мы живем? Правильно, мы живем в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государственные символы России вы знаете? (Это флаг, герб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мольберте размещены флаги и гербы разных стран. Кто из вас найдет флаг России? А герб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 земле много разных стран, и в каждой стране есть самый главный город. Главный город – столица страны. Сегодня мы поговорим о самом главном городе нашей страны – Моск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ание Москвы началось со строительства Кремля. Так строились почти все русские города. Потом Кремль окружили высокими каменными стенами. Таким мы видим его и сегодн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минут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А давайте представим себя орлам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Широко раскинув крылья, мы летим под облаками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расставить руки, покачиваемся из стороны в сторону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округ мы грозно смотрим очень зоркими глазами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повороты вокруг своей оси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ё мы видим, всё мы слышим, всё вокруг мы замечаем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руки на пояс - наклоны со стороны в сторону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трану свою большую любим мы и защищаем!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руки раскинули и обняли себя)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ремле работают Президент России и правительство РФ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- На главной башне Кремля, Спасской, расположены часы с боем. Это самые большие и точные часы нашей страны. Бой именно этих часов мы слышим с вами по телевизору в новогоднюю ночь. Называются эти часы </w:t>
      </w:r>
      <w:r>
        <w:rPr>
          <w:i/>
          <w:sz w:val="28"/>
          <w:szCs w:val="28"/>
        </w:rPr>
        <w:t>Кремлевские куранты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Главная площадь Москвы называется Красная площадь. Как вы думаете, почему она так назыв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старину </w:t>
      </w:r>
      <w:r>
        <w:rPr>
          <w:i/>
          <w:sz w:val="28"/>
          <w:szCs w:val="28"/>
        </w:rPr>
        <w:t>красный</w:t>
      </w:r>
      <w:r>
        <w:rPr>
          <w:sz w:val="28"/>
          <w:szCs w:val="28"/>
        </w:rPr>
        <w:t xml:space="preserve"> означало </w:t>
      </w:r>
      <w:r>
        <w:rPr>
          <w:i/>
          <w:sz w:val="28"/>
          <w:szCs w:val="28"/>
        </w:rPr>
        <w:t>красивый</w:t>
      </w:r>
      <w:r>
        <w:rPr>
          <w:sz w:val="28"/>
          <w:szCs w:val="28"/>
        </w:rPr>
        <w:t>. Вот почему Красную площадь называли красной – это значит красивая площадь.</w:t>
      </w:r>
    </w:p>
    <w:p>
      <w:pPr>
        <w:pStyle w:val="Normal"/>
        <w:rPr/>
      </w:pPr>
      <w:r>
        <w:rPr>
          <w:sz w:val="28"/>
          <w:szCs w:val="28"/>
        </w:rPr>
        <w:t>- Посмотрите какая она большая! Здесь проходят праздничные парады, салюты, выступления знаменитых артистов. Мы с вами много раз видели Красную площадь по телевизору, а кто-то бывал там с ро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можем приехать в Москву на поезде, прилететь на самолете, приплыть на теплоходе. В Москве всегда очень много гостей! Кто-то приезжает в Москву по работе, в командировку, решать важные дела, кто-то едет в гости к друзьям, родственникам, многие приезжают в Москву в отпуск – полюбоваться ее красотой, погулять по улицам, площадям, побывать в музеях. А сколько в Москве иностранных туристов! В столице много интересных бульваров, музеев, красивых соборов и зданий. Поэтому люди из других стран хотят побывать в Москве.</w:t>
      </w:r>
    </w:p>
    <w:p>
      <w:pPr>
        <w:pStyle w:val="Normal"/>
        <w:rPr/>
      </w:pPr>
      <w:r>
        <w:rPr>
          <w:sz w:val="28"/>
          <w:szCs w:val="28"/>
        </w:rPr>
        <w:t>И действительно, Москва – очень красивый город. Много веков трудился наш город, чтобы сделать ее еще кра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 в Москве и прекрасные старинные памятники архитектуры, и современные здания. Посмотрите, какие красивые станинные храмы есть в Москве. У каждого храма – колокольня. В старину говорили, что звон московских колоколов слышен по всей Руси! Это храм Василия Блаженного, он находится на Красной площади, а это храм Христа спасителя. Представляете, ребята, как много людей трудилось, чтобы построить такую красоту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 Москве написано много стихов, пословиц, поговорок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вы, ребята, </w:t>
      </w:r>
      <w:r>
        <w:rPr>
          <w:rStyle w:val="StrongEmphasis"/>
          <w:color w:val="000000"/>
          <w:sz w:val="28"/>
          <w:szCs w:val="28"/>
          <w:shd w:fill="FFFFFF" w:val="clear"/>
        </w:rPr>
        <w:t>пословицы и поговорки о Москве</w:t>
      </w:r>
      <w:r>
        <w:rPr>
          <w:color w:val="000000"/>
          <w:sz w:val="28"/>
          <w:szCs w:val="28"/>
          <w:shd w:fill="FFFFFF" w:val="clear"/>
        </w:rPr>
        <w:t>? (ответы детей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Москва-мать всем русским городам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то в Москве не бывал , красоты не вида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Москва не сразу строилас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ремль-сердце Москвы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Москва славиться колоколами, калачами, да невестами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Москве на Воробьевых горах был построен первый в России университет имени Михаила Васильевича Ломоносова – это самое большое учебное заведение России. Здесь учатся тысячи студентов. Конечно, потом в Москве были построены и друге институты.</w:t>
      </w:r>
    </w:p>
    <w:p>
      <w:pPr>
        <w:pStyle w:val="Normal"/>
        <w:rPr/>
      </w:pPr>
      <w:r>
        <w:rPr>
          <w:sz w:val="28"/>
          <w:szCs w:val="28"/>
        </w:rPr>
        <w:t>Москва сегодня – это огромный город, в котором множество улиц и переулков, автомобильных дорог и мостов, театров и парков, В Москве самое протяженное в мире метро. Это целый город, по которому бегут поезда во все края родной сто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, ребята, мы с вами построим Московский Кремль из конструк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флекси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благодарит детей и хвалит их за стара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ind w:firstLine="360"/>
    </w:pPr>
    <w:rPr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8:14:00Z</dcterms:created>
  <dc:creator>Oksana</dc:creator>
  <dc:description/>
  <cp:keywords/>
  <dc:language>en-US</dc:language>
  <cp:lastModifiedBy>Oksana</cp:lastModifiedBy>
  <dcterms:modified xsi:type="dcterms:W3CDTF">2023-04-24T21:05:00Z</dcterms:modified>
  <cp:revision>33</cp:revision>
  <dc:subject/>
  <dc:title/>
</cp:coreProperties>
</file>