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Рекомендаци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оспитателям младшей и средней группы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 организации уголков гражданск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Эмблема уголка гражданского образования в соответствии с возрастными особенностями детей групп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ставка русской народной игрушки: матрешки разных видов и размеров; дымковская барышня и петушок; городецкие подносы; хохломская посуда; платки Полхов-Майдана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ии альбомов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«Наш родной город»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«Моя семья»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«Вместе весело живем» (о жизни детей в детском саду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торяды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«Челябинск – мой город родной»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«Семейный альбом»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«О жизни детей в детском саду»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«Наши веселые праздники»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«Увлекательные прогулки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клы в русском костюме (мальчик и девочка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ии иллюстраций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Город»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Семья»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Счастливое детство»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ымковская игрушка»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Русская матрешка»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Городецкая роспись»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Каслинское литье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усские народные музыкальные инструмент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скраск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ставка утвари уральской горниц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льбом: «природа Урала в разные времена год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ия «Бабушкин сундук» (вышивка, ткачество, вязание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ия иллюстраций «Мамы всякие нужны, мамы разные важны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борка дидактических игр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борка детской художественной литератур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ставка книг «Русская народная сказк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тины уральских художников или их репродук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ия «Все работы хороши, выбирай на вкус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ллюстрации «Уральский костюм» (элементы узора на варежке, шарфике, шапочке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ия «Модели любимых сказок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идактический набор «Что кому нужно для тру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left="3540" w:hanging="0"/>
        <w:rPr/>
      </w:pPr>
      <w:r>
        <w:rPr/>
        <w:t>Рекомендаци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оспитателям старших и подготовительных групп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 организации уголка гражданского образования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Эмблема уголка гражданского воспитания в соответствии с возрастом и особенностями детей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Карта города Челябинска с указанием улиц, где расположен детский сад, где живут дети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Макет территории детского сада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Макет центра города с указанием административных зданий, памятников города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Карта Челябинской области с подбором флажков, указывающих, где живут бабушки и дедушки воспитанников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Карта Челябинской области с иллюстрациями растений и животных, которыми богат край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Карта России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Герб, флаг, портрет В.В. Путина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Серия альбомов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«Москва – столица России»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«Челябинск - родной город»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«Природа Урала»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«Памятные места России»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«Памятные места Челябинска»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«Петербургские фонтаны и памятники»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Серии фоторядов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Родной Челябинск»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Москва»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Санкт-Петербург»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Картины русских художников»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Прикладное искусство Урала: златоустовская гравюра, каслинское литьё, нижнетагильские подносы.»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«Прикладное искусство России: хохломская роспись, гжель, дымковская игрушка, богородская игрушка, городецкая роспись»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Куклы в национальных костюмах (костюмы)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Сказы П.П. Бажова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Выставка уральских камней и изделий из камня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Выставка народных музыкальных инструментов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Материалы по правам человека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Материалы по краеведению (подборка дидактических игр, иллюстраций, подборки стихов, загадок; подборка детской художественной литературы)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Серия «Земля – наш общий дом» (экологическое образование)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Серия «Труд человека»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Искусство русского народа (вышивка, ткачество, вязание)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Музей уральского быта с предметами домашней уральской утвари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Подборки дидактических игр для всех выделенных серий материалов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Кроссворды, ребусы, шарады о городе, зданиях, улицах, памятниках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Экологические кроссворды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Картинная галерея (с выделением всех видов живописи - пейзаж, натюрморт, портрет, скульптура, графика)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Стенные газеты по выделенным сериям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Уголок «Вместе весело живем» (фото или иллюстративный материал о жизни детей в детском саду)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Семейные фотоальбомы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Выставка изделий из уральских камней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Выставка книг уральских писателей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Подборки дидактических игр и развивающих пособи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52"/>
        </w:rPr>
      </w:pPr>
      <w:r>
        <w:rPr>
          <w:sz w:val="52"/>
        </w:rPr>
        <w:tab/>
        <w:tab/>
        <w:tab/>
        <w:t>Материалы для воспитателей</w:t>
      </w:r>
    </w:p>
    <w:p>
      <w:pPr>
        <w:pStyle w:val="TextBody"/>
        <w:rPr>
          <w:sz w:val="52"/>
        </w:rPr>
      </w:pPr>
      <w:r>
        <w:rPr>
          <w:sz w:val="52"/>
        </w:rPr>
        <w:t>по организации уголков гражданского воспитания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b/>
          <w:b/>
          <w:bCs/>
          <w:sz w:val="56"/>
        </w:rPr>
      </w:pPr>
      <w:r>
        <w:rPr>
          <w:b/>
          <w:bCs/>
          <w:sz w:val="56"/>
        </w:rPr>
        <w:t xml:space="preserve">Консультация для воспитателей </w:t>
      </w:r>
    </w:p>
    <w:p>
      <w:pPr>
        <w:pStyle w:val="TextBody"/>
        <w:rPr>
          <w:sz w:val="52"/>
        </w:rPr>
      </w:pPr>
      <w:r>
        <w:rPr>
          <w:sz w:val="52"/>
        </w:rPr>
        <w:t>«Требования к качеству проведения педагогического мониторинг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48:00Z</dcterms:created>
  <dc:creator>*</dc:creator>
  <dc:description/>
  <cp:keywords/>
  <dc:language>en-US</dc:language>
  <cp:lastModifiedBy>Галина В. Яковлева</cp:lastModifiedBy>
  <cp:lastPrinted>2016-03-21T12:27:00Z</cp:lastPrinted>
  <dcterms:modified xsi:type="dcterms:W3CDTF">2016-03-21T06:43:00Z</dcterms:modified>
  <cp:revision>4</cp:revision>
  <dc:subject/>
  <dc:title/>
</cp:coreProperties>
</file>