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5 г.</w:t>
      </w:r>
    </w:p>
    <w:p>
      <w:pPr>
        <w:pStyle w:val="Normal"/>
        <w:spacing w:lineRule="auto" w:line="240" w:before="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jc w:val="center"/>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ПИСЬМЕННАЯ ЭКЗАМЕНАЦИОННАЯ РАБОТА</w:t>
      </w:r>
    </w:p>
    <w:p>
      <w:pPr>
        <w:pStyle w:val="Normal"/>
        <w:spacing w:lineRule="auto" w:line="240" w:before="0" w:after="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1:</w:t>
        <w:tab/>
        <w:t xml:space="preserve"> «СВАРИВАЕМОСТЬ МЕТАЛЛОВ И СВОЙСТВА СВАРНЫХ СОЕДИНЕНИЙ»</w:t>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2:</w:t>
        <w:tab/>
        <w:t xml:space="preserve"> «БАЛЛОНЫ ДЛЯ СЖАТЫХ ГАЗОВ»</w:t>
      </w:r>
    </w:p>
    <w:p>
      <w:pPr>
        <w:pStyle w:val="Normal"/>
        <w:spacing w:lineRule="auto" w:line="240" w:before="0" w:after="0"/>
        <w:ind w:left="567" w:hanging="0"/>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t>Тема 3:</w:t>
        <w:tab/>
        <w:t xml:space="preserve"> «ТЕХНОЛОГИЯ РУЧНОЙ АРГОНОДУГОВОЙ СВАРКИ»</w:t>
      </w:r>
    </w:p>
    <w:p>
      <w:pPr>
        <w:pStyle w:val="Normal"/>
        <w:spacing w:lineRule="auto" w:line="240" w:before="0" w:after="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8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ЭГС-1-22</w:t>
      </w:r>
    </w:p>
    <w:p>
      <w:pPr>
        <w:pStyle w:val="Normal"/>
        <w:spacing w:lineRule="auto" w:line="240" w:before="0" w:after="0"/>
        <w:ind w:left="4820" w:hanging="0"/>
        <w:rPr/>
      </w:pPr>
      <w:r>
        <w:rPr>
          <w:rFonts w:eastAsia="Times New Roman" w:cs="Times New Roman" w:ascii="Times New Roman" w:hAnsi="Times New Roman"/>
          <w:sz w:val="28"/>
          <w:szCs w:val="28"/>
          <w:lang w:eastAsia="ru-RU"/>
        </w:rPr>
        <w:t>Шестернина Евгения Геннадьевича Профессия: 15.01.05 Сварщик (ручной и частично механизированной сварки (наплавки))</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Якимов С.Г.</w:t>
      </w:r>
    </w:p>
    <w:p>
      <w:pPr>
        <w:pStyle w:val="Normal"/>
        <w:tabs>
          <w:tab w:val="clear" w:pos="708"/>
          <w:tab w:val="left" w:pos="8520" w:leader="none"/>
        </w:tabs>
        <w:spacing w:before="0" w:after="0"/>
        <w:ind w:left="48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_____ 20____г.</w:t>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sz w:val="28"/>
          <w:szCs w:val="28"/>
          <w:lang w:eastAsia="ru-RU"/>
        </w:rPr>
        <w:t>2025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563"/>
        <w:gridCol w:w="8226"/>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6"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8"/>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tents2"/>
        <w:rPr/>
      </w:pPr>
      <w:r>
        <w:rPr/>
        <w:t>Введение</w:t>
        <w:tab/>
        <w:t>3</w:t>
      </w:r>
    </w:p>
    <w:p>
      <w:pPr>
        <w:pStyle w:val="Contents1"/>
        <w:tabs>
          <w:tab w:val="clear" w:pos="9355"/>
          <w:tab w:val="right" w:pos="9486" w:leader="dot"/>
        </w:tabs>
        <w:spacing w:lineRule="auto" w:line="276"/>
        <w:ind w:right="0" w:hanging="0"/>
        <w:rPr/>
      </w:pPr>
      <w:r>
        <w:rPr>
          <w:szCs w:val="28"/>
          <w:lang w:val="ru-RU"/>
        </w:rPr>
        <w:t>1. ТЕМА 1. СВАРИВАЕМОСТЬ МЕТАЛЛОВ И СВОЙСТВА СВАРНЫХ СОЕДИНЕНИЙ</w:t>
      </w:r>
      <w:r>
        <w:rPr>
          <w:bCs/>
          <w:lang w:val="ru-RU"/>
        </w:rPr>
        <w:tab/>
        <w:t>4</w:t>
      </w:r>
    </w:p>
    <w:p>
      <w:pPr>
        <w:pStyle w:val="Contents2"/>
        <w:rPr>
          <w:lang w:val="ru-RU"/>
        </w:rPr>
      </w:pPr>
      <w:r>
        <w:rPr/>
        <w:t xml:space="preserve">1.1 </w:t>
      </w:r>
      <w:r>
        <w:rPr>
          <w:sz w:val="32"/>
          <w:szCs w:val="32"/>
        </w:rPr>
        <w:t>Свариваемость металлов</w:t>
      </w:r>
      <w:r>
        <w:rPr/>
        <w:tab/>
      </w:r>
      <w:r>
        <w:rPr>
          <w:lang w:val="ru-RU"/>
        </w:rPr>
        <w:t>4</w:t>
      </w:r>
    </w:p>
    <w:p>
      <w:pPr>
        <w:pStyle w:val="Contents2"/>
        <w:rPr/>
      </w:pPr>
      <w:r>
        <w:rPr/>
        <w:t>Техника безопасности</w:t>
        <w:tab/>
        <w:t>19</w:t>
      </w:r>
    </w:p>
    <w:p>
      <w:pPr>
        <w:pStyle w:val="Contents2"/>
        <w:rPr>
          <w:lang w:val="ru-RU"/>
        </w:rPr>
      </w:pPr>
      <w:r>
        <w:rPr/>
        <w:t>Заключение</w:t>
        <w:tab/>
        <w:t>2</w:t>
      </w:r>
      <w:r>
        <w:rPr>
          <w:lang w:val="ru-RU"/>
        </w:rPr>
        <w:t>0</w:t>
      </w:r>
    </w:p>
    <w:p>
      <w:pPr>
        <w:pStyle w:val="Contents1"/>
        <w:tabs>
          <w:tab w:val="clear" w:pos="9355"/>
          <w:tab w:val="right" w:pos="9486" w:leader="dot"/>
        </w:tabs>
        <w:spacing w:lineRule="auto" w:line="276"/>
        <w:ind w:right="0" w:hanging="0"/>
        <w:rPr>
          <w:szCs w:val="28"/>
          <w:lang w:val="ru-RU"/>
        </w:rPr>
      </w:pPr>
      <w:r>
        <w:rPr>
          <w:szCs w:val="28"/>
          <w:lang w:val="ru-RU"/>
        </w:rPr>
      </w:r>
    </w:p>
    <w:p>
      <w:pPr>
        <w:pStyle w:val="Contents2"/>
        <w:rPr>
          <w:lang w:val="ru-RU"/>
        </w:rPr>
      </w:pPr>
      <w:r>
        <w:rPr/>
        <w:t>Введение</w:t>
        <w:tab/>
      </w:r>
      <w:r>
        <w:rPr>
          <w:lang w:val="ru-RU"/>
        </w:rPr>
        <w:t>21</w:t>
      </w:r>
    </w:p>
    <w:p>
      <w:pPr>
        <w:pStyle w:val="Contents1"/>
        <w:tabs>
          <w:tab w:val="clear" w:pos="9355"/>
          <w:tab w:val="right" w:pos="9486" w:leader="dot"/>
        </w:tabs>
        <w:spacing w:lineRule="auto" w:line="276"/>
        <w:ind w:right="0" w:hanging="0"/>
        <w:rPr/>
      </w:pPr>
      <w:r>
        <w:rPr>
          <w:szCs w:val="28"/>
          <w:lang w:val="ru-RU"/>
        </w:rPr>
        <w:t>2. ТЕМА 2. БАЛЛОНЫ ДЛЯ СЖАТЫХ ГАЗОВ</w:t>
      </w:r>
      <w:r>
        <w:rPr>
          <w:bCs/>
          <w:lang w:val="ru-RU"/>
        </w:rPr>
        <w:tab/>
        <w:t>22</w:t>
      </w:r>
    </w:p>
    <w:p>
      <w:pPr>
        <w:pStyle w:val="Contents2"/>
        <w:rPr>
          <w:lang w:val="ru-RU"/>
        </w:rPr>
      </w:pPr>
      <w:r>
        <w:rPr>
          <w:szCs w:val="28"/>
          <w:lang w:val="ru-RU"/>
        </w:rPr>
        <w:t xml:space="preserve">2.1 </w:t>
      </w:r>
      <w:r>
        <w:rPr/>
        <w:t xml:space="preserve">Баллоны для сжатых газов </w:t>
      </w:r>
      <w:r>
        <w:rPr>
          <w:lang w:val="ru-RU"/>
        </w:rPr>
        <w:tab/>
        <w:t>22</w:t>
      </w:r>
    </w:p>
    <w:p>
      <w:pPr>
        <w:pStyle w:val="Contents2"/>
        <w:rPr>
          <w:szCs w:val="20"/>
          <w:lang w:val="ru-RU"/>
        </w:rPr>
      </w:pPr>
      <w:r>
        <w:rPr/>
        <w:t>Техника безопасности</w:t>
        <w:tab/>
      </w:r>
      <w:r>
        <w:rPr>
          <w:lang w:val="ru-RU"/>
        </w:rPr>
        <w:t>29</w:t>
      </w:r>
    </w:p>
    <w:p>
      <w:pPr>
        <w:pStyle w:val="Contents2"/>
        <w:rPr>
          <w:lang w:val="ru-RU"/>
        </w:rPr>
      </w:pPr>
      <w:r>
        <w:rPr/>
        <w:t>Заключение</w:t>
        <w:tab/>
      </w:r>
      <w:r>
        <w:rPr>
          <w:lang w:val="ru-RU"/>
        </w:rPr>
        <w:t>30</w:t>
      </w:r>
    </w:p>
    <w:p>
      <w:pPr>
        <w:pStyle w:val="Contents2"/>
        <w:rPr>
          <w:lang w:val="ru-RU"/>
        </w:rPr>
      </w:pPr>
      <w:r>
        <w:rPr>
          <w:lang w:val="ru-RU"/>
        </w:rPr>
      </w:r>
    </w:p>
    <w:p>
      <w:pPr>
        <w:pStyle w:val="Contents2"/>
        <w:rPr>
          <w:lang w:val="ru-RU"/>
        </w:rPr>
      </w:pPr>
      <w:r>
        <w:rPr/>
        <w:t>Введение</w:t>
        <w:tab/>
        <w:t>3</w:t>
      </w:r>
      <w:r>
        <w:rPr>
          <w:lang w:val="ru-RU"/>
        </w:rPr>
        <w:t>1</w:t>
      </w:r>
    </w:p>
    <w:p>
      <w:pPr>
        <w:pStyle w:val="Contents1"/>
        <w:tabs>
          <w:tab w:val="clear" w:pos="9355"/>
          <w:tab w:val="right" w:pos="9486" w:leader="dot"/>
        </w:tabs>
        <w:spacing w:lineRule="auto" w:line="276"/>
        <w:ind w:right="0" w:hanging="0"/>
        <w:rPr/>
      </w:pPr>
      <w:r>
        <w:rPr>
          <w:szCs w:val="28"/>
          <w:lang w:val="ru-RU"/>
        </w:rPr>
        <w:t>1. ТЕМА 1. ТЕХНОЛОГИЯ РУЧНОЙ АРГОНОДУГОВОЙ СВАРКИ</w:t>
      </w:r>
      <w:r>
        <w:rPr>
          <w:bCs/>
          <w:lang w:val="ru-RU"/>
        </w:rPr>
        <w:tab/>
        <w:t>32</w:t>
      </w:r>
    </w:p>
    <w:p>
      <w:pPr>
        <w:pStyle w:val="Contents2"/>
        <w:rPr>
          <w:lang w:val="ru-RU"/>
        </w:rPr>
      </w:pPr>
      <w:r>
        <w:rPr/>
        <w:t xml:space="preserve">1.1 </w:t>
      </w:r>
      <w:r>
        <w:rPr>
          <w:sz w:val="32"/>
          <w:szCs w:val="32"/>
        </w:rPr>
        <w:t>Технология ручной аргонодуговой сварки</w:t>
      </w:r>
      <w:r>
        <w:rPr/>
        <w:tab/>
      </w:r>
      <w:r>
        <w:rPr>
          <w:lang w:val="ru-RU"/>
        </w:rPr>
        <w:t>32</w:t>
      </w:r>
    </w:p>
    <w:p>
      <w:pPr>
        <w:pStyle w:val="Contents2"/>
        <w:rPr>
          <w:lang w:val="ru-RU"/>
        </w:rPr>
      </w:pPr>
      <w:r>
        <w:rPr/>
        <w:t>Техника безопасности</w:t>
        <w:tab/>
      </w:r>
      <w:r>
        <w:rPr>
          <w:lang w:val="ru-RU"/>
        </w:rPr>
        <w:t>37</w:t>
      </w:r>
    </w:p>
    <w:p>
      <w:pPr>
        <w:pStyle w:val="Contents2"/>
        <w:rPr>
          <w:lang w:val="ru-RU"/>
        </w:rPr>
      </w:pPr>
      <w:r>
        <w:rPr/>
        <w:t>Заключение</w:t>
        <w:tab/>
      </w:r>
      <w:r>
        <w:rPr>
          <w:lang w:val="ru-RU"/>
        </w:rPr>
        <w:t>38</w:t>
      </w:r>
    </w:p>
    <w:p>
      <w:pPr>
        <w:pStyle w:val="Contents2"/>
        <w:rPr>
          <w:lang w:val="ru-RU"/>
        </w:rPr>
      </w:pPr>
      <w:r>
        <w:rPr>
          <w:lang w:val="ru-RU"/>
        </w:rPr>
      </w:r>
    </w:p>
    <w:p>
      <w:pPr>
        <w:pStyle w:val="Contents2"/>
        <w:rPr>
          <w:lang w:val="ru-RU"/>
        </w:rPr>
      </w:pPr>
      <w:r>
        <w:rPr/>
        <w:t>Список литературы</w:t>
        <w:tab/>
      </w:r>
      <w:r>
        <w:rPr>
          <w:lang w:val="ru-RU"/>
        </w:rPr>
        <w:t>39</w:t>
      </w:r>
    </w:p>
    <w:p>
      <w:pPr>
        <w:pStyle w:val="Contents1"/>
        <w:tabs>
          <w:tab w:val="clear" w:pos="9355"/>
          <w:tab w:val="right" w:pos="9486" w:leader="dot"/>
        </w:tabs>
        <w:spacing w:lineRule="auto" w:line="360"/>
        <w:ind w:right="0" w:hanging="0"/>
        <w:rPr>
          <w:szCs w:val="28"/>
          <w:lang w:val="ru-RU"/>
        </w:rPr>
      </w:pPr>
      <w:r>
        <w:rPr>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418"/>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является одним из ведущих технологических процессов обработки металлов. Большие преимущества сварки обеспечили ее широкое применение в народном хозяйстве; без нее сейчас немыслимо производство судов, автомобилей, самолетов, турбин, котлов, реакторов, мостов и других конструкций. Перспективы сварки, как в научном, так и в техническом плане, безграничны. Применение сварки способствует совершенствованию машиностроения и развитию новых отраслей техники – ракетостроения, атомной энергетики, радиоэлектроники. Развитие сварки требует серьезного повышения уровня теоретических знаний и практической подготовки квалифицированных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СВАРИВАЕМОСТЬ МЕТАЛЛОВ И СВОЙСТВА СВАРНЫХ СОЕДИН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Свариваемость металл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иваемостью называется свойство или сочетание свойств металлов образовывать при установлен</w:t>
        <w:softHyphen/>
        <w:t>ной технологии сварки неразъемное соединение, отвечаю</w:t>
        <w:softHyphen/>
        <w:t>щее требованиям, обусловленным конструкцией и эксплу</w:t>
        <w:softHyphen/>
        <w:t>атацией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физическую и технологическую сваривае</w:t>
        <w:softHyphen/>
        <w:t>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свариваемость — свойство материалов да</w:t>
        <w:softHyphen/>
        <w:t>вать монолитное соединение с химической связью. Такой свариваемостью обладают практически все технические сплавы и чистые металлы, а также ряд сочетаний метал</w:t>
        <w:softHyphen/>
        <w:t>лов с неметал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свариваемость — технологическая ха</w:t>
        <w:softHyphen/>
        <w:t>рактеристика металла, определяющая его реакцию на воз</w:t>
        <w:softHyphen/>
        <w:t>действие сварки и способность при этом образовывать свар</w:t>
        <w:softHyphen/>
        <w:t>ное соединение с заданными эксплуатационными свойства</w:t>
        <w:softHyphen/>
        <w:t>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иваемость металла зависит от его химических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х свойств, кристаллической решетки, степени легирования, наличия примесей и друг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овем основные показатели свариваемости металлов и их сплавов:</w:t>
      </w:r>
    </w:p>
    <w:p>
      <w:pPr>
        <w:pStyle w:val="Style2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исляемость при сварочном нагреве, зависящая от химической активности металла;</w:t>
      </w:r>
    </w:p>
    <w:p>
      <w:pPr>
        <w:pStyle w:val="Style2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увствительность к тепловому воздействию сварки, которая характеризуется склонностью металла к ро</w:t>
        <w:softHyphen/>
        <w:t>сту зерна, структурными и фазовыми изменениями в шве и зоне термического влияния, изменением проч</w:t>
        <w:softHyphen/>
        <w:t>ностных и пластических свойств;</w:t>
      </w:r>
    </w:p>
    <w:p>
      <w:pPr>
        <w:pStyle w:val="Style2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противляемость образованию горячих трещин;</w:t>
      </w:r>
    </w:p>
    <w:p>
      <w:pPr>
        <w:pStyle w:val="Style2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противляемость образованию холодных трещин при сварке;</w:t>
      </w:r>
    </w:p>
    <w:p>
      <w:pPr>
        <w:pStyle w:val="Style2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увствительность к образованию пор;</w:t>
      </w:r>
    </w:p>
    <w:p>
      <w:pPr>
        <w:pStyle w:val="Style2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свойств сварного соединения заданным эксплуатационным требованиям.</w:t>
      </w:r>
    </w:p>
    <w:p>
      <w:pPr>
        <w:pStyle w:val="Normal"/>
        <w:spacing w:lineRule="auto" w:line="360" w:before="0" w:after="0"/>
        <w:ind w:firstLine="709"/>
        <w:jc w:val="both"/>
        <w:rPr/>
      </w:pPr>
      <w:r>
        <w:rPr>
          <w:rFonts w:cs="Times New Roman" w:ascii="Times New Roman" w:hAnsi="Times New Roman"/>
          <w:sz w:val="28"/>
          <w:szCs w:val="28"/>
        </w:rPr>
        <w:t>Кроме перечисленных основных показателей сваривае</w:t>
        <w:softHyphen/>
        <w:t>мости имеются еще показатели, от которых зависит каче</w:t>
        <w:softHyphen/>
        <w:t>ство сварных соединений. К ним относят качество форми</w:t>
        <w:softHyphen/>
        <w:t>рования сварного шва, величину собственных напряжений, величину деформаций и коробления свариваемых материа</w:t>
        <w:softHyphen/>
        <w:t>лов и изделий.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исляемость металла при сварке определяется хими</w:t>
        <w:softHyphen/>
        <w:t>ческими свойствами свариваемого материала. Чем хими</w:t>
        <w:softHyphen/>
        <w:t>чески активнее металл, тем больше его склонность к окис</w:t>
        <w:softHyphen/>
        <w:t>лению и тем выше должно быть качество защиты при свар</w:t>
        <w:softHyphen/>
        <w:t>ке. Это особенно наглядно видно на примере железоугле</w:t>
        <w:softHyphen/>
        <w:t>родистых сплавов. Свариваемость углеродистой стали из</w:t>
        <w:softHyphen/>
        <w:t>меняется в зависимости от содержания основных приме</w:t>
        <w:softHyphen/>
        <w:t>сей. Углерод является наиболее важным элементом в со</w:t>
        <w:softHyphen/>
        <w:t>ставе стали, определяющим почти все основные ее свой</w:t>
        <w:softHyphen/>
        <w:t>ства в процессе обработки, в том числе и сваривае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оуглеродистые и среднеуглеродистые стали сварива</w:t>
        <w:softHyphen/>
        <w:t>ются хорошо. Стали, содержащие С&gt;0,35%, свариваются хуже. С увеличением содержания углерода свариваемость стали ухудшается. В околошовных зонах появляются зака</w:t>
        <w:softHyphen/>
        <w:t>лочные структуры и трещины, а шов получается порист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ганца в стали содержится обычно 0,3—0,8%, что не затрудняет сварку стали. Однако при повышенном содер</w:t>
        <w:softHyphen/>
        <w:t>жании марганца (1,8—2,5%) прочность, твердость и зака</w:t>
        <w:softHyphen/>
        <w:t>ливаемость стали возрастают, и это способствует образова</w:t>
        <w:softHyphen/>
        <w:t>нию трещин. При сварке высокомарганцовистых сталей (11—16% Мп) происходит выгорание марганца, если не принять меры по его восполнению через электродное по</w:t>
        <w:softHyphen/>
        <w:t>крытие, флюс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м увеличивает прочность стали, повышает ее устой</w:t>
        <w:softHyphen/>
        <w:t>чивость против коррозии и длительного воздействия высо</w:t>
        <w:softHyphen/>
        <w:t>ких температур. Однако с увеличением содержания хрома возрастает закаливаемость сталей и ухудшается их свари</w:t>
        <w:softHyphen/>
        <w:t>ваемость.[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ель повышает прочность, пластичность и коррози</w:t>
        <w:softHyphen/>
        <w:t>онную стойкость стали, улучшает свариваемость. Однако при сварке требуется защита от воздействия кислорода воз</w:t>
        <w:softHyphen/>
        <w:t>духа во избежание выгорания ник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тан повышает прочность, ударную вязкость стали, улучшает ее свариваемость, способствует измельчению зе</w:t>
        <w:softHyphen/>
        <w:t>рен при кристаллизации металла. При сварке связывает углерод, препятствуя образованию карбидов хрома по гра</w:t>
        <w:softHyphen/>
        <w:t>ницам зерен и возникновению межкристаллитной корро</w:t>
        <w:softHyphen/>
        <w:t>зии металла сварного соединения хромсодержащих ста</w:t>
        <w:softHyphen/>
        <w:t>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мний содержится в обычной углеродистой стали в пределах 0,02—0,3% и существенного влияния на свари</w:t>
        <w:softHyphen/>
        <w:t>ваемость не оказывает. При повышенном содержании (0,8—1,5%) кремний затрудняет сварку, так как придает стали жидкотекучесть и образует тугоплавкие окислы и шл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а является самой вредной примесью стали. Содер</w:t>
        <w:softHyphen/>
        <w:t>жание серы в стали допускается не более 0,05 %. Сера обра</w:t>
        <w:softHyphen/>
        <w:t>зует в металле сернистое железо, которое имеет более низ</w:t>
        <w:softHyphen/>
        <w:t>кую температуру плавления, чем сталь, и плохо растворя</w:t>
        <w:softHyphen/>
        <w:t>ется в расплавленной стали. При кристаллизации стали сернистое железо располагается между кристаллами метал</w:t>
        <w:softHyphen/>
        <w:t>ла шва и способствует образованию тре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сфор является также вредной примесью стали. Со</w:t>
        <w:softHyphen/>
        <w:t>держание фосфора в стали доходит до 0,05 %. Фосфор ухуд</w:t>
        <w:softHyphen/>
        <w:t>шает свариваемость стали, так как образует хрупкое фос</w:t>
        <w:softHyphen/>
        <w:t>фористое железо, придает стали хладнолом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иваемость стали принято оценивать по следующим показа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лонности металла шва к образованию горячих и хо</w:t>
        <w:softHyphen/>
        <w:t>лодных тре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лонности к изменению структуры в околошовной зоне и к образованию закалочных стру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зикомеханическим качествам сварочного соедине</w:t>
        <w:softHyphen/>
        <w:t>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ю специальных свойств сварного соеди</w:t>
        <w:softHyphen/>
        <w:t>нения техническим усло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свариваемости применяют два основ</w:t>
        <w:softHyphen/>
        <w:t>ных метода. По первому методу изготовляют образцы, на которые наплавляются по одному валику. Обработанные и протравленные образцы подвергают макро - и микроиссле</w:t>
        <w:softHyphen/>
        <w:t>дованиям, а затем механическим испытаниям на загиб и ударную вязкость. Результаты исследования позволяют не только оценить свариваемость стали, но и установить оп</w:t>
        <w:softHyphen/>
        <w:t>тимальные режимы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ь считается сваривающейся хорошо, если трещи</w:t>
        <w:softHyphen/>
        <w:t>ны отсутствуют; удовлетворительно, если трещины обра</w:t>
        <w:softHyphen/>
        <w:t>зуются при охлаждении водой, но отсутствуют при охлаж</w:t>
        <w:softHyphen/>
        <w:t>дении воздухом; ограниченно, если сталь для предупреж</w:t>
        <w:softHyphen/>
        <w:t>дения образования трещин требует предварительного по</w:t>
        <w:softHyphen/>
        <w:t>догрева до 100— 150°С и охлаждения на воздухе. Плохо сваривающиеся стали требуют предварительного подогре</w:t>
        <w:softHyphen/>
        <w:t>ва до 300°С и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еродистые стали по свариваемости можно условно подразделить на следующие группы: хорошо сваривающи</w:t>
        <w:softHyphen/>
        <w:t>еся стали — СтО, Ст1, Ст2, СтЗ, Ст4 (ГОСТ 380—88); 08, 10, 15, 20, 25 (ГОСТ 1050—88); удовлетворительно свари</w:t>
        <w:softHyphen/>
        <w:t>вающиеся стали — Ст5 (ГОСТ 380—88); 30, 35 (ГОСТ 1050— 88); ограниченно сваривающиеся стали — Стб, Ст7 (ГОСТ 380—88); 40, 45, 50 (ГОСТ 1050—88); плохо сваривающие</w:t>
        <w:softHyphen/>
        <w:t>ся стали — 60Г, 65Г, 70Г, 70, 75, 80, 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арных строительных конструкциях используются главным образом стали первой группы. Стали СтО, Ст1, Ст2, СтЗ, Ст4, Ст5 применяют при изготовлении строи</w:t>
        <w:softHyphen/>
        <w:t>тельных конструкций, арматуры, горячекатаных и сварных труб с прямым и спиральным швами. Из стали СтЗ изго</w:t>
        <w:softHyphen/>
        <w:t>товляют бункера, резервуары, газгольдеры, подкрановые балки, конструкции доменного комплекса, балки перекры</w:t>
        <w:softHyphen/>
        <w:t>тий. Стали 10, 15, 20 и 25 используют для производства горячекатаных труб. Эти стали хорошо поддаются сварке и образуют сварной шов без хрупких структур и порис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чем выше прочность свариваемого мате</w:t>
        <w:softHyphen/>
        <w:t>риала и больше степень его легирования, тем чувствитель</w:t>
        <w:softHyphen/>
        <w:t>нее материал к термическому циклу сварки и сложнее тех</w:t>
        <w:softHyphen/>
        <w:t>нология его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ительность металла к тепловому воздействию сварки оценивают по свойствам различных зон соединений и, сварных соединений в целом при статических, динами</w:t>
        <w:softHyphen/>
        <w:t>ческих и вибрационных испытаниях (растяжение, изгиб, определение твердости, определение перехода металла в хрупкое состояние и др.), а также по результатам метало</w:t>
        <w:softHyphen/>
        <w:t>графических исследований в зависимости от применяемых видов и режимов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тивляемость металла образованию трещин при сварке: при сварке могут возникать горячие и холодные трещины в металле шва и в околошовной з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ячие трещины — хрупкие межкристаллические раз</w:t>
        <w:softHyphen/>
        <w:t>рушения металла шва и околошовной зоны, возникающие в твердожидком состоянии в процессе кристаллизации, а также при высоких температурах в твердо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ристаллизации жидкий металл шва сначала пере</w:t>
        <w:softHyphen/>
        <w:t>ходит в жидкотвердое, а затем в твердожидкое и, наконец, в твердое состояние. В твердожидком состоянии образует</w:t>
        <w:softHyphen/>
        <w:t>ся скелет из кристаллитов затвердевшего металла (твердой фазы), в промежутках которого находится жидкий металл, который в таком состоянии обладает очень низкими плас</w:t>
        <w:softHyphen/>
        <w:t>тичностью и проч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адка шва и линейное сокращение нагретого металла в сварном соединении при охлаждении могут привести к образованию горячих трещин. Горячие трещины могут об</w:t>
        <w:softHyphen/>
        <w:t>разовываться как вдоль, так и поперек ш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свариваемости металлов по сопротивляе</w:t>
        <w:softHyphen/>
        <w:t>мости горячим трещинам применяют два основных вида испытаний — сварку технологических проб и машинные способы испыт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нологических пробах сваривают узел или образец заданной жесткости. Пригодность материала, электродов, режимов сварки оценивают по появлению трещины и ее длине.[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ашинных методах испытаний растягивают или изгибают образец во время сварки. Стойкость материалов оценивают по критической величине или скорости дефор</w:t>
        <w:softHyphen/>
        <w:t>мирования, при которых возникает трещина. Для предот</w:t>
        <w:softHyphen/>
        <w:t>вращения горячих трещин необходимо правильно выбирать присадочный материал и технологию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одные трещины — локальные межкристаллические разрушения, образующиеся в сварных соединениях преиму</w:t>
        <w:softHyphen/>
        <w:t>щественно при нормальной температуре, а также при тем</w:t>
        <w:softHyphen/>
        <w:t>пературах ниже 200° С. Причины возникновения холодных трещин при сварке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хрупчивание металла вследствие закалочных процес</w:t>
        <w:softHyphen/>
        <w:t>сов при быстром его охлаж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таточные напряжения, возникающие в сварных со</w:t>
        <w:softHyphen/>
        <w:t>един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ное содержание водорода в сварных швах, который усиливает неблагоприятное действие первых двух главных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свариваемости металлов по сопротивляе</w:t>
        <w:softHyphen/>
        <w:t>мости холодным трещинам применяют, как и при оценке сопротивляемости горячим трещинам, два вида испыта</w:t>
        <w:softHyphen/>
        <w:t>ний — технологические пробы ц методы количественной оценки с приложением к образцам внешней постоянной ме</w:t>
        <w:softHyphen/>
        <w:t>ханической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м технологических проб является воз</w:t>
        <w:softHyphen/>
        <w:t>можность моделировать технологию сварки и, следователь</w:t>
        <w:softHyphen/>
        <w:t>но, судить о сопротивляемости образованию трещин в ус</w:t>
        <w:softHyphen/>
        <w:t>ловиях, близких к реальным. Проба представляет собой жесткое сварное соединение. Стойкость материала оцени</w:t>
        <w:softHyphen/>
        <w:t>вают качественно по наличию или отсутствию тре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го технологических проб, в которых имитируют жесткие узлы сварных конструкций. Пробы дают только качественный ответ: образуется или не обра</w:t>
        <w:softHyphen/>
        <w:t>зуется трещ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м критерием оценки сопротивляемости сварного соединения образованию холодных трещин явля</w:t>
        <w:softHyphen/>
        <w:t>ются минимальные внешние напряжения, при которых начинают возникать холодные трещины при выдержке об</w:t>
        <w:softHyphen/>
        <w:t>разцов под нагрузкой, прикладываемой сразу же после свар</w:t>
        <w:softHyphen/>
        <w:t>ки. Внешние нагрузки воспроизводят воздействие на ме</w:t>
        <w:softHyphen/>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л собственных сварочных и усадочных напряжений, которые постоянно действуют сразу после сварки при хра</w:t>
        <w:softHyphen/>
        <w:t>нении и эксплуатации ко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борьбы с холодными трещинами основывают</w:t>
        <w:softHyphen/>
        <w:t>ся на уменьшении степени подкалки металла, снятии оста</w:t>
        <w:softHyphen/>
        <w:t>точных напряжений, ограничении содержания водорода. Наиболее эффективным средством для этого является по</w:t>
        <w:softHyphen/>
        <w:t>догрев металла перед сваркой и замедленное охлаждение после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ы в сварных швах возникают при первичной крис</w:t>
        <w:softHyphen/>
        <w:t>таллизации металла сварочной ванны в результате выде</w:t>
        <w:softHyphen/>
        <w:t>ления газов. Поры представляют собой заполненные газом полости в швах, имеющие округлую, вытянутую или бо</w:t>
        <w:softHyphen/>
        <w:t>лее сложные формы. Поры могут располагаться по оси шва, его сечению или вблизи границы сплавления. Они могут выходить или не выходить на поверхность, располагаться цепочкой, отдельными группами или одиночно, могут быть микроскопическими и крупными (до 4—6 мм в поперечни</w:t>
        <w:softHyphen/>
        <w:t>ке). Причины возникновения пор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ение водорода, азота и окиси углерода в резуль</w:t>
        <w:softHyphen/>
        <w:t>тате химических ре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ная растворимость газов в расплавленном и твердом метал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хват пузырьков газа при кристаллизации сварочной ва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меньшения пористости необходима тщательная подготовка основного и присадочного материалов под сварку (очистка от ржавчины, масла, влаги, прокалка и т. д.), на</w:t>
        <w:softHyphen/>
        <w:t>дежная защита зоны сварки от воздуха, введение в свароч</w:t>
        <w:softHyphen/>
        <w:t>ную ванну раскислителей (из основного металла, свароч</w:t>
        <w:softHyphen/>
        <w:t>ной проволоки, покрытия, флюса), соблюдение режимов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орами однородность металла шва нарушают шлаковые включения. Шлаковые включения связаны с ту</w:t>
        <w:softHyphen/>
        <w:t>гоплавкостью, повышенной вязкостью и высокой плотнос</w:t>
        <w:softHyphen/>
        <w:t>тью шлаков, плохой зачисткой поверхности кромок и от</w:t>
        <w:softHyphen/>
        <w:t>дельных слоев при многослойной сварке, затеканием шла</w:t>
        <w:softHyphen/>
        <w:t>ка в зазоры между свариваемыми кромками и в места под</w:t>
        <w:softHyphen/>
        <w:t>резов. Помимо шлаковых включений в шве могут быть мик</w:t>
        <w:softHyphen/>
        <w:t>роскопические оксидные, сульфидные, нитридные, фосфор</w:t>
        <w:softHyphen/>
        <w:t>содержащие включения, которые ухудшают свойства свар</w:t>
        <w:softHyphen/>
        <w:t>ного ш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сварки (вид сварки, сварочные материалы, техника сварки) выбирается в зависимости от основного показателя свариваемости (или сочетаний нескольких по</w:t>
        <w:softHyphen/>
        <w:t>казателей) для каждого конкретного материа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иваемостью называется свойство или сочетание свойств металлов образовывать при установлен</w:t>
        <w:softHyphen/>
        <w:t>ной технологии сварки неразъемное соединение, отвечаю</w:t>
        <w:softHyphen/>
        <w:t>щее требованиям, обусловленным конструкцией и эксплу</w:t>
        <w:softHyphen/>
        <w:t>атацией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физическую и технологическую сваривае</w:t>
        <w:softHyphen/>
        <w:t>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свариваемость — свойство материалов да</w:t>
        <w:softHyphen/>
        <w:t>вать монолитное соединение с химической связью. Такой свариваемостью обладают практически все технические сплавы и чистые металлы, а также ряд сочетаний метал</w:t>
        <w:softHyphen/>
        <w:t>лов с неметал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свариваемость — технологическая ха</w:t>
        <w:softHyphen/>
        <w:t>рактеристика металла, определяющая его реакцию на воз</w:t>
        <w:softHyphen/>
        <w:t>действие сварки и способность при этом образовывать свар</w:t>
        <w:softHyphen/>
        <w:t>ное соединение с заданными эксплуатационными свойства</w:t>
        <w:softHyphen/>
        <w:t>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иваемость металла зависит от его химических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х свойств, кристаллической решетки, степени легирования, наличия примесей и друг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овем основные показатели свариваемости металлов и их спла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кисляемость при сварочном нагреве, зависящая от химической активности мет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увствительность к тепловому воздействию сварки, которая характеризуется склонностью металла к ро</w:t>
        <w:softHyphen/>
        <w:t>сту зерна, структурными и фазовыми изменениями в шве и зоне термического влияния, изменением проч</w:t>
        <w:softHyphen/>
        <w:t>ностных и пластических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противляемость образованию горячих тре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противляемость образованию холодных трещин при свар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увствительность к образованию п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е свойств сварного соединения заданным эксплуатационным треб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еречисленных основных показателей сваривае</w:t>
        <w:softHyphen/>
        <w:t>мости имеются еще показатели, от которых зависит каче</w:t>
        <w:softHyphen/>
        <w:t>ство сварных соединений. К ним относят качество форми</w:t>
        <w:softHyphen/>
        <w:t>рования сварного шва, величину собственных напряжений, величину деформаций и коробления свариваемых материа</w:t>
        <w:softHyphen/>
        <w:t>лов и изделий.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исляемость металла при сварке определяется хими</w:t>
        <w:softHyphen/>
        <w:t>ческими свойствами свариваемого материала. Чем хими</w:t>
        <w:softHyphen/>
        <w:t>чески активнее металл, тем больше его склонность к окис</w:t>
        <w:softHyphen/>
        <w:t>лению и тем выше должно быть качество защиты при свар</w:t>
        <w:softHyphen/>
        <w:t>ке. Это особенно наглядно видно на примере железоугле</w:t>
        <w:softHyphen/>
        <w:t>родистых сплавов. Свариваемость углеродистой стали из</w:t>
        <w:softHyphen/>
        <w:t>меняется в зависимости от содержания основных приме</w:t>
        <w:softHyphen/>
        <w:t>сей. Углерод является наиболее важным элементом в со</w:t>
        <w:softHyphen/>
        <w:t>ставе стали, определяющим почти все основные ее свой</w:t>
        <w:softHyphen/>
        <w:t>ства в процессе обработки, в том числе и сваривае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оуглеродистые и среднеуглеродистые стали сварива</w:t>
        <w:softHyphen/>
        <w:t>ются хорошо. Стали, содержащие С&gt;0,35%, свариваются хуже. С увеличением содержания углерода свариваемость стали ухудшается. В околошовных зонах появляются зака</w:t>
        <w:softHyphen/>
        <w:t>лочные структуры и трещины, а шов получается порист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ганца в стали содержится обычно 0,3—0,8%, что не затрудняет сварку стали. Однако при повышенном содер</w:t>
        <w:softHyphen/>
        <w:t>жании марганца (1,8—2,5%) прочность, твердость и зака</w:t>
        <w:softHyphen/>
        <w:t>ливаемость стали возрастают, и это способствует образова</w:t>
        <w:softHyphen/>
        <w:t>нию трещин. При сварке высокомарганцовистых сталей (11—16% Мп) происходит выгорание марганца, если не принять меры по его восполнению через электродное по</w:t>
        <w:softHyphen/>
        <w:t>крытие, флюс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м увеличивает прочность стали, повышает ее устой</w:t>
        <w:softHyphen/>
        <w:t>чивость против коррозии и длительного воздействия высо</w:t>
        <w:softHyphen/>
        <w:t>ких температур. Однако с увеличением содержания хрома возрастает закаливаемость сталей и ухудшается их свари</w:t>
        <w:softHyphen/>
        <w:t>вае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ель повышает прочность, пластичность и коррози</w:t>
        <w:softHyphen/>
        <w:t>онную стойкость стали, улучшает свариваемость. Однако при сварке требуется защита от воздействия кислорода воз</w:t>
        <w:softHyphen/>
        <w:t>духа во избежание выгорания ник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тан повышает прочность, ударную вязкость стали, улучшает ее свариваемость, способствует измельчению зе</w:t>
        <w:softHyphen/>
        <w:t>рен при кристаллизации металла. При сварке связывает углерод, препятствуя образованию карбидов хрома по гра</w:t>
        <w:softHyphen/>
        <w:t>ницам зерен и возникновению межкристаллитной корро</w:t>
        <w:softHyphen/>
        <w:t>зии металла сварного соединения хромсодержащих ста</w:t>
        <w:softHyphen/>
        <w:t>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мний содержится в обычной углеродистой стали в пределах 0,02—0,3% и существенного влияния на свари</w:t>
        <w:softHyphen/>
        <w:t>ваемость не оказывает. При повышенном содержании (0,8—1,5%) кремний затрудняет сварку, так как придает стали жидкотекучесть и образует тугоплавкие окислы и шл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а является самой вредной примесью стали. Содер</w:t>
        <w:softHyphen/>
        <w:t>жание серы в стали допускается не более 0,05 %. Сера обра</w:t>
        <w:softHyphen/>
        <w:t>зует в металле сернистое железо, которое имеет более низ</w:t>
        <w:softHyphen/>
        <w:t>кую температуру плавления, чем сталь, и плохо растворя</w:t>
        <w:softHyphen/>
        <w:t>ется в расплавленной стали. При кристаллизации стали сернистое железо располагается между кристаллами метал</w:t>
        <w:softHyphen/>
        <w:t>ла шва и способствует образованию тре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сфор является также вредной примесью стали. Со</w:t>
        <w:softHyphen/>
        <w:t>держание фосфора в стали доходит до 0,05 %. Фосфор ухуд</w:t>
        <w:softHyphen/>
        <w:t>шает свариваемость стали, так как образует хрупкое фос</w:t>
        <w:softHyphen/>
        <w:t>фористое железо, придает стали хладнолом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иваемость стали принято оценивать по следующим показа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лонности металла шва к образованию горячих и хо</w:t>
        <w:softHyphen/>
        <w:t>лодных тре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лонности к изменению структуры в околошовной зоне и к образованию закалочных стру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зикомеханическим качествам сварочного соедине</w:t>
        <w:softHyphen/>
        <w:t>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ю специальных свойств сварного соеди</w:t>
        <w:softHyphen/>
        <w:t>нения техническим усло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свариваемости применяют два основ</w:t>
        <w:softHyphen/>
        <w:t>ных метода. По первому методу изготовляют образцы, на которые наплавляются по одному валику. Обработанные и протравленные образцы подвергают макро - и микроиссле</w:t>
        <w:softHyphen/>
        <w:t>дованиям, а затем механическим испытаниям на загиб и ударную вязкость. Результаты исследования позволяют не только оценить свариваемость стали, но и установить оп</w:t>
        <w:softHyphen/>
        <w:t>тимальные режимы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ь считается сваривающейся хорошо, если трещи</w:t>
        <w:softHyphen/>
        <w:t>ны отсутствуют; удовлетворительно, если трещины обра</w:t>
        <w:softHyphen/>
        <w:t>зуются при охлаждении водой, но отсутствуют при охлаж</w:t>
        <w:softHyphen/>
        <w:t>дении воздухом; ограниченно, если сталь для предупреж</w:t>
        <w:softHyphen/>
        <w:t>дения образования трещин требует предварительного по</w:t>
        <w:softHyphen/>
        <w:t>догрева до 100— 150°С и охлаждения на воздухе. Плохо сваривающиеся стали требуют предварительного подогре</w:t>
        <w:softHyphen/>
        <w:t>ва до 300°С и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еродистые стали по свариваемости можно условно подразделить на следующие группы: хорошо сваривающи</w:t>
        <w:softHyphen/>
        <w:t>еся стали — СтО, Ст1, Ст2, СтЗ, Ст4 (ГОСТ 380—88); 08, 10, 15, 20, 25 (ГОСТ 1050—88); удовлетворительно свари</w:t>
        <w:softHyphen/>
        <w:t>вающиеся стали — Ст5 (ГОСТ 380—88); 30, 35 (ГОСТ 1050— 88); ограниченно сваривающиеся стали — Стб, Ст7 (ГОСТ 380—88); 40, 45, 50 (ГОСТ 1050—88); плохо сваривающие</w:t>
        <w:softHyphen/>
        <w:t>ся стали — 60Г, 65Г, 70Г, 70, 75, 80, 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арных строительных конструкциях используются главным образом стали первой группы. Стали СтО, Ст1, Ст2, СтЗ, Ст4, Ст5 применяют при изготовлении строи</w:t>
        <w:softHyphen/>
        <w:t>тельных конструкций, арматуры, горячекатаных и сварных труб с прямым и спиральным швами. Из стали СтЗ изго</w:t>
        <w:softHyphen/>
        <w:t>товляют бункера, резервуары, газгольдеры, подкрановые балки, конструкции доменного комплекса, балки перекры</w:t>
        <w:softHyphen/>
        <w:t>тий. Стали 10, 15, 20 и 25 используют для производства горячекатаных труб. Эти стали хорошо поддаются сварке и образуют сварной шов без хрупких структур и порис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чем выше прочность свариваемого мате</w:t>
        <w:softHyphen/>
        <w:t>риала и больше стенень его легирования, тем чувствитель</w:t>
        <w:softHyphen/>
        <w:t>нее материал к термическому циклу сварки и сложнее тех</w:t>
        <w:softHyphen/>
        <w:t>нология его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ительность металла к тепловому воздействию сварки оценивают по свойствам различных зон соединений и, сварных соединений в целом при статических, динами</w:t>
        <w:softHyphen/>
        <w:t>ческих и вибрационных испытаниях (растяжение, изгиб, определение твердости, определение перехода металла в хрупкое состояние и др.), а также по результатам металло</w:t>
        <w:softHyphen/>
        <w:t>графических исследований в зависимости от применяемых видов и режимов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тивляемость металла образованию трещин при сварке: при сварке могут возникать горячие и холодные трещины в металле шва и в околошовной з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ячие трещины — хрупкие межкристаллические раз</w:t>
        <w:softHyphen/>
        <w:t>рушения металла шва и околошовной зоны, возникающие в твердожидком состоянии в процессе кристаллизации, а также при высоких температурах в твердо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ристаллизации жидкий металл шва сначала пере</w:t>
        <w:softHyphen/>
        <w:t>ходит в жидкотвердое, а затем в твердожидкое и, наконец, в твердое состояние. В твердожидком состоянии образует</w:t>
        <w:softHyphen/>
        <w:t>ся скелет из кристаллитов затвердевшего металла (твердой фазы), в промежутках которого находится жидкий металл, который в таком состоянии обладает очень низкими плас</w:t>
        <w:softHyphen/>
        <w:t>тичностью и проч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адка шва и линейное сокращение нагретого металла в сварном соединении при охлаждении могут привести к образованию горячих трещин. Горячие трещины могут об</w:t>
        <w:softHyphen/>
        <w:t>разовываться как вдоль, так и поперек ш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свариваемости металлов по сопротивляе</w:t>
        <w:softHyphen/>
        <w:t>мости горячим трещинам применяют два основных вида испытаний — сварку технологических проб и машинные способы испыт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нологических пробах сваривают узел или образец заданной жесткости. Пригодность материала, электродов, режимов сварки оценивают по появлению трещины и ее дл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ашинных методах испытаний растягивают или изгибают образец во время сварки. Стойкость материалов оценивают по критической величине или скорости дефор</w:t>
        <w:softHyphen/>
        <w:t>мирования, при которых возникает трещина. Для предот</w:t>
        <w:softHyphen/>
        <w:t>вращения горячих трещин необходимо правильно выбирать присадочный материал и технологию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одные трещины — локальные межкристаллические разрушения, образующиеся в сварных соединениях преиму</w:t>
        <w:softHyphen/>
        <w:t>щественно при нормальной температуре, а также при тем</w:t>
        <w:softHyphen/>
        <w:t>пературах ниже 200° С. Причины возникновения холодных трещин при сварке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хрупчивание металла вследствие закалочных процес</w:t>
        <w:softHyphen/>
        <w:t>сов при быстром его охлаж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таточные напряжения, возникающие в сварных со</w:t>
        <w:softHyphen/>
        <w:t>един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ное содержание водорода в сварных швах, который усиливает неблагоприятное действие первых двух главных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свариваемости металлов по сопротивляе</w:t>
        <w:softHyphen/>
        <w:t>мости холодным трещинам применяют, как и при оценке сопротивляемости горячим трещинам, два вида испыта</w:t>
        <w:softHyphen/>
        <w:t>ний — технологические пробы ц методы количественной оценки с приложением к образцам внешней постоянной ме</w:t>
        <w:softHyphen/>
        <w:t>ханической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м технологических проб является воз</w:t>
        <w:softHyphen/>
        <w:t>можность моделировать технологию сварки и, следователь</w:t>
        <w:softHyphen/>
        <w:t>но, судить о сопротивляемости образованию трещин в ус</w:t>
        <w:softHyphen/>
        <w:t>ловиях, близких к реальным. Проба представляет собой жесткое сварное соединение. Стойкость материала оцени</w:t>
        <w:softHyphen/>
        <w:t>вают качественно по наличию или отсутствию тре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го технологических проб, в которых имитируют жесткие узлы сварных конструкций. Пробы дают только качественный ответ: образуется или не обра</w:t>
        <w:softHyphen/>
        <w:t>зуется трещ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м критерием оценки сопротивляемости сварного соединения образованию холодных трещин явля</w:t>
        <w:softHyphen/>
        <w:t>ются минимальные внешние напряжения, при которых начинают возникать холодные трещины при выдержке об</w:t>
        <w:softHyphen/>
        <w:t>разцов под нагрузкой, прикладываемой сразу же после свар</w:t>
        <w:softHyphen/>
        <w:t>ки. Внешние нагрузки воспроизводят воздействие на ме</w:t>
        <w:softHyphen/>
        <w:t>талл собственных сварочных и усадочных напряжений, которые постоянно действуют сразу после сварки при хра</w:t>
        <w:softHyphen/>
        <w:t>нении и эксплуатации ко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борьбы с холодными трещинами основывают</w:t>
        <w:softHyphen/>
        <w:t>ся на уменьшении степени подкалки металла, снятии оста</w:t>
        <w:softHyphen/>
        <w:t>точных напряжений, ограничении содержания водорода. Наиболее эффективным средством для этого является по</w:t>
        <w:softHyphen/>
        <w:t>догрев металла перед сваркой и замедленное охлаждение после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ы в сварных швах возникают при первичной крис</w:t>
        <w:softHyphen/>
        <w:t>таллизации металла сварочной ванны в результате выде</w:t>
        <w:softHyphen/>
        <w:t>ления газов. Поры представляют собой заполненные газом полости в швах, имеющие округлую, вытянутую или бо</w:t>
        <w:softHyphen/>
        <w:t>лее сложные формы. Поры могут располагаться по оси шва, его сечению или вблизи границы сплавления. Они могут выходить или не выходить на поверхность, располагаться цепочкой, отдельными группами или одиночно, могут быть микроскопическими и крупными (до 4—6 мм в поперечни</w:t>
        <w:softHyphen/>
        <w:t>ке). Причины возникновения пор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ение водорода, азота и окиси углерода в резуль</w:t>
        <w:softHyphen/>
        <w:t>тате химических ре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ная растворимость газов в расплавленном и твердом метал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хват пузырьков газа при кристаллизации сварочной ва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меньшения пористости необходима тщательная подготовка основного и присадочного материалов под сварку (очистка от ржавчины, масла, влаги, прокалка и т. д.), на</w:t>
        <w:softHyphen/>
        <w:t>дежная защита зоны сварки от воздуха, введение в свароч</w:t>
        <w:softHyphen/>
        <w:t>ную ванну раскислителей (из основного металла, свароч</w:t>
        <w:softHyphen/>
        <w:t>ной проволоки, покрытия, флюса), соблюдение режимов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орами однородность металла шва нарушают шлаковые включения. Шлаковые включения связаны с ту</w:t>
        <w:softHyphen/>
        <w:t>гоплавкостью, повышенной вязкостью и высокой плотнос</w:t>
        <w:softHyphen/>
        <w:t>тью шлаков, плохой зачисткой поверхности кромок и от</w:t>
        <w:softHyphen/>
        <w:t>дельных слоев при многослойной сварке, затеканием шла</w:t>
        <w:softHyphen/>
        <w:t>ка в зазоры между свариваемыми кромками и в места под</w:t>
        <w:softHyphen/>
        <w:t>резов. Помимо шлаковых включений в шве могут быть мик</w:t>
        <w:softHyphen/>
        <w:t>роскопические оксидные, сульфидные, нитридные, фосфор</w:t>
        <w:softHyphen/>
        <w:t>содержащие включения, которые ухудшают свойства свар</w:t>
        <w:softHyphen/>
        <w:t>ного ш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сварки (вид сварки, сварочные материалы, техника сварки) выбирается в зависимости от основного показателя свариваемости (или сочетаний нескольких по</w:t>
        <w:softHyphen/>
        <w:t>казателей) для каждого конкретного материа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хника безопас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Техника безопасности — одно из главных направлений работы по охране труда на наших фабриках и заводах. Контроль за соблюдением режимов работы и отдыха в зависимости от условий труда, норм освещенности рабочих мест, допустимого уровня шума и загрязненности в цехах, забота о медицинском обслуживании, о спецодежде, удобных раздевалках и душевых, специальном питании для тех, кто работает в цехах с вредным производством, и многое другое входит в понятие «охрана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охране труда и технике а)Лубовые б)Фланговые в) Комбинированные. безопасности на производстве уделяется большое влияние. Местные комитеты профсоюзов наравне с администрацией ведут строгий контроль за выполнением мероприятий, обеспечивающих хорошие условия труда и безопасность работы на пред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так уж и безопасна работа свар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отрасли народного хозяйства, для каждой профессии есть свои средства защиты и безопасности. Так, например, сварщик обязательно должен работать в брезентовом комбинезоне и темных очках. Но не всегда этих средств достаточно, чтобы обеспечить нам безопасность при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спытания, проводимые для определения показателей свариваемости, можно условно разделить на две основные группы. К первой группе относят испытания, осуществляемые (как правило, в лабораторных условиях) при разработке новых марок сплавов, способов сварки и сварочных материалов, ко второй – испытания, связанные с проверкой пригодности изученного сплава или сварочного материала для изготовления новых конструкций(эти испытания обычно проводят в заводск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определения показателей свариваемости можно разделить на прямые, при использовании которых выполняют сварку образцов заданной формы по выбранной технологии, и косвенной, основанные на замене сварочного процесса другим, имитирующего его. Косвенные методы испытания следует рассматривать только как предваритель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определения показателей свариваемости и типы образцов выбирают исходя из стремления максимально приблизить условия испытаний к реальному нагружению сварного соединения в ко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газовой сварке происходит плавление двух заготовок с образованием сварного шва, который после остывания имеет такую же прочность, как и исходный металл. Металл, соприкасаясь с пламенем и окружающими воздухом, подвергается структурным изменениям, характер которой зависит от свойств самого металла и режимов газоплазменной обработки. При газоплазменной обработке происходят изменения структуры металла, содержание в нем примесей и легирующих добавок, обогащение кислородом и другими газами, что в свою очередь, может вызвать окислительные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лавления металла под воздействием пламени образуется жидкая сварочная ванна, внутри которой происходит сложные физические и химические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БАЛЛОНЫ ДЛЯ СЖАТЫХ ГАЗ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2.1 Баллоны для сжатых газ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Cs/>
          <w:sz w:val="28"/>
          <w:szCs w:val="28"/>
        </w:rPr>
        <w:t>Для хранения и транспортировки</w:t>
      </w:r>
      <w:r>
        <w:rPr>
          <w:rFonts w:cs="Times New Roman" w:ascii="Times New Roman" w:hAnsi="Times New Roman"/>
          <w:sz w:val="28"/>
          <w:szCs w:val="28"/>
        </w:rPr>
        <w:t> сжатых, сжиженных и растворенных </w:t>
      </w:r>
      <w:r>
        <w:rPr>
          <w:rFonts w:cs="Times New Roman" w:ascii="Times New Roman" w:hAnsi="Times New Roman"/>
          <w:bCs/>
          <w:sz w:val="28"/>
          <w:szCs w:val="28"/>
        </w:rPr>
        <w:t>газов</w:t>
      </w:r>
      <w:r>
        <w:rPr>
          <w:rFonts w:cs="Times New Roman" w:ascii="Times New Roman" w:hAnsi="Times New Roman"/>
          <w:sz w:val="28"/>
          <w:szCs w:val="28"/>
        </w:rPr>
        <w:t>, находящихся под давлением, </w:t>
      </w:r>
      <w:r>
        <w:rPr>
          <w:rFonts w:cs="Times New Roman" w:ascii="Times New Roman" w:hAnsi="Times New Roman"/>
          <w:bCs/>
          <w:sz w:val="28"/>
          <w:szCs w:val="28"/>
        </w:rPr>
        <w:t>применяют стальные баллоны</w:t>
      </w:r>
      <w:r>
        <w:rPr>
          <w:rFonts w:cs="Times New Roman" w:ascii="Times New Roman" w:hAnsi="Times New Roman"/>
          <w:sz w:val="28"/>
          <w:szCs w:val="28"/>
        </w:rPr>
        <w:t>. Баллоны имеют различную вместимость - от 0,4 до 55 д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Cs/>
          <w:sz w:val="28"/>
          <w:szCs w:val="28"/>
        </w:rPr>
        <w:t>Баллоны представляют собой</w:t>
      </w:r>
      <w:r>
        <w:rPr>
          <w:rFonts w:cs="Times New Roman" w:ascii="Times New Roman" w:hAnsi="Times New Roman"/>
          <w:sz w:val="28"/>
          <w:szCs w:val="28"/>
        </w:rPr>
        <w:t> стальные цилиндрические сосуды, в горловине которых имеется конусное отверстие с резьбой, куда ввертывается запорный вентиль. Для каждого газа разработаны свои конструкции вентилей, что исключает установку кислородных вентилей на ацетиленовый </w:t>
      </w:r>
      <w:r>
        <w:fldChar w:fldCharType="begin"/>
      </w:r>
      <w:r>
        <w:rPr>
          <w:rStyle w:val="InternetLink"/>
          <w:sz w:val="28"/>
          <w:u w:val="none"/>
          <w:szCs w:val="28"/>
          <w:rFonts w:cs="Times New Roman" w:ascii="Times New Roman" w:hAnsi="Times New Roman"/>
          <w:color w:val="000000"/>
        </w:rPr>
        <w:instrText xml:space="preserve"> HYPERLINK "http://weldering.com/slovar-terminov-svarke/b" \l "ballon"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баллон</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и наоборот. На горловину плотно насаживают кольцо с наружной резьбой для навертывания предохранительного колпака, который служит для предохранения вентиля баллонов от возможных ударов при транспортировке.</w:t>
      </w:r>
    </w:p>
    <w:p>
      <w:pPr>
        <w:pStyle w:val="Normal"/>
        <w:spacing w:lineRule="auto" w:line="360" w:before="0" w:after="0"/>
        <w:ind w:firstLine="709"/>
        <w:jc w:val="both"/>
        <w:rPr/>
      </w:pPr>
      <w:r>
        <w:rPr>
          <w:rFonts w:cs="Times New Roman" w:ascii="Times New Roman" w:hAnsi="Times New Roman"/>
          <w:bCs/>
          <w:sz w:val="28"/>
          <w:szCs w:val="28"/>
        </w:rPr>
        <w:t>Баллоны</w:t>
      </w:r>
      <w:r>
        <w:rPr>
          <w:rFonts w:cs="Times New Roman" w:ascii="Times New Roman" w:hAnsi="Times New Roman"/>
          <w:sz w:val="28"/>
          <w:szCs w:val="28"/>
        </w:rPr>
        <w:t> для сжатых, сжиженных и растворенных газов </w:t>
      </w:r>
      <w:r>
        <w:rPr>
          <w:rFonts w:cs="Times New Roman" w:ascii="Times New Roman" w:hAnsi="Times New Roman"/>
          <w:bCs/>
          <w:sz w:val="28"/>
          <w:szCs w:val="28"/>
        </w:rPr>
        <w:t>изготовляют</w:t>
      </w:r>
      <w:r>
        <w:rPr>
          <w:rFonts w:cs="Times New Roman" w:ascii="Times New Roman" w:hAnsi="Times New Roman"/>
          <w:sz w:val="28"/>
          <w:szCs w:val="28"/>
        </w:rPr>
        <w:t> из бесшовных труб углеродистой и легированной стали. Для сжиженных газов при рабочем давлении не свыше 3 МПа допускается применение сварных баллонов.</w:t>
      </w:r>
    </w:p>
    <w:p>
      <w:pPr>
        <w:pStyle w:val="Normal"/>
        <w:spacing w:lineRule="auto" w:line="360" w:before="0" w:after="0"/>
        <w:ind w:firstLine="709"/>
        <w:jc w:val="both"/>
        <w:rPr/>
      </w:pPr>
      <w:r>
        <w:rPr>
          <w:rFonts w:cs="Times New Roman" w:ascii="Times New Roman" w:hAnsi="Times New Roman"/>
          <w:sz w:val="28"/>
          <w:szCs w:val="28"/>
        </w:rPr>
        <w:t>В зависимости от рода газа, находящегося в баллоне, </w:t>
      </w:r>
      <w:r>
        <w:rPr>
          <w:rFonts w:cs="Times New Roman" w:ascii="Times New Roman" w:hAnsi="Times New Roman"/>
          <w:bCs/>
          <w:sz w:val="28"/>
          <w:szCs w:val="28"/>
        </w:rPr>
        <w:t>баллоны окрашивают</w:t>
      </w:r>
      <w:r>
        <w:rPr>
          <w:rFonts w:cs="Times New Roman" w:ascii="Times New Roman" w:hAnsi="Times New Roman"/>
          <w:sz w:val="28"/>
          <w:szCs w:val="28"/>
        </w:rPr>
        <w:t> снаружи в условные цвета, а также соответствующей каждому газу краской наносят наименование газа. Например, кислородные баллоны окрашивают в голубой цвет, а надпись делают черной краской, ацетиленовый - в белый и красной краской, водородные - в темно-зеленый и красной краской, пропан - в красный и белой краской. Часть верхней сферической части баллона не окрашивают и выбивают на ней паспортные данные баллона: тип и заводской номер баллона, товарный знак завода-изготовителя, масса порожнего баллона, вместимость, рабочее и испытательное давление, дата изготовления, </w:t>
      </w:r>
      <w:r>
        <w:fldChar w:fldCharType="begin"/>
      </w:r>
      <w:r>
        <w:rPr>
          <w:rStyle w:val="InternetLink"/>
          <w:sz w:val="28"/>
          <w:u w:val="none"/>
          <w:szCs w:val="28"/>
          <w:rFonts w:cs="Times New Roman" w:ascii="Times New Roman" w:hAnsi="Times New Roman"/>
          <w:color w:val="000000"/>
        </w:rPr>
        <w:instrText xml:space="preserve"> HYPERLINK "http://weldering.com/slovar-terminov-svarke/k" \l "cleimo"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леймо</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ОТК и клеймо инспекции Госгортехнадзора, дата следующего испытания. Баллоны периодически, через каждые пять лет, подвергают осмотру и испытанию.</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ислородные баллоны</w:t>
      </w:r>
    </w:p>
    <w:p>
      <w:pPr>
        <w:pStyle w:val="Normal"/>
        <w:spacing w:lineRule="auto" w:line="360" w:before="0" w:after="0"/>
        <w:ind w:firstLine="709"/>
        <w:jc w:val="both"/>
        <w:rPr/>
      </w:pPr>
      <w:r>
        <w:rPr>
          <w:rFonts w:cs="Times New Roman" w:ascii="Times New Roman" w:hAnsi="Times New Roman"/>
          <w:sz w:val="28"/>
          <w:szCs w:val="28"/>
        </w:rPr>
        <w:t>Для газовой </w:t>
      </w:r>
      <w:r>
        <w:fldChar w:fldCharType="begin"/>
      </w:r>
      <w:r>
        <w:rPr>
          <w:rStyle w:val="InternetLink"/>
          <w:sz w:val="28"/>
          <w:u w:val="none"/>
          <w:szCs w:val="28"/>
          <w:rFonts w:cs="Times New Roman" w:ascii="Times New Roman" w:hAnsi="Times New Roman"/>
          <w:color w:val="000000"/>
        </w:rPr>
        <w:instrText xml:space="preserve"> HYPERLINK "http://weldering.com/slovar-terminov-svarke/s" \l "welding"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варк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и резки </w:t>
      </w:r>
      <w:r>
        <w:fldChar w:fldCharType="begin"/>
      </w:r>
      <w:r>
        <w:rPr>
          <w:rStyle w:val="InternetLink"/>
          <w:sz w:val="28"/>
          <w:u w:val="none"/>
          <w:szCs w:val="28"/>
          <w:rFonts w:cs="Times New Roman" w:ascii="Times New Roman" w:hAnsi="Times New Roman"/>
          <w:color w:val="000000"/>
        </w:rPr>
        <w:instrText xml:space="preserve"> HYPERLINK "http://weldering.com/slovar-terminov-svarke/k" \l "kislorod"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ислород</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доставляют в стальных </w:t>
      </w:r>
      <w:r>
        <w:rPr>
          <w:rFonts w:cs="Times New Roman" w:ascii="Times New Roman" w:hAnsi="Times New Roman"/>
          <w:bCs/>
          <w:sz w:val="28"/>
          <w:szCs w:val="28"/>
        </w:rPr>
        <w:t>кислородных баллонах</w:t>
      </w:r>
      <w:r>
        <w:rPr>
          <w:rFonts w:cs="Times New Roman" w:ascii="Times New Roman" w:hAnsi="Times New Roman"/>
          <w:sz w:val="28"/>
          <w:szCs w:val="28"/>
        </w:rPr>
        <w:t> типа 150 и 150 Л. </w:t>
      </w:r>
      <w:r>
        <w:rPr>
          <w:rFonts w:cs="Times New Roman" w:ascii="Times New Roman" w:hAnsi="Times New Roman"/>
          <w:bCs/>
          <w:sz w:val="28"/>
          <w:szCs w:val="28"/>
        </w:rPr>
        <w:t>Кислородный баллон представляет собой</w:t>
      </w:r>
      <w:r>
        <w:rPr>
          <w:rFonts w:cs="Times New Roman" w:ascii="Times New Roman" w:hAnsi="Times New Roman"/>
          <w:sz w:val="28"/>
          <w:szCs w:val="28"/>
        </w:rPr>
        <w:t> стальной цельнотянутый цилиндрический сосуд 3, имеющий выпуклое днище 1, на которое напрессовывается башмак 2; вверху баллон заканчивается горловиной 4. В горловине имеется конусное отверстие, куда ввертывается запорный </w:t>
      </w:r>
      <w:r>
        <w:fldChar w:fldCharType="begin"/>
      </w:r>
      <w:r>
        <w:rPr>
          <w:rStyle w:val="InternetLink"/>
          <w:sz w:val="28"/>
          <w:u w:val="none"/>
          <w:szCs w:val="28"/>
          <w:rFonts w:cs="Times New Roman" w:ascii="Times New Roman" w:hAnsi="Times New Roman"/>
          <w:color w:val="000000"/>
        </w:rPr>
        <w:instrText xml:space="preserve"> HYPERLINK "http://weldering.com/slovar-terminov-svarke/v" \l "ventil"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вентиль</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5. На горловину для защиты вентиля навертывается предохранительный колпак 6.</w:t>
      </w:r>
    </w:p>
    <w:p>
      <w:pPr>
        <w:pStyle w:val="Normal"/>
        <w:spacing w:lineRule="auto" w:line="360" w:before="0" w:after="0"/>
        <w:ind w:firstLine="709"/>
        <w:jc w:val="both"/>
        <w:rPr/>
      </w:pPr>
      <w:r>
        <w:rPr>
          <w:rFonts w:cs="Times New Roman" w:ascii="Times New Roman" w:hAnsi="Times New Roman"/>
          <w:bCs/>
          <w:sz w:val="28"/>
          <w:szCs w:val="28"/>
        </w:rPr>
        <w:t>Наибольшее распространение при газовой сварке и резке получили баллоны</w:t>
      </w:r>
      <w:r>
        <w:rPr>
          <w:rFonts w:cs="Times New Roman" w:ascii="Times New Roman" w:hAnsi="Times New Roman"/>
          <w:sz w:val="28"/>
          <w:szCs w:val="28"/>
        </w:rPr>
        <w:t> вместимостью 40 дм</w:t>
      </w:r>
      <w:r>
        <w:rPr>
          <w:rFonts w:cs="Times New Roman" w:ascii="Times New Roman" w:hAnsi="Times New Roman"/>
          <w:sz w:val="28"/>
          <w:szCs w:val="28"/>
          <w:vertAlign w:val="superscript"/>
        </w:rPr>
        <w:t>3</w:t>
      </w:r>
      <w:r>
        <w:rPr>
          <w:rFonts w:cs="Times New Roman" w:ascii="Times New Roman" w:hAnsi="Times New Roman"/>
          <w:sz w:val="28"/>
          <w:szCs w:val="28"/>
        </w:rPr>
        <w:t>. Эти баллоны имеют размеры: наружный диаметр - 219 мм, толщина стенки - 7 мм, высота - 1390 мм. Масса баллона без газа 67 кг. Они рассчитаны на </w:t>
      </w:r>
      <w:r>
        <w:fldChar w:fldCharType="begin"/>
      </w:r>
      <w:r>
        <w:rPr>
          <w:rStyle w:val="InternetLink"/>
          <w:sz w:val="28"/>
          <w:u w:val="none"/>
          <w:szCs w:val="28"/>
          <w:rFonts w:cs="Times New Roman" w:ascii="Times New Roman" w:hAnsi="Times New Roman"/>
          <w:color w:val="000000"/>
        </w:rPr>
        <w:instrText xml:space="preserve"> HYPERLINK "http://weldering.com/slovar-terminov-svarke/r" \l "rabochee_davlenie"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бочее дав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15 МПа, а испытательное - 22,5 МПа.</w:t>
      </w:r>
    </w:p>
    <w:p>
      <w:pPr>
        <w:pStyle w:val="Normal"/>
        <w:spacing w:lineRule="auto" w:line="360" w:before="0" w:after="0"/>
        <w:ind w:firstLine="709"/>
        <w:jc w:val="both"/>
        <w:rPr/>
      </w:pPr>
      <w:r>
        <w:rPr>
          <w:rFonts w:cs="Times New Roman" w:ascii="Times New Roman" w:hAnsi="Times New Roman"/>
          <w:sz w:val="28"/>
          <w:szCs w:val="28"/>
        </w:rPr>
        <w:t>Чтобы определить количество кислорода, находящегося в баллоне, нужно вместимость баллона (дм</w:t>
      </w:r>
      <w:r>
        <w:rPr>
          <w:rFonts w:cs="Times New Roman" w:ascii="Times New Roman" w:hAnsi="Times New Roman"/>
          <w:sz w:val="28"/>
          <w:szCs w:val="28"/>
          <w:vertAlign w:val="superscript"/>
        </w:rPr>
        <w:t>3</w:t>
      </w:r>
      <w:r>
        <w:rPr>
          <w:rFonts w:cs="Times New Roman" w:ascii="Times New Roman" w:hAnsi="Times New Roman"/>
          <w:sz w:val="28"/>
          <w:szCs w:val="28"/>
        </w:rPr>
        <w:t>) умножить на давление (МПа). Например, если вместимость баллона 40 дм</w:t>
      </w:r>
      <w:r>
        <w:rPr>
          <w:rFonts w:cs="Times New Roman" w:ascii="Times New Roman" w:hAnsi="Times New Roman"/>
          <w:sz w:val="28"/>
          <w:szCs w:val="28"/>
          <w:vertAlign w:val="superscript"/>
        </w:rPr>
        <w:t>3</w:t>
      </w:r>
      <w:r>
        <w:rPr>
          <w:rFonts w:cs="Times New Roman" w:ascii="Times New Roman" w:hAnsi="Times New Roman"/>
          <w:sz w:val="28"/>
          <w:szCs w:val="28"/>
        </w:rPr>
        <w:t> (0,04 м</w:t>
      </w:r>
      <w:r>
        <w:rPr>
          <w:rFonts w:cs="Times New Roman" w:ascii="Times New Roman" w:hAnsi="Times New Roman"/>
          <w:sz w:val="28"/>
          <w:szCs w:val="28"/>
          <w:vertAlign w:val="superscript"/>
        </w:rPr>
        <w:t>3</w:t>
      </w:r>
      <w:r>
        <w:rPr>
          <w:rFonts w:cs="Times New Roman" w:ascii="Times New Roman" w:hAnsi="Times New Roman"/>
          <w:sz w:val="28"/>
          <w:szCs w:val="28"/>
        </w:rPr>
        <w:t>), давлением 15 МПа, то количество кислорода в баллоне равно 0,04х15=6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lang w:val="en-US" w:eastAsia="en-US"/>
        </w:rPr>
        <w:drawing>
          <wp:inline distT="0" distB="0" distL="0" distR="0">
            <wp:extent cx="1258570" cy="4553585"/>
            <wp:effectExtent l="0" t="0" r="0" b="0"/>
            <wp:docPr id="2" name="Рисунок 3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5" descr="">
                      <a:hlinkClick r:id="rId4"/>
                    </pic:cNvPr>
                    <pic:cNvPicPr>
                      <a:picLocks noChangeAspect="1" noChangeArrowheads="1"/>
                    </pic:cNvPicPr>
                  </pic:nvPicPr>
                  <pic:blipFill>
                    <a:blip r:embed="rId3"/>
                    <a:srcRect l="-28" t="-8" r="-28" b="-8"/>
                    <a:stretch>
                      <a:fillRect/>
                    </a:stretch>
                  </pic:blipFill>
                  <pic:spPr bwMode="auto">
                    <a:xfrm>
                      <a:off x="0" y="0"/>
                      <a:ext cx="1258570" cy="4553585"/>
                    </a:xfrm>
                    <a:prstGeom prst="rect">
                      <a:avLst/>
                    </a:prstGeom>
                  </pic:spPr>
                </pic:pic>
              </a:graphicData>
            </a:graphic>
          </wp:inline>
        </w:drawing>
      </w:r>
    </w:p>
    <w:p>
      <w:pPr>
        <w:pStyle w:val="Normal"/>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Рисунок 1 - Кислородный баллон</w:t>
      </w:r>
    </w:p>
    <w:p>
      <w:pPr>
        <w:pStyle w:val="Normal"/>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p>
      <w:pPr>
        <w:pStyle w:val="Normal"/>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p>
      <w:pPr>
        <w:pStyle w:val="Normal"/>
        <w:spacing w:lineRule="auto" w:line="360" w:before="0" w:after="0"/>
        <w:ind w:firstLine="709"/>
        <w:jc w:val="both"/>
        <w:rPr/>
      </w:pPr>
      <w:r>
        <w:rPr>
          <w:rFonts w:cs="Times New Roman" w:ascii="Times New Roman" w:hAnsi="Times New Roman"/>
          <w:bCs/>
          <w:sz w:val="28"/>
          <w:szCs w:val="28"/>
        </w:rPr>
        <w:t>На сварочном посту кислородный баллон устанавливают</w:t>
      </w:r>
      <w:r>
        <w:rPr>
          <w:rFonts w:cs="Times New Roman" w:ascii="Times New Roman" w:hAnsi="Times New Roman"/>
          <w:sz w:val="28"/>
          <w:szCs w:val="28"/>
        </w:rPr>
        <w:t> в вертикальном положении и закрепляют цепью или хомутом. Для </w:t>
      </w:r>
      <w:r>
        <w:rPr>
          <w:rFonts w:cs="Times New Roman" w:ascii="Times New Roman" w:hAnsi="Times New Roman"/>
          <w:bCs/>
          <w:sz w:val="28"/>
          <w:szCs w:val="28"/>
        </w:rPr>
        <w:t>подготовки кислородного баллона к работе</w:t>
      </w:r>
      <w:r>
        <w:rPr>
          <w:rFonts w:cs="Times New Roman" w:ascii="Times New Roman" w:hAnsi="Times New Roman"/>
          <w:sz w:val="28"/>
          <w:szCs w:val="28"/>
        </w:rPr>
        <w:t> отвертывают колпак и заглушку штуцера, осматривают вентиль, чтобы установить, нет ли на нем жира или масла, осторожно открывают вентиль баллона и продувают его штуцер, после чего перекрывают вентиль, осматривают накидную гайку редуктора, присоединяют редуктор к вентилю баллона, устанавливают рабочее давление кислорода регулировочным винтом редуктора. При окончании отбора газа из баллона необходимо следить, чтобы остаточное давление в нем было не меньше 0,05-0,1 МПа.</w:t>
      </w:r>
    </w:p>
    <w:p>
      <w:pPr>
        <w:pStyle w:val="Normal"/>
        <w:spacing w:lineRule="auto" w:line="360" w:before="0" w:after="0"/>
        <w:ind w:firstLine="709"/>
        <w:jc w:val="both"/>
        <w:rPr/>
      </w:pPr>
      <w:r>
        <w:rPr>
          <w:rFonts w:cs="Times New Roman" w:ascii="Times New Roman" w:hAnsi="Times New Roman"/>
          <w:bCs/>
          <w:sz w:val="28"/>
          <w:szCs w:val="28"/>
        </w:rPr>
        <w:t>При обращении с кислородными баллонами необходимо</w:t>
      </w:r>
      <w:r>
        <w:rPr>
          <w:rFonts w:cs="Times New Roman" w:ascii="Times New Roman" w:hAnsi="Times New Roman"/>
          <w:sz w:val="28"/>
          <w:szCs w:val="28"/>
        </w:rPr>
        <w:t> строго соблюдать правила эксплуатации и техники безопасности, что обусловлено высокой химической активностью кислорода и высоким давлением. При транспортировке баллонов к месту сварки необходимо твердо помнить, что запрещается перевозить кислородные баллоны вместе о баллонами горючих газов. При замерзании вентиля кислородного баллона отогревать его надо ветошью, смоченной в горячей воде.</w:t>
      </w:r>
    </w:p>
    <w:p>
      <w:pPr>
        <w:pStyle w:val="Normal"/>
        <w:spacing w:lineRule="auto" w:line="360" w:before="0" w:after="0"/>
        <w:ind w:firstLine="709"/>
        <w:jc w:val="both"/>
        <w:rPr/>
      </w:pPr>
      <w:r>
        <w:rPr>
          <w:rFonts w:cs="Times New Roman" w:ascii="Times New Roman" w:hAnsi="Times New Roman"/>
          <w:sz w:val="28"/>
          <w:szCs w:val="28"/>
        </w:rPr>
        <w:t>Причинами взрыва кислородных баллонов могут быть попадания на вентиль жира или масла, падения или удары баллонов, появление искры при слишком большом отборе газа (электризуется горловина баллона) </w:t>
      </w:r>
      <w:r>
        <w:fldChar w:fldCharType="begin"/>
      </w:r>
      <w:r>
        <w:rPr>
          <w:rStyle w:val="InternetLink"/>
          <w:sz w:val="28"/>
          <w:u w:val="none"/>
          <w:szCs w:val="28"/>
          <w:rFonts w:cs="Times New Roman" w:ascii="Times New Roman" w:hAnsi="Times New Roman"/>
          <w:color w:val="000000"/>
        </w:rPr>
        <w:instrText xml:space="preserve"> HYPERLINK "http://weldering.com/slovar-terminov-svarke/n" \l "nagrev"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нагрев</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баллона каким-либо источником тепла, в результате чего давление газа в баллоне станет выше допустимог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цетиленовые баллоны</w:t>
      </w:r>
    </w:p>
    <w:p>
      <w:pPr>
        <w:pStyle w:val="Normal"/>
        <w:spacing w:lineRule="auto" w:line="360" w:before="0" w:after="0"/>
        <w:ind w:firstLine="709"/>
        <w:jc w:val="both"/>
        <w:rPr/>
      </w:pPr>
      <w:r>
        <w:rPr>
          <w:rFonts w:cs="Times New Roman" w:ascii="Times New Roman" w:hAnsi="Times New Roman"/>
          <w:bCs/>
          <w:sz w:val="28"/>
          <w:szCs w:val="28"/>
        </w:rPr>
        <w:t>Питание постов газовой сварки и резки ацетиленом</w:t>
      </w:r>
      <w:r>
        <w:rPr>
          <w:rFonts w:cs="Times New Roman" w:ascii="Times New Roman" w:hAnsi="Times New Roman"/>
          <w:sz w:val="28"/>
          <w:szCs w:val="28"/>
        </w:rPr>
        <w:t> от ацетиленовых генераторов связано с рядом неудобств, поэтому в настоящее время большое распространение получило питание постов непосредственно от </w:t>
      </w:r>
      <w:r>
        <w:rPr>
          <w:rFonts w:cs="Times New Roman" w:ascii="Times New Roman" w:hAnsi="Times New Roman"/>
          <w:bCs/>
          <w:sz w:val="28"/>
          <w:szCs w:val="28"/>
        </w:rPr>
        <w:t>ацетиленовых баллонов.</w:t>
      </w:r>
      <w:r>
        <w:rPr>
          <w:rFonts w:cs="Times New Roman" w:ascii="Times New Roman" w:hAnsi="Times New Roman"/>
          <w:sz w:val="28"/>
          <w:szCs w:val="28"/>
        </w:rPr>
        <w:t> Они имеют те же размеры, что и кислородный. Ацетиленовый баллон заполняют пористой массой из активированного древесного угля (290- 320 г на 1 дм</w:t>
      </w:r>
      <w:r>
        <w:rPr>
          <w:rFonts w:cs="Times New Roman" w:ascii="Times New Roman" w:hAnsi="Times New Roman"/>
          <w:sz w:val="28"/>
          <w:szCs w:val="28"/>
          <w:vertAlign w:val="superscript"/>
        </w:rPr>
        <w:t>3</w:t>
      </w:r>
      <w:r>
        <w:rPr>
          <w:rFonts w:cs="Times New Roman" w:ascii="Times New Roman" w:hAnsi="Times New Roman"/>
          <w:sz w:val="28"/>
          <w:szCs w:val="28"/>
        </w:rPr>
        <w:t> вместимости баллона) или смесь угля, пемзы и инфузорной земли. Массу в баллоне пропитывают ацетоном (225-300 г на 1 дм</w:t>
      </w:r>
      <w:r>
        <w:rPr>
          <w:rFonts w:cs="Times New Roman" w:ascii="Times New Roman" w:hAnsi="Times New Roman"/>
          <w:sz w:val="28"/>
          <w:szCs w:val="28"/>
          <w:vertAlign w:val="superscript"/>
        </w:rPr>
        <w:t>3</w:t>
      </w:r>
      <w:r>
        <w:rPr>
          <w:rFonts w:cs="Times New Roman" w:ascii="Times New Roman" w:hAnsi="Times New Roman"/>
          <w:sz w:val="28"/>
          <w:szCs w:val="28"/>
        </w:rPr>
        <w:t> вместимости баллона), в котором хорошо растворяется </w:t>
      </w:r>
      <w:r>
        <w:fldChar w:fldCharType="begin"/>
      </w:r>
      <w:r>
        <w:rPr>
          <w:rStyle w:val="InternetLink"/>
          <w:sz w:val="28"/>
          <w:u w:val="none"/>
          <w:szCs w:val="28"/>
          <w:rFonts w:cs="Times New Roman" w:ascii="Times New Roman" w:hAnsi="Times New Roman"/>
          <w:color w:val="000000"/>
        </w:rPr>
        <w:instrText xml:space="preserve"> HYPERLINK "http://weldering.com/slovar-terminov-svarke/a" \l "atcetilen"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цетилен</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Ацетилен, растворяясь в ацетоне и находясь в порах пористой массы, становится взрывобезопасным и его можно хранить в баллоне под давлением 2,5-3 МПа. Пористая масса должна иметь максимальную пористость, вести себя инертно по отношению к металлу баллона, ацетилену и ацетону, не давать осадков процессе эксплуатации. В настоящее время </w:t>
      </w:r>
      <w:r>
        <w:rPr>
          <w:rFonts w:cs="Times New Roman" w:ascii="Times New Roman" w:hAnsi="Times New Roman"/>
          <w:bCs/>
          <w:sz w:val="28"/>
          <w:szCs w:val="28"/>
        </w:rPr>
        <w:t>в качестве пористой массы применяют активированный древесный дробленый уголь</w:t>
      </w:r>
      <w:r>
        <w:rPr>
          <w:rFonts w:cs="Times New Roman" w:ascii="Times New Roman" w:hAnsi="Times New Roman"/>
          <w:sz w:val="28"/>
          <w:szCs w:val="28"/>
        </w:rPr>
        <w:t> (ГОСТ 6217-74) с размером зерен от 1 до 3,5 мм.</w:t>
        <w:br/>
      </w:r>
      <w:r>
        <w:rPr>
          <w:rFonts w:cs="Times New Roman" w:ascii="Times New Roman" w:hAnsi="Times New Roman"/>
          <w:bCs/>
          <w:sz w:val="28"/>
          <w:szCs w:val="28"/>
        </w:rPr>
        <w:t>Ацетон</w:t>
      </w:r>
      <w:r>
        <w:rPr>
          <w:rFonts w:cs="Times New Roman" w:ascii="Times New Roman" w:hAnsi="Times New Roman"/>
          <w:sz w:val="28"/>
          <w:szCs w:val="28"/>
        </w:rPr>
        <w:t> (химическая формула СН</w:t>
      </w:r>
      <w:r>
        <w:rPr>
          <w:rFonts w:cs="Times New Roman" w:ascii="Times New Roman" w:hAnsi="Times New Roman"/>
          <w:sz w:val="28"/>
          <w:szCs w:val="28"/>
          <w:vertAlign w:val="subscript"/>
        </w:rPr>
        <w:t>3</w:t>
      </w:r>
      <w:r>
        <w:rPr>
          <w:rFonts w:cs="Times New Roman" w:ascii="Times New Roman" w:hAnsi="Times New Roman"/>
          <w:sz w:val="28"/>
          <w:szCs w:val="28"/>
        </w:rPr>
        <w:t>СОСН</w:t>
      </w:r>
      <w:r>
        <w:rPr>
          <w:rFonts w:cs="Times New Roman" w:ascii="Times New Roman" w:hAnsi="Times New Roman"/>
          <w:sz w:val="28"/>
          <w:szCs w:val="28"/>
          <w:vertAlign w:val="subscript"/>
        </w:rPr>
        <w:t>3</w:t>
      </w:r>
      <w:r>
        <w:rPr>
          <w:rFonts w:cs="Times New Roman" w:ascii="Times New Roman" w:hAnsi="Times New Roman"/>
          <w:sz w:val="28"/>
          <w:szCs w:val="28"/>
        </w:rPr>
        <w:t>) является одним из лучших растворителей ацетилена, он пропитывает пористую массу и при наполнении баллонов ацетиленом растворяет его. Ацетилен, доставляемый потребителям в баллонах, называется растворенным ацетиленом</w:t>
      </w:r>
      <w:r>
        <w:rPr>
          <w:rFonts w:cs="Times New Roman" w:ascii="Times New Roman" w:hAnsi="Times New Roman"/>
          <w:sz w:val="28"/>
          <w:szCs w:val="28"/>
          <w:lang w:val="en-US"/>
        </w:rPr>
        <w:t xml:space="preserve"> (</w:t>
      </w:r>
      <w:r>
        <w:rPr>
          <w:rFonts w:cs="Times New Roman" w:ascii="Times New Roman" w:hAnsi="Times New Roman"/>
          <w:sz w:val="28"/>
          <w:szCs w:val="28"/>
        </w:rPr>
        <w:t>рисунок 2).</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lang w:val="en-US" w:eastAsia="en-US"/>
        </w:rPr>
        <w:drawing>
          <wp:inline distT="0" distB="0" distL="0" distR="0">
            <wp:extent cx="1155700" cy="4553585"/>
            <wp:effectExtent l="0" t="0" r="0" b="0"/>
            <wp:docPr id="3" name="Рисунок 3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4" descr="">
                      <a:hlinkClick r:id="rId6"/>
                    </pic:cNvPr>
                    <pic:cNvPicPr>
                      <a:picLocks noChangeAspect="1" noChangeArrowheads="1"/>
                    </pic:cNvPicPr>
                  </pic:nvPicPr>
                  <pic:blipFill>
                    <a:blip r:embed="rId5"/>
                    <a:srcRect l="-31" t="-8" r="-31" b="-8"/>
                    <a:stretch>
                      <a:fillRect/>
                    </a:stretch>
                  </pic:blipFill>
                  <pic:spPr bwMode="auto">
                    <a:xfrm>
                      <a:off x="0" y="0"/>
                      <a:ext cx="1155700" cy="455358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Cs/>
          <w:sz w:val="24"/>
          <w:szCs w:val="28"/>
        </w:rPr>
      </w:pPr>
      <w:r>
        <w:rPr>
          <w:rFonts w:cs="Times New Roman" w:ascii="Times New Roman" w:hAnsi="Times New Roman"/>
          <w:bCs/>
          <w:sz w:val="24"/>
          <w:szCs w:val="28"/>
        </w:rPr>
        <w:t>Рисунок 2 - Ацетиленовый баллон</w:t>
      </w:r>
    </w:p>
    <w:p>
      <w:pPr>
        <w:pStyle w:val="Normal"/>
        <w:spacing w:lineRule="auto" w:line="240" w:before="0" w:after="0"/>
        <w:ind w:firstLine="709"/>
        <w:jc w:val="center"/>
        <w:rPr>
          <w:rFonts w:ascii="Times New Roman" w:hAnsi="Times New Roman" w:cs="Times New Roman"/>
          <w:bCs/>
          <w:sz w:val="24"/>
          <w:szCs w:val="28"/>
        </w:rPr>
      </w:pPr>
      <w:r>
        <w:rPr>
          <w:rFonts w:cs="Times New Roman" w:ascii="Times New Roman" w:hAnsi="Times New Roman"/>
          <w:bCs/>
          <w:sz w:val="24"/>
          <w:szCs w:val="28"/>
        </w:rPr>
      </w:r>
    </w:p>
    <w:p>
      <w:pPr>
        <w:pStyle w:val="Normal"/>
        <w:spacing w:lineRule="auto" w:line="240" w:before="0" w:after="0"/>
        <w:ind w:firstLine="709"/>
        <w:jc w:val="center"/>
        <w:rPr>
          <w:rFonts w:ascii="Times New Roman" w:hAnsi="Times New Roman" w:cs="Times New Roman"/>
          <w:bCs/>
          <w:sz w:val="24"/>
          <w:szCs w:val="28"/>
        </w:rPr>
      </w:pPr>
      <w:r>
        <w:rPr>
          <w:rFonts w:cs="Times New Roman" w:ascii="Times New Roman" w:hAnsi="Times New Roman"/>
          <w:bCs/>
          <w:sz w:val="24"/>
          <w:szCs w:val="28"/>
        </w:rPr>
      </w:r>
    </w:p>
    <w:p>
      <w:pPr>
        <w:pStyle w:val="Normal"/>
        <w:spacing w:lineRule="auto" w:line="360" w:before="0" w:after="0"/>
        <w:ind w:firstLine="709"/>
        <w:jc w:val="both"/>
        <w:rPr/>
      </w:pPr>
      <w:r>
        <w:rPr>
          <w:rFonts w:cs="Times New Roman" w:ascii="Times New Roman" w:hAnsi="Times New Roman"/>
          <w:b/>
          <w:bCs/>
          <w:sz w:val="28"/>
          <w:szCs w:val="28"/>
        </w:rPr>
        <w:t>Давление наполненных баллонов не должно превышать</w:t>
      </w:r>
      <w:r>
        <w:rPr>
          <w:rFonts w:cs="Times New Roman" w:ascii="Times New Roman" w:hAnsi="Times New Roman"/>
          <w:sz w:val="28"/>
          <w:szCs w:val="28"/>
        </w:rPr>
        <w:t> при 20°С 1,9 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крывании вентиля баллона ацетилен выделяется из ацетона и в виде газа поступает через редуктор и шланг в горелку или резак. Ацетон остается в порах пористой массы и растворяет новые порции ацетилена при последующих наполнениях баллона газом. Для уменьшения потерь ацетона во время работы необходимо ацетиленовые баллоны держать в вертикальном положении. При нормальном атмосферном давлении и 20°С в 1 кг (л) ацетона растворяется 28 кг (л) ацетилена. Растворимость ацетилена в ацетоне увеличивается примерно прямо пропорционально с увеличением давления и уменьшается с понижением температуры.</w:t>
      </w:r>
    </w:p>
    <w:p>
      <w:pPr>
        <w:pStyle w:val="Normal"/>
        <w:spacing w:lineRule="auto" w:line="360" w:before="0" w:after="0"/>
        <w:ind w:firstLine="709"/>
        <w:jc w:val="both"/>
        <w:rPr/>
      </w:pPr>
      <w:r>
        <w:rPr>
          <w:rFonts w:cs="Times New Roman" w:ascii="Times New Roman" w:hAnsi="Times New Roman"/>
          <w:sz w:val="28"/>
          <w:szCs w:val="28"/>
        </w:rPr>
        <w:t>Для полного использования емкости баллона </w:t>
      </w:r>
      <w:r>
        <w:rPr>
          <w:rFonts w:cs="Times New Roman" w:ascii="Times New Roman" w:hAnsi="Times New Roman"/>
          <w:b/>
          <w:bCs/>
          <w:sz w:val="28"/>
          <w:szCs w:val="28"/>
        </w:rPr>
        <w:t>порожние ацетиленовые баллоны рекомендуется хранить в горизонтальном положении</w:t>
      </w:r>
      <w:r>
        <w:rPr>
          <w:rFonts w:cs="Times New Roman" w:ascii="Times New Roman" w:hAnsi="Times New Roman"/>
          <w:sz w:val="28"/>
          <w:szCs w:val="28"/>
        </w:rPr>
        <w:t>, так как это способствует равномерному распределению ацетона по всему объему, и с плотно закрытыми вентилями. При отборе ацетилена из баллона он уносит часть ацетона в виде паров. Это уменьшает количество ацетилена в баллоне при следующих наполнениях. Для уменьшения потерь ацетона из баллона ацетилен необходимо отбирать со скоростью не более 1700 д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spacing w:lineRule="auto" w:line="360" w:before="0" w:after="0"/>
        <w:ind w:firstLine="709"/>
        <w:jc w:val="both"/>
        <w:rPr/>
      </w:pPr>
      <w:r>
        <w:rPr>
          <w:rFonts w:cs="Times New Roman" w:ascii="Times New Roman" w:hAnsi="Times New Roman"/>
          <w:b/>
          <w:bCs/>
          <w:sz w:val="28"/>
          <w:szCs w:val="28"/>
        </w:rPr>
        <w:t>Для определения количества ацетилена</w:t>
      </w:r>
      <w:r>
        <w:rPr>
          <w:rFonts w:cs="Times New Roman" w:ascii="Times New Roman" w:hAnsi="Times New Roman"/>
          <w:sz w:val="28"/>
          <w:szCs w:val="28"/>
        </w:rPr>
        <w:t> баллон взвешивают до и после наполнения газом и по разнице определяют количество находящегося в баллоне ацетилена в кг.</w:t>
      </w:r>
    </w:p>
    <w:p>
      <w:pPr>
        <w:pStyle w:val="Normal"/>
        <w:spacing w:lineRule="auto" w:line="360" w:before="0" w:after="0"/>
        <w:ind w:firstLine="709"/>
        <w:jc w:val="both"/>
        <w:rPr/>
      </w:pPr>
      <w:r>
        <w:rPr>
          <w:rFonts w:cs="Times New Roman" w:ascii="Times New Roman" w:hAnsi="Times New Roman"/>
          <w:b/>
          <w:bCs/>
          <w:iCs/>
          <w:sz w:val="28"/>
          <w:szCs w:val="28"/>
        </w:rPr>
        <w:t>Пример.</w:t>
      </w:r>
      <w:r>
        <w:rPr>
          <w:rFonts w:cs="Times New Roman" w:ascii="Times New Roman" w:hAnsi="Times New Roman"/>
          <w:iCs/>
          <w:sz w:val="28"/>
          <w:szCs w:val="28"/>
        </w:rPr>
        <w:t> Масса баллона с ацетиленом 89 кг, порожнего - 83 кг, следовательно, количество ацетилена в баллоне равно: по массе - 89-83=6 кг, по объему - 6/1,09=5,5 м</w:t>
      </w:r>
      <w:r>
        <w:rPr>
          <w:rFonts w:cs="Times New Roman" w:ascii="Times New Roman" w:hAnsi="Times New Roman"/>
          <w:iCs/>
          <w:sz w:val="28"/>
          <w:szCs w:val="28"/>
          <w:vertAlign w:val="superscript"/>
        </w:rPr>
        <w:t>3</w:t>
      </w:r>
      <w:r>
        <w:rPr>
          <w:rFonts w:cs="Times New Roman" w:ascii="Times New Roman" w:hAnsi="Times New Roman"/>
          <w:iCs/>
          <w:sz w:val="28"/>
          <w:szCs w:val="28"/>
        </w:rPr>
        <w:t>(1,09 кг/м</w:t>
      </w:r>
      <w:r>
        <w:rPr>
          <w:rFonts w:cs="Times New Roman" w:ascii="Times New Roman" w:hAnsi="Times New Roman"/>
          <w:iCs/>
          <w:sz w:val="28"/>
          <w:szCs w:val="28"/>
          <w:vertAlign w:val="superscript"/>
        </w:rPr>
        <w:t>3</w:t>
      </w:r>
      <w:r>
        <w:rPr>
          <w:rFonts w:cs="Times New Roman" w:ascii="Times New Roman" w:hAnsi="Times New Roman"/>
          <w:iCs/>
          <w:sz w:val="28"/>
          <w:szCs w:val="28"/>
        </w:rPr>
        <w:t> - плотность ацетилена при атмосферном давлении и температуре 20°С).</w:t>
      </w:r>
    </w:p>
    <w:p>
      <w:pPr>
        <w:pStyle w:val="Normal"/>
        <w:spacing w:lineRule="auto" w:line="360" w:before="0" w:after="0"/>
        <w:ind w:firstLine="709"/>
        <w:jc w:val="both"/>
        <w:rPr/>
      </w:pPr>
      <w:r>
        <w:rPr>
          <w:rFonts w:cs="Times New Roman" w:ascii="Times New Roman" w:hAnsi="Times New Roman"/>
          <w:b/>
          <w:bCs/>
          <w:sz w:val="28"/>
          <w:szCs w:val="28"/>
        </w:rPr>
        <w:t>Масса пустого ацетиленового баллона</w:t>
      </w:r>
      <w:r>
        <w:rPr>
          <w:rFonts w:cs="Times New Roman" w:ascii="Times New Roman" w:hAnsi="Times New Roman"/>
          <w:sz w:val="28"/>
          <w:szCs w:val="28"/>
        </w:rPr>
        <w:t> складывается из массы самого баллона, пористой массы и ацетона. При отборе ацетилена из баллона вместе с газом расходуется 30- 40 г ацетона на 1 м</w:t>
      </w:r>
      <w:r>
        <w:rPr>
          <w:rFonts w:cs="Times New Roman" w:ascii="Times New Roman" w:hAnsi="Times New Roman"/>
          <w:sz w:val="28"/>
          <w:szCs w:val="28"/>
          <w:vertAlign w:val="superscript"/>
        </w:rPr>
        <w:t>3</w:t>
      </w:r>
      <w:r>
        <w:rPr>
          <w:rFonts w:cs="Times New Roman" w:ascii="Times New Roman" w:hAnsi="Times New Roman"/>
          <w:sz w:val="28"/>
          <w:szCs w:val="28"/>
        </w:rPr>
        <w:t> ацетилена. При отборе ацетилена из баллона необходимо следить за тем, чтобы в баллоне остаточное давление было не менее 0,05-0,1 МПа.</w:t>
      </w:r>
    </w:p>
    <w:p>
      <w:pPr>
        <w:pStyle w:val="Normal"/>
        <w:spacing w:lineRule="auto" w:line="360" w:before="0" w:after="0"/>
        <w:ind w:firstLine="709"/>
        <w:jc w:val="both"/>
        <w:rPr/>
      </w:pPr>
      <w:r>
        <w:rPr>
          <w:rFonts w:cs="Times New Roman" w:ascii="Times New Roman" w:hAnsi="Times New Roman"/>
          <w:b/>
          <w:bCs/>
          <w:sz w:val="28"/>
          <w:szCs w:val="28"/>
        </w:rPr>
        <w:t>Использование ацетиленовых баллонов</w:t>
      </w:r>
      <w:r>
        <w:rPr>
          <w:rFonts w:cs="Times New Roman" w:ascii="Times New Roman" w:hAnsi="Times New Roman"/>
          <w:sz w:val="28"/>
          <w:szCs w:val="28"/>
        </w:rPr>
        <w:t> вместо ацетиленовых генераторов </w:t>
      </w:r>
      <w:r>
        <w:rPr>
          <w:rFonts w:cs="Times New Roman" w:ascii="Times New Roman" w:hAnsi="Times New Roman"/>
          <w:b/>
          <w:bCs/>
          <w:sz w:val="28"/>
          <w:szCs w:val="28"/>
        </w:rPr>
        <w:t>дает ряд преимуществ</w:t>
      </w:r>
      <w:r>
        <w:rPr>
          <w:rFonts w:cs="Times New Roman" w:ascii="Times New Roman" w:hAnsi="Times New Roman"/>
          <w:sz w:val="28"/>
          <w:szCs w:val="28"/>
        </w:rPr>
        <w:t>: компактность и простота обслуживания сварочной установки, безопасность и улучшение условий работы, повышение производительности труда газосварщиков. Кроме того, растворенный ацетилен содержит меньшее количество посторонних примесей, чем ацетилен, получаемый из ацетиленовых генер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взрыва ацетиленовых баллонов могут быть резкие толчки и удары, сильный нагрев (свыше 40°С).</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аллоны для пронан-бутана</w:t>
      </w:r>
    </w:p>
    <w:p>
      <w:pPr>
        <w:pStyle w:val="Normal"/>
        <w:spacing w:lineRule="auto" w:line="360" w:before="0" w:after="0"/>
        <w:ind w:firstLine="709"/>
        <w:jc w:val="both"/>
        <w:rPr/>
      </w:pPr>
      <w:r>
        <w:rPr>
          <w:rFonts w:cs="Times New Roman" w:ascii="Times New Roman" w:hAnsi="Times New Roman"/>
          <w:b/>
          <w:bCs/>
          <w:sz w:val="28"/>
          <w:szCs w:val="28"/>
        </w:rPr>
        <w:t>Баллоны для пропан-бутана изготовляют</w:t>
      </w:r>
      <w:r>
        <w:rPr>
          <w:rFonts w:cs="Times New Roman" w:ascii="Times New Roman" w:hAnsi="Times New Roman"/>
          <w:sz w:val="28"/>
          <w:szCs w:val="28"/>
        </w:rPr>
        <w:t> согласно </w:t>
      </w:r>
      <w:hyperlink r:id="rId7" w:tgtFrame="_blank">
        <w:r>
          <w:rPr>
            <w:rStyle w:val="InternetLink"/>
            <w:rFonts w:cs="Times New Roman" w:ascii="Times New Roman" w:hAnsi="Times New Roman"/>
            <w:color w:val="000000"/>
            <w:sz w:val="28"/>
            <w:szCs w:val="28"/>
            <w:u w:val="none"/>
          </w:rPr>
          <w:t>ГОСТ 15860</w:t>
        </w:r>
      </w:hyperlink>
      <w:r>
        <w:rPr>
          <w:rFonts w:cs="Times New Roman" w:ascii="Times New Roman" w:hAnsi="Times New Roman"/>
          <w:sz w:val="28"/>
          <w:szCs w:val="28"/>
        </w:rPr>
        <w:t>-84 сварными из листовой углеродистой стали. Основное применение нашли баллоны вместимостью 40 и 50 дм</w:t>
      </w:r>
      <w:r>
        <w:rPr>
          <w:rFonts w:cs="Times New Roman" w:ascii="Times New Roman" w:hAnsi="Times New Roman"/>
          <w:sz w:val="28"/>
          <w:szCs w:val="28"/>
          <w:vertAlign w:val="superscript"/>
        </w:rPr>
        <w:t>3</w:t>
      </w:r>
      <w:r>
        <w:rPr>
          <w:rFonts w:cs="Times New Roman" w:ascii="Times New Roman" w:hAnsi="Times New Roman"/>
          <w:sz w:val="28"/>
          <w:szCs w:val="28"/>
        </w:rPr>
        <w:t>. </w:t>
      </w:r>
      <w:r>
        <w:rPr>
          <w:rFonts w:cs="Times New Roman" w:ascii="Times New Roman" w:hAnsi="Times New Roman"/>
          <w:b/>
          <w:bCs/>
          <w:sz w:val="28"/>
          <w:szCs w:val="28"/>
        </w:rPr>
        <w:t>Баллоны для пропан-бутана окрашиваются</w:t>
      </w:r>
      <w:r>
        <w:rPr>
          <w:rFonts w:cs="Times New Roman" w:ascii="Times New Roman" w:hAnsi="Times New Roman"/>
          <w:sz w:val="28"/>
          <w:szCs w:val="28"/>
        </w:rPr>
        <w:t> в красный цвет с белой надписью "пропан".</w:t>
      </w:r>
    </w:p>
    <w:p>
      <w:pPr>
        <w:pStyle w:val="Normal"/>
        <w:spacing w:lineRule="auto" w:line="360" w:before="0" w:after="0"/>
        <w:ind w:firstLine="709"/>
        <w:jc w:val="both"/>
        <w:rPr/>
      </w:pPr>
      <w:r>
        <w:rPr>
          <w:rFonts w:cs="Times New Roman" w:ascii="Times New Roman" w:hAnsi="Times New Roman"/>
          <w:b/>
          <w:bCs/>
          <w:sz w:val="28"/>
          <w:szCs w:val="28"/>
        </w:rPr>
        <w:t>Баллон для пропан-бутана представляет собой</w:t>
      </w:r>
      <w:r>
        <w:rPr>
          <w:rFonts w:cs="Times New Roman" w:ascii="Times New Roman" w:hAnsi="Times New Roman"/>
          <w:sz w:val="28"/>
          <w:szCs w:val="28"/>
        </w:rPr>
        <w:t> цилиндрический сосуд 1, к верхней части которого приваривается горловина 5, а к нижней - днище 2 и башмак 3. В горловину ввертывается латунный вентиль 6. На корпус баллона напрессовываются подкладные кольца 4. Для защиты вентиля баллона служит колпак 7.</w:t>
      </w:r>
    </w:p>
    <w:p>
      <w:pPr>
        <w:pStyle w:val="Normal"/>
        <w:spacing w:lineRule="auto" w:line="360" w:before="0" w:after="0"/>
        <w:ind w:firstLine="709"/>
        <w:jc w:val="both"/>
        <w:rPr/>
      </w:pPr>
      <w:r>
        <w:rPr>
          <w:rFonts w:cs="Times New Roman" w:ascii="Times New Roman" w:hAnsi="Times New Roman"/>
          <w:sz w:val="28"/>
          <w:szCs w:val="28"/>
        </w:rPr>
        <w:t>Баллоны рассчитаны на максимальное давление 1,6 МПа. Из-за большого коэффициента объемного расширения баллоны для сжиженных газов заполняют на 85-90% от общего объема. </w:t>
      </w:r>
      <w:r>
        <w:rPr>
          <w:rFonts w:cs="Times New Roman" w:ascii="Times New Roman" w:hAnsi="Times New Roman"/>
          <w:b/>
          <w:bCs/>
          <w:sz w:val="28"/>
          <w:szCs w:val="28"/>
        </w:rPr>
        <w:t>Норма заполнения баллонов</w:t>
      </w:r>
      <w:r>
        <w:rPr>
          <w:rFonts w:cs="Times New Roman" w:ascii="Times New Roman" w:hAnsi="Times New Roman"/>
          <w:sz w:val="28"/>
          <w:szCs w:val="28"/>
        </w:rPr>
        <w:t> для пропана - 0,425 кг сжиженного газа на 1 дм</w:t>
      </w:r>
      <w:r>
        <w:rPr>
          <w:rFonts w:cs="Times New Roman" w:ascii="Times New Roman" w:hAnsi="Times New Roman"/>
          <w:sz w:val="28"/>
          <w:szCs w:val="28"/>
          <w:vertAlign w:val="superscript"/>
        </w:rPr>
        <w:t>3</w:t>
      </w:r>
      <w:r>
        <w:rPr>
          <w:rFonts w:cs="Times New Roman" w:ascii="Times New Roman" w:hAnsi="Times New Roman"/>
          <w:sz w:val="28"/>
          <w:szCs w:val="28"/>
        </w:rPr>
        <w:t>вместимости баллона. В баллон вместимостью 55 дм</w:t>
      </w:r>
      <w:r>
        <w:rPr>
          <w:rFonts w:cs="Times New Roman" w:ascii="Times New Roman" w:hAnsi="Times New Roman"/>
          <w:sz w:val="28"/>
          <w:szCs w:val="28"/>
          <w:vertAlign w:val="superscript"/>
        </w:rPr>
        <w:t>3</w:t>
      </w:r>
      <w:r>
        <w:rPr>
          <w:rFonts w:cs="Times New Roman" w:ascii="Times New Roman" w:hAnsi="Times New Roman"/>
          <w:sz w:val="28"/>
          <w:szCs w:val="28"/>
        </w:rPr>
        <w:t> наливается 24 кг жидкого пропан-бутана. Максимальный отбор газа не должен превышать 1,25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lang w:val="en-US" w:eastAsia="en-US"/>
        </w:rPr>
        <w:drawing>
          <wp:inline distT="0" distB="0" distL="0" distR="0">
            <wp:extent cx="2390140" cy="4553585"/>
            <wp:effectExtent l="0" t="0" r="0" b="0"/>
            <wp:docPr id="4" name="Рисунок 3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3" descr="">
                      <a:hlinkClick r:id="rId9"/>
                    </pic:cNvPr>
                    <pic:cNvPicPr>
                      <a:picLocks noChangeAspect="1" noChangeArrowheads="1"/>
                    </pic:cNvPicPr>
                  </pic:nvPicPr>
                  <pic:blipFill>
                    <a:blip r:embed="rId8"/>
                    <a:srcRect l="-15" t="-8" r="-15" b="-8"/>
                    <a:stretch>
                      <a:fillRect/>
                    </a:stretch>
                  </pic:blipFill>
                  <pic:spPr bwMode="auto">
                    <a:xfrm>
                      <a:off x="0" y="0"/>
                      <a:ext cx="2390140" cy="455358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Cs/>
          <w:sz w:val="24"/>
          <w:szCs w:val="28"/>
        </w:rPr>
      </w:pPr>
      <w:r>
        <w:rPr>
          <w:rFonts w:cs="Times New Roman" w:ascii="Times New Roman" w:hAnsi="Times New Roman"/>
          <w:bCs/>
          <w:sz w:val="24"/>
          <w:szCs w:val="28"/>
        </w:rPr>
        <w:t>Рисунок 3 - Баллон для пропап-бутан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bCs/>
          <w:sz w:val="28"/>
          <w:szCs w:val="28"/>
        </w:rPr>
        <w:t>Транспортировка баллонов</w:t>
      </w:r>
      <w:r>
        <w:rPr>
          <w:rFonts w:cs="Times New Roman" w:ascii="Times New Roman" w:hAnsi="Times New Roman"/>
          <w:sz w:val="28"/>
          <w:szCs w:val="28"/>
        </w:rPr>
        <w:t> разрешается только на рессорных транспортных средствах, а также на специальных ручных тележках или носилках. При бесконтейнерной транспортировке баллонов должны соблюдаться следующие требования:</w:t>
      </w:r>
    </w:p>
    <w:p>
      <w:pPr>
        <w:pStyle w:val="Normal"/>
        <w:numPr>
          <w:ilvl w:val="0"/>
          <w:numId w:val="4"/>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на всех баллонах должны быть до отказа навернуты предохранительные колпаки;</w:t>
      </w:r>
    </w:p>
    <w:p>
      <w:pPr>
        <w:pStyle w:val="Normal"/>
        <w:numPr>
          <w:ilvl w:val="0"/>
          <w:numId w:val="4"/>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кислородные баллоны должны укладываться в деревянные гнезда (разрешается применять металлические подкладки с гнездами, оклеенными резиной или другими мягкими материалами);</w:t>
      </w:r>
    </w:p>
    <w:p>
      <w:pPr>
        <w:pStyle w:val="Normal"/>
        <w:numPr>
          <w:ilvl w:val="0"/>
          <w:numId w:val="4"/>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кислородные баллоны должны укладываться только поперек кузова машины так, чтобы предохранительные колпаки были в одной стороне; укладывать баллоны допускается в пределах высоты бортов;</w:t>
      </w:r>
    </w:p>
    <w:p>
      <w:pPr>
        <w:pStyle w:val="Normal"/>
        <w:numPr>
          <w:ilvl w:val="0"/>
          <w:numId w:val="4"/>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баллоны должны грузить рабочие, прошедшие специальный инструкт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ка в вертикальном положении кислородных и ацетиленовых баллонов допускается только в специальных контейнерах. Совместная транспортировка кислородных и ацетиленовых баллонов на всех видах транспорта запрещается, за исключением транспортировки двух баллонов на специальной тележке к рабочему месту. В летнее время баллоны должны быть защищены от солнечных лучей брезентом или другими покрытиями. Баллоны в пределах рабочего места разрешается перемещать кантовкой в наклонном положении. На рабочих местах баллоны должны быть прочно закреплены в вертикальном по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Cs/>
          <w:sz w:val="28"/>
          <w:szCs w:val="28"/>
        </w:rPr>
        <w:t>Для хранения и транспортировки</w:t>
      </w:r>
      <w:r>
        <w:rPr>
          <w:rFonts w:cs="Times New Roman" w:ascii="Times New Roman" w:hAnsi="Times New Roman"/>
          <w:sz w:val="28"/>
          <w:szCs w:val="28"/>
        </w:rPr>
        <w:t> сжатых, сжиженных и растворенных </w:t>
      </w:r>
      <w:r>
        <w:rPr>
          <w:rFonts w:cs="Times New Roman" w:ascii="Times New Roman" w:hAnsi="Times New Roman"/>
          <w:bCs/>
          <w:sz w:val="28"/>
          <w:szCs w:val="28"/>
        </w:rPr>
        <w:t>газов</w:t>
      </w:r>
      <w:r>
        <w:rPr>
          <w:rFonts w:cs="Times New Roman" w:ascii="Times New Roman" w:hAnsi="Times New Roman"/>
          <w:sz w:val="28"/>
          <w:szCs w:val="28"/>
        </w:rPr>
        <w:t>, находящихся под давлением, </w:t>
      </w:r>
      <w:r>
        <w:rPr>
          <w:rFonts w:cs="Times New Roman" w:ascii="Times New Roman" w:hAnsi="Times New Roman"/>
          <w:bCs/>
          <w:sz w:val="28"/>
          <w:szCs w:val="28"/>
        </w:rPr>
        <w:t>применяют стальные баллон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Таким образом, можно сделать вывод, что изученная теоретическая часть выпускной квалификационной работы: «Баллоны для сжатых газов», необходима для моей будущей професс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сварочных работ всегда требовало определенного профильного образования. Но современные технологии позволили настолько упростить этот процесс, что благодаря специальному оборудованию удается получить качественный результат даже в домашних условиях. Принцип работы аргонно-дуговой сварки также отличается простотой, что позволяет использовать его даже непрофессиональным рабочим. Основное отличие сварки с аргоном от обычного электродного метода заключается в том, что работы проводятся с использование защитного облака создаваемого с помощью аргона. При этом температура в столбе дуги достигает 2000°C, что позволяет использование вольфрамовой неплавящейся проволоки в качестве основного расходного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lang w:val="en-US"/>
        </w:rPr>
        <w:t>III</w:t>
      </w:r>
      <w:r>
        <w:rPr>
          <w:rFonts w:cs="Times New Roman" w:ascii="Times New Roman" w:hAnsi="Times New Roman"/>
          <w:b/>
          <w:sz w:val="28"/>
          <w:szCs w:val="28"/>
        </w:rPr>
        <w:t>. ТЕХНОЛОГИЯ РУЧНОЙ АРГОНОДУГОВОЙ СВАРК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Технология ручной аргонодуговой свар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чная аргонодуговая сварка выполняется следующим образом: в специальную сварочную горелку подводится инертный газ и сварочный ток, другая фаза сварочного тока подсоединяется к изделию. В этой горелке установлен вольфрамовый электрод, который в процессе сварки не плавится. Дуга горит между вольфрамовым электродом и изделием, а присадочная проволока подается в зону сварочной дуги. При ручной аргонодуговой сварке конец вольфрамового электрода затачивают на конус. Длина заточки, как правило, должна быть равна двум-трем диаметрам элект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га зажигается на специальной угольной пластине. Зажигание дуги на основном металле не рекомендуется из-за загрязнения и оплавления конца электрода. Для возбуждения дуги можно применить источник питания с повышенным напряжением холостого хода или дополнительный источник питания с высоким напряжением (осциллятор), так как потенциал возбуждения и ионизации инертных газов значительно выше, чем кислорода, азота или паров металлов. Дуговой разряд инертных газов отличается высокой стаби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аргонодуговой сварки неплавящимся вольфрамовым электродом при использовании переменного тока является возникновение в сварочной цепи составляющей постоянного тока, величина которой может достигать 50% от величины эффективного значения переменного тока сварочной цепи. Выпрямление тока зависит от размеров и формы вольфрамового электрода, материала изделия и режимов сварки (величины тока, скорости сварки и длины д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чрезмерной величине составляющей постоянного тока нарушается стабильность горения дуги, резко ухудшается качество поверхности наплавляемого металла, появляются подрезы, чешуйчатость и снижается прочность сварных соединений и пластичность металла шва. Особенно отрицательно появление в сварочной цепи составляющей постоянного тока сказывается на процессе сварки и качестве сварных соединений из алюминия и его сплавов. Устранение составляющей постоянного тока в сварочной цепи переменного тока является первостепенным условием для получения качественных сварных со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лие дуговая сварка аналогична аргонодуговой и поэтому отдельно не рассматр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ручной дуговой сварки качественными электродами, где необходимо давать три движения электроду (вдоль оси электрода, поперек шва и вдоль оси будущего шва), при ручной аргонодуговой сварке следует давать только одно движение - вдоль оси будущего шва (это правило относится и к механизированным способам сварки). Два других движения не используются при ручной аргонодуговой сварке по следующим причинам: движение вниз по оси электрода исключено потому, что при аргонодуговой сварке электрод не плавится; движение поперек шва не выполняется, чтобы не нарушать защиту расплавленного металла арг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исключения колебательного движения электрода поперек шва сварные швы при ручной аргонодуговой сварке образуются значительно уже, чем при ручной дуговой сварке качественными электр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хватки стык освобождается от приспособления и выполняется первый слой шва с применением присадочной проволоки, марка которой устанавливается либо технологическим процессом, либо техническими условиями. Дуга зажигается не на изделии, а на угольной пластине, гасить дугу лучше дистанцио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исключения насыщения металла шва кислородом или азотом воздуха конец расплавляемой сварочной проволоки и нагретый конец вольфрамового электрода должны всегда находиться в зоне защитного газа. Для исключения разбрызгивания расплавленного металла конец проволоки необходимо подавать в жидкую ванну плавно. При наложении корневого слоя шва необходимо тщательно следить за полным проплавлением кромок и отсутствием не провара. Степень проплавления можно определить по форме ванны расплавленного металла: хорошему проплавлению соответствует ванна, вытянутая в сторону направления сварки, а недостаточному проплавлению - круглая или овальная. При выполнении сварочных работ вне цеховых условий необходимо стремиться к защ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чная аргонодуговая сва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аргоном – технология, пользующаяся большой популярностью на данный момент. Это обусловлено ее доступностью, а также возможностью работы с высоко и низколегированными сталями и цветными металлами. Если существует необходимость сварить ответственную конструкцию или труднообрабатываемые металлы, вроде алюминия или титана, то вам не обойтись без аргоновой сварки. Преимущества аргонно-дуговой сварки:</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Качественный шов;                                                                                                            - Долговечность соединений;</w:t>
        <w:br/>
        <w:t>- Доступность;                                                                                                                                - Эстетичный вид ш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аргонодуговая сва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гонно-дуговая сварка — способ сварки применимый для сваривания металлов с использованием электрической дуги и газа (аргона). Электрическая дуга плавит металл свариваемой детали, а также присадочный пруток, формируя шов.</w:t>
        <w:br/>
        <w:t xml:space="preserve">           Аргон – инертный газ, играет роль изолятора, препятствующего попаданию кислорода и других газов, взаимодействующих со сварочной ванной. При попадании в место сваривания металлов кислород вызывает сильное окисление, влияя на качество шва, а некоторые металлы и вовсе могут возгораться от такой реакции. Благодаря своей инертности аргон сам не вступает в реакции и не дает кислороду реагировать с металлом в сварочной ванне, именно поэтому газ подается до розжига дуги и после окончания сваривания продолжает подаваться некотор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аргоном проводится двумя видами электродов: плавящимися и неплавящимися.                                                                                                                          1. Плавящиеся электроды вызывают розжиг дуги и одновременно являются припоем. Существует обширная классификация такой проволоки, разделяющейся по размеру, а также составу.                                                                              2. Неплавящиеся электроды выполнены из самого тугоплавкого металла – вольфрама. При работе аппарата электрод провоцирует розжиг дуги, температура которой – 2000 градусов, а сам вольфрам начинает плавиться при 3600 и более градусов. Такой пруток нужен исключительно для розжига дуги и ее поддержания, присадочный металл подается вручную. Разделяют неплавящиеся электроды по толщине, длине и составу сплава, подходящего под тот или иной металл и способ сварк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Оборудование для аргонно-дуговой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чная аргонодуговая сварка неплавящимся электродом предполагает наличие специального оборудования, состоящего из источника питания, газовой установки, при необходимости – механизма подачи проволоки и ряда други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ждой системы есть свое предназначение и свои особенности, так для проведения качественных работ вам понадоб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сточник напряжения сварки аргонно дуговой – разделяют трансформаторы и инверторы. Последние более удобны в использовании и универсальны, являются источником постоянного и переменного тока. Инвертор может использоваться практически в любых условиях квартиры, загородного дома или гаража. Работают инверторы от трехфазной сети и обычных 220В. Лучше всего чтобы аргонная сварка была универсальная и нечувствительная к перепадам напряжения.                                                                                                                   - горелка – основной рабочий элемент, конструкция которого может различаться, в зависимости от выбранной техника сварки. Существуют горелки для плавящихся электродов и вольфрамовых прутков. Использование аргонной сварки с подачей проволоки подразумевает наличие специальной горел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пло – наконечник горелки, регулирующий точность подачи защитного газа и ряд других параметров. Так, как этот элемент работает в непосредственной близости от сварочной ванны, то подвергается высоким температурам. Оптимальным материалом для сопла считается – керамика.                                                                   - осциллятор – система розжига дуг без контакта со свариваемой поверхностью.</w:t>
        <w:br/>
        <w:t>- газовый баллон с редуктором. Объем емкости для газа напрямую влияет на частоту заправки и соответственно отрыв от работы. Редуктор – регулирует расход аргона при сварке.                                                                                                                  - дополнительные аксессуары. Сюда входят основные средства индивидуальной защиты, без которых не обойтись при работе с аргонно дуговой сваркой. Также, к аксессуарам стоит отнести – сварочный столик. Этот элемент во многом облегчает работу сварщика. Ведь позволяет жестко фиксировать свариваемые детали, оборудован системой отвода газов, хорошим освещением. Правильный сварочный стол защитит мастерскую от возгораний, вызванных разбрызгиванием иск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
          <w:sz w:val="28"/>
          <w:szCs w:val="28"/>
        </w:rPr>
        <w:t xml:space="preserve">Техника безопасности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2"/>
        </w:numPr>
        <w:spacing w:lineRule="auto" w:line="360" w:before="0" w:after="0"/>
        <w:ind w:left="0" w:firstLine="709"/>
        <w:jc w:val="both"/>
        <w:textAlignment w:val="baseline"/>
        <w:rPr/>
      </w:pPr>
      <w:r>
        <w:rPr>
          <w:rFonts w:cs="Times New Roman" w:ascii="Times New Roman" w:hAnsi="Times New Roman"/>
          <w:bCs/>
          <w:sz w:val="28"/>
          <w:szCs w:val="28"/>
          <w:lang w:eastAsia="ru-RU"/>
        </w:rPr>
        <w:t>Обувь</w:t>
      </w:r>
      <w:r>
        <w:rPr>
          <w:rFonts w:cs="Times New Roman" w:ascii="Times New Roman" w:hAnsi="Times New Roman"/>
          <w:sz w:val="28"/>
          <w:szCs w:val="28"/>
          <w:lang w:eastAsia="ru-RU"/>
        </w:rPr>
        <w:t> должна быть армирована металлическими пластинами. Тогда она спасет ступню, если на нее упадет баллон с газом.</w:t>
      </w:r>
    </w:p>
    <w:p>
      <w:pPr>
        <w:pStyle w:val="Normal"/>
        <w:numPr>
          <w:ilvl w:val="0"/>
          <w:numId w:val="2"/>
        </w:numPr>
        <w:spacing w:lineRule="auto" w:line="360" w:before="0" w:after="0"/>
        <w:ind w:left="0" w:firstLine="709"/>
        <w:jc w:val="both"/>
        <w:textAlignment w:val="baseline"/>
        <w:rPr/>
      </w:pPr>
      <w:r>
        <w:rPr>
          <w:rFonts w:cs="Times New Roman" w:ascii="Times New Roman" w:hAnsi="Times New Roman"/>
          <w:sz w:val="28"/>
          <w:szCs w:val="28"/>
          <w:lang w:eastAsia="ru-RU"/>
        </w:rPr>
        <w:t>Важно следить за </w:t>
      </w:r>
      <w:r>
        <w:rPr>
          <w:rFonts w:cs="Times New Roman" w:ascii="Times New Roman" w:hAnsi="Times New Roman"/>
          <w:bCs/>
          <w:sz w:val="28"/>
          <w:szCs w:val="28"/>
          <w:lang w:eastAsia="ru-RU"/>
        </w:rPr>
        <w:t>исправностью баллона</w:t>
      </w:r>
      <w:r>
        <w:rPr>
          <w:rFonts w:cs="Times New Roman" w:ascii="Times New Roman" w:hAnsi="Times New Roman"/>
          <w:sz w:val="28"/>
          <w:szCs w:val="28"/>
          <w:lang w:eastAsia="ru-RU"/>
        </w:rPr>
        <w:t> и вентилей на нем. Газ в баллоне находиться под давлением. Если герметизация нарушена, возможен взрыв.</w:t>
      </w:r>
    </w:p>
    <w:p>
      <w:pPr>
        <w:pStyle w:val="Normal"/>
        <w:numPr>
          <w:ilvl w:val="0"/>
          <w:numId w:val="2"/>
        </w:numPr>
        <w:spacing w:lineRule="auto" w:line="360" w:before="0" w:after="0"/>
        <w:ind w:left="0" w:firstLine="709"/>
        <w:jc w:val="both"/>
        <w:textAlignment w:val="baseline"/>
        <w:rPr/>
      </w:pPr>
      <w:r>
        <w:rPr>
          <w:rFonts w:cs="Times New Roman" w:ascii="Times New Roman" w:hAnsi="Times New Roman"/>
          <w:bCs/>
          <w:sz w:val="28"/>
          <w:szCs w:val="28"/>
          <w:lang w:eastAsia="ru-RU"/>
        </w:rPr>
        <w:t>Утечка газа</w:t>
      </w:r>
      <w:r>
        <w:rPr>
          <w:rFonts w:cs="Times New Roman" w:ascii="Times New Roman" w:hAnsi="Times New Roman"/>
          <w:sz w:val="28"/>
          <w:szCs w:val="28"/>
          <w:lang w:eastAsia="ru-RU"/>
        </w:rPr>
        <w:t> тоже серьезная проблема. Например, аргон не имеет запаха, и утечку вы даже не почувствуете. А так как он тяжелее воздуха, он будет стелиться понизу и постепенно наполнять комнату. Таким образом, возможно удушье. Чтобы этого избежать, нужно следить за исправностью рукавов, оборудования и наблюдать за своим здоровьем. Если вы чувствуете слабость и вам тяжело дышать, быстро открывайте все ока и двери, промойте глаза водой, а если симптомы не прошли – обращайтесь к врачу. </w:t>
      </w:r>
      <w:r>
        <w:rPr>
          <w:rFonts w:cs="Times New Roman" w:ascii="Times New Roman" w:hAnsi="Times New Roman"/>
          <w:iCs/>
          <w:sz w:val="28"/>
          <w:szCs w:val="28"/>
          <w:lang w:eastAsia="ru-RU"/>
        </w:rPr>
        <w:t>Чтобы не происходило накопление газов, важна правильная и мощная вентиляция в сварочном помещении</w:t>
      </w:r>
      <w:r>
        <w:rPr>
          <w:rFonts w:cs="Times New Roman" w:ascii="Times New Roman" w:hAnsi="Times New Roman"/>
          <w:sz w:val="28"/>
          <w:szCs w:val="28"/>
          <w:lang w:eastAsia="ru-RU"/>
        </w:rPr>
        <w:t>.</w:t>
      </w:r>
    </w:p>
    <w:p>
      <w:pPr>
        <w:pStyle w:val="Normal"/>
        <w:numPr>
          <w:ilvl w:val="0"/>
          <w:numId w:val="2"/>
        </w:numPr>
        <w:spacing w:lineRule="auto" w:line="360" w:before="0" w:after="0"/>
        <w:ind w:left="0" w:firstLine="709"/>
        <w:jc w:val="both"/>
        <w:textAlignment w:val="baseline"/>
        <w:rPr/>
      </w:pPr>
      <w:r>
        <w:rPr>
          <w:rFonts w:cs="Times New Roman" w:ascii="Times New Roman" w:hAnsi="Times New Roman"/>
          <w:sz w:val="28"/>
          <w:szCs w:val="28"/>
          <w:lang w:eastAsia="ru-RU"/>
        </w:rPr>
        <w:t>Также важно не забывать о стандартной технике безопасности для всех видов сварки – </w:t>
      </w:r>
      <w:r>
        <w:rPr>
          <w:rFonts w:cs="Times New Roman" w:ascii="Times New Roman" w:hAnsi="Times New Roman"/>
          <w:bCs/>
          <w:sz w:val="28"/>
          <w:szCs w:val="28"/>
          <w:lang w:eastAsia="ru-RU"/>
        </w:rPr>
        <w:t>заземление оборудования и защитная одежда</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br/>
        <w:br/>
        <w:br/>
        <w:b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ручная аргонодуговая становится все более доступной и дешевой. Сегодня, за стоимость дорогих инверторов для работы с электродами, можно купить стартовый набор ТИГ сварка или МИГ. Но учтите, что купленная ручная аргонодуговая сварка это только часть расходов, ведь для работ необходимо постоянно докупать недешевые прутки и газ, поэтому для нечастого использования покупка может потерять свой смысл. Ценность сварки аргоном и технологии заключается в том, что благодаря опыту сварщика и качеству, предлагаемому при сварке аргоном, можно получить соединение исключительной прочности и красивое внеш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Список литературы </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стандарт. Ручная дуговая сварка ГОСТ 5264-80 «Основные типы конструктивных элементов» </w:t>
      </w:r>
    </w:p>
    <w:p>
      <w:pPr>
        <w:pStyle w:val="Normal"/>
        <w:numPr>
          <w:ilvl w:val="0"/>
          <w:numId w:val="3"/>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Корякин - Черняк. Краткий справочник сварщика. - Санкт-Петербург, 2016г. </w:t>
      </w:r>
    </w:p>
    <w:p>
      <w:pPr>
        <w:pStyle w:val="Normal"/>
        <w:numPr>
          <w:ilvl w:val="0"/>
          <w:numId w:val="3"/>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Куликов О.Н. Охрана труда при производстве сварочных работ. - М.: Академия, 2015г.</w:t>
      </w:r>
    </w:p>
    <w:p>
      <w:pPr>
        <w:pStyle w:val="Normal"/>
        <w:numPr>
          <w:ilvl w:val="0"/>
          <w:numId w:val="3"/>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Овчинников В.В. Контроль качества сварных соединений. - М.: Академия, 2015г.</w:t>
      </w:r>
    </w:p>
    <w:p>
      <w:pPr>
        <w:pStyle w:val="Normal"/>
        <w:numPr>
          <w:ilvl w:val="0"/>
          <w:numId w:val="3"/>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Овчинников В.В. Современные материалы для сварочных конструкций. - М.: Академия, 2015г</w:t>
      </w:r>
    </w:p>
    <w:p>
      <w:pPr>
        <w:pStyle w:val="Normal"/>
        <w:numPr>
          <w:ilvl w:val="0"/>
          <w:numId w:val="3"/>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Чернышов Г.Г. Сварочное дело. Сварка и резка металлов.- М.: Академия, 2015г</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10"/>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Consolas">
    <w:charset w:val="cc"/>
    <w:family w:val="modern"/>
    <w:pitch w:val="default"/>
  </w:font>
  <w:font w:name="Lucida Sans Unicode">
    <w:charset w:val="cc"/>
    <w:family w:val="swiss"/>
    <w:pitch w:val="variable"/>
  </w:font>
  <w:font w:name="Trebuchet MS">
    <w:charset w:val="cc"/>
    <w:family w:val="swiss"/>
    <w:pitch w:val="variable"/>
  </w:font>
  <w:font w:name="Liberation Sans">
    <w:altName w:val="Arial"/>
    <w:charset w:val="01"/>
    <w:family w:val="swiss"/>
    <w:pitch w:val="variable"/>
  </w:font>
  <w:font w:name="GOST type B">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Шестерние Е.Г</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ВКР. 15.01.05 ЭГС-1-22. 2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Шестерние Е.Г</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Якимов С.Г.</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6867525</wp:posOffset>
              </wp:positionH>
              <wp:positionV relativeFrom="paragraph">
                <wp:posOffset>109220</wp:posOffset>
              </wp:positionV>
              <wp:extent cx="346075" cy="347980"/>
              <wp:effectExtent l="10160" t="9525" r="8890" b="9525"/>
              <wp:wrapNone/>
              <wp:docPr id="5" name=""/>
              <a:graphic xmlns:a="http://schemas.openxmlformats.org/drawingml/2006/main">
                <a:graphicData uri="http://schemas.microsoft.com/office/word/2010/wordprocessingShape">
                  <wps:wsp>
                    <wps:cNvSpPr/>
                    <wps:spPr>
                      <a:xfrm>
                        <a:off x="0" y="0"/>
                        <a:ext cx="345960" cy="348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75pt;margin-top:8.6pt;width:27.2pt;height:27.35pt;mso-wrap-style:none;v-text-anchor:middle">
              <v:fill o:detectmouseclick="t" type="solid" color2="black"/>
              <v:stroke color="black" weight="19080" joinstyle="miter" endcap="flat"/>
              <w10:wrap type="none"/>
            </v:rect>
          </w:pict>
        </mc:Fallback>
      </mc:AlternateContent>
      <mc:AlternateContent>
        <mc:Choice Requires="wpg">
          <w:drawing>
            <wp:anchor behindDoc="1" distT="0" distB="0" distL="114935" distR="114935" simplePos="0" locked="0" layoutInCell="0" allowOverlap="1" relativeHeight="79">
              <wp:simplePos x="0" y="0"/>
              <wp:positionH relativeFrom="column">
                <wp:posOffset>-351790</wp:posOffset>
              </wp:positionH>
              <wp:positionV relativeFrom="paragraph">
                <wp:posOffset>-175260</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22.25</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6228000" y="0"/>
                          <a:ext cx="353160" cy="30240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pt;margin-top:-13.8pt;width:518.8pt;height:802.3pt" coordorigin="-554,-276" coordsize="10376,16046">
              <v:group id="shape_0" style="position:absolute;left:-554;top:-276;width:10376;height:16046">
                <v:rect id="shape_0" stroked="t" o:allowincell="f" style="position:absolute;left:-554;top:-276;width:10375;height:16045;mso-wrap-style:none;v-text-anchor:middle">
                  <v:fill o:detectmouseclick="t" on="false"/>
                  <v:stroke color="black" weight="25560" joinstyle="miter" endcap="flat"/>
                  <w10:wrap type="none"/>
                </v:rect>
                <v:line id="shape_0" from="13,14926" to="13,15759" stroked="t" o:allowincell="f" style="position:absolute">
                  <v:stroke color="black" weight="25560" joinstyle="miter" endcap="flat"/>
                  <v:fill o:detectmouseclick="t" on="false"/>
                  <w10:wrap type="none"/>
                </v:line>
                <v:line id="shape_0" from="-548,14920" to="9810,14920" stroked="t" o:allowincell="f" style="position:absolute">
                  <v:stroke color="black" weight="25560" joinstyle="miter" endcap="flat"/>
                  <v:fill o:detectmouseclick="t" on="false"/>
                  <w10:wrap type="none"/>
                </v:line>
                <v:line id="shape_0" from="580,14926" to="580,15759" stroked="t" o:allowincell="f" style="position:absolute">
                  <v:stroke color="black" weight="25560" joinstyle="miter" endcap="flat"/>
                  <v:fill o:detectmouseclick="t" on="false"/>
                  <w10:wrap type="none"/>
                </v:line>
                <v:line id="shape_0" from="1998,14926" to="1998,15759" stroked="t" o:allowincell="f" style="position:absolute">
                  <v:stroke color="black" weight="25560" joinstyle="miter" endcap="flat"/>
                  <v:fill o:detectmouseclick="t" on="false"/>
                  <w10:wrap type="none"/>
                </v:line>
                <v:line id="shape_0" from="2847,14934" to="2847,15759" stroked="t" o:allowincell="f" style="position:absolute">
                  <v:stroke color="black" weight="25560" joinstyle="miter" endcap="flat"/>
                  <v:fill o:detectmouseclick="t" on="false"/>
                  <w10:wrap type="none"/>
                </v:line>
                <v:line id="shape_0" from="3415,14926" to="3415,15751" stroked="t" o:allowincell="f" style="position:absolute">
                  <v:stroke color="black" weight="25560" joinstyle="miter" endcap="flat"/>
                  <v:fill o:detectmouseclick="t" on="false"/>
                  <w10:wrap type="none"/>
                </v:line>
                <v:line id="shape_0" from="9254,14926" to="9255,15759" stroked="t" o:allowincell="f" style="position:absolute">
                  <v:stroke color="black" weight="25560" joinstyle="miter" endcap="flat"/>
                  <v:fill o:detectmouseclick="t" on="false"/>
                  <w10:wrap type="none"/>
                </v:line>
                <v:line id="shape_0" from="-548,15202" to="3404,15202" stroked="t" o:allowincell="f" style="position:absolute">
                  <v:stroke color="black" weight="12600" joinstyle="miter" endcap="flat"/>
                  <v:fill o:detectmouseclick="t" on="false"/>
                  <w10:wrap type="none"/>
                </v:line>
                <v:line id="shape_0" from="-548,15486" to="3404,15486" stroked="t" o:allowincell="f" style="position:absolute">
                  <v:stroke color="black" weight="25560" joinstyle="miter" endcap="flat"/>
                  <v:fill o:detectmouseclick="t" on="false"/>
                  <w10:wrap type="none"/>
                </v:line>
                <v:line id="shape_0" from="9261,15205" to="9815,15205" stroked="t" o:allowincell="f" style="position:absolute">
                  <v:stroke color="black" weight="12600" joinstyle="miter" endcap="flat"/>
                  <v:fill o:detectmouseclick="t" on="false"/>
                  <w10:wrap type="none"/>
                </v:line>
                <v:shape id="shape_0" stroked="f" o:allowincell="f" style="position:absolute;left:-525;top:15496;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35;top:15496;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22;top:15496;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30;top:15496;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72;top:15496;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76;top:14948;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276;top:15315;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463;top:15145;width:5744;height:381;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000000"/>
                            <w:lang w:val="uk-UA" w:bidi="ar-SA"/>
                          </w:rPr>
                          <w:t>ВКР 15.01.05</w:t>
                        </w:r>
                        <w:r>
                          <w:rPr>
                            <w:kern w:val="2"/>
                            <w:sz w:val="28"/>
                            <w:i w:val="false"/>
                            <w:szCs w:val="28"/>
                            <w:rFonts w:ascii="Times New Roman" w:hAnsi="Times New Roman" w:eastAsia="Times New Roman" w:cs="Times New Roman"/>
                            <w:color w:val="000000"/>
                            <w:lang w:bidi="ar-SA" w:val="ru-RU"/>
                          </w:rPr>
                          <w:t xml:space="preserve"> ЭГС-1-22.25</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fillcolor="white" stroked="t" o:allowincell="f" style="position:absolute;left:9254;top:-276;width:555;height:475;mso-wrap-style:none;v-text-anchor:middle">
                <v:fill o:detectmouseclick="t" type="solid" color2="black"/>
                <v:stroke color="black" weight="19080" joinstyle="miter" endcap="flat"/>
                <w10:wrap type="none"/>
              </v:rect>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lvl w:ilvl="1">
      <w:start w:val="1"/>
      <w:numFmt w:val="decimal"/>
      <w:lvlText w:val="%2."/>
      <w:lvlJc w:val="left"/>
      <w:pPr>
        <w:tabs>
          <w:tab w:val="num" w:pos="1647"/>
        </w:tabs>
        <w:ind w:left="1647" w:hanging="360"/>
      </w:pPr>
      <w:rPr>
        <w:rFonts w:cs="Times New Roman"/>
      </w:rPr>
    </w:lvl>
    <w:lvl w:ilvl="2">
      <w:start w:val="1"/>
      <w:numFmt w:val="decimal"/>
      <w:lvlText w:val="%3."/>
      <w:lvlJc w:val="left"/>
      <w:pPr>
        <w:tabs>
          <w:tab w:val="num" w:pos="2367"/>
        </w:tabs>
        <w:ind w:left="2367" w:hanging="360"/>
      </w:pPr>
      <w:rPr>
        <w:rFonts w:cs="Times New Roman"/>
      </w:rPr>
    </w:lvl>
    <w:lvl w:ilvl="3">
      <w:start w:val="1"/>
      <w:numFmt w:val="decimal"/>
      <w:lvlText w:val="%4."/>
      <w:lvlJc w:val="left"/>
      <w:pPr>
        <w:tabs>
          <w:tab w:val="num" w:pos="3087"/>
        </w:tabs>
        <w:ind w:left="3087" w:hanging="360"/>
      </w:pPr>
      <w:rPr>
        <w:rFonts w:cs="Times New Roman"/>
      </w:rPr>
    </w:lvl>
    <w:lvl w:ilvl="4">
      <w:start w:val="1"/>
      <w:numFmt w:val="decimal"/>
      <w:lvlText w:val="%5."/>
      <w:lvlJc w:val="left"/>
      <w:pPr>
        <w:tabs>
          <w:tab w:val="num" w:pos="3807"/>
        </w:tabs>
        <w:ind w:left="3807" w:hanging="360"/>
      </w:pPr>
      <w:rPr>
        <w:rFonts w:cs="Times New Roman"/>
      </w:rPr>
    </w:lvl>
    <w:lvl w:ilvl="5">
      <w:start w:val="1"/>
      <w:numFmt w:val="decimal"/>
      <w:lvlText w:val="%6."/>
      <w:lvlJc w:val="left"/>
      <w:pPr>
        <w:tabs>
          <w:tab w:val="num" w:pos="4527"/>
        </w:tabs>
        <w:ind w:left="4527" w:hanging="360"/>
      </w:pPr>
      <w:rPr>
        <w:rFonts w:cs="Times New Roman"/>
      </w:rPr>
    </w:lvl>
    <w:lvl w:ilvl="6">
      <w:start w:val="1"/>
      <w:numFmt w:val="decimal"/>
      <w:lvlText w:val="%7."/>
      <w:lvlJc w:val="left"/>
      <w:pPr>
        <w:tabs>
          <w:tab w:val="num" w:pos="5247"/>
        </w:tabs>
        <w:ind w:left="5247" w:hanging="360"/>
      </w:pPr>
      <w:rPr>
        <w:rFonts w:cs="Times New Roman"/>
      </w:rPr>
    </w:lvl>
    <w:lvl w:ilvl="7">
      <w:start w:val="1"/>
      <w:numFmt w:val="decimal"/>
      <w:lvlText w:val="%8."/>
      <w:lvlJc w:val="left"/>
      <w:pPr>
        <w:tabs>
          <w:tab w:val="num" w:pos="5967"/>
        </w:tabs>
        <w:ind w:left="5967" w:hanging="360"/>
      </w:pPr>
      <w:rPr>
        <w:rFonts w:cs="Times New Roman"/>
      </w:rPr>
    </w:lvl>
    <w:lvl w:ilvl="8">
      <w:start w:val="1"/>
      <w:numFmt w:val="decimal"/>
      <w:lvlText w:val="%9."/>
      <w:lvlJc w:val="left"/>
      <w:pPr>
        <w:tabs>
          <w:tab w:val="num" w:pos="6687"/>
        </w:tabs>
        <w:ind w:left="6687" w:hanging="360"/>
      </w:pPr>
      <w:rPr>
        <w:rFonts w:cs="Times New Roman"/>
      </w:rPr>
    </w:lvl>
  </w:abstractNum>
  <w:abstractNum w:abstractNumId="3">
    <w:lvl w:ilvl="0">
      <w:start w:val="1"/>
      <w:numFmt w:val="decimal"/>
      <w:lvlText w:val="%1."/>
      <w:lvlJc w:val="left"/>
      <w:pPr>
        <w:tabs>
          <w:tab w:val="num" w:pos="0"/>
        </w:tabs>
        <w:ind w:left="900" w:hanging="375"/>
      </w:pPr>
      <w:rPr>
        <w:rFonts w:cs="Times New Roman"/>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Style12">
    <w:name w:val="Основной шрифт абзаца"/>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Без интервала Знак"/>
    <w:qFormat/>
    <w:rPr>
      <w:rFonts w:eastAsia="Times New Roman"/>
      <w:sz w:val="22"/>
      <w:szCs w:val="22"/>
      <w:lang w:val="ru-RU" w:bidi="ar-SA"/>
    </w:rPr>
  </w:style>
  <w:style w:type="character" w:styleId="Style18">
    <w:name w:val="Чертежный Знак"/>
    <w:qFormat/>
    <w:rPr>
      <w:rFonts w:ascii="ISOCPEUR" w:hAnsi="ISOCPEUR" w:eastAsia="Times New Roman" w:cs="ISOCPEUR"/>
      <w:i/>
      <w:sz w:val="28"/>
      <w:szCs w:val="22"/>
      <w:lang w:val="uk-UA" w:bidi="ar-SA"/>
    </w:rPr>
  </w:style>
  <w:style w:type="character" w:styleId="Style19">
    <w:name w:val="Текст Знак"/>
    <w:qFormat/>
    <w:rPr>
      <w:rFonts w:ascii="Consolas" w:hAnsi="Consolas" w:cs="Consolas"/>
      <w:sz w:val="21"/>
      <w:szCs w:val="21"/>
      <w:lang w:val="en-US"/>
    </w:rPr>
  </w:style>
  <w:style w:type="character" w:styleId="Style20">
    <w:name w:val="Основной текст_"/>
    <w:qFormat/>
    <w:rPr>
      <w:rFonts w:ascii="Lucida Sans Unicode" w:hAnsi="Lucida Sans Unicode" w:cs="Lucida Sans Unicode"/>
      <w:spacing w:val="-10"/>
      <w:sz w:val="18"/>
      <w:szCs w:val="18"/>
      <w:shd w:fill="FFFFFF" w:val="clear"/>
    </w:rPr>
  </w:style>
  <w:style w:type="character" w:styleId="TimesNewRoman">
    <w:name w:val="Основной текст + Times New Roman"/>
    <w:qFormat/>
    <w:rPr>
      <w:rFonts w:ascii="Times New Roman" w:hAnsi="Times New Roman" w:cs="Times New Roman"/>
      <w:color w:val="000000"/>
      <w:spacing w:val="0"/>
      <w:w w:val="100"/>
      <w:position w:val="0"/>
      <w:sz w:val="19"/>
      <w:sz w:val="19"/>
      <w:szCs w:val="19"/>
      <w:shd w:fill="FFFFFF" w:val="clear"/>
      <w:vertAlign w:val="baseline"/>
      <w:lang w:val="ru-RU"/>
    </w:rPr>
  </w:style>
  <w:style w:type="character" w:styleId="Style21">
    <w:name w:val="Основной текст + Полужирный"/>
    <w:qFormat/>
    <w:rPr>
      <w:rFonts w:ascii="Times New Roman" w:hAnsi="Times New Roman" w:cs="Times New Roman"/>
      <w:b/>
      <w:bCs/>
      <w:color w:val="000000"/>
      <w:spacing w:val="0"/>
      <w:w w:val="100"/>
      <w:position w:val="0"/>
      <w:sz w:val="20"/>
      <w:sz w:val="20"/>
      <w:szCs w:val="20"/>
      <w:u w:val="none"/>
      <w:shd w:fill="FFFFFF" w:val="clear"/>
      <w:vertAlign w:val="baseline"/>
      <w:lang w:val="ru-RU"/>
    </w:rPr>
  </w:style>
  <w:style w:type="character" w:styleId="Style22">
    <w:name w:val="Основной текст Знак"/>
    <w:qFormat/>
    <w:rPr>
      <w:rFonts w:ascii="Times New Roman" w:hAnsi="Times New Roman" w:eastAsia="Times New Roman" w:cs="Times New Roman"/>
    </w:rPr>
  </w:style>
  <w:style w:type="character" w:styleId="Style23">
    <w:name w:val="Основной текст + Курсив"/>
    <w:qFormat/>
    <w:rPr>
      <w:rFonts w:ascii="Times New Roman" w:hAnsi="Times New Roman" w:cs="Times New Roman"/>
      <w:i/>
      <w:iCs/>
      <w:spacing w:val="-10"/>
      <w:sz w:val="30"/>
      <w:szCs w:val="30"/>
      <w:u w:val="none"/>
      <w:shd w:fill="FFFFFF" w:val="clear"/>
    </w:rPr>
  </w:style>
  <w:style w:type="character" w:styleId="6">
    <w:name w:val="Основной текст (6)_"/>
    <w:qFormat/>
    <w:rPr>
      <w:b/>
      <w:bCs/>
      <w:sz w:val="26"/>
      <w:szCs w:val="26"/>
      <w:shd w:fill="FFFFFF" w:val="clear"/>
    </w:rPr>
  </w:style>
  <w:style w:type="character" w:styleId="1">
    <w:name w:val="Основной текст + Полужирный1"/>
    <w:qFormat/>
    <w:rPr>
      <w:rFonts w:ascii="Times New Roman" w:hAnsi="Times New Roman" w:cs="Times New Roman"/>
      <w:b/>
      <w:bCs/>
      <w:spacing w:val="-10"/>
      <w:sz w:val="20"/>
      <w:szCs w:val="20"/>
      <w:u w:val="none"/>
      <w:shd w:fill="FFFFFF" w:val="clear"/>
    </w:rPr>
  </w:style>
  <w:style w:type="character" w:styleId="21">
    <w:name w:val="Основной текст (2) + Полужирный1"/>
    <w:qFormat/>
    <w:rPr>
      <w:rFonts w:ascii="Trebuchet MS" w:hAnsi="Trebuchet MS" w:cs="Trebuchet MS"/>
      <w:b/>
      <w:bCs/>
      <w:sz w:val="16"/>
      <w:szCs w:val="16"/>
      <w:u w:val="none"/>
    </w:rPr>
  </w:style>
  <w:style w:type="character" w:styleId="7">
    <w:name w:val="Подпись к картинке (7) + Курсив"/>
    <w:qFormat/>
    <w:rPr>
      <w:rFonts w:ascii="Times New Roman" w:hAnsi="Times New Roman" w:cs="Times New Roman"/>
      <w:i/>
      <w:iCs/>
      <w:color w:val="000000"/>
      <w:spacing w:val="0"/>
      <w:w w:val="100"/>
      <w:position w:val="0"/>
      <w:sz w:val="18"/>
      <w:sz w:val="18"/>
      <w:szCs w:val="18"/>
      <w:shd w:fill="FFFFFF" w:val="clear"/>
      <w:vertAlign w:val="baseline"/>
      <w:lang w:val="ru-RU"/>
    </w:rPr>
  </w:style>
  <w:style w:type="character" w:styleId="14">
    <w:name w:val="Основной текст (14)_"/>
    <w:qFormat/>
    <w:rPr>
      <w:rFonts w:ascii="Times New Roman" w:hAnsi="Times New Roman" w:cs="Times New Roman"/>
      <w:sz w:val="30"/>
      <w:szCs w:val="30"/>
      <w:shd w:fill="FFFFFF" w:val="clear"/>
    </w:rPr>
  </w:style>
  <w:style w:type="character" w:styleId="15">
    <w:name w:val="Основной текст (15)_"/>
    <w:qFormat/>
    <w:rPr>
      <w:rFonts w:ascii="Times New Roman" w:hAnsi="Times New Roman" w:cs="Times New Roman"/>
      <w:b/>
      <w:bCs/>
      <w:shd w:fill="FFFFFF" w:val="clear"/>
    </w:rPr>
  </w:style>
  <w:style w:type="character" w:styleId="141">
    <w:name w:val="Основной текст (14) + Курсив"/>
    <w:qFormat/>
    <w:rPr>
      <w:rFonts w:ascii="Times New Roman" w:hAnsi="Times New Roman" w:cs="Times New Roman"/>
      <w:i/>
      <w:iCs/>
      <w:color w:val="000000"/>
      <w:spacing w:val="0"/>
      <w:w w:val="100"/>
      <w:position w:val="0"/>
      <w:sz w:val="30"/>
      <w:sz w:val="30"/>
      <w:szCs w:val="30"/>
      <w:u w:val="none"/>
      <w:shd w:fill="FFFFFF" w:val="clear"/>
      <w:vertAlign w:val="baseline"/>
      <w:lang w:val="ru-RU"/>
    </w:rPr>
  </w:style>
  <w:style w:type="character" w:styleId="142">
    <w:name w:val="Основной текст (14) + Полужирный"/>
    <w:qFormat/>
    <w:rPr>
      <w:rFonts w:ascii="Times New Roman" w:hAnsi="Times New Roman" w:cs="Times New Roman"/>
      <w:b/>
      <w:bCs/>
      <w:color w:val="000000"/>
      <w:spacing w:val="0"/>
      <w:w w:val="100"/>
      <w:position w:val="0"/>
      <w:sz w:val="30"/>
      <w:sz w:val="30"/>
      <w:szCs w:val="30"/>
      <w:u w:val="none"/>
      <w:shd w:fill="FFFFFF" w:val="clear"/>
      <w:vertAlign w:val="baseline"/>
      <w:lang w:val="ru-RU"/>
    </w:rPr>
  </w:style>
  <w:style w:type="character" w:styleId="1414pt">
    <w:name w:val="Основной текст (14) + 14 pt"/>
    <w:qFormat/>
    <w:rPr>
      <w:rFonts w:ascii="Times New Roman" w:hAnsi="Times New Roman" w:cs="Times New Roman"/>
      <w:color w:val="000000"/>
      <w:spacing w:val="0"/>
      <w:w w:val="100"/>
      <w:position w:val="0"/>
      <w:sz w:val="28"/>
      <w:sz w:val="28"/>
      <w:szCs w:val="28"/>
      <w:u w:val="none"/>
      <w:shd w:fill="FFFFFF" w:val="clear"/>
      <w:vertAlign w:val="baseline"/>
      <w:lang w:val="ru-RU"/>
    </w:rPr>
  </w:style>
  <w:style w:type="character" w:styleId="TimesNewRoman4">
    <w:name w:val="Основной текст + Times New Roman4"/>
    <w:qFormat/>
    <w:rPr>
      <w:rFonts w:ascii="Times New Roman" w:hAnsi="Times New Roman" w:cs="Times New Roman"/>
      <w:b/>
      <w:bCs/>
      <w:color w:val="000000"/>
      <w:spacing w:val="0"/>
      <w:w w:val="100"/>
      <w:position w:val="0"/>
      <w:sz w:val="23"/>
      <w:sz w:val="23"/>
      <w:szCs w:val="23"/>
      <w:u w:val="none"/>
      <w:shd w:fill="FFFFFF" w:val="clear"/>
      <w:vertAlign w:val="baseline"/>
      <w:lang w:val="ru-RU"/>
    </w:rPr>
  </w:style>
  <w:style w:type="character" w:styleId="TimesNewRoman3">
    <w:name w:val="Основной текст + Times New Roman3"/>
    <w:qFormat/>
    <w:rPr>
      <w:rFonts w:ascii="Times New Roman" w:hAnsi="Times New Roman" w:cs="Times New Roman"/>
      <w:b/>
      <w:bCs/>
      <w:i/>
      <w:iCs/>
      <w:color w:val="000000"/>
      <w:spacing w:val="0"/>
      <w:w w:val="100"/>
      <w:position w:val="0"/>
      <w:sz w:val="23"/>
      <w:sz w:val="23"/>
      <w:szCs w:val="23"/>
      <w:u w:val="none"/>
      <w:shd w:fill="FFFFFF" w:val="clear"/>
      <w:vertAlign w:val="baseline"/>
      <w:lang w:val="ru-RU"/>
    </w:rPr>
  </w:style>
  <w:style w:type="character" w:styleId="143pt">
    <w:name w:val="Основной текст (14) + Интервал 3 pt"/>
    <w:qFormat/>
    <w:rPr>
      <w:rFonts w:ascii="Times New Roman" w:hAnsi="Times New Roman" w:cs="Times New Roman"/>
      <w:color w:val="000000"/>
      <w:spacing w:val="70"/>
      <w:w w:val="100"/>
      <w:position w:val="0"/>
      <w:sz w:val="30"/>
      <w:sz w:val="30"/>
      <w:szCs w:val="30"/>
      <w:u w:val="none"/>
      <w:shd w:fill="FFFFFF" w:val="clear"/>
      <w:vertAlign w:val="baseline"/>
      <w:lang w:val="ru-RU"/>
    </w:rPr>
  </w:style>
  <w:style w:type="character" w:styleId="18">
    <w:name w:val="Основной текст (18)_"/>
    <w:qFormat/>
    <w:rPr>
      <w:rFonts w:ascii="Times New Roman" w:hAnsi="Times New Roman" w:cs="Times New Roman"/>
      <w:sz w:val="28"/>
      <w:szCs w:val="28"/>
      <w:shd w:fill="FFFFFF" w:val="clear"/>
    </w:rPr>
  </w:style>
  <w:style w:type="character" w:styleId="181">
    <w:name w:val="Основной текст (18) + Курсив"/>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1811">
    <w:name w:val="Основной текст (18) + 11"/>
    <w:qFormat/>
    <w:rPr>
      <w:rFonts w:ascii="Times New Roman" w:hAnsi="Times New Roman" w:cs="Times New Roman"/>
      <w:color w:val="000000"/>
      <w:spacing w:val="0"/>
      <w:w w:val="100"/>
      <w:position w:val="0"/>
      <w:sz w:val="23"/>
      <w:sz w:val="23"/>
      <w:szCs w:val="23"/>
      <w:u w:val="none"/>
      <w:shd w:fill="FFFFFF" w:val="clear"/>
      <w:vertAlign w:val="baseline"/>
      <w:lang w:val="ru-RU"/>
    </w:rPr>
  </w:style>
  <w:style w:type="character" w:styleId="1414pt1">
    <w:name w:val="Основной текст (14) + 14 pt1"/>
    <w:qFormat/>
    <w:rPr>
      <w:rFonts w:ascii="Times New Roman" w:hAnsi="Times New Roman" w:cs="Times New Roman"/>
      <w:i/>
      <w:iCs/>
      <w:color w:val="000000"/>
      <w:spacing w:val="0"/>
      <w:w w:val="100"/>
      <w:position w:val="0"/>
      <w:sz w:val="28"/>
      <w:sz w:val="28"/>
      <w:szCs w:val="28"/>
      <w:u w:val="none"/>
      <w:shd w:fill="FFFFFF" w:val="clear"/>
      <w:vertAlign w:val="baseline"/>
      <w:lang w:val="ru-RU"/>
    </w:rPr>
  </w:style>
  <w:style w:type="character" w:styleId="18Exact">
    <w:name w:val="Основной текст (18) Exact"/>
    <w:qFormat/>
    <w:rPr>
      <w:rFonts w:ascii="Times New Roman" w:hAnsi="Times New Roman" w:cs="Times New Roman"/>
      <w:spacing w:val="8"/>
      <w:u w:val="none"/>
    </w:rPr>
  </w:style>
  <w:style w:type="character" w:styleId="1812">
    <w:name w:val="Основной текст (18) + Курсив1"/>
    <w:qFormat/>
    <w:rPr>
      <w:rFonts w:ascii="Times New Roman" w:hAnsi="Times New Roman" w:cs="Times New Roman"/>
      <w:i/>
      <w:iCs/>
      <w:spacing w:val="-3"/>
      <w:sz w:val="24"/>
      <w:szCs w:val="24"/>
      <w:u w:val="none"/>
      <w:shd w:fill="FFFFFF" w:val="clear"/>
    </w:rPr>
  </w:style>
  <w:style w:type="character" w:styleId="TimesNewRoman2">
    <w:name w:val="Основной текст + Times New Roman2"/>
    <w:qFormat/>
    <w:rPr>
      <w:rFonts w:ascii="Times New Roman" w:hAnsi="Times New Roman" w:cs="Times New Roman"/>
      <w:b/>
      <w:bCs/>
      <w:i/>
      <w:iCs/>
      <w:spacing w:val="3"/>
      <w:sz w:val="22"/>
      <w:szCs w:val="22"/>
      <w:u w:val="none"/>
      <w:shd w:fill="FFFFFF" w:val="clear"/>
    </w:rPr>
  </w:style>
  <w:style w:type="character" w:styleId="TimesNewRoman1">
    <w:name w:val="Основной текст + Times New Roman1"/>
    <w:qFormat/>
    <w:rPr>
      <w:rFonts w:ascii="Times New Roman" w:hAnsi="Times New Roman" w:cs="Times New Roman"/>
      <w:b/>
      <w:bCs/>
      <w:spacing w:val="2"/>
      <w:sz w:val="22"/>
      <w:szCs w:val="22"/>
      <w:u w:val="none"/>
      <w:shd w:fill="FFFFFF" w:val="clear"/>
    </w:rPr>
  </w:style>
  <w:style w:type="character" w:styleId="Caps">
    <w:name w:val="caps"/>
    <w:qFormat/>
    <w:rPr/>
  </w:style>
  <w:style w:type="character" w:styleId="2">
    <w:name w:val="Основной текст (2)_"/>
    <w:qFormat/>
    <w:rPr>
      <w:rFonts w:cs="Calibri"/>
      <w:sz w:val="19"/>
      <w:szCs w:val="19"/>
      <w:shd w:fill="FFFFFF" w:val="clear"/>
    </w:rPr>
  </w:style>
  <w:style w:type="character" w:styleId="StrongEmphasis">
    <w:name w:val="Strong"/>
    <w:qFormat/>
    <w:rPr>
      <w:rFonts w:cs="Times New Roman"/>
      <w:b/>
      <w:bCs/>
    </w:rPr>
  </w:style>
  <w:style w:type="character" w:styleId="3">
    <w:name w:val="Заголовок 3 Знак"/>
    <w:qFormat/>
    <w:rPr>
      <w:rFonts w:ascii="Times New Roman" w:hAnsi="Times New Roman" w:eastAsia="Times New Roman" w:cs="Times New Roman"/>
      <w:b/>
      <w:bCs/>
      <w:sz w:val="27"/>
      <w:szCs w:val="27"/>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Чертежный"/>
    <w:qFormat/>
    <w:pPr>
      <w:widowControl/>
      <w:bidi w:val="0"/>
      <w:jc w:val="both"/>
    </w:pPr>
    <w:rPr>
      <w:rFonts w:ascii="ISOCPEUR" w:hAnsi="ISOCPEUR" w:eastAsia="Times New Roman" w:cs="ISOCPEUR"/>
      <w:i/>
      <w:color w:val="auto"/>
      <w:sz w:val="28"/>
      <w:szCs w:val="22"/>
      <w:lang w:val="uk-UA"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486" w:leader="dot"/>
      </w:tabs>
      <w:spacing w:before="0" w:after="0"/>
    </w:pPr>
    <w:rPr>
      <w:rFonts w:ascii="Times New Roman" w:hAnsi="Times New Roman" w:eastAsia="Times New Roman" w:cs="Times New Roman"/>
      <w:sz w:val="28"/>
      <w:szCs w:val="24"/>
      <w:lang w:val="uk-UA"/>
    </w:rPr>
  </w:style>
  <w:style w:type="paragraph" w:styleId="Style28">
    <w:name w:val="Текст"/>
    <w:basedOn w:val="Normal"/>
    <w:qFormat/>
    <w:pPr>
      <w:spacing w:lineRule="auto" w:line="240" w:before="0" w:after="0"/>
    </w:pPr>
    <w:rPr>
      <w:rFonts w:ascii="Consolas" w:hAnsi="Consolas" w:cs="Consolas"/>
      <w:sz w:val="21"/>
      <w:szCs w:val="21"/>
      <w:lang w:val="en-US"/>
    </w:rPr>
  </w:style>
  <w:style w:type="paragraph" w:styleId="12">
    <w:name w:val="Основной текст1"/>
    <w:basedOn w:val="Normal"/>
    <w:qFormat/>
    <w:pPr>
      <w:widowControl w:val="false"/>
      <w:shd w:fill="FFFFFF" w:val="clear"/>
      <w:spacing w:lineRule="exact" w:line="233" w:before="840" w:after="420"/>
      <w:ind w:hanging="780"/>
      <w:jc w:val="both"/>
    </w:pPr>
    <w:rPr>
      <w:rFonts w:ascii="Lucida Sans Unicode" w:hAnsi="Lucida Sans Unicode" w:cs="Lucida Sans Unicode"/>
      <w:spacing w:val="-10"/>
      <w:sz w:val="18"/>
      <w:szCs w:val="18"/>
    </w:rPr>
  </w:style>
  <w:style w:type="paragraph" w:styleId="61">
    <w:name w:val="Основной текст (6)"/>
    <w:basedOn w:val="Normal"/>
    <w:qFormat/>
    <w:pPr>
      <w:widowControl w:val="false"/>
      <w:shd w:fill="FFFFFF" w:val="clear"/>
      <w:spacing w:lineRule="exact" w:line="269" w:before="0" w:after="0"/>
      <w:jc w:val="both"/>
    </w:pPr>
    <w:rPr>
      <w:b/>
      <w:bCs/>
      <w:sz w:val="26"/>
      <w:szCs w:val="26"/>
    </w:rPr>
  </w:style>
  <w:style w:type="paragraph" w:styleId="143">
    <w:name w:val="Основной текст (14)"/>
    <w:basedOn w:val="Normal"/>
    <w:qFormat/>
    <w:pPr>
      <w:widowControl w:val="false"/>
      <w:shd w:fill="FFFFFF" w:val="clear"/>
      <w:spacing w:lineRule="exact" w:line="322" w:before="300" w:after="420"/>
      <w:jc w:val="both"/>
    </w:pPr>
    <w:rPr>
      <w:rFonts w:ascii="Times New Roman" w:hAnsi="Times New Roman" w:cs="Times New Roman"/>
      <w:sz w:val="30"/>
      <w:szCs w:val="30"/>
    </w:rPr>
  </w:style>
  <w:style w:type="paragraph" w:styleId="151">
    <w:name w:val="Основной текст (15)"/>
    <w:basedOn w:val="Normal"/>
    <w:qFormat/>
    <w:pPr>
      <w:widowControl w:val="false"/>
      <w:shd w:fill="FFFFFF" w:val="clear"/>
      <w:spacing w:lineRule="atLeast" w:line="240" w:before="420" w:after="540"/>
      <w:jc w:val="both"/>
    </w:pPr>
    <w:rPr>
      <w:rFonts w:ascii="Times New Roman" w:hAnsi="Times New Roman" w:cs="Times New Roman"/>
      <w:b/>
      <w:bCs/>
      <w:sz w:val="20"/>
      <w:szCs w:val="20"/>
    </w:rPr>
  </w:style>
  <w:style w:type="paragraph" w:styleId="182">
    <w:name w:val="Основной текст (18)"/>
    <w:basedOn w:val="Normal"/>
    <w:qFormat/>
    <w:pPr>
      <w:widowControl w:val="false"/>
      <w:shd w:fill="FFFFFF" w:val="clear"/>
      <w:spacing w:lineRule="exact" w:line="269" w:before="0" w:after="0"/>
      <w:jc w:val="both"/>
    </w:pPr>
    <w:rPr>
      <w:rFonts w:ascii="Times New Roman" w:hAnsi="Times New Roman" w:cs="Times New Roman"/>
      <w:sz w:val="28"/>
      <w:szCs w:val="28"/>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widowControl w:val="false"/>
      <w:shd w:fill="FFFFFF" w:val="clear"/>
      <w:spacing w:lineRule="exact" w:line="216" w:before="60" w:after="60"/>
    </w:pPr>
    <w:rPr>
      <w:rFonts w:cs="Calibri"/>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yperlink" Target="http://weldering.com/sites/default/files/kislorodnyy_ballon.gif" TargetMode="External"/><Relationship Id="rId5" Type="http://schemas.openxmlformats.org/officeDocument/2006/relationships/image" Target="media/image2.png"/><Relationship Id="rId6" Type="http://schemas.openxmlformats.org/officeDocument/2006/relationships/hyperlink" Target="http://weldering.com/sites/default/files/acetilenovyy_ballon.gif" TargetMode="External"/><Relationship Id="rId7" Type="http://schemas.openxmlformats.org/officeDocument/2006/relationships/hyperlink" Target="http://weldering.com/gost-15860-84-ballony-stalnye-svarnye-szhizhennyh-uglevodorodnyh-gazov-davlenie-16-mpa-tehnicheskie" TargetMode="External"/><Relationship Id="rId8" Type="http://schemas.openxmlformats.org/officeDocument/2006/relationships/image" Target="media/image3.png"/><Relationship Id="rId9" Type="http://schemas.openxmlformats.org/officeDocument/2006/relationships/hyperlink" Target="http://weldering.com/sites/default/files/ballon_dlya_propap-butana.gif" TargetMode="Externa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1:38:00Z</dcterms:created>
  <dc:creator>User</dc:creator>
  <dc:description/>
  <cp:keywords/>
  <dc:language>en-US</dc:language>
  <cp:lastModifiedBy>Admin</cp:lastModifiedBy>
  <cp:lastPrinted>2015-02-13T10:29:00Z</cp:lastPrinted>
  <dcterms:modified xsi:type="dcterms:W3CDTF">2023-04-18T11:45:00Z</dcterms:modified>
  <cp:revision>3</cp:revision>
  <dc:subject/>
  <dc:title/>
</cp:coreProperties>
</file>