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 xml:space="preserve"> «ВИДЫ СВАРКИ. СВАРНЫЕ СОЕДИНЕНИЯ И ШВЫ»</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 «ОСНОВНЫЕ ВИДЫ ГАЗОПЛАМЕННОЙ СВАРКИ»</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3:</w:t>
        <w:tab/>
        <w:t xml:space="preserve"> «СУЩНОСТЬ РУЧНОЙ СВАРКИ В ЗАЩИТНЫХ ГАЗ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Гасанова Руслана Валидо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szCs w:val="28"/>
          <w:lang w:val="ru-RU"/>
        </w:rPr>
        <w:t>1. ТЕМА 1. ВИДЫ СВАРКИ. СВАРНЫЕ СОЕДИНЕНИЯ И ШВЫ</w:t>
      </w:r>
      <w:r>
        <w:rPr>
          <w:bCs/>
          <w:lang w:val="ru-RU"/>
        </w:rPr>
        <w:tab/>
        <w:t>6</w:t>
      </w:r>
    </w:p>
    <w:p>
      <w:pPr>
        <w:pStyle w:val="Contents2"/>
        <w:rPr>
          <w:lang w:val="ru-RU"/>
        </w:rPr>
      </w:pPr>
      <w:r>
        <w:rPr/>
        <w:t>1.1</w:t>
      </w:r>
      <w:r>
        <w:rPr>
          <w:lang w:val="ru-RU"/>
        </w:rPr>
        <w:t>.</w:t>
      </w:r>
      <w:r>
        <w:rPr/>
        <w:t xml:space="preserve"> </w:t>
      </w:r>
      <w:r>
        <w:rPr>
          <w:szCs w:val="28"/>
          <w:lang w:val="ru-RU"/>
        </w:rPr>
        <w:t>Виды сварки. Сварные соединения и швы</w:t>
      </w:r>
      <w:r>
        <w:rPr/>
        <w:tab/>
      </w:r>
      <w:r>
        <w:rPr>
          <w:lang w:val="ru-RU"/>
        </w:rPr>
        <w:t>6</w:t>
      </w:r>
    </w:p>
    <w:p>
      <w:pPr>
        <w:pStyle w:val="Contents2"/>
        <w:rPr>
          <w:lang w:val="ru-RU"/>
        </w:rPr>
      </w:pPr>
      <w:r>
        <w:rPr/>
        <w:t>Техника безопасности</w:t>
        <w:tab/>
        <w:t>1</w:t>
      </w:r>
      <w:r>
        <w:rPr>
          <w:lang w:val="ru-RU"/>
        </w:rPr>
        <w:t>2</w:t>
      </w:r>
    </w:p>
    <w:p>
      <w:pPr>
        <w:pStyle w:val="Contents2"/>
        <w:rPr>
          <w:lang w:val="ru-RU"/>
        </w:rPr>
      </w:pPr>
      <w:r>
        <w:rPr/>
        <w:t>Заключение</w:t>
        <w:tab/>
      </w:r>
      <w:r>
        <w:rPr>
          <w:lang w:val="ru-RU"/>
        </w:rPr>
        <w:t>14</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lang w:val="ru-RU"/>
        </w:rPr>
      </w:pPr>
      <w:r>
        <w:rPr/>
        <w:t>Введение</w:t>
        <w:tab/>
      </w:r>
      <w:r>
        <w:rPr>
          <w:lang w:val="ru-RU"/>
        </w:rPr>
        <w:t>15</w:t>
      </w:r>
    </w:p>
    <w:p>
      <w:pPr>
        <w:pStyle w:val="Contents1"/>
        <w:tabs>
          <w:tab w:val="clear" w:pos="9355"/>
          <w:tab w:val="right" w:pos="9486" w:leader="dot"/>
        </w:tabs>
        <w:spacing w:lineRule="auto" w:line="276"/>
        <w:ind w:right="0" w:hanging="0"/>
        <w:rPr/>
      </w:pPr>
      <w:r>
        <w:rPr>
          <w:szCs w:val="28"/>
          <w:lang w:val="ru-RU"/>
        </w:rPr>
        <w:t>2. ТЕМА 2. ОСНОВНЫЕ ВИДЫ ГАЗОПЛАМЕННОЙ СВАРКИ</w:t>
      </w:r>
      <w:r>
        <w:rPr>
          <w:bCs/>
          <w:lang w:val="ru-RU"/>
        </w:rPr>
        <w:tab/>
        <w:t>17</w:t>
      </w:r>
    </w:p>
    <w:p>
      <w:pPr>
        <w:pStyle w:val="Contents2"/>
        <w:rPr>
          <w:lang w:val="ru-RU"/>
        </w:rPr>
      </w:pPr>
      <w:r>
        <w:rPr>
          <w:szCs w:val="28"/>
          <w:lang w:val="ru-RU"/>
        </w:rPr>
        <w:t>2.1. Основные виды газопламенной сварки</w:t>
      </w:r>
      <w:r>
        <w:rPr>
          <w:lang w:val="ru-RU"/>
        </w:rPr>
        <w:tab/>
        <w:t>17</w:t>
      </w:r>
    </w:p>
    <w:p>
      <w:pPr>
        <w:pStyle w:val="Contents2"/>
        <w:rPr>
          <w:lang w:val="ru-RU"/>
        </w:rPr>
      </w:pPr>
      <w:r>
        <w:rPr>
          <w:szCs w:val="28"/>
          <w:lang w:val="ru-RU"/>
        </w:rPr>
        <w:t>2.2. Материалы для газопламенной сварки</w:t>
      </w:r>
      <w:r>
        <w:rPr>
          <w:lang w:val="ru-RU"/>
        </w:rPr>
        <w:tab/>
        <w:t>22</w:t>
      </w:r>
    </w:p>
    <w:p>
      <w:pPr>
        <w:pStyle w:val="Contents2"/>
        <w:rPr>
          <w:szCs w:val="20"/>
          <w:lang w:val="ru-RU"/>
        </w:rPr>
      </w:pPr>
      <w:r>
        <w:rPr/>
        <w:t>Техника безопасности</w:t>
        <w:tab/>
      </w:r>
      <w:r>
        <w:rPr>
          <w:lang w:val="ru-RU"/>
        </w:rPr>
        <w:t>37</w:t>
      </w:r>
    </w:p>
    <w:p>
      <w:pPr>
        <w:pStyle w:val="Contents2"/>
        <w:rPr>
          <w:lang w:val="ru-RU"/>
        </w:rPr>
      </w:pPr>
      <w:r>
        <w:rPr/>
        <w:t>Заключение</w:t>
        <w:tab/>
      </w:r>
      <w:r>
        <w:rPr>
          <w:lang w:val="ru-RU"/>
        </w:rPr>
        <w:t>39</w:t>
      </w:r>
    </w:p>
    <w:p>
      <w:pPr>
        <w:pStyle w:val="Contents2"/>
        <w:rPr>
          <w:lang w:val="ru-RU"/>
        </w:rPr>
      </w:pPr>
      <w:r>
        <w:rPr>
          <w:lang w:val="ru-RU"/>
        </w:rPr>
      </w:r>
    </w:p>
    <w:p>
      <w:pPr>
        <w:pStyle w:val="Contents2"/>
        <w:rPr>
          <w:lang w:val="ru-RU"/>
        </w:rPr>
      </w:pPr>
      <w:r>
        <w:rPr/>
        <w:t>Введение</w:t>
        <w:tab/>
      </w:r>
      <w:r>
        <w:rPr>
          <w:lang w:val="ru-RU"/>
        </w:rPr>
        <w:t>41</w:t>
      </w:r>
    </w:p>
    <w:p>
      <w:pPr>
        <w:pStyle w:val="Contents1"/>
        <w:tabs>
          <w:tab w:val="clear" w:pos="9355"/>
          <w:tab w:val="right" w:pos="9486" w:leader="dot"/>
        </w:tabs>
        <w:spacing w:lineRule="auto" w:line="276"/>
        <w:ind w:right="0" w:hanging="0"/>
        <w:rPr/>
      </w:pPr>
      <w:r>
        <w:rPr>
          <w:szCs w:val="28"/>
          <w:lang w:val="ru-RU"/>
        </w:rPr>
        <w:t>1. ТЕМА 1. СУЩНОСТЬ РУЧНОЙ СВАРКИ В ЗАЩИТНЫХ ГАЗАХ</w:t>
      </w:r>
      <w:r>
        <w:rPr>
          <w:bCs/>
          <w:lang w:val="ru-RU"/>
        </w:rPr>
        <w:tab/>
        <w:t>42</w:t>
      </w:r>
    </w:p>
    <w:p>
      <w:pPr>
        <w:pStyle w:val="Contents2"/>
        <w:rPr>
          <w:lang w:val="ru-RU"/>
        </w:rPr>
      </w:pPr>
      <w:r>
        <w:rPr/>
        <w:t>1.1</w:t>
      </w:r>
      <w:r>
        <w:rPr>
          <w:lang w:val="ru-RU"/>
        </w:rPr>
        <w:t xml:space="preserve">. </w:t>
      </w:r>
      <w:r>
        <w:rPr>
          <w:szCs w:val="28"/>
        </w:rPr>
        <w:t>Сущность ручной сварки в защитных газах</w:t>
      </w:r>
      <w:r>
        <w:rPr/>
        <w:tab/>
      </w:r>
      <w:r>
        <w:rPr>
          <w:lang w:val="ru-RU"/>
        </w:rPr>
        <w:t>42</w:t>
      </w:r>
    </w:p>
    <w:p>
      <w:pPr>
        <w:pStyle w:val="Contents2"/>
        <w:rPr>
          <w:lang w:val="ru-RU"/>
        </w:rPr>
      </w:pPr>
      <w:r>
        <w:rPr/>
        <w:t>Техника безопасности</w:t>
        <w:tab/>
      </w:r>
      <w:r>
        <w:rPr>
          <w:lang w:val="ru-RU"/>
        </w:rPr>
        <w:t>48</w:t>
      </w:r>
    </w:p>
    <w:p>
      <w:pPr>
        <w:pStyle w:val="Contents2"/>
        <w:rPr>
          <w:lang w:val="ru-RU"/>
        </w:rPr>
      </w:pPr>
      <w:r>
        <w:rPr/>
        <w:t>Заключение</w:t>
        <w:tab/>
      </w:r>
      <w:r>
        <w:rPr>
          <w:lang w:val="ru-RU"/>
        </w:rPr>
        <w:t>50</w:t>
      </w:r>
    </w:p>
    <w:p>
      <w:pPr>
        <w:pStyle w:val="Contents2"/>
        <w:rPr>
          <w:lang w:val="ru-RU"/>
        </w:rPr>
      </w:pPr>
      <w:r>
        <w:rPr>
          <w:lang w:val="ru-RU"/>
        </w:rPr>
      </w:r>
    </w:p>
    <w:p>
      <w:pPr>
        <w:pStyle w:val="Contents2"/>
        <w:rPr>
          <w:lang w:val="ru-RU"/>
        </w:rPr>
      </w:pPr>
      <w:r>
        <w:rPr/>
        <w:t>Список литературы</w:t>
        <w:tab/>
      </w:r>
      <w:r>
        <w:rPr>
          <w:lang w:val="ru-RU"/>
        </w:rPr>
        <w:t>51</w:t>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иды сварки (Таблица 1).</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pPr>
      <w:r>
        <w:rPr/>
        <w:t>Таблица 1. Виды сварки</w:t>
      </w:r>
    </w:p>
    <w:tbl>
      <w:tblPr>
        <w:tblW w:w="8862" w:type="dxa"/>
        <w:jc w:val="center"/>
        <w:tblInd w:w="0" w:type="dxa"/>
        <w:tblLayout w:type="fixed"/>
        <w:tblCellMar>
          <w:top w:w="0" w:type="dxa"/>
          <w:left w:w="108" w:type="dxa"/>
          <w:bottom w:w="0" w:type="dxa"/>
          <w:right w:w="108" w:type="dxa"/>
        </w:tblCellMar>
      </w:tblPr>
      <w:tblGrid>
        <w:gridCol w:w="2880"/>
        <w:gridCol w:w="2991"/>
        <w:gridCol w:w="299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Термический клас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Термомеханический клас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Термомеханический клас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Электродугова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Контактна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Холодна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Плазменно-дугова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Трением</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Газопрессова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Газопламенна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Взрывом</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Электрошлакова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Лазерна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 детали соединят "раз и навсегда" (неразборные соединения), другие - так, чтобы их можно было разобрать и собрать вновь (разборные соединения), а третьи - чтобы они могли перемещаться относительно друг друга в определенном направлении (подвижные соединени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разборные соединения получают пайкой, запрессовкой одной детали в другую, клепкой, а чаще всего - сваркой. И именно о ней и пойдет речь…</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ка - технологический процесс соединения твердых материалов в результате действия межатомных сил, которое происходит при плавлении или пластическом деформировании свариваемых частей. С помощью получают изделия из металла и неметаллических материалов (стекла, керамики, пластмасс и др.), проводят операцию сборки деталей в отдельные узлы и целые конструкции. Используя источники нагрева, применяемые при сварке, можно осуществлять процессы, противоположные соединению, например термическую резку металлов.</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 получения неразъемные соединений деталей путем сварки и пайки был известен людям еще в глубокой древности. Так, в египетских пирамидах нашли при археологических раскопках золотые изделия, которые имели паянные оловом соединения, а при раскопках итальянского города Помпей обнаружили свинцовые водопроводные трубы с продольным паяным шво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Широко применялась в прошлом и кузнечная сварка. При этом способе сварки соединяемые материалы нагреваются до состояния пластичности, а затем проковываются в местах соединени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Быстрое развитие сварки началось в XX в. В 1802 г. русский ученый В.В. Петров открыл явление электрической дуги - один из видов электрического разряда в газовой среде.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выми в мире применили "дугу Петрова" для сварки металлов. В середине XX в., в связи с бурным развитием промышленности и строительства, интенсивно стали разрабатываться новые способы сварки. В это время возникла необходимость соединять элементы конструкций толщиной от нескольких микрометров до нескольких метров из самых различных материалов.</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прочное соединение твердых тел, нужно обеспечить взаимодействие атомов на их поверхности. Для этого атомы необходимо сблизить настолько, чтобы между ними могли возникнуть межатомные связи, что в обычных условиях поверхности всегда покрыты пленками оксидов, адсорбированных газов, всевозможных загрязнени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уществующие в настоящее время виды сварки можно разделить на 2 основные группы. К одной из них относят способы, при которых металлы в месте соединения расплавляются (сварка плавлением). К другой группе - способы, при которых металлы свариваются в твердом состоянии при совместной пластической деформации, иногда одновременно с дополнительным нагревом (сварка давление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варке плавлением металл в зоне сварки расплавляется и переходит в жидкое состояние, соединение возникает за счет самопроизвольного слияния и взаиморастворения металла соединяемых часте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сварке давлением металлические поверхности соединяемых частей совместно сжимаются и деформируются. Приложенное усилие (ковка, давление, удар) вызывает течение металла вдоль поверхности раздела и его перемешивания, разрушает поверхностные слои металла, сближает соединяемые поверхности и способствует соприкосновению их атомов. Сопутствующий нагрев ослабляет связи между атомами, делает их более подвижными, снижает твердость металла и повышает его пластичность - способность к пластическим деформациям.</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48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tabs>
          <w:tab w:val="clear" w:pos="708"/>
          <w:tab w:val="left" w:pos="0" w:leader="none"/>
        </w:tabs>
        <w:spacing w:lineRule="auto" w:line="480" w:before="0" w:after="0"/>
        <w:ind w:left="0" w:right="-1"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СВАРКИ. СВАРНЫЕ СОЕДИНЕНИЯ И ШВЫ</w:t>
      </w:r>
    </w:p>
    <w:p>
      <w:pPr>
        <w:pStyle w:val="Style22"/>
        <w:tabs>
          <w:tab w:val="clear" w:pos="708"/>
          <w:tab w:val="left" w:pos="0" w:leader="none"/>
        </w:tabs>
        <w:spacing w:lineRule="auto" w:line="480" w:before="0" w:after="0"/>
        <w:ind w:left="0" w:right="-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3"/>
        </w:numPr>
        <w:tabs>
          <w:tab w:val="clear" w:pos="708"/>
          <w:tab w:val="left" w:pos="0" w:leader="none"/>
        </w:tabs>
        <w:spacing w:lineRule="auto" w:line="480" w:before="0" w:after="0"/>
        <w:ind w:left="0" w:right="-1"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сварки. Сварные соединения и швы</w:t>
      </w:r>
    </w:p>
    <w:p>
      <w:pPr>
        <w:pStyle w:val="Style22"/>
        <w:tabs>
          <w:tab w:val="clear" w:pos="708"/>
          <w:tab w:val="left" w:pos="9639" w:leader="none"/>
        </w:tabs>
        <w:spacing w:lineRule="auto" w:line="480" w:before="0" w:after="0"/>
        <w:ind w:left="450" w:right="-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ными соединениями называют элемент сварной конструкции, состоящей из двух или нескольких деталей конструкции и сворного шва, соединяющего эти детали. ГОСТ 5264-58 «Швы сварных соединений, Ручная электродуговая сварка. Основные типы и конструктивные элементы» - устанавливает основные типы сварных соединений из углеродистых и низколегированных сталей, выполняемых ручной дуговой сваркой металлическим электродом при толщине свариваемого металла до 60м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lang w:val="en-US"/>
        </w:rPr>
      </w:pPr>
      <w:r>
        <w:rPr>
          <w:rFonts w:cs="Times New Roman" w:ascii="Times New Roman" w:hAnsi="Times New Roman"/>
          <w:sz w:val="28"/>
          <w:szCs w:val="28"/>
        </w:rPr>
        <w:t>ГОСТ устанавливает основные типы  сварных швов в зависимости от вида соединения, а так же размеры  и формы подготовки кромок свариваемых деталей. Рисунок 1</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639" w:leader="none"/>
        </w:tabs>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2475" cy="2360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1628" r="1430" b="5828"/>
                    <a:stretch>
                      <a:fillRect/>
                    </a:stretch>
                  </pic:blipFill>
                  <pic:spPr bwMode="auto">
                    <a:xfrm>
                      <a:off x="0" y="0"/>
                      <a:ext cx="4562475" cy="2360930"/>
                    </a:xfrm>
                    <a:prstGeom prst="rect">
                      <a:avLst/>
                    </a:prstGeom>
                  </pic:spPr>
                </pic:pic>
              </a:graphicData>
            </a:graphic>
          </wp:inline>
        </w:drawing>
      </w:r>
    </w:p>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Рисунок 1. Расположение сварных швов в пространстве</w:t>
      </w:r>
    </w:p>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металлических конструкциях встречаются следующие основные типы соединений: стыковые, внахлестку, тавровые, угловые.</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Стыковые соединения являются самым типичным сварным соединением. В стыковых соединениях торцы или кромки соединяемых деталей располагаются так, что поверхность одной детали является продолжением поверхности другой детал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ОСТ 5264 – 58 установил 17 типов стыковых соединений, условно обозначенных отС1д до С17.</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тыковые соединения без скоса свариваемых кромок применяют при соединении листов толщиной до 8мм. Кромки листов срезают под прямым углом к плоскости листа и при сварки располагают с зазором 1-2мм. Листы толщиной до 3мм сваривают односторонним швом, а  более 3мм- двухстороним швом.</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 xml:space="preserve">Стыковые соединения с </w:t>
      </w:r>
      <w:r>
        <w:rPr>
          <w:rFonts w:cs="Times New Roman" w:ascii="Times New Roman" w:hAnsi="Times New Roman"/>
          <w:sz w:val="28"/>
          <w:szCs w:val="28"/>
          <w:lang w:val="en-US"/>
        </w:rPr>
        <w:t>V</w:t>
      </w:r>
      <w:r>
        <w:rPr>
          <w:rFonts w:cs="Times New Roman" w:ascii="Times New Roman" w:hAnsi="Times New Roman"/>
          <w:sz w:val="28"/>
          <w:szCs w:val="28"/>
        </w:rPr>
        <w:t xml:space="preserve">-образной разделкой кромок применяют при сварки металла толщиной от 4 до 26мм. При этом разделка кромок может быть односторонней и двухсторонней. Для толщины металла  от 20 до 60мм применяют </w:t>
      </w:r>
      <w:r>
        <w:rPr>
          <w:rFonts w:cs="Times New Roman" w:ascii="Times New Roman" w:hAnsi="Times New Roman"/>
          <w:sz w:val="28"/>
          <w:szCs w:val="28"/>
          <w:lang w:val="en-US"/>
        </w:rPr>
        <w:t>V</w:t>
      </w:r>
      <w:r>
        <w:rPr>
          <w:rFonts w:cs="Times New Roman" w:ascii="Times New Roman" w:hAnsi="Times New Roman"/>
          <w:sz w:val="28"/>
          <w:szCs w:val="28"/>
        </w:rPr>
        <w:t>-образную разделку шва с кримолинейным скосом одной или обеих кромок.</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 xml:space="preserve">Стыковые соединения с Х- и К-образной разделкой кромок применяю при сварке металла толщиной от 12 до 60мм. При этом расход электронного металла, а отсюда и электроэнергии почти в двое меньше, чем при </w:t>
      </w:r>
      <w:r>
        <w:rPr>
          <w:rFonts w:cs="Times New Roman" w:ascii="Times New Roman" w:hAnsi="Times New Roman"/>
          <w:sz w:val="28"/>
          <w:szCs w:val="28"/>
          <w:lang w:val="en-US"/>
        </w:rPr>
        <w:t>V</w:t>
      </w:r>
      <w:r>
        <w:rPr>
          <w:rFonts w:cs="Times New Roman" w:ascii="Times New Roman" w:hAnsi="Times New Roman"/>
          <w:sz w:val="28"/>
          <w:szCs w:val="28"/>
        </w:rPr>
        <w:t xml:space="preserve">-образной разделки кромок. Кроме того, такая разделка обеспечивает меньшую величину деформации после сварки. При </w:t>
      </w:r>
      <w:r>
        <w:rPr>
          <w:rFonts w:cs="Times New Roman" w:ascii="Times New Roman" w:hAnsi="Times New Roman"/>
          <w:sz w:val="28"/>
          <w:szCs w:val="28"/>
          <w:lang w:val="en-US"/>
        </w:rPr>
        <w:t>V</w:t>
      </w:r>
      <w:r>
        <w:rPr>
          <w:rFonts w:cs="Times New Roman" w:ascii="Times New Roman" w:hAnsi="Times New Roman"/>
          <w:sz w:val="28"/>
          <w:szCs w:val="28"/>
        </w:rPr>
        <w:t>- и Х-образной  разделке шва применяется притупление кромок, чтобы  предотвратить прожог металла при сварке.</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Соединения внахлестку широко применяют при изготовлении различных строительных конструкций-колонн, мачт, ферм и др. Они осуществляются путем наложения одного элемента соединения на другой. Величина перекрытия должна быть не менее удвоенной суммы толщин свариваемых кромок изделия. Свариваемые поверхности не обрабатывают (не  считая зачистку кромок). Листы при сварке в нахлестку заваривают с обеих сторон, чтобы не допустить проникновения влаги в зазор между свариваемыми листами.</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ГОСТ 5264-58 установил четыре типа соединений в нахлестку, условно обозначенных от Н1 до Н4.</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авровые соединения – это соединения, при которых торец одного элемента примыкает к поверхности дуги элемента свариваемой конструкции под некоторым углом (чаще всего под прямым рисунок 2).</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6065" cy="20402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9" r="-6" b="-9"/>
                    <a:stretch>
                      <a:fillRect/>
                    </a:stretch>
                  </pic:blipFill>
                  <pic:spPr bwMode="auto">
                    <a:xfrm>
                      <a:off x="0" y="0"/>
                      <a:ext cx="5346065" cy="2040255"/>
                    </a:xfrm>
                    <a:prstGeom prst="rect">
                      <a:avLst/>
                    </a:prstGeom>
                  </pic:spPr>
                </pic:pic>
              </a:graphicData>
            </a:graphic>
          </wp:inline>
        </w:drawing>
      </w:r>
    </w:p>
    <w:p>
      <w:pPr>
        <w:pStyle w:val="Normal"/>
        <w:tabs>
          <w:tab w:val="clear" w:pos="708"/>
          <w:tab w:val="left" w:pos="9639" w:leader="none"/>
        </w:tabs>
        <w:spacing w:lineRule="auto" w:line="360" w:before="0" w:after="0"/>
        <w:ind w:right="-1" w:hanging="0"/>
        <w:jc w:val="center"/>
        <w:rPr/>
      </w:pPr>
      <w:r>
        <w:rPr>
          <w:rFonts w:cs="Times New Roman" w:ascii="Times New Roman" w:hAnsi="Times New Roman"/>
          <w:sz w:val="24"/>
          <w:szCs w:val="24"/>
        </w:rPr>
        <w:t>Рисунок 2. Виды сварных соединении</w:t>
      </w:r>
    </w:p>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360" w:before="0" w:after="0"/>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назначения соединений и толщиной металла элементов конструкции сварка может быть осуществлена без скоса, с односторонним скосом и двухсторонним скосом кромок элементов соединения. Для получения прочного шва зазор между свариваемыми элементами  составляет 2-3мм.</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ГОСТ 5264-58 установил восемь типов тавровых соединений, условно обозначенных от Т1 до Т5 без скоса кромок и от Т8 до Т10 со скосом кромок.</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 xml:space="preserve">Угловые соединения осуществляются при расположении свариваемых элементов под прямым или произвольным углом, и сварка выполняется по кромкам этих   элементов с одной или с обеих сторон.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гловые соединения применяют при сварке различных коробчатых изделий, резервуаров  и емкосте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ОСТ 5264-58 установил десять типов угловых соединений, условно обозначенных от У1 до У10.</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приведенные выше сварные соединения выполняются швом, который представляет собой затвердевший наплавленный металл, соединяющий элементы сварной конструкци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ные швы подразделяют  по следующим признака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 положению относительно действующего усилия - на фланговые. Лобовые и косые.</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 положению  в пространстве на нижние, горизонтальные, вертикальные, и потолочные.</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0785" cy="21393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6430" r="-4" b="18320"/>
                    <a:stretch>
                      <a:fillRect/>
                    </a:stretch>
                  </pic:blipFill>
                  <pic:spPr bwMode="auto">
                    <a:xfrm>
                      <a:off x="0" y="0"/>
                      <a:ext cx="5010785" cy="2139315"/>
                    </a:xfrm>
                    <a:prstGeom prst="rect">
                      <a:avLst/>
                    </a:prstGeom>
                  </pic:spPr>
                </pic:pic>
              </a:graphicData>
            </a:graphic>
          </wp:inline>
        </w:drawing>
      </w:r>
    </w:p>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Рисунок 3 Виды швов по внешней форме</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 внешней форме на выпуклые, нормальные и выгнутые (рисунок 3). Выпуклые швы имеют большее сечение и поэтому называются усиленными. Однако большая выпуклость  для швов, работающих при знакопеременных нагрузках, вредна,  так как вызывает концентрацию напряжений в местах наплавного перехода от шва к поверхности основной детали. Вогнутые швы (так называемые ослабленые швы) применяют, как правило, в угловых соединениях. В стыковых соединениях они не допускаются. Нормальные швы по сечению соответствуют расчетным данным и приняты как основной вид сварного шва.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7795" cy="39319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8" r="-6" b="-8"/>
                    <a:stretch>
                      <a:fillRect/>
                    </a:stretch>
                  </pic:blipFill>
                  <pic:spPr bwMode="auto">
                    <a:xfrm>
                      <a:off x="0" y="0"/>
                      <a:ext cx="5217795" cy="3931920"/>
                    </a:xfrm>
                    <a:prstGeom prst="rect">
                      <a:avLst/>
                    </a:prstGeom>
                  </pic:spPr>
                </pic:pic>
              </a:graphicData>
            </a:graphic>
          </wp:inline>
        </w:drawing>
      </w:r>
    </w:p>
    <w:p>
      <w:pPr>
        <w:pStyle w:val="Normal"/>
        <w:tabs>
          <w:tab w:val="clear" w:pos="708"/>
          <w:tab w:val="left" w:pos="9639" w:leader="none"/>
        </w:tabs>
        <w:spacing w:lineRule="auto" w:line="360" w:before="0" w:after="0"/>
        <w:ind w:right="-1" w:hanging="0"/>
        <w:jc w:val="center"/>
        <w:rPr/>
      </w:pPr>
      <w:r>
        <w:rPr>
          <w:rFonts w:cs="Times New Roman" w:ascii="Times New Roman" w:hAnsi="Times New Roman"/>
          <w:sz w:val="24"/>
          <w:szCs w:val="24"/>
        </w:rPr>
        <w:t>Рисунок 4. виды швов по протяженност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 xml:space="preserve">По протяженности – на непрерывные или сплошные  и прерывистые (рисунок 4). Прерывистые швы применяют в том случае, если шов не ответственный (сварка ограждений, настила и др.) или если по прочностному расчету не требуется сплошной шов. Их применяют в целях экономии материалов, электроэнергии и труда сварщика. Длину  </w:t>
      </w:r>
      <w:r>
        <w:rPr>
          <w:rFonts w:cs="Times New Roman" w:ascii="Times New Roman" w:hAnsi="Times New Roman"/>
          <w:sz w:val="28"/>
          <w:szCs w:val="28"/>
          <w:lang w:val="en-US"/>
        </w:rPr>
        <w:t>l</w:t>
      </w:r>
      <w:r>
        <w:rPr>
          <w:rFonts w:cs="Times New Roman" w:ascii="Times New Roman" w:hAnsi="Times New Roman"/>
          <w:sz w:val="28"/>
          <w:szCs w:val="28"/>
        </w:rPr>
        <w:t xml:space="preserve"> провариваемых участков прерывистого шва применяют от 50 до 150мм, а промежутки делают примерно вдвое больше. Расстояние от начала предыдущего шва до начала последующего шва называют шагом шва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 основные типы швов- стыковые и угловые. Стыковые швы – это швы, применяемые при стыковых соединениях. Угловые швы называют также валиковыми и применяют при всех остальных сварных соединениях (угловых, тавровых, внахлетку). ГОСТ2.312 – 68 Устанавливает графическое обозначение сварных швов, состоящие из индекса вида сварки, условного знака типа шва и размеров шва.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обозначения вида сварки приняты буквенные индексы: Э-электродуговая, Г-газовая, З- в среде защитных газов и К-контактна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ной шов показывают односторонний стрелкой с горизонтальной линией, на которой укаывают вид сварки, тип шва и его размер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трелки указывающие сварные швы, могут быть одинарные, как и двойные.</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Швы не предусмотренные ГОСТ-2.312-68, обозначают буквой О пред условными знаками шва, а монтажные-буквой 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при сварочных работах – это совокупность норм и правил, которые необходимо соблюдать по отношению к хранению материалов, пользованию оборудованием, сварочного процесса и одежды мастера. Сварка имеет высокий уровень опасности по двум причинам. Во-первых, большинство процессов ведется открытым огнем, во-вторых при многих видах сварки применяются газы в баллонах. Рассмотрим базовые и дополнительные правила и требования безопасности при выполнении соединения деталей. Охрана труда при использовании сварочных агрегатов обеспечивается предприятием-работодателем, а требования безопасности при сварочных работах. ФАКТОРЫ ОПАСНОСТ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При электродуговой сварке, автоматической, плазменной, аргонной и прочих возникает много факторов, которые могут быть опасными для здоровья мастера и окружающих. Самые распространенные среди них:</w:t>
      </w:r>
    </w:p>
    <w:p>
      <w:pPr>
        <w:pStyle w:val="Normal"/>
        <w:tabs>
          <w:tab w:val="clear" w:pos="708"/>
          <w:tab w:val="left" w:pos="9639" w:leader="none"/>
        </w:tabs>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качественной системы вентиляции или естественного проветривания, когда проведение сварочных работ происходят в помещении, есть риск отравления газами. Они применяются для сварки и для создания инертной среды, для защиты сварочной ванны от окисления. При аргонодуговой сварке обязательно должно быть полноценное проветривание.</w:t>
      </w:r>
    </w:p>
    <w:p>
      <w:pPr>
        <w:pStyle w:val="Normal"/>
        <w:tabs>
          <w:tab w:val="clear" w:pos="708"/>
          <w:tab w:val="left" w:pos="9639" w:leader="none"/>
        </w:tabs>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ожог роговицы глаза ультрафиолетовым излучением от искры, в случае неиспользования светофильтрующих очков или при применении недостаточного  уровня затемнения. ТБ при сварке требует применения стекол Г-1, Г-2, Г-3 и В-1, В-2, В-3, где стекла с маркировкой «3» самые темные.</w:t>
      </w:r>
    </w:p>
    <w:p>
      <w:pPr>
        <w:pStyle w:val="Normal"/>
        <w:tabs>
          <w:tab w:val="clear" w:pos="708"/>
          <w:tab w:val="left" w:pos="9639" w:leader="none"/>
        </w:tabs>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ри проведении металообработки электросваркой или газовыми агрегатами требуют повышенной аккуратности и внимания, так как неаккуратное обращение с горелкой может стать причиной возгорания помещения, или получения ожогов тела мастера или людей, находящихся рядом.</w:t>
      </w:r>
    </w:p>
    <w:p>
      <w:pPr>
        <w:pStyle w:val="Normal"/>
        <w:tabs>
          <w:tab w:val="clear" w:pos="708"/>
          <w:tab w:val="left" w:pos="9639" w:leader="none"/>
        </w:tabs>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если не соблюдать технику безопасности при газовой сварке и резке, возможен взрыв баллонов при открытии, если на клапане редуктора или штуцере есть масло.</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самые основные причины, по которым может возникнуть опасность, следует всегда соблюдать правила, нормы и требования безопасности при выполнении работ с паяльниками и сварочными аппаратам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Дефекты, появляющиеся в сварных соединениях, различаются по месту расположения (наружные и внутренние) и причинам возникновения. В зависимости от причин возникновения их можно разделить на две группы. К первой группе относятся дефекты, связанные с металлургическими, гидродинамическими и термическими явлениями, происходящими в процессе образования и кристаллизации сварочной ванны и остывания сварного соединения.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дефекты (непровары, трещины, надрывы, расслоения и подрезы) при сварке могут стать концентраторами термопластических деформаций в тех случаях, когда металл вблизи дефекта подвергается повторно местному нагреву; когда свободная усадка шва, имеющего дефект, затруднена или происходит усадка в жестком контуре.</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то может иметь место, если дефект расположен:</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 на участке замыкания кольцевых швов при сварке встык труб или других замкнутых сечени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 на участке замыкания ступеней при обратно- ступенчатом способе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 пересекающихся швах (в том случае, когда дефект расположен в шве, выполненном в первую очередь);</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 в металле кромок соединяемых швом элементов, имеющих надрывы, трещины, расслоени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 в местах некачественной подварки дефектных участков;</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 в соединениях, выполняемых в жестком контуре и в других случаях.</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азопламенной сваркой металлов называют процесс, при котором плавление основного и присадочного материалов происходит в пламени открытой горелки. Поддержание пламени горелки осуществляют подачей одного или нескольких горючих газов или жидкостей в смеси с кислородом. И хотя газопламенная сварка не позволяет достичь той же скорости и простоты, как дуговая сварка, многие отдают ей предпочтение из-за больше мобильности и универсальности. При газовой сварке происходит сплавление двух заготовок с образованием сварного шва, который после остывания имеет такую же прочность, как исходный металл. Металл, соприкасаясь с пламенем и   окружающими   воздухом,   подвергается структурным изменениям, характер которых зависит от свойств самого металла и режимов газопламенной обработки. При газопламенной обработке происходит изменение структуры металла, содержания в нем примесей и легирующих добавок, обогащение кислородом и другими газами, что, в свою очередь, может вызывать окислительные процесс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результате плавления металла под воздействием пламени образуется жидкая сварочная ванна, внутри которой происходят сложные физические и химические процессы. Одним из таких процессов является образование оксида железа (FeO), который реагирует с примесями, содержащимися в металле и в первую очередь с кремнием и марганцем. При этом вредные примеси, содержащиеся в сварочной ванне, частично выводятся в сварочный шлак, а частично испаряются в атмосферу в виде газов. Для защиты сварочной ванны от атмосферного воздействия применяют те же методы, что и при дуговой сварке в первую очередь флюсы. Расплавленные флюсы вместе с вредными примесями образуют на поверхности сварочной ванны пленку, которая предохраняет жидкий металл от контакта с атмосферным воздухом и газами, содержащимися в пламени горелки, а остывая, превращается в корку шлак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азопламенная обработка металла, выполняемая при газовой сварке, способствует повышению температуры основного и присадочного материалов, достаточной для плавления металлов в пределах границ раздела со сварочной ванной. В результате этого в сварочной ванне присутствуют два вида металлов (основной и присадочный), которые перемешиваются между собой, а под действием флюсов и газов, содержащихся в пламени и атмосферном воздухе, взаимодействуют с ними, изменяя свои свойства и состав. По мере удаления от эпицентра пламени температура металла снижается и возникают процессы кристаллизации, образуя сварочный шов. При этом структура металла шва имеет вытянутые укрупненные и направленные к центру кристаллы. Рассмотрим же более подробно процессы, происходящие в зоне действия открытого пламени горелк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ЫЕ ВИДЫ ГАЗОПЛАМЕННОЙ СВАРКИ</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1 Основные виды газопламенной сварки</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очное пламя образуется в результате сгорания горючих газов или паров горючих жидкостей в смеси с техническим кислородом. При этом пламя имеет сложную структуру и строение, которое показано на рисунок.5.</w:t>
      </w:r>
    </w:p>
    <w:p>
      <w:pPr>
        <w:pStyle w:val="Normal"/>
        <w:shd w:fill="FFFFFF" w:val="clear"/>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28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57500" cy="13525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3" t="-27" r="-13" b="-27"/>
                    <a:stretch>
                      <a:fillRect/>
                    </a:stretch>
                  </pic:blipFill>
                  <pic:spPr bwMode="auto">
                    <a:xfrm>
                      <a:off x="0" y="0"/>
                      <a:ext cx="2857500" cy="1352550"/>
                    </a:xfrm>
                    <a:prstGeom prst="rect">
                      <a:avLst/>
                    </a:prstGeom>
                  </pic:spPr>
                </pic:pic>
              </a:graphicData>
            </a:graphic>
          </wp:inline>
        </w:drawing>
      </w:r>
    </w:p>
    <w:p>
      <w:pPr>
        <w:pStyle w:val="Normal"/>
        <w:shd w:fill="FFFFFF" w:val="clear"/>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5.</w:t>
      </w:r>
      <w:r>
        <w:rPr>
          <w:sz w:val="24"/>
          <w:szCs w:val="24"/>
        </w:rPr>
        <w:t xml:space="preserve"> </w:t>
      </w:r>
      <w:r>
        <w:rPr>
          <w:rFonts w:cs="Times New Roman" w:ascii="Times New Roman" w:hAnsi="Times New Roman"/>
          <w:color w:val="000000"/>
          <w:sz w:val="24"/>
          <w:szCs w:val="24"/>
        </w:rPr>
        <w:t>Составляющие ацетилено-кислородного пламени: 1 — ядро; 2 — восстановительная зона; 3 — факел пламени</w:t>
      </w:r>
    </w:p>
    <w:p>
      <w:pPr>
        <w:pStyle w:val="Normal"/>
        <w:shd w:fill="FFFFFF" w:val="clear"/>
        <w:spacing w:lineRule="auto" w:line="36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 газовой сварки во многом зависит от правильности регулировки пламени, которое сварщик выставляет «на глаз» по форме и цвету. Поэтому очень важно знать строение и структуру пламени газовой горелки, чтобы учитывать это в повседневной работе. Форму, цвет и структуру пламени горелки меняют соотношением  ацетилена и кислорода, подаваемых в зону горения. В качестве примера рассмотрим ацетилено-кислородное пламя.</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ро пламени имеет форму цилиндра с заостренным концом, вокруг которого расположена ярко светящаяся оболочка. Длина ядра пламени регулируется скоростью подачи газовой смеси и ее качественным составом. Диаметр ядра зависит от размеров мундштука и расхода горючей смеси.</w:t>
      </w:r>
    </w:p>
    <w:p>
      <w:pPr>
        <w:pStyle w:val="Normal"/>
        <w:shd w:fill="FFFFFF" w:val="clear"/>
        <w:spacing w:lineRule="auto" w:line="360" w:before="28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28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28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пламени меняется при изменении соотношения смеси и может быть: нормальным, науглероженным и окислительным (рисунок.6).</w:t>
      </w:r>
    </w:p>
    <w:p>
      <w:pPr>
        <w:pStyle w:val="Normal"/>
        <w:shd w:fill="FFFFFF" w:val="clear"/>
        <w:spacing w:lineRule="auto" w:line="360" w:before="28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10000" cy="22669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9" t="-16" r="-9" b="-16"/>
                    <a:stretch>
                      <a:fillRect/>
                    </a:stretch>
                  </pic:blipFill>
                  <pic:spPr bwMode="auto">
                    <a:xfrm>
                      <a:off x="0" y="0"/>
                      <a:ext cx="3810000" cy="2266950"/>
                    </a:xfrm>
                    <a:prstGeom prst="rect">
                      <a:avLst/>
                    </a:prstGeom>
                  </pic:spPr>
                </pic:pic>
              </a:graphicData>
            </a:graphic>
          </wp:inline>
        </w:drawing>
      </w:r>
    </w:p>
    <w:p>
      <w:pPr>
        <w:pStyle w:val="Normal"/>
        <w:shd w:fill="FFFFFF" w:val="clear"/>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6.</w:t>
      </w:r>
      <w:r>
        <w:rPr>
          <w:sz w:val="24"/>
          <w:szCs w:val="24"/>
        </w:rPr>
        <w:t xml:space="preserve"> </w:t>
      </w:r>
      <w:r>
        <w:rPr>
          <w:rFonts w:cs="Times New Roman" w:ascii="Times New Roman" w:hAnsi="Times New Roman"/>
          <w:color w:val="000000"/>
          <w:sz w:val="24"/>
          <w:szCs w:val="24"/>
        </w:rPr>
        <w:t>. Разновидности ацетилено-кислородного пламени: А — нормальное; Б — науглераживающее; В — окислительное</w:t>
      </w:r>
    </w:p>
    <w:p>
      <w:pPr>
        <w:pStyle w:val="Normal"/>
        <w:shd w:fill="FFFFFF" w:val="clear"/>
        <w:spacing w:lineRule="auto" w:line="360" w:before="28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right="-1" w:firstLine="709"/>
        <w:jc w:val="both"/>
        <w:rPr>
          <w:rFonts w:ascii="Times New Roman" w:hAnsi="Times New Roman" w:cs="Times New Roman"/>
          <w:bCs/>
          <w:color w:val="FF0000"/>
          <w:sz w:val="28"/>
          <w:szCs w:val="28"/>
        </w:rPr>
      </w:pPr>
      <w:r>
        <w:rPr>
          <w:rFonts w:cs="Times New Roman" w:ascii="Times New Roman" w:hAnsi="Times New Roman"/>
          <w:color w:val="000000"/>
          <w:sz w:val="28"/>
          <w:szCs w:val="28"/>
        </w:rPr>
        <w:t>Нормальное пламя получается, когда на один объем горючего газа подается один объем кислорода. Если в качестве горючего газа принят ацетилен, то процесс его нормального сгорания можно записать в следующем виде</w:t>
      </w:r>
      <w:r>
        <w:rPr>
          <w:rFonts w:cs="Times New Roman" w:ascii="Times New Roman" w:hAnsi="Times New Roman"/>
          <w:sz w:val="28"/>
          <w:szCs w:val="28"/>
        </w:rPr>
        <w:t>: </w:t>
      </w:r>
      <w:r>
        <w:rPr>
          <w:rFonts w:cs="Times New Roman" w:ascii="Times New Roman" w:hAnsi="Times New Roman"/>
          <w:bCs/>
          <w:sz w:val="28"/>
          <w:szCs w:val="28"/>
        </w:rPr>
        <w:t>С2Н2 -Ю2 = 2СО+ Н2.</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дукты неполного сгорания догорают за счет кислорода, присутствующего в атмосферном воздухе, по следующей реакции: 2СО +Н, + 1,50., = 2С02 + Н70. Так как абсолютно чистых веществ в природе не бывает и кислород содержит в себе некоторое количество примесей, то нормальное пламя получается при некотором его повышенном значении, то есть при соотношении ацетилена и кислорода, равном 1,1 -1,2. Ядро нормального пламени светлое со слегка затемненной восстановительной зоной и факелом. По форме ядро пламени напоминает цилиндр с четкими очертаниями и закругленным концом. Диаметр цилиндра зависит от размера мундштука сварочной горелки, а длина - определяется скоростью истечения газовой смеси. Вокруг ядра пла</w:t>
      </w:r>
    </w:p>
    <w:p>
      <w:pPr>
        <w:pStyle w:val="Normal"/>
        <w:shd w:fill="FFFFFF" w:val="clear"/>
        <w:spacing w:lineRule="auto" w:line="360" w:before="0" w:after="0"/>
        <w:ind w:right="-1" w:firstLine="709"/>
        <w:jc w:val="both"/>
        <w:rPr>
          <w:rFonts w:ascii="Times New Roman" w:hAnsi="Times New Roman" w:cs="Times New Roman"/>
          <w:b/>
          <w:b/>
          <w:bCs/>
          <w:color w:val="FF0000"/>
          <w:sz w:val="28"/>
          <w:szCs w:val="28"/>
        </w:rPr>
      </w:pPr>
      <w:r>
        <w:rPr>
          <w:rFonts w:cs="Times New Roman" w:ascii="Times New Roman" w:hAnsi="Times New Roman"/>
          <w:color w:val="000000"/>
          <w:sz w:val="28"/>
          <w:szCs w:val="28"/>
        </w:rPr>
        <w:t>мени размещается светлая оболочка, в которой происходит сгорание раскаленных частиц углерода. При высокой скорости подачи газа пламя способствует сгоранию металла и выдуванию его из сварочной ванны. Малая скорость подачи газов чревата обратными ударами и хлопками.</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зона пламени имеет более темный цвет и располагается в пространстве в пределах 20 мм от конца ядра. Температура пламени в этой зоне может достигать 3150°С (при сгорании ацетилена). Размер восстановительной зоны зависит от номера сварочного мундштука. При помощи этой зоны пламени нагревают метал, плавят его и ведут сварку. Остальная часть пламени, расположенная за восстановительной зоной, состоящая из углекислого газа, паров воды и азота, имеет значительно меньшую температуру.</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глероженное пламя получается, когда соотношение ацетилена и кислорода превышает указанное соотношение, то есть становится больше значения 1,1. Теоретически науглероженное пламя получается, когда в горелку подается 0,95 объема кислорода и менее. В этом случае ядро пламени увеличивается в объеме и теряет свои очертания. Недостаток кислорода в таком пламени приводит к неполному его сгоранию, и оно начинает коптить. Избыток ацетилена в науглероженном пламени приводит к его разложению на углерод и водород. Углерод из пламени переходит в металл, науглераживая его. Обычно науглероженное пламя применяют для сварки алюминия и наплавке твердых сплавов.</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зона науглероженного пламени светлая и практически сливается с ядром. Температура такого пламени ниже, поэтому работать с ним более тяжело. Для перевода пламени в нормальное состояние увеличивают подачу кислорода или снижают подачу ацетилена.</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ислительное пламя получается при недостатке ацетилена, то есть соотношение ацетилен: кислород становится меньше 1,1. Практически окислительное пламя получается при объеме кислорода, превышающем в 1,3 объем ацетилена. </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ро такого пламени укорачивается и заостряется, а его края становятся расплывчатыми, цвет бледнеет. Температура такого пламени выше температуры нормального. Избыточный кислород окисляет железо и примеси, находящиеся в стали, что в конечном итоге приводит к хрупкости сварочного шва, пористости его структуры, обедненной марганцем и кремнием. Поэтому при сварке сталей окислительным пламенем пользуются присадочной проволокой с повышенным содержанием этих элементов, являющихся раскислителями. Самая высокая температура нормального пламени достигается в восстановительной зоне.</w:t>
      </w:r>
    </w:p>
    <w:p>
      <w:pPr>
        <w:pStyle w:val="Normal"/>
        <w:shd w:fill="FFFFFF" w:val="clear"/>
        <w:spacing w:lineRule="auto" w:line="360" w:before="0" w:after="0"/>
        <w:ind w:right="-1" w:firstLine="709"/>
        <w:jc w:val="both"/>
        <w:rPr/>
      </w:pPr>
      <w:r>
        <w:rPr>
          <w:rFonts w:cs="Times New Roman" w:ascii="Times New Roman" w:hAnsi="Times New Roman"/>
          <w:color w:val="000000"/>
          <w:sz w:val="28"/>
          <w:szCs w:val="28"/>
        </w:rPr>
        <w:t>Примерный химический состав нормального ацетилено-кислородного пламени приведен в таблице 1. Нужно отметить, что ацетилено-кислородная смесь дает самую высокую температуру пламени. Изменение горючих газов несколько снижает температуру пламени и распределение ее по объему. Графическая зависимость изменения температур метан-кислородного и пропан-бутан-кислородного пламени представлена на рисунок.6.</w:t>
      </w:r>
    </w:p>
    <w:p>
      <w:pPr>
        <w:pStyle w:val="Normal"/>
        <w:shd w:fill="FFFFFF" w:val="clear"/>
        <w:spacing w:lineRule="auto" w:line="360" w:before="280" w:after="0"/>
        <w:ind w:right="-1" w:hanging="0"/>
        <w:jc w:val="both"/>
        <w:rPr/>
      </w:pPr>
      <w:r>
        <w:rPr>
          <w:rFonts w:cs="Times New Roman" w:ascii="Times New Roman" w:hAnsi="Times New Roman"/>
          <w:color w:val="000000"/>
          <w:sz w:val="28"/>
          <w:szCs w:val="28"/>
        </w:rPr>
        <w:t>Таблица 1</w:t>
      </w:r>
      <w:r>
        <w:rPr>
          <w:rFonts w:cs="Times New Roman" w:ascii="Times New Roman" w:hAnsi="Times New Roman"/>
          <w:sz w:val="28"/>
          <w:szCs w:val="28"/>
        </w:rPr>
        <w:t xml:space="preserve"> - </w:t>
      </w:r>
      <w:r>
        <w:rPr>
          <w:rFonts w:cs="Times New Roman" w:ascii="Times New Roman" w:hAnsi="Times New Roman"/>
          <w:bCs/>
          <w:sz w:val="28"/>
          <w:szCs w:val="28"/>
        </w:rPr>
        <w:t>Химический состав нормального ацетилено-кислородного пламени</w:t>
      </w:r>
    </w:p>
    <w:p>
      <w:pPr>
        <w:pStyle w:val="Normal"/>
        <w:tabs>
          <w:tab w:val="clear" w:pos="708"/>
          <w:tab w:val="left" w:pos="9639" w:leader="none"/>
        </w:tabs>
        <w:spacing w:lineRule="auto" w:line="360" w:before="0" w:after="0"/>
        <w:ind w:right="-1" w:hanging="0"/>
        <w:jc w:val="both"/>
        <w:rPr>
          <w:rFonts w:ascii="Times New Roman" w:hAnsi="Times New Roman" w:cs="Times New Roman"/>
          <w:bCs/>
          <w:sz w:val="28"/>
          <w:szCs w:val="28"/>
        </w:rPr>
      </w:pPr>
      <w:r>
        <w:rPr>
          <w:rFonts w:cs="Times New Roman" w:ascii="Times New Roman" w:hAnsi="Times New Roman"/>
          <w:bCs/>
          <w:sz w:val="28"/>
          <w:szCs w:val="28"/>
        </w:rPr>
      </w:r>
    </w:p>
    <w:tbl>
      <w:tblPr>
        <w:tblW w:w="8597" w:type="dxa"/>
        <w:jc w:val="center"/>
        <w:tblInd w:w="0" w:type="dxa"/>
        <w:tblLayout w:type="fixed"/>
        <w:tblCellMar>
          <w:top w:w="0" w:type="dxa"/>
          <w:left w:w="108" w:type="dxa"/>
          <w:bottom w:w="0" w:type="dxa"/>
          <w:right w:w="108" w:type="dxa"/>
        </w:tblCellMar>
      </w:tblPr>
      <w:tblGrid>
        <w:gridCol w:w="2786"/>
        <w:gridCol w:w="850"/>
        <w:gridCol w:w="709"/>
        <w:gridCol w:w="850"/>
        <w:gridCol w:w="851"/>
        <w:gridCol w:w="663"/>
        <w:gridCol w:w="567"/>
        <w:gridCol w:w="1276"/>
        <w:gridCol w:w="45"/>
      </w:tblGrid>
      <w:tr>
        <w:trPr>
          <w:trHeight w:val="396" w:hRule="atLeast"/>
        </w:trPr>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Cs/>
                <w:color w:val="000000"/>
                <w:sz w:val="24"/>
                <w:szCs w:val="24"/>
              </w:rPr>
              <w:t>Часть пламени</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Содержание по объёму</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w:t>
            </w:r>
          </w:p>
        </w:tc>
      </w:tr>
      <w:tr>
        <w:trPr>
          <w:trHeight w:val="668" w:hRule="atLeast"/>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С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CО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2О</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N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О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рочие газы</w:t>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близи конца яд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конце восстановитель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средней части фак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близи конца фак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1"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9639" w:leader="none"/>
        </w:tabs>
        <w:spacing w:lineRule="auto" w:line="360" w:before="0" w:after="0"/>
        <w:ind w:right="-1" w:hanging="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29241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12" r="-8" b="-12"/>
                    <a:stretch>
                      <a:fillRect/>
                    </a:stretch>
                  </pic:blipFill>
                  <pic:spPr bwMode="auto">
                    <a:xfrm>
                      <a:off x="0" y="0"/>
                      <a:ext cx="4762500" cy="2924175"/>
                    </a:xfrm>
                    <a:prstGeom prst="rect">
                      <a:avLst/>
                    </a:prstGeom>
                  </pic:spPr>
                </pic:pic>
              </a:graphicData>
            </a:graphic>
          </wp:inline>
        </w:drawing>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Рисунок 6. Динамика роста температур метан-кислородного (А) и пропан-бутан-кислородного пламени (Б): 1 — ядро; 2 — восстановительная зона; 3 — факел; 4 — свариваемый металл; L — длина ядра</w:t>
      </w:r>
    </w:p>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 w:firstLine="709"/>
        <w:jc w:val="both"/>
        <w:rPr>
          <w:rFonts w:ascii="Times New Roman" w:hAnsi="Times New Roman" w:cs="Times New Roman"/>
          <w:sz w:val="28"/>
          <w:szCs w:val="27"/>
        </w:rPr>
      </w:pPr>
      <w:r>
        <w:rPr>
          <w:rFonts w:cs="Times New Roman" w:ascii="Times New Roman" w:hAnsi="Times New Roman"/>
          <w:color w:val="000000"/>
          <w:sz w:val="28"/>
          <w:szCs w:val="27"/>
        </w:rPr>
        <w:t>Значительный объем тепла, сконцентрированного в пламени газовой горелки, рассеивается в окружающую среду, поэтому его коэффициент полезного действия (К.П.Д.) низок и практически не превышает 7</w:t>
      </w:r>
      <w:r>
        <w:rPr>
          <w:rFonts w:cs="Times New Roman" w:ascii="Times New Roman" w:hAnsi="Times New Roman"/>
          <w:sz w:val="28"/>
          <w:szCs w:val="27"/>
        </w:rPr>
        <w:t>%.</w:t>
      </w:r>
      <w:r>
        <w:rPr>
          <w:rFonts w:cs="Times New Roman" w:ascii="Times New Roman" w:hAnsi="Times New Roman"/>
          <w:b/>
          <w:bCs/>
          <w:sz w:val="28"/>
          <w:szCs w:val="27"/>
        </w:rPr>
        <w:t> </w:t>
      </w:r>
      <w:r>
        <w:rPr>
          <w:rFonts w:cs="Times New Roman" w:ascii="Times New Roman" w:hAnsi="Times New Roman"/>
          <w:bCs/>
          <w:sz w:val="28"/>
          <w:szCs w:val="27"/>
        </w:rPr>
        <w:t>Расход энергии пламени при газопламенной обработке</w:t>
      </w:r>
      <w:r>
        <w:rPr>
          <w:rFonts w:cs="Times New Roman" w:ascii="Times New Roman" w:hAnsi="Times New Roman"/>
          <w:sz w:val="28"/>
          <w:szCs w:val="27"/>
        </w:rPr>
        <w:t> приведен в таблице 2.</w:t>
      </w:r>
    </w:p>
    <w:p>
      <w:pPr>
        <w:pStyle w:val="Normal"/>
        <w:shd w:fill="FFFFFF" w:val="clear"/>
        <w:spacing w:lineRule="auto" w:line="360" w:before="0" w:after="0"/>
        <w:ind w:right="-1"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hd w:fill="FFFFFF" w:val="clear"/>
        <w:spacing w:lineRule="auto" w:line="360" w:before="0" w:after="0"/>
        <w:ind w:right="-1" w:hanging="0"/>
        <w:jc w:val="both"/>
        <w:rPr>
          <w:rFonts w:ascii="Times New Roman" w:hAnsi="Times New Roman" w:cs="Times New Roman"/>
          <w:sz w:val="28"/>
          <w:szCs w:val="27"/>
        </w:rPr>
      </w:pPr>
      <w:r>
        <w:rPr>
          <w:rFonts w:cs="Times New Roman" w:ascii="Times New Roman" w:hAnsi="Times New Roman"/>
          <w:color w:val="000000"/>
          <w:sz w:val="28"/>
          <w:szCs w:val="27"/>
        </w:rPr>
        <w:t>Таблица 2</w:t>
      </w:r>
      <w:r>
        <w:rPr>
          <w:rFonts w:cs="Times New Roman" w:ascii="Times New Roman" w:hAnsi="Times New Roman"/>
          <w:sz w:val="28"/>
          <w:szCs w:val="27"/>
        </w:rPr>
        <w:t xml:space="preserve"> - </w:t>
      </w:r>
      <w:r>
        <w:rPr>
          <w:rFonts w:cs="Times New Roman" w:ascii="Times New Roman" w:hAnsi="Times New Roman"/>
          <w:b/>
          <w:bCs/>
          <w:sz w:val="28"/>
          <w:szCs w:val="27"/>
        </w:rPr>
        <w:t> </w:t>
      </w:r>
      <w:r>
        <w:rPr>
          <w:rFonts w:cs="Times New Roman" w:ascii="Times New Roman" w:hAnsi="Times New Roman"/>
          <w:bCs/>
          <w:sz w:val="28"/>
          <w:szCs w:val="27"/>
        </w:rPr>
        <w:t>Расход энергии пламени при газопламенной обработке</w:t>
      </w:r>
    </w:p>
    <w:tbl>
      <w:tblPr>
        <w:tblW w:w="8647" w:type="dxa"/>
        <w:jc w:val="center"/>
        <w:tblInd w:w="0" w:type="dxa"/>
        <w:tblLayout w:type="fixed"/>
        <w:tblCellMar>
          <w:top w:w="0" w:type="dxa"/>
          <w:left w:w="108" w:type="dxa"/>
          <w:bottom w:w="0" w:type="dxa"/>
          <w:right w:w="108" w:type="dxa"/>
        </w:tblCellMar>
      </w:tblPr>
      <w:tblGrid>
        <w:gridCol w:w="5085"/>
        <w:gridCol w:w="35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Распределение энергии пламени</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Количество, %</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Количество тепла, расходуемого на плавление металла и поддержание режима сварочного процесса</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6-7</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Потери тепла:</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 от неполноты сгорания</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55-6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 с отходящими газами</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13-1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 на излучение и конвекцию</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9-1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 на нагрев около шовной зоны</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15-1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 на искрообразование</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1-2 </w:t>
            </w:r>
          </w:p>
        </w:tc>
      </w:tr>
    </w:tbl>
    <w:p>
      <w:pPr>
        <w:pStyle w:val="Normal"/>
        <w:shd w:fill="FFFFFF" w:val="clear"/>
        <w:spacing w:lineRule="auto" w:line="240" w:before="280" w:after="280"/>
        <w:ind w:right="-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36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Металлургические процессы в сварочной ванне при ее газопламенной обработке, а также в прилегающей к ней зоне имеют довольно сложный характер и несколько отличаются от металлургических процессов, происходящих при дуговой сварке. Это обусловлено тем, что расплавленный металл при его газопламенной обработке взаимодействует с газами, поддерживающими процесс горения. В зависимости от характера пламени, который меняет соотношение газов, изменяются и металлургические процессы.</w:t>
      </w:r>
    </w:p>
    <w:p>
      <w:pPr>
        <w:pStyle w:val="Normal"/>
        <w:shd w:fill="FFFFFF" w:val="clear"/>
        <w:spacing w:lineRule="auto" w:line="36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При сварке нормальным пламенем, когда количество поступающих в зону сварки газов регламентировано, происходят в основном восстановительные реакции:</w:t>
      </w:r>
    </w:p>
    <w:p>
      <w:pPr>
        <w:pStyle w:val="Normal"/>
        <w:shd w:fill="FFFFFF" w:val="clear"/>
        <w:spacing w:lineRule="auto" w:line="360" w:before="0" w:after="0"/>
        <w:ind w:right="-1" w:firstLine="709"/>
        <w:jc w:val="both"/>
        <w:rPr>
          <w:rFonts w:ascii="Times New Roman" w:hAnsi="Times New Roman" w:cs="Times New Roman"/>
          <w:sz w:val="27"/>
          <w:szCs w:val="27"/>
        </w:rPr>
      </w:pPr>
      <w:r>
        <w:rPr>
          <w:rFonts w:cs="Times New Roman" w:ascii="Times New Roman" w:hAnsi="Times New Roman"/>
          <w:bCs/>
          <w:sz w:val="27"/>
          <w:szCs w:val="27"/>
        </w:rPr>
        <w:t>FeO + СО = Fe + СО2</w:t>
      </w:r>
      <w:r>
        <w:rPr>
          <w:rFonts w:cs="Times New Roman" w:ascii="Times New Roman" w:hAnsi="Times New Roman"/>
          <w:sz w:val="27"/>
          <w:szCs w:val="27"/>
        </w:rPr>
        <w:t>,     и     </w:t>
      </w:r>
      <w:r>
        <w:rPr>
          <w:rFonts w:cs="Times New Roman" w:ascii="Times New Roman" w:hAnsi="Times New Roman"/>
          <w:bCs/>
          <w:sz w:val="27"/>
          <w:szCs w:val="27"/>
        </w:rPr>
        <w:t>FeO + Н2 = Fe + Н2О</w:t>
      </w:r>
    </w:p>
    <w:p>
      <w:pPr>
        <w:pStyle w:val="Normal"/>
        <w:shd w:fill="FFFFFF" w:val="clear"/>
        <w:spacing w:lineRule="auto" w:line="36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Кроме восстановительных реакций оксидов железа аналогичные процессы происходят и с другими оксидами, находящимися в сварочной ванне.</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сварке окислительным пламенем происходят реакции окисления железа и других элементов, присутствующих в сварочной ванне, а образующиеся при этом оксиды железа могут окислять углерод, кремний и марганец.</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ка науглероженным пламенем способствует насыщению металла углеродом, что влечет за собой увеличение прочностных характеристик сварочного шва со снижением его пластических свойств.</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2 Материалы для газопламенной сварки</w:t>
      </w:r>
    </w:p>
    <w:p>
      <w:pPr>
        <w:pStyle w:val="Normal"/>
        <w:shd w:fill="FFFFFF" w:val="clear"/>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ламя, обладающее высокой температурой, необходимое для газопламенной сварки, образуется при сгорании горючих газов или паров в смеси с техническим кислородом. При нормальных условиях кислород представляет собой газ без цвета, запаха и вкуса. Но при низких температурах газообразный кислород может перейти в жидкое состояние и даже превратиться в твердое вещество. Сам кислород не токсичен, не горит, но активно поддерживает горение других веществ, при котором выделяется большое количество тепла.</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единения кислорода с горючими веществами в большой концентрации может привести к воспламенению и даже взрыву при наличии открытого огня или искры, а в сжатом состоянии при контакте с парами масел, жиров и других горючих веществ — к самовоспламенению. Получают технический кислород из атмосферного воздуха или электролизом воды. Основные физические свойства кислорода приведены в таблице 3.</w:t>
      </w:r>
    </w:p>
    <w:p>
      <w:pPr>
        <w:pStyle w:val="Normal"/>
        <w:shd w:fill="FFFFFF" w:val="clear"/>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Таблица 3 - Основные физические свойства кислорода</w:t>
      </w:r>
    </w:p>
    <w:tbl>
      <w:tblPr>
        <w:tblW w:w="8501" w:type="dxa"/>
        <w:jc w:val="left"/>
        <w:tblInd w:w="137" w:type="dxa"/>
        <w:tblLayout w:type="fixed"/>
        <w:tblCellMar>
          <w:top w:w="0" w:type="dxa"/>
          <w:left w:w="108" w:type="dxa"/>
          <w:bottom w:w="0" w:type="dxa"/>
          <w:right w:w="108" w:type="dxa"/>
        </w:tblCellMar>
      </w:tblPr>
      <w:tblGrid>
        <w:gridCol w:w="5387"/>
        <w:gridCol w:w="3114"/>
      </w:tblGrid>
      <w:tr>
        <w:trPr>
          <w:trHeight w:val="24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trHeight w:val="24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Молекулярная масс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Масса 1м3 при 0°С и давлении760ммрт. ст.,кг</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4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о же при 20°С и давлении7 60 мм рт. ст., кг</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2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ритическая температура, °С</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8,8</w:t>
            </w:r>
          </w:p>
        </w:tc>
      </w:tr>
      <w:tr>
        <w:trPr>
          <w:trHeight w:val="4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емпература кипения при 760 мм рт. ст., °С</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82,97</w:t>
            </w:r>
          </w:p>
        </w:tc>
      </w:tr>
      <w:tr>
        <w:trPr>
          <w:trHeight w:val="24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ритическое давление кгс/см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1,35</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Масса 1л жидкости кислорода прои -182,97°С и760ммрт. ст.кг</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личество кислорода, получаемого из 1л жидкого,л</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49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емпература плавления при 760 ммрт. ст.,°С</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8,4</w:t>
            </w:r>
          </w:p>
        </w:tc>
      </w:tr>
    </w:tbl>
    <w:p>
      <w:pPr>
        <w:pStyle w:val="Normal"/>
        <w:shd w:fill="FFFFFF" w:val="clear"/>
        <w:spacing w:lineRule="auto" w:line="360" w:before="28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0"/>
        <w:ind w:right="-1" w:firstLine="709"/>
        <w:jc w:val="both"/>
        <w:rPr>
          <w:rFonts w:ascii="Times New Roman" w:hAnsi="Times New Roman" w:cs="Times New Roman"/>
          <w:sz w:val="28"/>
          <w:szCs w:val="28"/>
        </w:rPr>
      </w:pPr>
      <w:r>
        <w:rPr>
          <w:rFonts w:cs="Times New Roman" w:ascii="Times New Roman" w:hAnsi="Times New Roman"/>
          <w:sz w:val="28"/>
          <w:szCs w:val="28"/>
        </w:rPr>
        <w:t>Примечание: критическая температура — это наивысшая температура превращения газа в жидкость. Необходимое для этого давление называется также критическим.</w:t>
      </w:r>
    </w:p>
    <w:p>
      <w:pPr>
        <w:pStyle w:val="Normal"/>
        <w:shd w:fill="FFFFFF" w:val="clear"/>
        <w:spacing w:lineRule="auto" w:line="360" w:before="280" w:after="0"/>
        <w:ind w:right="-1" w:firstLine="709"/>
        <w:jc w:val="both"/>
        <w:rPr>
          <w:rFonts w:ascii="Times New Roman" w:hAnsi="Times New Roman" w:cs="Times New Roman"/>
          <w:sz w:val="28"/>
          <w:szCs w:val="28"/>
        </w:rPr>
      </w:pPr>
      <w:r>
        <w:rPr>
          <w:rFonts w:cs="Times New Roman" w:ascii="Times New Roman" w:hAnsi="Times New Roman"/>
          <w:sz w:val="28"/>
          <w:szCs w:val="28"/>
        </w:rPr>
        <w:t>Хранение и транспортировка жидкого кислорода производится в специальных транспортных резервуарах, имеющих хорошую тепловую изоляцию. К потребителю кислород поступает в баллонах под давлением, создаваемым при помощи компрессоров. Согласно ГОСТ 949-73 давление кислорода в баллонах должно быть 15±0,5 МПа или 20±0,1 МПа. При температуре от -50 до +30°С давление в баллонах должно соответствовать величинам, приведенным в таблице 4.</w:t>
      </w:r>
    </w:p>
    <w:p>
      <w:pPr>
        <w:pStyle w:val="Normal"/>
        <w:shd w:fill="FFFFFF" w:val="clear"/>
        <w:spacing w:lineRule="auto" w:line="360" w:before="280" w:after="0"/>
        <w:ind w:right="-1" w:firstLine="709"/>
        <w:jc w:val="both"/>
        <w:rPr>
          <w:rFonts w:ascii="Times New Roman" w:hAnsi="Times New Roman" w:cs="Times New Roman"/>
          <w:sz w:val="28"/>
          <w:szCs w:val="28"/>
        </w:rPr>
      </w:pPr>
      <w:r>
        <w:rPr>
          <w:rFonts w:cs="Times New Roman" w:ascii="Times New Roman" w:hAnsi="Times New Roman"/>
          <w:sz w:val="28"/>
          <w:szCs w:val="28"/>
        </w:rPr>
        <w:t>Примечание: критическая температура — это наивысшая температура превращения газа в жидкость. Необходимое для этого давление называется также критическим.</w:t>
      </w:r>
    </w:p>
    <w:p>
      <w:pPr>
        <w:pStyle w:val="Normal"/>
        <w:shd w:fill="FFFFFF" w:val="clear"/>
        <w:spacing w:lineRule="auto" w:line="360" w:before="280" w:after="0"/>
        <w:ind w:right="-1" w:hanging="0"/>
        <w:jc w:val="both"/>
        <w:rPr>
          <w:rFonts w:ascii="Times New Roman" w:hAnsi="Times New Roman" w:cs="Times New Roman"/>
          <w:sz w:val="28"/>
          <w:szCs w:val="28"/>
        </w:rPr>
      </w:pPr>
      <w:r>
        <w:rPr>
          <w:rFonts w:cs="Times New Roman" w:ascii="Times New Roman" w:hAnsi="Times New Roman"/>
          <w:sz w:val="28"/>
          <w:szCs w:val="28"/>
        </w:rPr>
        <w:t>Таблица 4 - Величины давления в баллонах при температурах от -50 до +30°С</w:t>
      </w:r>
    </w:p>
    <w:tbl>
      <w:tblPr>
        <w:tblW w:w="9321" w:type="dxa"/>
        <w:jc w:val="left"/>
        <w:tblInd w:w="137" w:type="dxa"/>
        <w:tblLayout w:type="fixed"/>
        <w:tblCellMar>
          <w:top w:w="0" w:type="dxa"/>
          <w:left w:w="108" w:type="dxa"/>
          <w:bottom w:w="0" w:type="dxa"/>
          <w:right w:w="108" w:type="dxa"/>
        </w:tblCellMar>
      </w:tblPr>
      <w:tblGrid>
        <w:gridCol w:w="3079"/>
        <w:gridCol w:w="3121"/>
        <w:gridCol w:w="312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Температура газа, °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Давление в баллоне при первоначальном давлении 15Мпа±0,5 при 20°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Давление в баллоне при первоначальном давлении 20Мпа ±0,1 при20°С</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5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9,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2,3</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4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3,5</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3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1,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4,6</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1,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5,8</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2,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6,9</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3,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7,9</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4,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9,0</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5,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0,0</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3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5,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1,0</w:t>
            </w:r>
          </w:p>
        </w:tc>
      </w:tr>
    </w:tbl>
    <w:p>
      <w:pPr>
        <w:pStyle w:val="Normal"/>
        <w:shd w:fill="FFFFFF" w:val="clear"/>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1" w:firstLine="709"/>
        <w:jc w:val="both"/>
        <w:rPr/>
      </w:pPr>
      <w:r>
        <w:rPr>
          <w:rFonts w:cs="Times New Roman" w:ascii="Times New Roman" w:hAnsi="Times New Roman"/>
          <w:sz w:val="28"/>
          <w:szCs w:val="28"/>
        </w:rPr>
        <w:t>Хранение и транспортировка баллонов с жидким кислородом при температурах выше +60°С недопустимо.</w:t>
      </w:r>
      <w:r>
        <w:rPr>
          <w:rFonts w:cs="Times New Roman" w:ascii="Times New Roman" w:hAnsi="Times New Roman"/>
          <w:b/>
          <w:sz w:val="28"/>
          <w:szCs w:val="28"/>
        </w:rPr>
        <w:t xml:space="preserve"> </w:t>
      </w:r>
    </w:p>
    <w:p>
      <w:pPr>
        <w:pStyle w:val="Normal"/>
        <w:shd w:fill="FFFFFF" w:val="clear"/>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Ацетилен</w:t>
      </w:r>
    </w:p>
    <w:p>
      <w:pPr>
        <w:pStyle w:val="Normal"/>
        <w:shd w:fill="FFFFFF" w:val="clear"/>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цетилен (С2Н2) - химическое соединение углерода и водорода, в нормальном состоянии представляющее собой бесцветный горючий газ с резким запахом. Ацетилен легче воздуха и при температуре 20°С один его м³ имеет массу 1,09 кг. Низкая температура ацетилена (240 - 630°С) делает этот газ взрывоопасным в соединении с кислородом. Так, при атмосферном давлении смесь ацетилена с воздухом становится взрывоопасной при содержании ацетилена 2,2%. Ацетилен токсичен и при вдыхании его вызывает головокружение, тошноту и даже отравление.</w:t>
      </w:r>
    </w:p>
    <w:p>
      <w:pPr>
        <w:pStyle w:val="Normal"/>
        <w:shd w:fill="FFFFFF" w:val="clear"/>
        <w:spacing w:lineRule="auto" w:line="360" w:before="280" w:after="0"/>
        <w:ind w:right="-1" w:firstLine="709"/>
        <w:jc w:val="both"/>
        <w:rPr>
          <w:rFonts w:ascii="Times New Roman" w:hAnsi="Times New Roman" w:cs="Times New Roman"/>
          <w:sz w:val="28"/>
          <w:szCs w:val="28"/>
        </w:rPr>
      </w:pPr>
      <w:r>
        <w:rPr>
          <w:rFonts w:cs="Times New Roman" w:ascii="Times New Roman" w:hAnsi="Times New Roman"/>
          <w:sz w:val="28"/>
          <w:szCs w:val="28"/>
        </w:rPr>
        <w:t>Сгорание ацетилена в смеси с техническим кислородом сопровождается высокой температурой, достигающей 3200°С. Основные физические свойства ацетилена приведены в таблице 5.</w:t>
      </w:r>
    </w:p>
    <w:p>
      <w:pPr>
        <w:pStyle w:val="Normal"/>
        <w:ind w:right="-1" w:hanging="0"/>
        <w:jc w:val="both"/>
        <w:rPr/>
      </w:pPr>
      <w:r>
        <w:rPr>
          <w:rFonts w:cs="Times New Roman" w:ascii="Times New Roman" w:hAnsi="Times New Roman"/>
          <w:sz w:val="28"/>
          <w:szCs w:val="28"/>
        </w:rPr>
        <w:t>Таблица 5</w:t>
      </w:r>
      <w:r>
        <w:rPr/>
        <w:t>. Физические свойства ацетилена</w:t>
      </w:r>
    </w:p>
    <w:tbl>
      <w:tblPr>
        <w:tblW w:w="8046" w:type="dxa"/>
        <w:jc w:val="center"/>
        <w:tblInd w:w="0" w:type="dxa"/>
        <w:tblLayout w:type="fixed"/>
        <w:tblCellMar>
          <w:top w:w="0" w:type="dxa"/>
          <w:left w:w="108" w:type="dxa"/>
          <w:bottom w:w="0" w:type="dxa"/>
          <w:right w:w="108" w:type="dxa"/>
        </w:tblCellMar>
      </w:tblPr>
      <w:tblGrid>
        <w:gridCol w:w="4632"/>
        <w:gridCol w:w="3414"/>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Величина показателя</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Молекулярная масс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Масса 1м³ при 0ºС и давлении 760 мм рт. ст. ,кг</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1,17</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Тоже при 20°С</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1,09</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Критическая температура, °С</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35,9</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Критическое давление кгс/см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61,6</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Температура кипения при 760 ммрт. ст., °С</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81,8</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Температура затвердевания при 7 60 мм рт. ст.,°С</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85</w:t>
            </w:r>
          </w:p>
        </w:tc>
      </w:tr>
    </w:tbl>
    <w:p>
      <w:pPr>
        <w:pStyle w:val="Normal"/>
        <w:shd w:fill="FFFFFF" w:val="clear"/>
        <w:spacing w:lineRule="auto" w:line="360" w:before="28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ехнический ацетилен получают двумя способами:</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з карбида кальция действием на него водой в специальных ацетиленовых генераторах.</w:t>
      </w:r>
    </w:p>
    <w:p>
      <w:pPr>
        <w:pStyle w:val="Normal"/>
        <w:shd w:fill="FFFFFF" w:val="clear"/>
        <w:spacing w:lineRule="auto" w:line="360" w:before="0" w:after="0"/>
        <w:ind w:right="-1" w:firstLine="709"/>
        <w:jc w:val="both"/>
        <w:rPr/>
      </w:pPr>
      <w:r>
        <w:rPr>
          <w:rFonts w:cs="Times New Roman" w:ascii="Times New Roman" w:hAnsi="Times New Roman"/>
          <w:sz w:val="28"/>
          <w:szCs w:val="28"/>
        </w:rPr>
        <w:t>Из углеводородных продуктов, содержащихся в природных газах, нефти и торфосланцах.</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сварочных работах, выполняемых на строительных площадках, в условиях мелких мастерских и т.д. большее распространение получил первый способ. Однако в промышленном производстве все большее распространение получает второй способ, как более прогрессивный и рентабельный.</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азообразный ацетилен может растворяться в таких жидкостях, как вода, бензол, бензин, но чаще всего его растворяют в ацетоне.</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этому растворенным называют ацетилен, находящийся в баллоне, заполненном пористой массой, пропитанной ацетоном. При наполнении такие баллоны искусственно охлаждают. При открывании вентиля на баллоне ацетилен начинает выделяться из ацетона в виде газа. Растворение ацетилена применяют для его длительного хранения и транспортировки, так как в жидком и твердом состоянии он взрывоопасен.</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рбид кальция - кристаллическое вещество (СаС2) темно-серого или темно-коричневого цвета с удельным весом от 2,3 до 2,53 г/см³. При взаимодействии с парами воды, находящимися в атмосферном воздухе, имеет характерный (чесночный) запах. При взаимодействии с водой карбид кальция разлагается с образованием ацетилена и гашеной извести. Из 1 кг химически чистого карбида кальция теоретически можно получить 372 дм³ ацетилена, однако наличие примесей снижает этот показатель до 280 дм³. Процесс разложения карбида кальция в воде происходит по следующей реакци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аС2 + Н2О = С2Н2 + Са(ОН)</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Карбидная пыль при смачивании водой разлагается почти мгновенно, поэтому применять ее в ацетиленовых генераторах невозможно. Для этого используют кусковый карбид кальция, загружая им ацетиленовый аппарат. В зависимости от размеров кусков и сортности карбида кальция получают фактический выход ацетилена, отраженный в таблице 6.</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pPr>
      <w:r>
        <w:rPr>
          <w:rFonts w:cs="Times New Roman" w:ascii="Times New Roman" w:hAnsi="Times New Roman"/>
          <w:sz w:val="28"/>
          <w:szCs w:val="28"/>
        </w:rPr>
        <w:t>Таблица 6 -</w:t>
      </w:r>
      <w:r>
        <w:rPr/>
        <w:t xml:space="preserve"> Выход ацетилена и карбида кальция</w:t>
      </w:r>
    </w:p>
    <w:tbl>
      <w:tblPr>
        <w:tblW w:w="9321" w:type="dxa"/>
        <w:jc w:val="center"/>
        <w:tblInd w:w="0" w:type="dxa"/>
        <w:tblLayout w:type="fixed"/>
        <w:tblCellMar>
          <w:top w:w="0" w:type="dxa"/>
          <w:left w:w="108" w:type="dxa"/>
          <w:bottom w:w="0" w:type="dxa"/>
          <w:right w:w="108" w:type="dxa"/>
        </w:tblCellMar>
      </w:tblPr>
      <w:tblGrid>
        <w:gridCol w:w="2733"/>
        <w:gridCol w:w="2329"/>
        <w:gridCol w:w="2241"/>
        <w:gridCol w:w="2018"/>
      </w:tblGrid>
      <w:tr>
        <w:trPr>
          <w:trHeight w:val="728"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Размеры куска, мм</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Условное обозначение размеров куска</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Выход ацетилена (не менее), л/кг</w:t>
            </w:r>
          </w:p>
        </w:tc>
      </w:tr>
      <w:tr>
        <w:trPr>
          <w:trHeight w:val="72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 сор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 сорт</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5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3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8-1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8/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6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4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5-2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5/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7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5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5-8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5/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8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6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Смешанных размеро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7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265</w:t>
            </w:r>
          </w:p>
        </w:tc>
      </w:tr>
    </w:tbl>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зложения карбида кальция зависит от его грануляции и температуры, при которой происходит разложение. Для охлаждения ацетилена при разложении карбида кальция берут от 5 до 20 дм3 воды на 1 кг карбида кальция. Кроме того, иногда применяют «сухой» способ разложения , когда на 1 кг мелко раздробленного карбида кальция в генератор подают 0,2 — 1 дм³ вод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арабаны с карбидом кальция должны сохраняться в помещениях, которые отвечают следующим условия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закрытым, сухим, построенным из негорючих материалов, защищенным от попадания влаги, хорошо проветриваться и иметь легкую кровлю, которую периодически проверяют на целостность.</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помещении не должно быть водопровода, канализации, а также водяного и парового отоплени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ровень пола в помещении должен быть на 0,2 м выше отметки наружной планиров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оборудоваться средствами противопожарной защит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арабаны с карбидом кальция могут складироваться как в горизонтальном, так и в вертикальном положении. Помещения, где складируется карбид кальция, должны оборудоваться средствами механизации. Пустая тара из-под карбида кальция должна сохраняться в специальных местах вне производственных помещени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ть карбид кальция в подвалах и местах, где существует угроза затопления, нельзя сохранять открытые или поврежденные барабаны с карбидом кальция. Открывать барабаны с карбидом кальция следует латунным зубилом и молотком, а запаянные барабаны - специальным режущим приспособлением. Место реза должно предварительно смазываться жировой смазкой слоем от 3 до 5 мм, что предотвращает появление искр. Открывать барабаны, развешивать карбид кальция, отсеивать мелкие фракции и пыль нужно в отдельных специальных помещениях. Просыпанный карбид кальция следует тщательно убрать.</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крытые или не полностью использованные барабаны с карбидом кальция закрывают водонепроницаемыми крышками. Открытым может быть только один барабан. В случае возникновения пожара в помещении, где хранится карбид кальция, нельзя пользоваться для тушения огня водой.</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Пропан-бутановые смеси состоят из пропана (C3H8) с примесью бутана (С4Н10) в количестве от 5 до 30%. Их получают при переработке нефти или добыче природного газа. Для сварочных работ эти смеси поставляется в баллонах в сжиженном состоянии. Из сжиженного состояния пропан-бутановая смесь переходит в газообразное при температуре -40°С при нормальном атмосферном давлении или при нормальной температуре, но при пониженном давлении. Условия перехода пропана и бутана в жидкое состояние отражены в таблице 7.</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pPr>
      <w:r>
        <w:rPr>
          <w:rFonts w:cs="Times New Roman" w:ascii="Times New Roman" w:hAnsi="Times New Roman"/>
          <w:sz w:val="28"/>
          <w:szCs w:val="28"/>
        </w:rPr>
        <w:t>Таблица 7</w:t>
      </w:r>
      <w:r>
        <w:rPr/>
        <w:t>. Переход пропана и бутана в жидкое состояние</w:t>
      </w:r>
    </w:p>
    <w:tbl>
      <w:tblPr>
        <w:tblW w:w="8862" w:type="dxa"/>
        <w:jc w:val="center"/>
        <w:tblInd w:w="0" w:type="dxa"/>
        <w:tblLayout w:type="fixed"/>
        <w:tblCellMar>
          <w:top w:w="0" w:type="dxa"/>
          <w:left w:w="108" w:type="dxa"/>
          <w:bottom w:w="0" w:type="dxa"/>
          <w:right w:w="108" w:type="dxa"/>
        </w:tblCellMar>
      </w:tblPr>
      <w:tblGrid>
        <w:gridCol w:w="3114"/>
        <w:gridCol w:w="2886"/>
        <w:gridCol w:w="2862"/>
      </w:tblGrid>
      <w:tr>
        <w:trPr>
          <w:trHeight w:val="24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Температура, °С</w:t>
            </w:r>
          </w:p>
        </w:tc>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Давление, при котором газ переходит в жидкое состояние, кг/см2</w:t>
            </w:r>
          </w:p>
        </w:tc>
      </w:tr>
      <w:tr>
        <w:trPr>
          <w:trHeight w:val="240"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Пропан</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Бутан</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2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2,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0,45</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1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3,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0,68</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4,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0,96</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6,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1,5</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2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8,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2,1</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4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14,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8"/>
              </w:rPr>
            </w:pPr>
            <w:r>
              <w:rPr>
                <w:rFonts w:cs="Times New Roman" w:ascii="Times New Roman" w:hAnsi="Times New Roman"/>
                <w:sz w:val="24"/>
                <w:szCs w:val="28"/>
              </w:rPr>
              <w:t>3,9</w:t>
            </w:r>
          </w:p>
        </w:tc>
      </w:tr>
    </w:tbl>
    <w:p>
      <w:pPr>
        <w:pStyle w:val="Normal"/>
        <w:tabs>
          <w:tab w:val="clear" w:pos="708"/>
          <w:tab w:val="left" w:pos="9639" w:leader="none"/>
        </w:tabs>
        <w:spacing w:lineRule="auto" w:line="360" w:before="0" w:after="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спарение 1 кг пропан-бутановой смеси освобождает до 0, 535 м³ паров, которые в смеси с кислородом образуют сварочное пламя. При работе с пропан-бутановыми смесями следует учитывать, что этот состав тяжелее воздуха, поэтому при утечках скапливается в низменных местах и углублениях.</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большой концентрации такой смеси в атмосферном воздухе она становится взрывоопасной. Для своевременного обнаружения таких скоплений в смесь добавляют специальное вещество, имеющее неприятный специфический запах. Баллоны, предназначенные для хранения и транспортировки пропан-бутановой смеси заполняют не полностью, так как, испаряясь, смесь создает большое давление, что может привести к разрушению баллона и взрыву.</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ход из жидкого состояния в газообразное происходит самопроизвольно в верхней части баллона. Температура пламени, образованного пропан-бутановой смесью с кислородом, ниже температуры ацетиленового пламени, поэтому для сварки сталей такая смесь используется редко. Большей частью такие смеси применяют при газовой резке и пайке или при сварке металлов с низкой температурой плавлени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дород — представляет собой газ без цвета и запаха. Его получают в специальных генераторах воздействуя серной кислотой на железную стружку и цинк. Этот горючий газ в смеси с кислородом образует взрывчатую смесь, называемую гремучим газом. Хранят и транспортируют водород в сжиженном состоянии, в которое он переходит при температуре -253°С. Водород в газообразном состоянии легко проникает через любые неплотности, поэтому баллоны, трубопроводы и запорная арматура должны отвечать высоким требованиям герметичности. При сгорании водорода пламя практически не светится и не имеет четких границ.</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ензин и керосин - представляют собой жидкости, получаемые при переработке нефти. При нормальной температуре и атмосферном давлении они легко испаряются и в газопламенной обработке металлов используются в виде паров. Для испарения бензина или керосинка горелки снабжают специальными испарителями или распылителями. Чаще всего эти жидкости используют для резки металлов, заменяя ацетилен. При этом вместо 1 м³ ацетилена расходуется 1,3 кг керосина.</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Кроме этого для газопламенной обработки могут применять природный газ, нефтяной газ, окись углерода и т.д. Все эти газы в смеси с кислородом или атмосферным воздухом при определенном их соотношении образуют взрывоопасные смеси, что следует учитывать в процессе работы. Пределы взрываемости газов и паров горючих газов и жидкостей в смеси с воздухом и кислородом приведены в таблице 8.</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hanging="0"/>
        <w:jc w:val="both"/>
        <w:rPr/>
      </w:pPr>
      <w:r>
        <w:rPr>
          <w:rFonts w:cs="Times New Roman" w:ascii="Times New Roman" w:hAnsi="Times New Roman"/>
          <w:sz w:val="28"/>
          <w:szCs w:val="28"/>
        </w:rPr>
        <w:t>Таблица 8</w:t>
      </w:r>
      <w:r>
        <w:rPr/>
        <w:t>. Пределы взрываемых газов, паров и жидкостей</w:t>
      </w:r>
    </w:p>
    <w:tbl>
      <w:tblPr>
        <w:tblW w:w="8506" w:type="dxa"/>
        <w:jc w:val="center"/>
        <w:tblInd w:w="0" w:type="dxa"/>
        <w:tblLayout w:type="fixed"/>
        <w:tblCellMar>
          <w:top w:w="0" w:type="dxa"/>
          <w:left w:w="108" w:type="dxa"/>
          <w:bottom w:w="0" w:type="dxa"/>
          <w:right w:w="108" w:type="dxa"/>
        </w:tblCellMar>
      </w:tblPr>
      <w:tblGrid>
        <w:gridCol w:w="2975"/>
        <w:gridCol w:w="2745"/>
        <w:gridCol w:w="2786"/>
      </w:tblGrid>
      <w:tr>
        <w:trPr>
          <w:trHeight w:val="238" w:hRule="atLeast"/>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Наименование газа</w:t>
            </w:r>
          </w:p>
        </w:tc>
        <w:tc>
          <w:tcPr>
            <w:tcW w:w="5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ределы взрываемости, выраженные в % объёме горючего газа</w:t>
            </w:r>
          </w:p>
        </w:tc>
      </w:tr>
      <w:tr>
        <w:trPr>
          <w:trHeight w:val="238" w:hRule="atLeast"/>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С воздухом </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С кислородом </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Ацетилен</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2,2-8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2,8-93,0</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Водород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3,3-8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4,65-93,9</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Окись углерода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11,4-7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15,5-93,9</w:t>
            </w:r>
          </w:p>
        </w:tc>
      </w:tr>
      <w:tr>
        <w:trPr>
          <w:trHeight w:val="43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Метан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4,8-1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5,0-59,2</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ропан</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2,17-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2,0-48,0</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Бутан</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1,55-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1,3-47,0</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Городской га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3,8-24,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73,6</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ксовый га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7,0-2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риродный га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4,8-1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5,0-59,2</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Нефтяной га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3,5-16,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1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ары бензин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0,7-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2,1-28,4</w:t>
            </w:r>
          </w:p>
        </w:tc>
      </w:tr>
      <w:tr>
        <w:trPr>
          <w:trHeight w:val="43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t>Пары керосин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1,4-5,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0" w:after="0"/>
        <w:ind w:right="-1"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варочные горелки и резаки для газопламенной сварки</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очные горелки, предназначенные для получения устойчивого пламени путем смешивания горючего газа с кислородом, являются одним из основных инструментов сварщика. Каждая горелка позволяет регулировать состав, мощность и форму сварочного пламени. Образующаяся в горелке смесь газов вытекает из канала мундштука и, сгорая, дает устойчивое сварочное пламя.</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несколько типов сварочных горелок, но все они имеют общие конструктивные особенности. Каждая горелка состоит из рукоятки с расположенными на ней запорно-регулировочными вентилями и набора сменных наконечников. На маховички вентилей наносят наименование газа (ацетилен или кислород) и стрелки, указывающие направление вращения при открывании и закрывании.</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горелки по способу подачи горючего газа и кислорода в смесительную камеру классифицируют на: безынжекторные и инжекторные (рисунок. 7). По назначению горелки делят на: универсальные и специальные, по числу факелов на: однопламенные и многопламенные, по мощности: малой мощности (25 — 400 дм3/ч), средней мощности (400—2800 дм3/ч) и большой мощности (более 2800 дм3/ч).</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09720" cy="1998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5" r="-8" b="-15"/>
                    <a:stretch>
                      <a:fillRect/>
                    </a:stretch>
                  </pic:blipFill>
                  <pic:spPr bwMode="auto">
                    <a:xfrm>
                      <a:off x="0" y="0"/>
                      <a:ext cx="4109720" cy="1998345"/>
                    </a:xfrm>
                    <a:prstGeom prst="rect">
                      <a:avLst/>
                    </a:prstGeom>
                  </pic:spPr>
                </pic:pic>
              </a:graphicData>
            </a:graphic>
          </wp:inline>
        </w:drawing>
      </w:r>
    </w:p>
    <w:p>
      <w:pPr>
        <w:pStyle w:val="Normal"/>
        <w:shd w:fill="FFFFFF" w:val="clear"/>
        <w:spacing w:lineRule="auto" w:line="240" w:before="0" w:after="0"/>
        <w:ind w:right="-1"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7. Сварочные горелки А-инжекторная, Б-безынжекторная, 1-штуцер</w:t>
      </w:r>
    </w:p>
    <w:p>
      <w:pPr>
        <w:pStyle w:val="Normal"/>
        <w:shd w:fill="FFFFFF" w:val="clear"/>
        <w:spacing w:lineRule="auto" w:line="240" w:before="0" w:after="0"/>
        <w:ind w:right="-1"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одачи кислорода, 2- штуцер подачи горючей смеси, 3- корпус горелки,</w:t>
      </w:r>
    </w:p>
    <w:p>
      <w:pPr>
        <w:pStyle w:val="Normal"/>
        <w:shd w:fill="FFFFFF" w:val="clear"/>
        <w:spacing w:lineRule="auto" w:line="240" w:before="0" w:after="0"/>
        <w:ind w:right="-1"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смеситель 5- регулировочный вентиль, 6- инжектор, 7-наконечник,</w:t>
      </w:r>
    </w:p>
    <w:p>
      <w:pPr>
        <w:pStyle w:val="Normal"/>
        <w:shd w:fill="FFFFFF" w:val="clear"/>
        <w:spacing w:lineRule="auto" w:line="240" w:before="0" w:after="0"/>
        <w:ind w:right="-1"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8-мундштук</w:t>
      </w:r>
    </w:p>
    <w:p>
      <w:pPr>
        <w:pStyle w:val="Normal"/>
        <w:shd w:fill="FFFFFF" w:val="clear"/>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применение получили инжекторные горелки, работающие на смеси ацетилена с кислородом. В этих горелках подачу горючего газа в смесительную камеру осуществляют подсосом его струей кислорода, подаваемого в горелку с большим давлением, чем горючий газ. Процесс подсоса горючего газа называется инжекцией и происходит следующим образом. Кислород под давлением поступает в горелку и через штуцер (рис. 1А) и  регулировочный вентиль 5 подается к инжектору. Выходя с большой скоростью из узкого канала инжекторного конуса, кислород создает значительное разрежение в камере и засасывает горючий газ, поступающий через ацетиленовые каналы горелки в камеру смесителя 4, где и образуется горючая смесь. По наконечнику 7 горючая смесь поступает к мундштуку 8, на выходе которого образуется сварочное пламя.</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смешивания безынжекторной горелки показана на рис. 1Б. В этом типе горелок горючий газ и кислород подают при примерно равном давлении в смесительную камеру, откуда после смешивания они поступают на наконечник горелки, образуя на выходе сварочное пламя.</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дштуки горелок изготавливают из высокотеплопроводных материалов, используя для этого меди марки МЗ или хромистую бронзу. Для устойчивого горения и правильной формы пламени, поверхности выходного канала мундштука подвергают тщательной обработке. Все повреждения этого элемента горелки (заусенцы, вмятины, плохая чистота поверхности) способствуют отрыву пламени и обратным ударам. Выпускают 12 номеров сменных наконечников, отличающихся различным расходом кислорода и ацетилена. Номер наконечника выбирают в соответствии с толщиной свариваемого металла и требуемым удельным расходом ацетилена. </w:t>
      </w:r>
    </w:p>
    <w:p>
      <w:pPr>
        <w:pStyle w:val="Normal"/>
        <w:shd w:fill="FFFFFF" w:val="clear"/>
        <w:spacing w:lineRule="auto" w:line="360" w:before="0" w:after="0"/>
        <w:ind w:right="-1" w:firstLine="709"/>
        <w:jc w:val="both"/>
        <w:rPr/>
      </w:pPr>
      <w:r>
        <w:rPr>
          <w:rFonts w:cs="Times New Roman" w:ascii="Times New Roman" w:hAnsi="Times New Roman"/>
          <w:color w:val="000000"/>
          <w:sz w:val="28"/>
          <w:szCs w:val="28"/>
        </w:rPr>
        <w:t>Кислородные резаки (рис. 7) — служат для газопламенной резки металлов. Они служат для смешивания горючего газа с кислородом, в результате чего образуется подогревающее пламя. Ручные резаки для газовой резки классифицируют последующим признакам:</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оду горючего газа, на котором они работают (ацетилен, газы-заменители, жидкие горючие вещества);</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ципу смешения горючего газа и кислорода — на инжекторные и безынжекторные;</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значению — универсальные и специальные;</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у резки — для разделительной, поверхностной, кислородно-флюсовой, копьевой.</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широкое применение получили универсальные инжекторные резаки, позволяющие резать сталь толщиной от 3 до 300 мм. Принцип их устройства аналогичен принципу устройства сварочной горелки. Режущая часть состоит из дополнительной трубки для подачи режущего кислорода и вентиля для его регулировки. В мундштуке находится два концентрически расположенных отверстия для выхода подогревающего пламени и режущей струи. Газы в мундштук подают и регулируют с помощью соответствующих вентилей.</w:t>
      </w:r>
    </w:p>
    <w:p>
      <w:pPr>
        <w:pStyle w:val="Normal"/>
        <w:shd w:fill="FFFFFF" w:val="clear"/>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сварочные горелки служат для газопламенной обработки металлов (очистки, пайки, сварки термопластов, газопламенной наплавки и т.д.).</w:t>
      </w:r>
    </w:p>
    <w:p>
      <w:pPr>
        <w:pStyle w:val="Normal"/>
        <w:tabs>
          <w:tab w:val="clear" w:pos="708"/>
          <w:tab w:val="left" w:pos="9639" w:leader="none"/>
        </w:tabs>
        <w:spacing w:lineRule="auto" w:line="36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5144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9" t="-24" r="-9" b="-24"/>
                    <a:stretch>
                      <a:fillRect/>
                    </a:stretch>
                  </pic:blipFill>
                  <pic:spPr bwMode="auto">
                    <a:xfrm>
                      <a:off x="0" y="0"/>
                      <a:ext cx="3810000" cy="1514475"/>
                    </a:xfrm>
                    <a:prstGeom prst="rect">
                      <a:avLst/>
                    </a:prstGeom>
                  </pic:spPr>
                </pic:pic>
              </a:graphicData>
            </a:graphic>
          </wp:inline>
        </w:drawing>
      </w:r>
    </w:p>
    <w:p>
      <w:pPr>
        <w:pStyle w:val="Normal"/>
        <w:tabs>
          <w:tab w:val="clear" w:pos="708"/>
          <w:tab w:val="left" w:pos="9639" w:leader="none"/>
        </w:tabs>
        <w:spacing w:lineRule="auto" w:line="240" w:before="0" w:after="0"/>
        <w:ind w:right="-1" w:hanging="0"/>
        <w:jc w:val="center"/>
        <w:rPr/>
      </w:pPr>
      <w:r>
        <w:rPr>
          <w:rFonts w:cs="Times New Roman" w:ascii="Times New Roman" w:hAnsi="Times New Roman"/>
          <w:sz w:val="24"/>
          <w:szCs w:val="24"/>
        </w:rPr>
        <w:t>Рис. 7. Кислородный резак: р — режущая часть; n — подогревающая часть; 1 — наконечники; 2 — вентили; 3 — мундштук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8990" cy="183959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9" t="-17" r="-9" b="-17"/>
                    <a:stretch>
                      <a:fillRect/>
                    </a:stretch>
                  </pic:blipFill>
                  <pic:spPr bwMode="auto">
                    <a:xfrm>
                      <a:off x="0" y="0"/>
                      <a:ext cx="3348990" cy="1839595"/>
                    </a:xfrm>
                    <a:prstGeom prst="rect">
                      <a:avLst/>
                    </a:prstGeom>
                  </pic:spPr>
                </pic:pic>
              </a:graphicData>
            </a:graphic>
          </wp:inline>
        </w:drawing>
      </w:r>
    </w:p>
    <w:p>
      <w:pPr>
        <w:pStyle w:val="Normal"/>
        <w:tabs>
          <w:tab w:val="clear" w:pos="708"/>
          <w:tab w:val="left" w:pos="9639" w:leader="none"/>
        </w:tabs>
        <w:spacing w:lineRule="auto" w:line="240" w:before="0" w:after="0"/>
        <w:ind w:right="-1" w:hanging="0"/>
        <w:jc w:val="center"/>
        <w:rPr/>
      </w:pPr>
      <w:r>
        <w:rPr>
          <w:rFonts w:cs="Times New Roman" w:ascii="Times New Roman" w:hAnsi="Times New Roman"/>
          <w:sz w:val="24"/>
          <w:szCs w:val="24"/>
        </w:rPr>
        <w:t>Рис. 8. Горелка для сварки термопластичных материалов: 1 — подача воздуха; 2 — подача пропан-бутана; 3 — вентили; 4 — смеситель; 5 — наконечник.</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оменклатура таких горелок достаточно широка, поэтому в качестве примера остановимся на горелке для сварки термопластичных материалов (рис.3). При помощи таких горелок сваривают винипласт, полиэтилен, органические стекла и другие виды пластмасс толщиной до 25 мм. Теплоносителем в таких горелках является воздух в смеси с продуктами сгорания пропан-бутана. Сварка производится посредством присадочного прутка диаметром 3 — 5 мм.</w:t>
      </w:r>
    </w:p>
    <w:p>
      <w:pPr>
        <w:pStyle w:val="Normal"/>
        <w:tabs>
          <w:tab w:val="clear" w:pos="708"/>
          <w:tab w:val="left" w:pos="9639" w:leader="none"/>
        </w:tabs>
        <w:spacing w:lineRule="auto" w:line="360" w:before="0" w:after="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t>Способы и режимы газовой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азовая сварка — это сварка плавлением металла, который разогревают пламенем горелки. При нагреве кромки свариваемых заготовок расплавляются вместе с присадочным материалом, который дополнительно вводится в пламя горелки. После кристаллизации жидкого металла образуется сварочный шов. К преимуществам газовой сварки относится простота способа, несложность оборудования, отсутствие источника электрической энерги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 недостаткам газовой сварки относится меньшая производительность, сложность механизации, большая зона нагрева и более низкие механические свойства сварных соединений, чем при дуговой сварке. Кроме того, к недостаткам газопламенной сварки относят низкий КПД теплотворной способности горючего газа, так как всего 6— 7% тепла, выделяемого при сгорании ацетилена, расходуется на сварку металла. Остальное тепло тратится на излучение и конвекцию, потери от неполноты сгорания газа, нагрев прилегающих к шву участков, разбрызгивание металла и т.д.</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 время газовой сварки в правой руке сварщик держит горелку, а в левой - присадочную проволоку. Пламя горелки направляют на свариваемый металл так, чтобы кромки находились в восстановительной зоне пламени на расстоянии 2—6 мм от конца ядра. Не следует касаться расплавленного металла концом ядра пламени, так как это вызывает науглероживание сварочной ванны. Конец присадочной проволоки должен находиться в восстановительной зоне или быть слегка погруженным в сварочную ванну.</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ежимы газовой сварки определяют:</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ощностью сварочного пламен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глом наклона присадочного материала и мундштука горел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иаметром присадочного материал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коростью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очное пламя должно обладать достаточной тепловой мощностью, которую выбирают в зависимости от толщины свариваемого металла и его физических свойств. Выбор режимов сварки целиком и полностью зависит от толщины свариваемых детале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ощность сварочного пламени напрямую зависит от расхода горючего газа и для ацетиленовой сварки ее приближенно можно определить по формуле:</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bCs/>
          <w:sz w:val="28"/>
          <w:szCs w:val="28"/>
        </w:rPr>
        <w:t>Vа = k•S</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де  Va — мощность пламени, определяема расходом ацетилена, л/час; S — толщина свариваемого материала, мм; к — коэффициент пропорциональности, величина которого зависит от вида стал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 примеру, для низкоуглеродистой стали и чугуна к = 100 — 130, а для высокоуглеродистой стали к = 75 100. Для алюминия и его сплавов к = 100 — 15 для медных сплавов — 150 — 225. Изменяя тепловую мощность пламени, сварщик в довольно широк пределах может регулировать скорость нагрев расплавления металла, что является одним преимуществ газопламенной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гол наклона мундштука сварочной горелки увеличивают с увеличением толщины свариваемого металла. Зависимость угла наклона для сварки сталей приведена на рисунок. 9. Если сваривают цветные металлы, теплопроводность которых выше стали, то угол наклона мундштука немного увеличивают.</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86175" cy="242506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8" t="-11" r="-8" b="-11"/>
                    <a:stretch>
                      <a:fillRect/>
                    </a:stretch>
                  </pic:blipFill>
                  <pic:spPr bwMode="auto">
                    <a:xfrm>
                      <a:off x="0" y="0"/>
                      <a:ext cx="3686175" cy="2425065"/>
                    </a:xfrm>
                    <a:prstGeom prst="rect">
                      <a:avLst/>
                    </a:prstGeom>
                  </pic:spPr>
                </pic:pic>
              </a:graphicData>
            </a:graphic>
          </wp:inline>
        </w:drawing>
      </w:r>
    </w:p>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Рисунок 9 Углы наклона мандштука горелки при сварке стали раличной</w:t>
      </w:r>
    </w:p>
    <w:p>
      <w:pPr>
        <w:pStyle w:val="Normal"/>
        <w:tabs>
          <w:tab w:val="clear" w:pos="708"/>
          <w:tab w:val="left" w:pos="9639" w:leader="none"/>
        </w:tabs>
        <w:spacing w:lineRule="auto" w:line="360" w:before="0" w:after="0"/>
        <w:ind w:right="-1" w:firstLine="709"/>
        <w:jc w:val="center"/>
        <w:rPr>
          <w:rFonts w:ascii="Times New Roman" w:hAnsi="Times New Roman" w:cs="Times New Roman"/>
          <w:sz w:val="28"/>
          <w:szCs w:val="28"/>
        </w:rPr>
      </w:pPr>
      <w:r>
        <w:rPr>
          <w:rFonts w:cs="Times New Roman" w:ascii="Times New Roman" w:hAnsi="Times New Roman"/>
          <w:sz w:val="24"/>
          <w:szCs w:val="24"/>
        </w:rPr>
        <w:t>толщин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иаметр присадочного материала подбирают в зависимости от толщины свариваемых деталей и метода наложения шва. Обычно диаметр присадочной проволоки равен половине толщины свариваемого металла. Практически при толщине металла более 15 м присадочный материал берут диаметром 6—8 м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корость сварки является величиной, от зависящей толщины свариваемого металла и его свойств. Определяют скорость сварки по формуле:</w:t>
      </w:r>
    </w:p>
    <w:p>
      <w:pPr>
        <w:pStyle w:val="Normal"/>
        <w:tabs>
          <w:tab w:val="clear" w:pos="708"/>
          <w:tab w:val="left" w:pos="9639" w:leader="none"/>
        </w:tabs>
        <w:spacing w:lineRule="auto" w:line="360" w:before="0" w:after="0"/>
        <w:ind w:right="-1" w:firstLine="709"/>
        <w:jc w:val="center"/>
        <w:rPr>
          <w:rFonts w:ascii="Times New Roman" w:hAnsi="Times New Roman" w:cs="Times New Roman"/>
          <w:sz w:val="28"/>
          <w:szCs w:val="28"/>
        </w:rPr>
      </w:pPr>
      <w:r>
        <w:rPr>
          <w:rFonts w:cs="Times New Roman" w:ascii="Times New Roman" w:hAnsi="Times New Roman"/>
          <w:bCs/>
          <w:sz w:val="28"/>
          <w:szCs w:val="28"/>
        </w:rPr>
        <w:t>V = А/S</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де А - коэффициент, зависящий от свойств материала и для сталей средней толщины равняется 12 — 15, S — толщина свариваемого металла, мм.</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зопламенная обработка связана с использованием горючих взрывоопасных газов. Это требует строгого соблюдения следующих правил техники безопасност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Запрещается производить работы в непосредственной близости от легковоспламеняющихся, горючих материалов, таких как бензин, керосин, стружка и др.</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ку внутри резервуаров и в плохо вентилируемых помещениях и емкостях следует вести с применением систем принудительной вентиляции и с перерывами в работе. Снаружи должен находиться второй че ловек, который способен оказать помощь в случае необходимост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При резке металлов больших толщин следует применять резаки с удлиненными трубками для уменьшения влияния высокой температуры на рабочего.</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газопламенных работ и применение открытого огня допускается на расстоянии не менее 10м от перепускных рам и пере движных ацетиленовых генераторов и 5м от отдельно стоящих баллонов с горючими газам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При сварке можно применять только редукторы с исправными манометрами.</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Кислородные редукторы следует предохранять от попадания на них смазочных материалов.</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При пуске газа в редуктор нельзя стоять перед редуктором.</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Все соединения редуктора должны быть герметичны.</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использование переходников, тройников для одновременного питания нескольких горелок.</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Во время транспортировки баллонов с газом на них необходимо навернуть защитные колпачки для предотвращения от случайных повреждений и загрязнения. Переносить или передвигать их следует на специальных устройствах (тележках, носилках), во избежание их падения либо ударов друг о друга. Можно перемещать баллоны кантовкой, слегка наклоняя, но только на короткие расстояния.</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есте сварки хранить кислородные баллоны можно только при непосредственном проведении сварочных работ. На рабочем посту разрешается хранить 2 баллона: 1-й рабочий, 2-ой запасной. Неполные баллоны следует хранить только в вертикальном положении и закрытыми, чтобы избежать возможности их падения и механического повреждения.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ые же баллоны разрешается хранить штабелями, но высотой не более 4 рядов. Баллоны, хранящиеся на строительных площадках, должны храниться во временном складе из огнеупорного материала.</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Вентили кислородных баллонов следует предохранять от попадания на них масел, пленки которых могут самовоспламеняться при контакте со сжатым кислородом. Запрещается работать с баллонами, давление в которых ниже рабочего, установленного редуктором данного баллона.</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Баллоны для газов-заменителей окрашивают в красный цвет и эксплуатируют в соответствии с правилами обращения с баллонами со сжатым или сжиженным газом. В процессе хранения и эксплуатации нельзя подвергать баллоны с газами нагреву, так как это приводит к повышению давления в них и может привести к взрыву.</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азовая сварка - это сварка плавлением, при которой металл в зоне соединения нагревают до расплавления газовым пламенем. Процесс газовой сварки состоит в нагревании кромок деталей в месте их соединения до расплавленного состояния пламенем сварочной горелки. Для нагревания и расплавления металла используется высокотемпературное пламя, получаемое при сжигании горючего газа в смеси с технически чистым кислородом. Зазор между кромками заполняется расплавленным металлом присадочной проволоки. Как и любая технология, газовая сварка имеет как преимущества, так и недостатки. Преимущества газовой сварки: простота; не требует сложного и дорогого оборудования; не требует источника электроэнергии; возможность в широких пределах регулировать скорость нагрева и охлаждения свариваемого металла. Недостатки газовой сварки: меньшая скорость нагрева металла и большая зона теплового воздействия на металл, чем при дуговой сварке; концентрация тепла меньше, а коробление свариваемых деталей больше, чем при дуговой сварке; благодаря сравнительно медленному нагреву металла пламенем и относительно невысокой концентрации тепла при нагреве производительность процесса газовой сварки существенно снижается с увеличением толщины свариваемого металла; стоимость горючего газа (ацетилена) и кислорода при газовой сварке выше стоимости электроэнергии при дуговой и контактной сварке. Вследствие этого газовая сварка обходится дороже, чем электрическа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азовую сварку используют при: изготовлении и ремонте изделий из тонколистовой стали (сварке сосудов и резервуаров небольшой емкости, заварке трещин, варке заплат и пр.); сварке трубопроводов малых и средних диаметров (до 100мм) и фасонных частей к ним; ремонтной сварке литых изделий из чугуна, бронзы и силумина; сварке изделий из алюминия и его сплавов, меди, латуни, свинца; наплавке латуни на детали из стали и чугуна; сварке кованого и высокопрочного чугуна с применением присадочных прутков из латуни и бронзы, низкотемпературной сварке чугуна. При помощи газовой сварки можно сваривать почти все металлы, применяемые в технике. Такие металлы, как чугун, медь, латунь, свинец легче поддаются газовой сварке, чем дуговой. Если учесть еще простоту оборудования, то становится понятным широкое распространение газовой сварки в некоторых областях народного хозяйства (на некоторых заводах машиностроения, сельском хозяйстве, ремонтных, строительно-монтажных работах и др.).</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ечь пойдет о сварке сталей в среде защитных газов. При сварке атмосферный кислород и азот активно взаимодействуют с расплавленным металлом, образуют окислы и нитриды, которые снижают прочность и пластичность сварного соединения. Сварка в защитных газах - один из наиболее часто применяемых способов защиты сварочной ванны от воздействия окружающего воздуха. Целью данной дипломной работы является подробно описать технологию сварки изделий из низкоуглеродистых и низколегированных сталей в защитных газах.</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УЩНОСТЬ РУЧНОЙ СВАРКИ В ЗАЩИТНЫХ ГАЗАХ</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3.1 Сущность ручной сварки в защитных газах</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дуговой сварки в среде защитных газов насчитывают довольно много способов, которые различаются способами защиты зоны сварки, применяемыми защитными газами и их смесями, используемыми электродами и т. д. Однако при всех способах защита зоны сварки осуществляется специальным защитным газо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 способу защиты зоны сварки выделяют следующие способы дуговой сварки в среде защитных газов: с общей защитой зоны сварки; с местной защитой зоны сварки; со струйной защитой зоны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особы с общей защитой зоны сварки. Наиболее эффективная защита металла шва и околошовной зоны обеспечивается при сварке в камерах с контролируемой атмосферой. В зависимости от особенностей технологического процесса сварки и требований, предъявляемых к сварным соединениям, применяют камеры разного назначения и конструкци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гкие камеры представляют собой мешок из баллонной ткани или прозрачных пленочных материалов. На время сварки в них поддерживается избыточное давление -0,01 МПа. Сварку выполняют вручную, в герметичных перчатках. При применении специальных рукавов экономизаторов можно многократно использовать инертный газ, перегоняя его в экономизатор на время загрузки и выгрузки детале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астичные камеры — это оболочка из вакуумной резины с жесткими подвижными кольцами-каркасами. Перед заполнением инертным газом они сжимаются до минимального объема, а воздух из них откачивается вакуумным насосом. Сварку производят при избыточном его давлении -0,01 МП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Жесткие камеры считаются наиболее эффективным средством общей защиты свариваемого изделия при ручной и механизированной сварке. Перед заполнением камеру вакуумируют до давления 1 10~4 мм рт. ст., а затем заполняют аргоном до избыточного давленияО,005...0,01 МПа. Ручную сварку осуществляют в специальных герметичных перчатках, вмонтированных в стенки камеры (рисунок.10).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7135" cy="11423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31" r="-15" b="-31"/>
                    <a:stretch>
                      <a:fillRect/>
                    </a:stretch>
                  </pic:blipFill>
                  <pic:spPr bwMode="auto">
                    <a:xfrm>
                      <a:off x="0" y="0"/>
                      <a:ext cx="2477135" cy="1142365"/>
                    </a:xfrm>
                    <a:prstGeom prst="rect">
                      <a:avLst/>
                    </a:prstGeom>
                  </pic:spPr>
                </pic:pic>
              </a:graphicData>
            </a:graphic>
          </wp:inline>
        </w:drawing>
      </w:r>
    </w:p>
    <w:p>
      <w:pPr>
        <w:pStyle w:val="Normal"/>
        <w:tabs>
          <w:tab w:val="clear" w:pos="708"/>
          <w:tab w:val="left" w:pos="9639" w:leader="none"/>
        </w:tabs>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t>Рисунок.10 Стенки камеры</w:t>
      </w:r>
    </w:p>
    <w:p>
      <w:pPr>
        <w:pStyle w:val="Normal"/>
        <w:tabs>
          <w:tab w:val="clear" w:pos="708"/>
          <w:tab w:val="left" w:pos="9639" w:leader="none"/>
        </w:tabs>
        <w:spacing w:lineRule="auto" w:line="240" w:before="0" w:after="0"/>
        <w:ind w:right="-1" w:hanging="0"/>
        <w:jc w:val="both"/>
        <w:rPr>
          <w:rFonts w:ascii="Times New Roman" w:hAnsi="Times New Roman" w:cs="Times New Roman"/>
          <w:sz w:val="24"/>
          <w:szCs w:val="28"/>
        </w:rPr>
      </w:pPr>
      <w:r>
        <w:rPr>
          <w:rFonts w:cs="Times New Roman" w:ascii="Times New Roman" w:hAnsi="Times New Roman"/>
          <w:sz w:val="24"/>
          <w:szCs w:val="28"/>
        </w:rPr>
        <w:t>1 — корпус камеры; 2 — съемное днище; 3 — смотровое окно; 4 — рабочие рукава- перчатки сварщика, соединенные с корпусом камеры; 5 — горелка</w:t>
      </w:r>
    </w:p>
    <w:p>
      <w:pPr>
        <w:pStyle w:val="Normal"/>
        <w:tabs>
          <w:tab w:val="clear" w:pos="708"/>
          <w:tab w:val="left" w:pos="9639" w:leader="none"/>
        </w:tabs>
        <w:spacing w:lineRule="auto" w:line="240" w:before="0" w:after="0"/>
        <w:ind w:right="-1"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ханизированную сварку выполняют при дистанционном управлении. Во время сварки газ непрерывно подается в камеру для обновления защитной атмосфер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итаемые камеры объемом до 450 м3 применяют для сварки дорогостоящих сложных и крупногабаритных издели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арщик-оператор в этом случае работает внутри камеры, заполненной инертным газом, как подводник или космонавт в скафандре, обеспечивающем его защиту. Доступ сварщика в камеру и подача необходимых материалов обеспечиваются через систему шлюзов.</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установках для сварки с контролируемой атмосферой, не оснащенных системами очистки аргона, качественная атмосфера может быть получена в камерах с предварительным вакуумированием. Однако состав атмосферы в камере с течением времени изменяется за счет десорбци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особы с местной защитой зоны сварки. В опытном или единичном производстве, а также при сварке изделий больших габаритов применение камер с общей защитой, а тем более обитаемых камер не всегда целесообразно по экономическим соображениям. В этих случаях для защиты металла шва и околошовной зоны применяют местные защитные камеры (мягкие или жесткие), которые устанавливают на свариваемые узлы непосредственно в месте сварки. В отличие от камер с общей защитой, роль одной стенки (рабочей) в них выполняет свариваемое изделие. Герметичность разъема «корпус камеры — изделие» обеспечивается идентичностью геометрии контактирующего контура стенок камеры и поверхности свариваемого изделия, а также специальными устройствами и приспособлениям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особы со струйной защитой зоны сварки. Наиболее широко в сварочном производстве используется струйная защита, при которой защитные газы струей под давлением подаются в зону сварки для оттеснения воздуха от нагретого и расплавленного металл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струйной защите (см. рисунок.11) защитный газ по отношению к электроду подают концентричным потоком (рисунок.11,а б) или сбоку (рисунок.11в). Сбоку газ подают при больших скоростях сварки плавящимся электродом, поскольку центральная защита в этом случае ненадежна вследствие отклонения струи защитного газа из-за трения</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93385" cy="1676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7" t="-21" r="-7" b="-21"/>
                    <a:stretch>
                      <a:fillRect/>
                    </a:stretch>
                  </pic:blipFill>
                  <pic:spPr bwMode="auto">
                    <a:xfrm>
                      <a:off x="0" y="0"/>
                      <a:ext cx="5493385" cy="1676400"/>
                    </a:xfrm>
                    <a:prstGeom prst="rect">
                      <a:avLst/>
                    </a:prstGeom>
                  </pic:spPr>
                </pic:pic>
              </a:graphicData>
            </a:graphic>
          </wp:inline>
        </w:drawing>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Рис. 11 - </w:t>
      </w:r>
      <w:r>
        <w:rPr>
          <w:rFonts w:cs="Times New Roman" w:ascii="Times New Roman" w:hAnsi="Times New Roman"/>
          <w:sz w:val="24"/>
          <w:szCs w:val="28"/>
        </w:rPr>
        <w:t>Схемы подачи защитных газов в зону сварки: а — центральная одним концентричным потоком; б - центральная двумя концентричными потоками; в - боковая; г - в подвижную камеру (насадку). 1-электрод; 2- мундштук; 3 - сопло; 4- защитный газ; 4 и 5 - наружный и внутренний потоки защитных газов соответственно; 6 - насадка; 7 - распределительная сетка; К - направление сварки. С неподвижным воздухом.</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квозняки или ветер при сварке, сдувая струю защитного газа, могут резко ухудшить качество сварного шва или соединения. В некоторых случаях, особенно при сварке вольфрамовым электродом, для получения необходимых технологических свойств дуги, а также с целью экономии дефицитных и дорогих инертных газов используют защиту двумя концентрическими потоками газа.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пример, в центральную область зоны сварки потоком 4 подают аргон, а в периферийную — потоком 5 дешевый углекислый газ.</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например при сварке высокоактивных сплавов титана, необходимо защищать от окружающего воздуха не только дугу и сварочную ванну, но и всю поверхность детали, нагретую выше 400°С. Для этих целей используют подвижные камеры, представляющие собой дополнительную насадку на расширенное газовое сопло горелки. Сварка в этом случае обычно выполняется автоматичес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наиболее распространенной центральной струйной защите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исунок.12)</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09825" cy="2438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5" t="-15" r="-15" b="-15"/>
                    <a:stretch>
                      <a:fillRect/>
                    </a:stretch>
                  </pic:blipFill>
                  <pic:spPr bwMode="auto">
                    <a:xfrm>
                      <a:off x="0" y="0"/>
                      <a:ext cx="2409825" cy="2438400"/>
                    </a:xfrm>
                    <a:prstGeom prst="rect">
                      <a:avLst/>
                    </a:prstGeom>
                  </pic:spPr>
                </pic:pic>
              </a:graphicData>
            </a:graphic>
          </wp:inline>
        </w:drawing>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Рисунок.12 зона сварки</w:t>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8"/>
        </w:rPr>
      </w:pPr>
      <w:r>
        <w:rPr>
          <w:rFonts w:cs="Times New Roman" w:ascii="Times New Roman" w:hAnsi="Times New Roman"/>
          <w:sz w:val="24"/>
          <w:szCs w:val="28"/>
        </w:rPr>
        <w:t>1 — дуга; 2 — электрод; 3 — изделие; 4 — сварочная ванна; 5 — сопло; 6 и 7 — струя и облако защитного газа соответственно.</w:t>
      </w:r>
    </w:p>
    <w:p>
      <w:pPr>
        <w:pStyle w:val="Normal"/>
        <w:tabs>
          <w:tab w:val="clear" w:pos="708"/>
          <w:tab w:val="left" w:pos="9639" w:leader="none"/>
        </w:tabs>
        <w:spacing w:lineRule="auto" w:line="360" w:before="0" w:after="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В зону сварки (дуги 1, которая горит между электродом 2 и свариваемым изделием 3, и сварочной ванны 4) через сопло 5 непрерывно под давлением подается струя защитного газа 6. Как правило, вытекающая из сопла горелки сплошная струя защитного газа симметрична относительно оси электрода 2. Она оттесняет воздух и в области дуги 1 и сварочной ванны 4 создает облако защитного газа 7, давление в котором выше, чем в окружающей среде. В центральной части защитного облака находится зона чистого защитного газ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уговая сварка в защитных газах:</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периферийной его области защитный газ смешивается с окружающим воздухом, в результате чего пограничный слой имеет состав, промежуточный между защитным газом и воздухо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ащитные свойства газовой струи зависят от теплофизических свойств газа и параметров его истечени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 увеличением плотности защитного газа повышается устойчивость его струи,что затрудняет ее «сдувание» внешними потоками воздуха или других газов.</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ямолинейных газовых струй возможны две качественно разные формы движения (законы движения жидкостей и газов детально изучаются в курсе «Механика жидкостей и газов»): когда частицы газа движутся только вдоль оси сопла (ламинарное течение газа) и когда в потоке частицы газа движутся и вдоль, и поперек оси сопла (турбулентное течение газа). При турбулентном потоке защитного газа вследствие завихрений после выхода из сопла он быстрее смешивается с окружающим воздухом и, следовательно, хуже защищает зону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ид потока истечения защитного газа зависит от скорости его движения (с увеличением скорости увеличивается и турбулентная составляющая потока) и геометрии сопла. Турбулентное истечение защитного газа из сопл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елки можно существенно уменьшить путем придания соплу рациональной формы.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практике применяют три вида сопел: конические, цилиндрические и профилированные (см. рисунок.13). Самая надежная защита обеспечивается при применении профилированных сопел.</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79470" cy="11328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1" t="-32" r="-11" b="-32"/>
                    <a:stretch>
                      <a:fillRect/>
                    </a:stretch>
                  </pic:blipFill>
                  <pic:spPr bwMode="auto">
                    <a:xfrm>
                      <a:off x="0" y="0"/>
                      <a:ext cx="3379470" cy="1132840"/>
                    </a:xfrm>
                    <a:prstGeom prst="rect">
                      <a:avLst/>
                    </a:prstGeom>
                  </pic:spPr>
                </pic:pic>
              </a:graphicData>
            </a:graphic>
          </wp:inline>
        </w:drawing>
      </w:r>
    </w:p>
    <w:p>
      <w:pPr>
        <w:pStyle w:val="Normal"/>
        <w:tabs>
          <w:tab w:val="clear" w:pos="708"/>
          <w:tab w:val="left" w:pos="9639" w:leader="none"/>
        </w:tabs>
        <w:spacing w:lineRule="auto" w:line="240" w:before="0" w:after="0"/>
        <w:ind w:right="-1" w:hanging="0"/>
        <w:jc w:val="center"/>
        <w:rPr/>
      </w:pPr>
      <w:r>
        <w:rPr>
          <w:rFonts w:cs="Times New Roman" w:ascii="Times New Roman" w:hAnsi="Times New Roman"/>
          <w:sz w:val="24"/>
          <w:szCs w:val="24"/>
        </w:rPr>
        <w:t>Рисунок. 13 - Конструктивные формы сопел:а — коническая; б — цилиндрическая; в — профилированная.</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иды газов   Сварочные материалы  Оборудование для варки в защитных газах. Таблица Технические характеристики для ручной дуговой сварки неплавящимся  электродом. Таблица. Технические характеристики полуатоматов  для дуговой сварки в защитных газах.</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Style w:val="Emphasis"/>
          <w:rFonts w:ascii="Times New Roman" w:hAnsi="Times New Roman" w:cs="Times New Roman"/>
          <w:i w:val="false"/>
          <w:i w:val="false"/>
          <w:sz w:val="28"/>
          <w:szCs w:val="28"/>
        </w:rPr>
      </w:pPr>
      <w:r>
        <w:rPr/>
      </w:r>
      <w:r>
        <w:br w:type="page"/>
      </w:r>
    </w:p>
    <w:p>
      <w:pPr>
        <w:pStyle w:val="Normal"/>
        <w:tabs>
          <w:tab w:val="clear" w:pos="708"/>
          <w:tab w:val="left" w:pos="9639" w:leader="none"/>
        </w:tabs>
        <w:spacing w:lineRule="auto" w:line="360" w:before="0" w:after="0"/>
        <w:ind w:right="-1"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Техника безопасности</w:t>
      </w:r>
    </w:p>
    <w:p>
      <w:pPr>
        <w:pStyle w:val="Normal"/>
        <w:tabs>
          <w:tab w:val="clear" w:pos="708"/>
          <w:tab w:val="left" w:pos="9639" w:leader="none"/>
        </w:tabs>
        <w:spacing w:lineRule="auto" w:line="360" w:before="0" w:after="0"/>
        <w:ind w:right="-1" w:firstLine="709"/>
        <w:jc w:val="both"/>
        <w:rPr>
          <w:rStyle w:val="Emphasis"/>
          <w:rFonts w:ascii="Times New Roman" w:hAnsi="Times New Roman" w:cs="Times New Roman"/>
          <w:b/>
          <w:b/>
          <w:i w:val="false"/>
          <w:i w:val="false"/>
          <w:sz w:val="28"/>
          <w:szCs w:val="28"/>
        </w:rPr>
      </w:pPr>
      <w:r>
        <w:rPr/>
      </w:r>
    </w:p>
    <w:p>
      <w:pPr>
        <w:pStyle w:val="Normal"/>
        <w:tabs>
          <w:tab w:val="clear" w:pos="708"/>
          <w:tab w:val="left" w:pos="9639" w:leader="none"/>
        </w:tabs>
        <w:spacing w:lineRule="auto" w:line="360" w:before="0" w:after="0"/>
        <w:ind w:right="-1" w:firstLine="709"/>
        <w:jc w:val="both"/>
        <w:rPr/>
      </w:pPr>
      <w:r>
        <w:rPr>
          <w:rFonts w:cs="Times New Roman" w:ascii="Times New Roman" w:hAnsi="Times New Roman"/>
          <w:sz w:val="28"/>
          <w:szCs w:val="28"/>
        </w:rPr>
        <w:t>Для защиты зрения от вредного излучения дуди используют защитную маску со стеклянным светофильтро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обходимо знать, что излучение сварочной дуги может травмировать глаза людей, находящихся недалеко от сварщика. Поэтому рабочих, находящихся в зоне сварке следует, снабдит защитными масками, а сварщик должен предупреждать окружающих о зажигании дуги возгласом: «глаза» или «закройс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ачистку шва выполнять в защитных предохранительных очках с прозрачным небьющимися стёклами или в защитном щитках</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защиты тела от искр и брызг расплавленного металла и шлака, повышенных температур материалов и оборудования предназначена спецодежда все сезонная и летняя из брезента с термостойкой и огнестойкой пропиткой. Руки должны быть защищены верхонками или крагам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работы необходимо пройти у своего руководителя инструктаж о правилах безопасного выполнения конкретной работы, изучить рабочую документацию, получить средства защиты и, если необходимо, наряд-допуск, указание о местах крепления карабина предохранительного пояса. Убедитесь, что Ваше рабочее место оборудовано в соответствии с требованиями проекта производства работ и правил техники безопасности.       </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ните, что пришедшие раньше времени в негодность рукавицы, спецодежда, спец-обувь, щиток или маска и другой защитный инструмент должны быть своевременно отремонтированы или заменены целыми и исправными. Для работы следует применять легкий и удобный штатный электрододержатель с изолированной ручкой, обеспечивающий надежное зажатие и быструю смену электродов без прикосновения к токоведущим частям, обеспечив прочное соединение со сварочным проводо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верить, чтобы вблизи рабочего места были средства пожаротушения. Убедитесь, что источник тока технически исправен, о чем должны быть соответствующие записи в журнале его регистраци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аппарате не должно быть явных повреждений, клеммы должны быть закрыты клемменными коробочками и т.д.</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 время работы нельзя:</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хватятся за раскалённый металл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хвататься за оголённые провод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ласть электрододержатель на стол</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ботать без защитной мас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ботать в мокрых перчатках</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влекать и мешать другим</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ботать без спецодежды</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сле окончания работ</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лектромонтеры отключают оборудование, сварщик аккуратно сворачивает все провода.</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вести порядок на рабочем месте.</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чистить все инструменты и положить их на положенные места хранения, также, как и средства индивидуальной защиты, кислородные баллоны с надетыми колпакам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одеть рабочую одежду, положить ее в отведенные места, тщательно принять душ.</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брать место работы после сварки</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льзя оставлять недоработанный карбид кальция в генераторе.</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о всех неисправностях и недочетах в процессе трудовой деятельности сообщить руководству.</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дать рабочее место мастеру.</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639" w:leader="none"/>
        </w:tabs>
        <w:spacing w:lineRule="auto" w:line="36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можно сделать следующие выводы: Технологический процесс дуговой сварки отличается от других видов обработки металлов. Метод дуговой сварки прост, универсален, не требует дорогостоящего оборудования, сварные швы обеспечивают высокую надежность, а также экономию металла. . Динамика трудозатрат - ограниченная. .Совершенствование технологического процесса газовой сварки осуществляется за счет повышения эффективности использования прошлого труда и снижения затрат живого труда - трудосбережение. В то же время реализуется убывающий тип отдачи дополнительных затрат прошлого труда. . Предел накопления прошлого труда равен 5,5 лет .Уровень технологии технологического процесса газовой сварки - 2,8, поэтому можно судить о неэффективности использования Тж и Тп, очень низком экономическом качестве и уровне технологии процесса газосварки. Рационалистическое развитие дуговой сварки целесообразно. Технологический процесс дуговой сварки является дискретным. . Процесс дуговой сварки включен в машиностроительный комплекс, который образует комбинированную технологическую систему. . В настоящее время происходит усовершенствование сварки и поиск новых более прогрессивных технологий.</w:t>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9639" w:leader="none"/>
        </w:tabs>
        <w:spacing w:lineRule="auto" w:line="36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before="0" w:after="0"/>
        <w:ind w:right="-1" w:hanging="0"/>
        <w:contextualSpacing/>
        <w:jc w:val="both"/>
        <w:rPr/>
      </w:pPr>
      <w:r>
        <w:rPr>
          <w:rFonts w:cs="Times New Roman" w:ascii="Times New Roman" w:hAnsi="Times New Roman"/>
          <w:sz w:val="28"/>
          <w:szCs w:val="28"/>
        </w:rPr>
        <w:t xml:space="preserve">1 Верховенко В.Л., Справочник сварщика. Мн.,2014. </w:t>
      </w:r>
    </w:p>
    <w:p>
      <w:pPr>
        <w:pStyle w:val="Normal"/>
        <w:tabs>
          <w:tab w:val="clear" w:pos="708"/>
          <w:tab w:val="left" w:pos="9639" w:leader="none"/>
        </w:tabs>
        <w:spacing w:lineRule="auto" w:line="360" w:before="0" w:after="0"/>
        <w:ind w:right="-1" w:hanging="0"/>
        <w:contextualSpacing/>
        <w:jc w:val="both"/>
        <w:rPr/>
      </w:pPr>
      <w:r>
        <w:rPr>
          <w:rFonts w:cs="Times New Roman" w:ascii="Times New Roman" w:hAnsi="Times New Roman"/>
          <w:sz w:val="28"/>
          <w:szCs w:val="28"/>
        </w:rPr>
        <w:t xml:space="preserve">2 Геворкян В.Г., Основы сварочного дела. М., 2013. </w:t>
      </w:r>
    </w:p>
    <w:p>
      <w:pPr>
        <w:pStyle w:val="Normal"/>
        <w:tabs>
          <w:tab w:val="clear" w:pos="708"/>
          <w:tab w:val="left" w:pos="9639" w:leader="none"/>
        </w:tabs>
        <w:spacing w:lineRule="auto" w:line="360" w:before="0" w:after="0"/>
        <w:ind w:right="-1" w:hanging="0"/>
        <w:contextualSpacing/>
        <w:jc w:val="both"/>
        <w:rPr/>
      </w:pPr>
      <w:r>
        <w:rPr>
          <w:rFonts w:cs="Times New Roman" w:ascii="Times New Roman" w:hAnsi="Times New Roman"/>
          <w:sz w:val="28"/>
          <w:szCs w:val="28"/>
        </w:rPr>
        <w:t>3 Некрасов Ю.И., Справочник молодого газосварщика и газорезчика. М., 2015.</w:t>
      </w:r>
    </w:p>
    <w:p>
      <w:pPr>
        <w:pStyle w:val="Normal"/>
        <w:tabs>
          <w:tab w:val="clear" w:pos="708"/>
          <w:tab w:val="left" w:pos="9639" w:leader="none"/>
        </w:tabs>
        <w:spacing w:lineRule="auto" w:line="360" w:before="0" w:after="0"/>
        <w:ind w:right="-1" w:hanging="0"/>
        <w:contextualSpacing/>
        <w:jc w:val="both"/>
        <w:rPr/>
      </w:pPr>
      <w:r>
        <w:rPr>
          <w:rFonts w:cs="Times New Roman" w:ascii="Times New Roman" w:hAnsi="Times New Roman"/>
          <w:sz w:val="28"/>
          <w:szCs w:val="28"/>
        </w:rPr>
        <w:t xml:space="preserve">4  Петров Г.Л., Тумарев А.С., Теория сварочных процессов. М.,2013. </w:t>
      </w:r>
    </w:p>
    <w:p>
      <w:pPr>
        <w:pStyle w:val="Normal"/>
        <w:tabs>
          <w:tab w:val="clear" w:pos="708"/>
          <w:tab w:val="left" w:pos="9639" w:leader="none"/>
        </w:tabs>
        <w:spacing w:lineRule="auto" w:line="360" w:before="0" w:after="0"/>
        <w:ind w:right="-1" w:hanging="0"/>
        <w:contextualSpacing/>
        <w:jc w:val="both"/>
        <w:rPr/>
      </w:pPr>
      <w:r>
        <w:rPr>
          <w:rFonts w:cs="Times New Roman" w:ascii="Times New Roman" w:hAnsi="Times New Roman"/>
          <w:sz w:val="28"/>
          <w:szCs w:val="28"/>
        </w:rPr>
        <w:t xml:space="preserve">5  Стеклов О.И., Основы сварочного производства. М.,2014 . Соединения сварные трубопроводов и металлоконструкций. Госстандарт. М., 2015. </w:t>
      </w:r>
    </w:p>
    <w:p>
      <w:pPr>
        <w:pStyle w:val="Normal"/>
        <w:tabs>
          <w:tab w:val="clear" w:pos="708"/>
          <w:tab w:val="left" w:pos="9639" w:leader="none"/>
        </w:tabs>
        <w:spacing w:lineRule="auto" w:line="360" w:before="0" w:after="0"/>
        <w:ind w:right="-1" w:hanging="0"/>
        <w:contextualSpacing/>
        <w:jc w:val="both"/>
        <w:rPr/>
      </w:pPr>
      <w:r>
        <w:rPr>
          <w:rFonts w:cs="Times New Roman" w:ascii="Times New Roman" w:hAnsi="Times New Roman"/>
          <w:sz w:val="28"/>
          <w:szCs w:val="28"/>
        </w:rPr>
        <w:t xml:space="preserve">6 Технология важнейших отраслей промышленности. / Под редакцией Гимберга А.М., Хохлова Б.А. М.,2014 </w:t>
      </w:r>
    </w:p>
    <w:p>
      <w:pPr>
        <w:pStyle w:val="Normal"/>
        <w:tabs>
          <w:tab w:val="clear" w:pos="708"/>
          <w:tab w:val="left" w:pos="9639" w:leader="none"/>
        </w:tabs>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7 Технология металлов и конструкционные материалы. / Под ред. Б.А. Кузьмина, М.,2014</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Style w:val="StrongEmphasis"/>
          <w:b w:val="false"/>
          <w:b w:val="false"/>
          <w:bCs w:val="false"/>
          <w:szCs w:val="28"/>
          <w:shd w:fill="FFFFFF" w:val="clear"/>
        </w:rPr>
      </w:pPr>
      <w:r>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shd w:fill="FFFFFF" w:val="clear"/>
        </w:rPr>
      </w:pPr>
      <w:r>
        <w:rPr/>
      </w:r>
    </w:p>
    <w:sectPr>
      <w:headerReference w:type="default" r:id="rId18"/>
      <w:footerReference w:type="default" r:id="rId19"/>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GOST type B">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Гасанов Р.В.</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Гасанов Р.В.</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6.19</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6.19</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5">
              <wp:simplePos x="0" y="0"/>
              <wp:positionH relativeFrom="column">
                <wp:posOffset>5882640</wp:posOffset>
              </wp:positionH>
              <wp:positionV relativeFrom="paragraph">
                <wp:posOffset>-198120</wp:posOffset>
              </wp:positionV>
              <wp:extent cx="346075" cy="347980"/>
              <wp:effectExtent l="10160" t="9525" r="8890" b="9525"/>
              <wp:wrapNone/>
              <wp:docPr id="18"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2pt;margin-top:-15.6pt;width:27.2pt;height:27.35pt;mso-wrap-style:none;v-text-anchor:middle">
              <v:fill o:detectmouseclick="t" type="solid" color2="black"/>
              <v:stroke color="black" weight="1908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021" w:firstLine="113"/>
      </w:pPr>
      <w:rPr>
        <w:rFonts w:ascii="Liberation Serif" w:hAnsi="Liberation Serif" w:cs="Liberation Serif" w:hint="default"/>
        <w:i w:val="false"/>
        <w:b/>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upperRoman"/>
      <w:lvlText w:val="%1."/>
      <w:lvlJc w:val="left"/>
      <w:pPr>
        <w:tabs>
          <w:tab w:val="num" w:pos="0"/>
        </w:tabs>
        <w:ind w:left="117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eastAsia="Times New Roman" w:cs="Arial"/>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i/>
      <w:sz w:val="18"/>
      <w:szCs w:val="20"/>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rPr>
  </w:style>
  <w:style w:type="character" w:styleId="Style5">
    <w:name w:val="Основной шрифт абзаца"/>
    <w:qFormat/>
    <w:rPr/>
  </w:style>
  <w:style w:type="character" w:styleId="Style6">
    <w:name w:val="Замещающий текст"/>
    <w:qFormat/>
    <w:rPr>
      <w:color w:val="80808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Без интервала Знак"/>
    <w:qFormat/>
    <w:rPr>
      <w:rFonts w:eastAsia="Times New Roman"/>
      <w:sz w:val="22"/>
      <w:szCs w:val="22"/>
      <w:lang w:val="ru-RU" w:bidi="ar-SA"/>
    </w:rPr>
  </w:style>
  <w:style w:type="character" w:styleId="Style11">
    <w:name w:val="Чертежный Знак"/>
    <w:qFormat/>
    <w:rPr>
      <w:rFonts w:ascii="ISOCPEUR" w:hAnsi="ISOCPEUR" w:eastAsia="Times New Roman" w:cs="ISOCPEUR"/>
      <w:i/>
      <w:sz w:val="28"/>
      <w:szCs w:val="22"/>
      <w:lang w:val="uk-UA" w:bidi="ar-SA"/>
    </w:rPr>
  </w:style>
  <w:style w:type="character" w:styleId="Style12">
    <w:name w:val="Текст Знак"/>
    <w:qFormat/>
    <w:rPr>
      <w:rFonts w:ascii="Consolas" w:hAnsi="Consolas" w:cs="Consolas"/>
      <w:sz w:val="21"/>
      <w:szCs w:val="21"/>
      <w:lang w:val="en-US"/>
    </w:rPr>
  </w:style>
  <w:style w:type="character" w:styleId="Style13">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14">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15">
    <w:name w:val="Основной текст Знак"/>
    <w:qFormat/>
    <w:rPr>
      <w:rFonts w:ascii="Times New Roman" w:hAnsi="Times New Roman" w:eastAsia="Times New Roman" w:cs="Times New Roman"/>
    </w:rPr>
  </w:style>
  <w:style w:type="character" w:styleId="Style16">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22">
    <w:name w:val="Заголовок 2 Знак"/>
    <w:qFormat/>
    <w:rPr>
      <w:rFonts w:ascii="Cambria" w:hAnsi="Cambria" w:eastAsia="Times New Roman" w:cs="Cambria"/>
      <w:b/>
      <w:bCs/>
      <w:color w:val="4F81BD"/>
      <w:sz w:val="26"/>
      <w:szCs w:val="26"/>
    </w:rPr>
  </w:style>
  <w:style w:type="character" w:styleId="4">
    <w:name w:val="Заголовок 4 Знак"/>
    <w:qFormat/>
    <w:rPr>
      <w:rFonts w:ascii="Times New Roman" w:hAnsi="Times New Roman" w:eastAsia="Times New Roman" w:cs="Times New Roman"/>
      <w:b/>
      <w:i/>
      <w:sz w:val="24"/>
    </w:rPr>
  </w:style>
  <w:style w:type="character" w:styleId="5">
    <w:name w:val="Заголовок 5 Знак"/>
    <w:qFormat/>
    <w:rPr>
      <w:rFonts w:ascii="Arial" w:hAnsi="Arial" w:eastAsia="Times New Roman" w:cs="Arial"/>
      <w:sz w:val="22"/>
    </w:rPr>
  </w:style>
  <w:style w:type="character" w:styleId="61">
    <w:name w:val="Заголовок 6 Знак"/>
    <w:qFormat/>
    <w:rPr>
      <w:rFonts w:ascii="Arial" w:hAnsi="Arial" w:eastAsia="Times New Roman" w:cs="Arial"/>
      <w:i/>
      <w:sz w:val="22"/>
    </w:rPr>
  </w:style>
  <w:style w:type="character" w:styleId="71">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i/>
      <w:sz w:val="18"/>
    </w:rPr>
  </w:style>
  <w:style w:type="character" w:styleId="Style17">
    <w:name w:val="Заголовок Знак"/>
    <w:qFormat/>
    <w:rPr>
      <w:rFonts w:ascii="Cambria" w:hAnsi="Cambria" w:eastAsia="Times New Roman" w:cs="Cambria"/>
      <w:color w:val="17365D"/>
      <w:spacing w:val="5"/>
      <w:kern w:val="2"/>
      <w:sz w:val="52"/>
      <w:szCs w:val="52"/>
    </w:rPr>
  </w:style>
  <w:style w:type="character" w:styleId="Style18">
    <w:name w:val="Подзаголовок Знак"/>
    <w:qFormat/>
    <w:rPr>
      <w:rFonts w:ascii="Cambria" w:hAnsi="Cambria" w:eastAsia="Times New Roman" w:cs="Cambria"/>
      <w:i/>
      <w:iCs/>
      <w:color w:val="4F81BD"/>
      <w:spacing w:val="15"/>
      <w:sz w:val="24"/>
      <w:szCs w:val="24"/>
    </w:rPr>
  </w:style>
  <w:style w:type="character" w:styleId="Style19">
    <w:name w:val="Слабое выделение"/>
    <w:qFormat/>
    <w:rPr>
      <w:i/>
      <w:iCs/>
      <w:color w:val="808080"/>
    </w:rPr>
  </w:style>
  <w:style w:type="character" w:styleId="Emphasis">
    <w:name w:val="Emphasis"/>
    <w:qFormat/>
    <w:rPr>
      <w:i/>
      <w:iCs/>
    </w:rPr>
  </w:style>
  <w:style w:type="character" w:styleId="PageNumber">
    <w:name w:val="Page Number"/>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73">
    <w:name w:val="Font Style73"/>
    <w:qFormat/>
    <w:rPr>
      <w:rFonts w:ascii="Times New Roman" w:hAnsi="Times New Roman" w:cs="Times New Roman"/>
      <w:sz w:val="26"/>
      <w:szCs w:val="26"/>
    </w:rPr>
  </w:style>
  <w:style w:type="character" w:styleId="Style20">
    <w:name w:val="Основной текст с отступом Знак"/>
    <w:qFormat/>
    <w:rPr>
      <w:rFonts w:eastAsia="Times New Roman"/>
      <w:sz w:val="22"/>
      <w:szCs w:val="22"/>
    </w:rPr>
  </w:style>
  <w:style w:type="character" w:styleId="23">
    <w:name w:val="Основной текст 2 Знак"/>
    <w:qFormat/>
    <w:rPr>
      <w:rFonts w:eastAsia="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2">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shd w:fill="FFFFFF" w:val="clear"/>
      <w:spacing w:lineRule="exact" w:line="216" w:before="60" w:after="60"/>
    </w:pPr>
    <w:rPr>
      <w:rFonts w:cs="Calibri"/>
      <w:sz w:val="19"/>
      <w:szCs w:val="19"/>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yle27">
    <w:name w:val="Просто список"/>
    <w:basedOn w:val="Normal"/>
    <w:qFormat/>
    <w:pPr>
      <w:numPr>
        <w:ilvl w:val="0"/>
        <w:numId w:val="4"/>
      </w:numPr>
      <w:spacing w:lineRule="auto" w:line="264" w:before="0" w:after="0"/>
      <w:jc w:val="both"/>
    </w:pPr>
    <w:rPr>
      <w:rFonts w:ascii="Times New Roman" w:hAnsi="Times New Roman" w:eastAsia="Times New Roman" w:cs="Times New Roman"/>
      <w:sz w:val="26"/>
      <w:szCs w:val="20"/>
    </w:rPr>
  </w:style>
  <w:style w:type="paragraph" w:styleId="13">
    <w:name w:val="Стиль1"/>
    <w:basedOn w:val="Normal"/>
    <w:qFormat/>
    <w:pPr>
      <w:spacing w:lineRule="auto" w:line="240" w:before="0" w:after="0"/>
      <w:jc w:val="both"/>
    </w:pPr>
    <w:rPr>
      <w:rFonts w:ascii="Times New Roman" w:hAnsi="Times New Roman" w:eastAsia="Times New Roman" w:cs="Times New Roman"/>
      <w:sz w:val="28"/>
      <w:szCs w:val="28"/>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jc w:val="right"/>
    </w:pPr>
    <w:rPr>
      <w:rFonts w:ascii="Arial" w:hAnsi="Arial" w:eastAsia="MS Mincho;ＭＳ 明朝" w:cs="Arial"/>
      <w:color w:val="auto"/>
      <w:sz w:val="32"/>
      <w:szCs w:val="32"/>
      <w:lang w:val="ru-RU" w:eastAsia="ja-JP" w:bidi="ar-SA"/>
    </w:rPr>
  </w:style>
  <w:style w:type="paragraph" w:styleId="Keb3">
    <w:name w:val="загоKebовок 3"/>
    <w:basedOn w:val="Normal"/>
    <w:next w:val="Normal"/>
    <w:qFormat/>
    <w:pPr>
      <w:keepNext w:val="true"/>
      <w:widowControl w:val="false"/>
      <w:spacing w:lineRule="auto" w:line="240" w:before="0" w:after="0"/>
      <w:jc w:val="both"/>
    </w:pPr>
    <w:rPr>
      <w:rFonts w:ascii="Arial" w:hAnsi="Arial" w:eastAsia="Times New Roman" w:cs="Arial"/>
      <w:sz w:val="28"/>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1">
    <w:name w:val="Style5"/>
    <w:basedOn w:val="Normal"/>
    <w:qFormat/>
    <w:pPr>
      <w:widowControl w:val="false"/>
      <w:autoSpaceDE w:val="false"/>
      <w:spacing w:lineRule="exact" w:line="499" w:before="0" w:after="0"/>
      <w:ind w:firstLine="72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505" w:before="0" w:after="0"/>
      <w:ind w:firstLine="706"/>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rPr>
  </w:style>
  <w:style w:type="paragraph" w:styleId="17">
    <w:name w:val="Заголовок1"/>
    <w:basedOn w:val="Normal"/>
    <w:qFormat/>
    <w:pPr>
      <w:numPr>
        <w:ilvl w:val="0"/>
        <w:numId w:val="2"/>
      </w:numPr>
      <w:spacing w:lineRule="auto" w:line="312" w:before="0" w:after="0"/>
    </w:pPr>
    <w:rPr>
      <w:rFonts w:ascii="Times New Roman" w:hAnsi="Times New Roman" w:eastAsia="Times New Roman" w:cs="Times New Roman"/>
      <w:sz w:val="26"/>
      <w:szCs w:val="24"/>
    </w:rPr>
  </w:style>
  <w:style w:type="paragraph" w:styleId="Style28">
    <w:name w:val="Обычный текст"/>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Стил_таб"/>
    <w:basedOn w:val="Normal"/>
    <w:qFormat/>
    <w:pPr>
      <w:spacing w:lineRule="auto" w:line="240" w:before="120" w:after="0"/>
      <w:jc w:val="both"/>
    </w:pPr>
    <w:rPr>
      <w:rFonts w:ascii="Times New Roman" w:hAnsi="Times New Roman" w:eastAsia="MS Mincho;ＭＳ 明朝" w:cs="Times New Roman"/>
      <w:sz w:val="28"/>
      <w:szCs w:val="28"/>
    </w:rPr>
  </w:style>
  <w:style w:type="paragraph" w:styleId="26">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45:00Z</dcterms:created>
  <dc:creator>User</dc:creator>
  <dc:description/>
  <cp:keywords/>
  <dc:language>en-US</dc:language>
  <cp:lastModifiedBy>Admin</cp:lastModifiedBy>
  <cp:lastPrinted>2015-02-13T10:29:00Z</cp:lastPrinted>
  <dcterms:modified xsi:type="dcterms:W3CDTF">2023-04-18T12:45:00Z</dcterms:modified>
  <cp:revision>2</cp:revision>
  <dc:subject/>
  <dc:title/>
</cp:coreProperties>
</file>