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png" ContentType="image/png"/>
  <Override PartName="/word/media/image16.png" ContentType="image/png"/>
  <Override PartName="/word/media/image15.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ОБОРУДОВАНИЕ ДЛЯ СВАРКИ ПОД ФЛЮСОМ»</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ОСОБЕННОСТИ РУЧНОЙ ГАЗОВОЙ СВАРКИ»</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 xml:space="preserve"> «СВАРКА СТА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Фролова Виктора Андрее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304"/>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1. ТЕМА 1. ОБОРУДОВАНИЕ ДЛЯ СВАРКИ ПОД ФЛЮСОМ</w:t>
      </w:r>
      <w:r>
        <w:rPr>
          <w:bCs/>
          <w:lang w:val="ru-RU"/>
        </w:rPr>
        <w:tab/>
        <w:t>5</w:t>
      </w:r>
    </w:p>
    <w:p>
      <w:pPr>
        <w:pStyle w:val="Contents2"/>
        <w:rPr>
          <w:lang w:val="ru-RU"/>
        </w:rPr>
      </w:pPr>
      <w:r>
        <w:rPr/>
        <w:t xml:space="preserve">1.1 </w:t>
      </w:r>
      <w:r>
        <w:rPr>
          <w:sz w:val="32"/>
          <w:szCs w:val="32"/>
        </w:rPr>
        <w:t>Оборудование для сварки под флюсом</w:t>
      </w:r>
      <w:r>
        <w:rPr/>
        <w:tab/>
      </w:r>
      <w:r>
        <w:rPr>
          <w:lang w:val="ru-RU"/>
        </w:rPr>
        <w:t>5</w:t>
      </w:r>
    </w:p>
    <w:p>
      <w:pPr>
        <w:pStyle w:val="Contents2"/>
        <w:rPr>
          <w:lang w:val="ru-RU"/>
        </w:rPr>
      </w:pPr>
      <w:r>
        <w:rPr/>
        <w:t>Техника безопасности</w:t>
        <w:tab/>
        <w:t>1</w:t>
      </w:r>
      <w:r>
        <w:rPr>
          <w:lang w:val="ru-RU"/>
        </w:rPr>
        <w:t>1</w:t>
      </w:r>
    </w:p>
    <w:p>
      <w:pPr>
        <w:pStyle w:val="Contents2"/>
        <w:rPr>
          <w:lang w:val="ru-RU"/>
        </w:rPr>
      </w:pPr>
      <w:r>
        <w:rPr/>
        <w:t>Заключение</w:t>
        <w:tab/>
      </w:r>
      <w:r>
        <w:rPr>
          <w:lang w:val="ru-RU"/>
        </w:rPr>
        <w:t>15</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16</w:t>
      </w:r>
    </w:p>
    <w:p>
      <w:pPr>
        <w:pStyle w:val="Contents1"/>
        <w:tabs>
          <w:tab w:val="clear" w:pos="9355"/>
          <w:tab w:val="right" w:pos="9486" w:leader="dot"/>
        </w:tabs>
        <w:spacing w:lineRule="auto" w:line="276"/>
        <w:ind w:right="0" w:hanging="0"/>
        <w:rPr/>
      </w:pPr>
      <w:r>
        <w:rPr>
          <w:szCs w:val="28"/>
          <w:lang w:val="ru-RU"/>
        </w:rPr>
        <w:t>2. ТЕМА 2. ОСОБЕННОСТИ РУЧНОЙ ГАЗОВОЙ СВАРКИ</w:t>
      </w:r>
      <w:r>
        <w:rPr>
          <w:bCs/>
          <w:lang w:val="ru-RU"/>
        </w:rPr>
        <w:tab/>
        <w:t>18</w:t>
      </w:r>
    </w:p>
    <w:p>
      <w:pPr>
        <w:pStyle w:val="Contents2"/>
        <w:rPr>
          <w:lang w:val="ru-RU"/>
        </w:rPr>
      </w:pPr>
      <w:r>
        <w:rPr>
          <w:szCs w:val="28"/>
          <w:lang w:val="ru-RU"/>
        </w:rPr>
        <w:t xml:space="preserve">2.1 </w:t>
      </w:r>
      <w:r>
        <w:rPr/>
        <w:t>Особенности ручной газовой сварки</w:t>
      </w:r>
      <w:r>
        <w:rPr>
          <w:lang w:val="ru-RU"/>
        </w:rPr>
        <w:tab/>
        <w:t>18</w:t>
      </w:r>
    </w:p>
    <w:p>
      <w:pPr>
        <w:pStyle w:val="Contents2"/>
        <w:rPr>
          <w:szCs w:val="20"/>
          <w:lang w:val="ru-RU"/>
        </w:rPr>
      </w:pPr>
      <w:r>
        <w:rPr/>
        <w:t>Техника безопасности</w:t>
        <w:tab/>
      </w:r>
      <w:r>
        <w:rPr>
          <w:lang w:val="ru-RU"/>
        </w:rPr>
        <w:t>29</w:t>
      </w:r>
    </w:p>
    <w:p>
      <w:pPr>
        <w:pStyle w:val="Contents2"/>
        <w:rPr>
          <w:lang w:val="ru-RU"/>
        </w:rPr>
      </w:pPr>
      <w:r>
        <w:rPr/>
        <w:t>Заключение</w:t>
        <w:tab/>
      </w:r>
      <w:r>
        <w:rPr>
          <w:lang w:val="ru-RU"/>
        </w:rPr>
        <w:t>31</w:t>
      </w:r>
    </w:p>
    <w:p>
      <w:pPr>
        <w:pStyle w:val="Contents2"/>
        <w:rPr>
          <w:lang w:val="ru-RU"/>
        </w:rPr>
      </w:pPr>
      <w:r>
        <w:rPr>
          <w:lang w:val="ru-RU"/>
        </w:rPr>
      </w:r>
    </w:p>
    <w:p>
      <w:pPr>
        <w:pStyle w:val="Contents2"/>
        <w:rPr>
          <w:lang w:val="ru-RU"/>
        </w:rPr>
      </w:pPr>
      <w:r>
        <w:rPr/>
        <w:t>Введение</w:t>
        <w:tab/>
        <w:t>3</w:t>
      </w:r>
      <w:r>
        <w:rPr>
          <w:lang w:val="ru-RU"/>
        </w:rPr>
        <w:t>3</w:t>
      </w:r>
    </w:p>
    <w:p>
      <w:pPr>
        <w:pStyle w:val="Contents1"/>
        <w:tabs>
          <w:tab w:val="clear" w:pos="9355"/>
          <w:tab w:val="right" w:pos="9486" w:leader="dot"/>
        </w:tabs>
        <w:spacing w:lineRule="auto" w:line="276"/>
        <w:ind w:right="0" w:hanging="0"/>
        <w:rPr/>
      </w:pPr>
      <w:r>
        <w:rPr>
          <w:szCs w:val="28"/>
          <w:lang w:val="ru-RU"/>
        </w:rPr>
        <w:t>3. ТЕМА 3. СВАРКА СТАЛЕЙ</w:t>
      </w:r>
      <w:r>
        <w:rPr>
          <w:bCs/>
          <w:lang w:val="ru-RU"/>
        </w:rPr>
        <w:tab/>
        <w:t>34</w:t>
      </w:r>
    </w:p>
    <w:p>
      <w:pPr>
        <w:pStyle w:val="Contents2"/>
        <w:rPr>
          <w:lang w:val="ru-RU"/>
        </w:rPr>
      </w:pPr>
      <w:r>
        <w:rPr>
          <w:lang w:val="ru-RU"/>
        </w:rPr>
        <w:t>3</w:t>
      </w:r>
      <w:r>
        <w:rPr/>
        <w:t xml:space="preserve">.1 </w:t>
      </w:r>
      <w:r>
        <w:rPr>
          <w:sz w:val="32"/>
          <w:szCs w:val="32"/>
        </w:rPr>
        <w:t>Сварка сталей</w:t>
      </w:r>
      <w:r>
        <w:rPr/>
        <w:tab/>
      </w:r>
      <w:r>
        <w:rPr>
          <w:lang w:val="ru-RU"/>
        </w:rPr>
        <w:t>34</w:t>
      </w:r>
    </w:p>
    <w:p>
      <w:pPr>
        <w:pStyle w:val="Contents2"/>
        <w:rPr>
          <w:lang w:val="ru-RU"/>
        </w:rPr>
      </w:pPr>
      <w:r>
        <w:rPr/>
        <w:t>Техника безопасности</w:t>
        <w:tab/>
      </w:r>
      <w:r>
        <w:rPr>
          <w:lang w:val="ru-RU"/>
        </w:rPr>
        <w:t>47</w:t>
      </w:r>
    </w:p>
    <w:p>
      <w:pPr>
        <w:pStyle w:val="Contents2"/>
        <w:rPr>
          <w:lang w:val="ru-RU"/>
        </w:rPr>
      </w:pPr>
      <w:r>
        <w:rPr/>
        <w:t>Заключение</w:t>
        <w:tab/>
      </w:r>
      <w:r>
        <w:rPr>
          <w:lang w:val="ru-RU"/>
        </w:rPr>
        <w:t>48</w:t>
      </w:r>
    </w:p>
    <w:p>
      <w:pPr>
        <w:pStyle w:val="Contents2"/>
        <w:rPr>
          <w:lang w:val="ru-RU"/>
        </w:rPr>
      </w:pPr>
      <w:r>
        <w:rPr>
          <w:lang w:val="ru-RU"/>
        </w:rPr>
      </w:r>
    </w:p>
    <w:p>
      <w:pPr>
        <w:pStyle w:val="Contents2"/>
        <w:rPr>
          <w:lang w:val="ru-RU"/>
        </w:rPr>
      </w:pPr>
      <w:r>
        <w:rPr/>
        <w:t>Список литературы</w:t>
        <w:tab/>
      </w:r>
      <w:r>
        <w:rPr>
          <w:lang w:val="ru-RU"/>
        </w:rPr>
        <w:t>50</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52"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2"/>
          <w:type w:val="nextPage"/>
          <w:pgSz w:w="11906" w:h="16838"/>
          <w:pgMar w:left="1701" w:right="851" w:gutter="0" w:header="709" w:top="1134" w:footer="0" w:bottom="1304"/>
          <w:pgNumType w:fmt="decimal"/>
          <w:formProt w:val="false"/>
          <w:textDirection w:val="lrTb"/>
          <w:docGrid w:type="default" w:linePitch="360" w:charSpace="0"/>
        </w:sectPr>
        <w:pStyle w:val="Normal"/>
        <w:tabs>
          <w:tab w:val="clear" w:pos="708"/>
          <w:tab w:val="left" w:pos="6652"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 своей работе я раскрываю тему об оборудовании для сварки под флюсом.</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Сварка под флюсом представляет собой метод сварки электрической дугой, при котором сама дуга, горящая между бесконечным электродом и деталью, не видна. Дуга и ванна расплава укрыты слоем зернистого флюса. От влияния атмосферы зону сварки защищает образующийся из флюса шлак.</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 результате укрытия флюсом значительно повышается тепловой КПД, что обусловливает высокую производительность расплавления по сравнению с другими методами сварки. Поэтому сварка под флюсом считается высокопроизводительным методом сварки.</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Применение сварки под флюсом является экономичным и эффективным начиная с толщины листа 6 мм. Области применения сварки под флюсом весьма разнообразны, однако в качестве наиболее характерных можно назвать судостроение, мостостроение, возведение металлоконструкций и производство резервуаров. Этот метод применяется как для соединительной сварки, так и для наплавки слоев для защиты от износа и коррозии. Можно сваривать нелегированные, легированные и хромоникелевые стали.</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Так как сварка под флюсом является высокопроизводительным методом сварки, она применяется, прежде всего, в механизированных или автоматизированных системах. Благодаря более короткому времени сварки в сочетании с более высокой относительной длительностью включения источников питания можно беспрерывно сваривать длинные швы. В результате сокращается вспомогательное время и, в итоге, снижается стоимость сварки.</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Технику для сварки под флюсом можно адаптировать к порталам, сварочным колоннам, системам электроприводных осей или тележкам. Благодаря модульной конструкции техники Kjellberg для сварки под флюсом и многообразию предлагаемых несущих систем, с ее помощью можно сваривать разнообразные детали и геометрии шва.</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t>Выполнение сварки под флюсом, наряду со сваркой с защитными газами, позволяет избежать воздействия атмосферного воздуха на рабочую зону и повысить качество шва. Разнообразное оборудование для сварки под флюсом широко применяется во многих отраслях машиностроения и при изготовлении металлоконструкций</w:t>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rPr>
          <w:rFonts w:eastAsia="MingLiU;細明體"/>
          <w:sz w:val="28"/>
          <w:szCs w:val="28"/>
        </w:rPr>
      </w:pPr>
      <w:r>
        <w:rPr>
          <w:rFonts w:eastAsia="MingLiU;細明體"/>
          <w:sz w:val="28"/>
          <w:szCs w:val="28"/>
        </w:rPr>
      </w:r>
      <w:r>
        <w:br w:type="page"/>
      </w:r>
    </w:p>
    <w:p>
      <w:pPr>
        <w:pStyle w:val="Style25"/>
        <w:numPr>
          <w:ilvl w:val="0"/>
          <w:numId w:val="5"/>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ОРУДОВАНИЕ ДЛЯ СВАРКИ ПОД ФЛЮСОМ</w:t>
      </w:r>
    </w:p>
    <w:p>
      <w:pPr>
        <w:pStyle w:val="Style25"/>
        <w:spacing w:lineRule="auto" w:line="36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shd w:fill="FFFFFF" w:val="clear"/>
        <w:spacing w:lineRule="auto" w:line="360" w:before="0" w:after="0"/>
        <w:ind w:firstLine="709"/>
        <w:jc w:val="both"/>
        <w:rPr>
          <w:b/>
          <w:b/>
          <w:sz w:val="28"/>
          <w:szCs w:val="28"/>
        </w:rPr>
      </w:pPr>
      <w:r>
        <w:rPr>
          <w:b/>
          <w:sz w:val="28"/>
          <w:szCs w:val="28"/>
        </w:rPr>
        <w:t>1.1 Оборудование для сварки под флюсом</w:t>
      </w:r>
    </w:p>
    <w:p>
      <w:pPr>
        <w:pStyle w:val="Style29"/>
        <w:shd w:fill="FFFFFF" w:val="clear"/>
        <w:spacing w:lineRule="auto" w:line="360" w:before="0" w:after="0"/>
        <w:ind w:firstLine="709"/>
        <w:jc w:val="both"/>
        <w:rPr>
          <w:rFonts w:eastAsia="MingLiU;細明體"/>
          <w:b/>
          <w:b/>
          <w:sz w:val="28"/>
          <w:szCs w:val="28"/>
        </w:rPr>
      </w:pPr>
      <w:r>
        <w:rPr>
          <w:rFonts w:eastAsia="MingLiU;細明體"/>
          <w:b/>
          <w:sz w:val="28"/>
          <w:szCs w:val="28"/>
        </w:rPr>
      </w:r>
    </w:p>
    <w:p>
      <w:pPr>
        <w:pStyle w:val="Style29"/>
        <w:shd w:fill="FFFFFF" w:val="clear"/>
        <w:spacing w:lineRule="auto" w:line="360" w:before="0" w:after="0"/>
        <w:ind w:firstLine="709"/>
        <w:jc w:val="both"/>
        <w:rPr/>
      </w:pPr>
      <w:r>
        <w:rPr>
          <w:sz w:val="28"/>
          <w:szCs w:val="28"/>
        </w:rPr>
        <w:t>Источники сварочного тока. Для сварки под флюсом применяют источники переменного и постоянного тока с пологопадаюей характеристикой. Используют преимущественно источники переменного тока в связи с большей экономичностью и хорошей устойчивостью горения дуги под флюсом. Для этой цели серийно выпускают трансформаторы </w:t>
      </w:r>
      <w:r>
        <w:rPr>
          <w:rStyle w:val="Caps"/>
          <w:sz w:val="28"/>
          <w:szCs w:val="28"/>
        </w:rPr>
        <w:t>ТСД</w:t>
      </w:r>
      <w:r>
        <w:rPr>
          <w:sz w:val="28"/>
          <w:szCs w:val="28"/>
        </w:rPr>
        <w:t>-500-1, </w:t>
      </w:r>
      <w:r>
        <w:rPr>
          <w:rStyle w:val="Caps"/>
          <w:sz w:val="28"/>
          <w:szCs w:val="28"/>
        </w:rPr>
        <w:t>ТСД</w:t>
      </w:r>
      <w:r>
        <w:rPr>
          <w:sz w:val="28"/>
          <w:szCs w:val="28"/>
        </w:rPr>
        <w:t>-1000-4 и </w:t>
      </w:r>
      <w:r>
        <w:rPr>
          <w:rStyle w:val="Caps"/>
          <w:sz w:val="28"/>
          <w:szCs w:val="28"/>
        </w:rPr>
        <w:t>ТСД</w:t>
      </w:r>
      <w:r>
        <w:rPr>
          <w:sz w:val="28"/>
          <w:szCs w:val="28"/>
        </w:rPr>
        <w:t>-2000 в однокорпусном исполнении, со встроенными дросселями, с дистанционным управлением.</w:t>
      </w:r>
    </w:p>
    <w:p>
      <w:pPr>
        <w:pStyle w:val="Style29"/>
        <w:shd w:fill="FFFFFF" w:val="clear"/>
        <w:spacing w:lineRule="auto" w:line="360" w:before="0" w:after="0"/>
        <w:ind w:firstLine="709"/>
        <w:jc w:val="both"/>
        <w:rPr/>
      </w:pPr>
      <w:r>
        <w:rPr>
          <w:sz w:val="28"/>
          <w:szCs w:val="28"/>
        </w:rPr>
        <w:t>При особо высоких требованиях к качеству шва, а также сварке изделий мало толщины применяют серийно выпускаемые преобразователи ПС-500, </w:t>
      </w:r>
      <w:r>
        <w:rPr>
          <w:rStyle w:val="Caps"/>
          <w:sz w:val="28"/>
          <w:szCs w:val="28"/>
        </w:rPr>
        <w:t>ПСО</w:t>
      </w:r>
      <w:r>
        <w:rPr>
          <w:sz w:val="28"/>
          <w:szCs w:val="28"/>
        </w:rPr>
        <w:t>-500, ПС-1000, а также сварочные выпрямители ВС-500, ВС-1000-2, </w:t>
      </w:r>
      <w:r>
        <w:rPr>
          <w:rStyle w:val="Caps"/>
          <w:sz w:val="28"/>
          <w:szCs w:val="28"/>
        </w:rPr>
        <w:t>ВДУ</w:t>
      </w:r>
      <w:r>
        <w:rPr>
          <w:sz w:val="28"/>
          <w:szCs w:val="28"/>
        </w:rPr>
        <w:t>-504, </w:t>
      </w:r>
      <w:r>
        <w:rPr>
          <w:rStyle w:val="Caps"/>
          <w:sz w:val="28"/>
          <w:szCs w:val="28"/>
        </w:rPr>
        <w:t>ВДУ</w:t>
      </w:r>
      <w:r>
        <w:rPr>
          <w:sz w:val="28"/>
          <w:szCs w:val="28"/>
        </w:rPr>
        <w:t>-1001, </w:t>
      </w:r>
      <w:r>
        <w:rPr>
          <w:rStyle w:val="Caps"/>
          <w:sz w:val="28"/>
          <w:szCs w:val="28"/>
        </w:rPr>
        <w:t>ВДУ</w:t>
      </w:r>
      <w:r>
        <w:rPr>
          <w:sz w:val="28"/>
          <w:szCs w:val="28"/>
        </w:rPr>
        <w:t>-1601.Автоматы. Очень широкое применение находят сварочные автоматы тракторного типа для сварки на токах от 500 до 1600 А (</w:t>
      </w:r>
      <w:r>
        <w:rPr>
          <w:rStyle w:val="Caps"/>
          <w:sz w:val="28"/>
          <w:szCs w:val="28"/>
        </w:rPr>
        <w:t>АДС</w:t>
      </w:r>
      <w:r>
        <w:rPr>
          <w:sz w:val="28"/>
          <w:szCs w:val="28"/>
        </w:rPr>
        <w:t>-1000-2, ТС-17М-У, ТС-35, </w:t>
      </w:r>
      <w:r>
        <w:rPr>
          <w:rStyle w:val="Caps"/>
          <w:sz w:val="28"/>
          <w:szCs w:val="28"/>
        </w:rPr>
        <w:t>АДФ</w:t>
      </w:r>
      <w:r>
        <w:rPr>
          <w:sz w:val="28"/>
          <w:szCs w:val="28"/>
        </w:rPr>
        <w:t>-500 и др.).Рассмотрим в качестве примера сварочный автомат тракторного типа ТС-35, предназначенный для дуговой сварки под флюсом стыковых соединений с разделкой и без разделки кромок, для сварки угловых швов вертикальным и наклонным электродом и для сварки нахлесточных соединений. Трактор в процессе сварки может передвигаться непосредственно по изделию или по направляющей линейке.Сварочный автомат ТС-35 состоит из сварочного трактора, аппаратного ящика и источника питания. Трактор является самоходным механизмом, состоящим из сварочной головки и ходовой тележки с индивидуальными электроприводами. Механизм подачи обеспечивает подачу электродной проволоки диаметром 1,6—5,0 мм при помощи наборных роликов с насечкой. Скорость подачи проволоки регулируется в пределах 50—500 м/ч. Ходовая тележка служит для перемещения трактора вдоль свариваемого шва. Скорость сварки устанавливается подбором сменных шестерен в пределах 12—120 м/ч. На тележке установлена кассета для электродной проволоки, пульт управления и бункер для флюса (рисунок 1).</w:t>
      </w:r>
    </w:p>
    <w:p>
      <w:pPr>
        <w:pStyle w:val="Style29"/>
        <w:shd w:fill="FFFFFF" w:val="clear"/>
        <w:spacing w:lineRule="auto" w:line="360" w:before="0" w:after="0"/>
        <w:ind w:firstLine="709"/>
        <w:jc w:val="both"/>
        <w:rPr>
          <w:sz w:val="28"/>
          <w:szCs w:val="28"/>
        </w:rPr>
      </w:pPr>
      <w:r>
        <w:rPr>
          <w:sz w:val="28"/>
          <w:szCs w:val="28"/>
        </w:rPr>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2134235" cy="111315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9" t="-16" r="-9" b="-16"/>
                    <a:stretch>
                      <a:fillRect/>
                    </a:stretch>
                  </pic:blipFill>
                  <pic:spPr bwMode="auto">
                    <a:xfrm>
                      <a:off x="0" y="0"/>
                      <a:ext cx="2134235" cy="111315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 Общий вид сварочного трактора ТС-35</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r>
        <w:rPr>
          <w:rFonts w:cs="Times New Roman" w:ascii="Times New Roman" w:hAnsi="Times New Roman"/>
          <w:sz w:val="24"/>
          <w:szCs w:val="28"/>
          <w:shd w:fill="FFFFFF" w:val="clear"/>
        </w:rPr>
        <w:t xml:space="preserve"> Механизм подачи проволоки</w:t>
      </w:r>
      <w:r>
        <w:rPr>
          <w:rFonts w:cs="Times New Roman" w:ascii="Times New Roman" w:hAnsi="Times New Roman"/>
          <w:sz w:val="24"/>
          <w:szCs w:val="28"/>
        </w:rPr>
        <w:t>; 2-</w:t>
      </w:r>
      <w:r>
        <w:rPr>
          <w:rFonts w:cs="Times New Roman" w:ascii="Times New Roman" w:hAnsi="Times New Roman"/>
          <w:sz w:val="24"/>
          <w:szCs w:val="28"/>
          <w:shd w:fill="FFFFFF" w:val="clear"/>
        </w:rPr>
        <w:t xml:space="preserve"> Ходовая тележка</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r>
        <w:rPr>
          <w:rFonts w:cs="Times New Roman" w:ascii="Times New Roman" w:hAnsi="Times New Roman"/>
          <w:sz w:val="24"/>
          <w:szCs w:val="28"/>
          <w:shd w:fill="FFFFFF" w:val="clear"/>
        </w:rPr>
        <w:t xml:space="preserve"> кассета для электродной проволоки</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r>
        <w:rPr>
          <w:rFonts w:cs="Times New Roman" w:ascii="Times New Roman" w:hAnsi="Times New Roman"/>
          <w:sz w:val="24"/>
          <w:szCs w:val="28"/>
          <w:shd w:fill="FFFFFF" w:val="clear"/>
        </w:rPr>
        <w:t xml:space="preserve"> пульт управления</w:t>
      </w:r>
    </w:p>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r>
        <w:rPr>
          <w:rFonts w:cs="Times New Roman" w:ascii="Times New Roman" w:hAnsi="Times New Roman"/>
          <w:sz w:val="24"/>
          <w:szCs w:val="28"/>
          <w:shd w:fill="FFFFFF" w:val="clear"/>
        </w:rPr>
        <w:t xml:space="preserve"> Сварочная головка</w:t>
      </w:r>
    </w:p>
    <w:p>
      <w:pPr>
        <w:pStyle w:val="Style29"/>
        <w:shd w:fill="FFFFFF" w:val="clear"/>
        <w:spacing w:before="0" w:after="0"/>
        <w:jc w:val="center"/>
        <w:rPr>
          <w:szCs w:val="28"/>
        </w:rPr>
      </w:pPr>
      <w:r>
        <w:rPr>
          <w:szCs w:val="28"/>
        </w:rPr>
        <w:t>6-</w:t>
      </w:r>
      <w:r>
        <w:rPr>
          <w:szCs w:val="28"/>
          <w:shd w:fill="FFFFFF" w:val="clear"/>
        </w:rPr>
        <w:t xml:space="preserve"> бункер для флюса</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ind w:firstLine="709"/>
        <w:jc w:val="both"/>
        <w:rPr>
          <w:sz w:val="28"/>
          <w:szCs w:val="28"/>
        </w:rPr>
      </w:pPr>
      <w:r>
        <w:rPr>
          <w:sz w:val="28"/>
          <w:szCs w:val="28"/>
        </w:rPr>
        <w:t>Сварочная головка имеет два типа токоподводящих мундштуков 5. Для сварки электродной проволокой диаметром 3—5 мм на токах до 1000 А используют контактные ролики. Для сварки тонкой проволокой диаметром 1,6—2 мм на токах до 600 А применяют трубчатые мундштуки с наконечником в качестве скользящего контакта.</w:t>
      </w:r>
    </w:p>
    <w:p>
      <w:pPr>
        <w:pStyle w:val="Style29"/>
        <w:shd w:fill="FFFFFF" w:val="clear"/>
        <w:spacing w:lineRule="auto" w:line="360" w:before="0" w:after="0"/>
        <w:ind w:firstLine="709"/>
        <w:jc w:val="both"/>
        <w:rPr/>
      </w:pPr>
      <w:r>
        <w:rPr>
          <w:sz w:val="28"/>
          <w:szCs w:val="28"/>
        </w:rPr>
        <w:t>В тех случаях, когда в процессе сварки перемещается само изделие, а сварочная головка остается неподвижной, применяют подвесные сварочные головки. В качестве подвесных головок могут быть использованы головки автоматов </w:t>
      </w:r>
      <w:r>
        <w:rPr>
          <w:rStyle w:val="Caps"/>
          <w:sz w:val="28"/>
          <w:szCs w:val="28"/>
        </w:rPr>
        <w:t>АБС</w:t>
      </w:r>
      <w:r>
        <w:rPr>
          <w:sz w:val="28"/>
          <w:szCs w:val="28"/>
        </w:rPr>
        <w:t>, </w:t>
      </w:r>
      <w:r>
        <w:rPr>
          <w:rStyle w:val="Caps"/>
          <w:sz w:val="28"/>
          <w:szCs w:val="28"/>
        </w:rPr>
        <w:t>АДС</w:t>
      </w:r>
      <w:r>
        <w:rPr>
          <w:sz w:val="28"/>
          <w:szCs w:val="28"/>
        </w:rPr>
        <w:t>-1000-2, </w:t>
      </w:r>
      <w:r>
        <w:rPr>
          <w:rStyle w:val="Caps"/>
          <w:sz w:val="28"/>
          <w:szCs w:val="28"/>
        </w:rPr>
        <w:t>АДФ</w:t>
      </w:r>
      <w:r>
        <w:rPr>
          <w:sz w:val="28"/>
          <w:szCs w:val="28"/>
        </w:rPr>
        <w:t>-500 и др., имеющие отдельный электропривод для подачи электродной проволоки.</w:t>
      </w:r>
    </w:p>
    <w:p>
      <w:pPr>
        <w:pStyle w:val="Style29"/>
        <w:shd w:fill="FFFFFF" w:val="clear"/>
        <w:spacing w:lineRule="auto" w:line="360" w:before="0" w:after="0"/>
        <w:ind w:firstLine="709"/>
        <w:jc w:val="both"/>
        <w:rPr>
          <w:sz w:val="28"/>
          <w:szCs w:val="28"/>
        </w:rPr>
      </w:pPr>
      <w:r>
        <w:rPr>
          <w:sz w:val="28"/>
          <w:szCs w:val="28"/>
        </w:rPr>
        <w:t>При массовом производстве однотипных изделий (трубы, резервуары, балки) для повышения производительности повышают скорость сварки. Для обеспечения хорошего формирования шва при больших -скоростях для сварки стыковых соединений под флюсом применяют многодуговую автоматическую сварку. При многодуговой сварке шов выполняют несколькими раздельными дугами, допускающими независимое регулирование и режимы, обычно электродные проволоки плавятся в одну общую ванну.</w:t>
      </w:r>
    </w:p>
    <w:p>
      <w:pPr>
        <w:pStyle w:val="Style29"/>
        <w:shd w:fill="FFFFFF" w:val="clear"/>
        <w:spacing w:lineRule="auto" w:line="360" w:before="0" w:after="0"/>
        <w:ind w:firstLine="709"/>
        <w:jc w:val="both"/>
        <w:rPr>
          <w:sz w:val="28"/>
          <w:szCs w:val="28"/>
        </w:rPr>
      </w:pPr>
      <w:r>
        <w:rPr>
          <w:sz w:val="28"/>
          <w:szCs w:val="28"/>
        </w:rPr>
        <w:t>Наибольшее распространение получила двухдуговая и трехдуговая сварка, при которой стыковые соединения сваривают двумя или тремя дугами, расположенными вдоль шва. Сварку двумя дугами выполняют на скорости до 120—140 м/ч, производительность по сравнению с однодуговой сваркой увеличивается в 2,5—3 раза.</w:t>
      </w:r>
      <w:r>
        <w:rPr/>
        <w:t xml:space="preserve"> </w:t>
      </w:r>
      <w:r>
        <w:rPr>
          <w:sz w:val="28"/>
          <w:szCs w:val="28"/>
        </w:rPr>
        <w:t>[1].</w:t>
      </w:r>
    </w:p>
    <w:p>
      <w:pPr>
        <w:pStyle w:val="Style29"/>
        <w:shd w:fill="FFFFFF" w:val="clear"/>
        <w:spacing w:lineRule="auto" w:line="360" w:before="0" w:after="0"/>
        <w:ind w:firstLine="709"/>
        <w:jc w:val="both"/>
        <w:rPr>
          <w:sz w:val="28"/>
          <w:szCs w:val="28"/>
        </w:rPr>
      </w:pPr>
      <w:r>
        <w:rPr>
          <w:sz w:val="28"/>
          <w:szCs w:val="28"/>
        </w:rPr>
        <w:t>Параметры режима сварки под флюсом. Основными составляющими режима сварки под флюсом являются величина тока, его род и полярность, напряжение дуги, скорость сварки, диаметр электрода, скорость подачи электродной проволоки. Дополнительные параметры режима — вылет электрода, наклон электрода и изделия, марка флюса, подготовка кромок и вид сварного соединения.</w:t>
      </w:r>
    </w:p>
    <w:p>
      <w:pPr>
        <w:pStyle w:val="Style29"/>
        <w:shd w:fill="FFFFFF" w:val="clear"/>
        <w:spacing w:lineRule="auto" w:line="360" w:before="0" w:after="0"/>
        <w:ind w:firstLine="709"/>
        <w:jc w:val="both"/>
        <w:rPr>
          <w:sz w:val="28"/>
          <w:szCs w:val="28"/>
        </w:rPr>
      </w:pPr>
      <w:r>
        <w:rPr>
          <w:sz w:val="28"/>
          <w:szCs w:val="28"/>
        </w:rPr>
        <w:t>Параметры режима сварки выбирают исходя из толщины свариваемого металла, требуемой формы сварного шва, которая определяется глубиной проплавления и шириной шва. Режим сварки определяют по экспериментальным таблицам или приближенно</w:t>
      </w:r>
    </w:p>
    <w:p>
      <w:pPr>
        <w:pStyle w:val="Style29"/>
        <w:shd w:fill="FFFFFF" w:val="clear"/>
        <w:spacing w:lineRule="auto" w:line="360" w:before="0" w:after="0"/>
        <w:ind w:firstLine="709"/>
        <w:jc w:val="both"/>
        <w:rPr>
          <w:sz w:val="28"/>
          <w:szCs w:val="28"/>
        </w:rPr>
      </w:pPr>
      <w:r>
        <w:rPr>
          <w:sz w:val="28"/>
          <w:szCs w:val="28"/>
        </w:rPr>
        <w:t>простым расчетом, при сварке без разделки — по глубине проплавления, при сварке с разделкой — по количеству наплавляемого металла. Порядок подбора режима сварки следующий: в зависимости от толщины свариваемого металла выбирают диаметр электродной проволоки, затем в зависимости от диаметра устанавливают сварочный ток, далее скорость подачи электродной проволоки и скорость сварки.</w:t>
      </w:r>
    </w:p>
    <w:p>
      <w:pPr>
        <w:pStyle w:val="Style29"/>
        <w:shd w:fill="FFFFFF" w:val="clear"/>
        <w:spacing w:lineRule="auto" w:line="360" w:before="0" w:after="0"/>
        <w:ind w:firstLine="709"/>
        <w:jc w:val="both"/>
        <w:rPr>
          <w:sz w:val="28"/>
          <w:szCs w:val="28"/>
        </w:rPr>
      </w:pPr>
      <w:r>
        <w:rPr>
          <w:sz w:val="28"/>
          <w:szCs w:val="28"/>
        </w:rPr>
        <w:t>Влияние изменения параметров режима сварки на глубину проплавления и ширину шва следующее. Увеличение тока в связи с увеличением тепловой мощности и давления дуги увеличивает глубину проплавления, но мало влияет на ширину шва. Увеличение диаметра электрода при неизменном токе приводит к уменьшению глубины проплавления и увеличению ширины шва в связи с блужданием дуги. Определенное влияние на размеры шва оказывают наклон электрода и изделия. При сварке углом вперед из-за подтекания металла в зону сварки уменьшается глубина проплавления и увеличивается ширина шва. При сварке углом назад в связи с оттеснением расплавленного металла давлением дуги в хвостовую часть ванны, глубина проплавления увеличивается, ширина шва уменьшается. Соответственно при сварке на спуск глубина проплавления уменьшается, ширина шва увеличивается, при сварке на подъем — соотношение обратное.</w:t>
      </w:r>
    </w:p>
    <w:p>
      <w:pPr>
        <w:pStyle w:val="Style29"/>
        <w:shd w:fill="FFFFFF" w:val="clear"/>
        <w:spacing w:lineRule="auto" w:line="360" w:before="0" w:after="0"/>
        <w:ind w:firstLine="709"/>
        <w:jc w:val="both"/>
        <w:rPr>
          <w:sz w:val="28"/>
          <w:szCs w:val="28"/>
        </w:rPr>
      </w:pPr>
      <w:r>
        <w:rPr>
          <w:sz w:val="28"/>
          <w:szCs w:val="28"/>
        </w:rPr>
        <w:t>Техника сварки зависит от толщины металла и вида соединения.</w:t>
      </w:r>
    </w:p>
    <w:p>
      <w:pPr>
        <w:pStyle w:val="Style29"/>
        <w:shd w:fill="FFFFFF" w:val="clear"/>
        <w:spacing w:lineRule="auto" w:line="360" w:before="0" w:after="0"/>
        <w:ind w:firstLine="709"/>
        <w:jc w:val="both"/>
        <w:rPr>
          <w:sz w:val="28"/>
          <w:szCs w:val="28"/>
        </w:rPr>
      </w:pPr>
      <w:r>
        <w:rPr>
          <w:sz w:val="28"/>
          <w:szCs w:val="28"/>
        </w:rPr>
        <w:t>Для удержания сварочной ванны применяют следующие технологические приемы: сварка на флюсовой подушке, флюсомедной подкладке, временных и остающихся стальных подкладках, керамических и асбестовых подкладках, по ручной подварке корня шва, на весу при зазоре менее 1 мм.</w:t>
      </w:r>
    </w:p>
    <w:p>
      <w:pPr>
        <w:pStyle w:val="Style29"/>
        <w:shd w:fill="FFFFFF" w:val="clear"/>
        <w:spacing w:lineRule="auto" w:line="360" w:before="0" w:after="0"/>
        <w:ind w:firstLine="709"/>
        <w:jc w:val="both"/>
        <w:rPr>
          <w:sz w:val="28"/>
          <w:szCs w:val="28"/>
        </w:rPr>
      </w:pPr>
      <w:r>
        <w:rPr>
          <w:sz w:val="28"/>
          <w:szCs w:val="28"/>
        </w:rPr>
        <w:t>Основное положение при сварке угловых швов — «в лодочку» (симметричную и несимметричную). Это положение обеспечивает технологические удобства, хорошее формирование и высокое качество шва, но требует дополнительных мер для удержания сварочной ванны от вытекания (подварка, асбестовые подкладки, флюсомедные подкладки) или зазор менее 1,5 мм.</w:t>
      </w:r>
    </w:p>
    <w:p>
      <w:pPr>
        <w:pStyle w:val="Style29"/>
        <w:shd w:fill="FFFFFF" w:val="clear"/>
        <w:spacing w:lineRule="auto" w:line="360" w:before="0" w:after="0"/>
        <w:ind w:firstLine="709"/>
        <w:jc w:val="both"/>
        <w:rPr>
          <w:sz w:val="28"/>
          <w:szCs w:val="28"/>
        </w:rPr>
      </w:pPr>
      <w:r>
        <w:rPr>
          <w:sz w:val="28"/>
          <w:szCs w:val="28"/>
        </w:rPr>
        <w:t>Сварку «в угол» выполняют наклонным электродом. При этом способе имеются трудности по направлению электрода, особенно при многопроходной сварке. Максимальный катет шва при одном проходе составляет 8 мм, но при этом способе меньшие требования к качеству сборки, допускается зазор до 3 мм (рисунок 2).</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jc w:val="center"/>
        <w:rPr>
          <w:szCs w:val="28"/>
        </w:rPr>
      </w:pPr>
      <w:r>
        <w:rPr>
          <w:szCs w:val="28"/>
          <w:lang w:val="en-US" w:eastAsia="en-US"/>
        </w:rPr>
        <w:drawing>
          <wp:inline distT="0" distB="0" distL="0" distR="0">
            <wp:extent cx="2497455" cy="184721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5" t="-7" r="-5" b="-7"/>
                    <a:stretch>
                      <a:fillRect/>
                    </a:stretch>
                  </pic:blipFill>
                  <pic:spPr bwMode="auto">
                    <a:xfrm>
                      <a:off x="0" y="0"/>
                      <a:ext cx="2497455" cy="1847215"/>
                    </a:xfrm>
                    <a:prstGeom prst="rect">
                      <a:avLst/>
                    </a:prstGeom>
                  </pic:spPr>
                </pic:pic>
              </a:graphicData>
            </a:graphic>
          </wp:inline>
        </w:drawing>
      </w:r>
    </w:p>
    <w:p>
      <w:pPr>
        <w:pStyle w:val="Style29"/>
        <w:shd w:fill="FFFFFF" w:val="clear"/>
        <w:spacing w:lineRule="auto" w:line="360" w:before="0" w:after="0"/>
        <w:jc w:val="center"/>
        <w:rPr>
          <w:szCs w:val="28"/>
        </w:rPr>
      </w:pPr>
      <w:r>
        <w:rPr>
          <w:szCs w:val="28"/>
        </w:rPr>
        <w:t>Рисунок 2.</w:t>
      </w:r>
    </w:p>
    <w:p>
      <w:pPr>
        <w:pStyle w:val="Style29"/>
        <w:shd w:fill="FFFFFF" w:val="clear"/>
        <w:spacing w:lineRule="auto" w:line="360" w:before="0" w:after="0"/>
        <w:ind w:firstLine="709"/>
        <w:jc w:val="both"/>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t>Промышленность выпускает два типа аппаратов для дуговой сварки под флюсом: с постоянной скоростью подачи электродной проволоки, не зависимой от напряжения на дуге (основанные на принципе саморегулирования сварочной дуги);аппараты с автоматическим регулированием напряжения на дуге и зависимой от него скоростью подачи электродной проволоки (аппараты с авторегулированием).В сварочных головках с постоянной скоростью подачи при изменении длины дугового промежутка восстановление режима происходит за счет временного изменения скорости плавления электрода вследствие саморегулирования дуги. При увеличении дугового промежутка (увеличение напряжения на дуге) уменьшается сила сварочного тока, что приводит к уменьшению скорости плавления электрода. Уменьшение длины дуги вызывает увеличение сварочного тока и скорости плавления. В этом случае используют источники питания с жёсткой вольтамперной характеристикой. В сварочных головках с автоматическим регулятором напряжения на дуге нарушение длины дугового промежутка вызывает такое изменение скорости подачи электродной проволоки (воздействуя на электродвигатель постоянного тока), при котором восстанавливается заданное напряжение на дуге. При этом используют аппараты с падающей вольтампер ной характеристикой. Аппараты этих двух типов отличаются и настройкой на заданный режим основных параметров: сварочного тока и напряжения на дуге. На аппаратах с постоянной скоростью подачи заданное значение сварочного тока настраивают подбором соответствующего значения скорости подачи электродной проволоки. Напряжение на дуге настраивают изменением крутизны внешней характеристики источника питания .Необходимую скорость подачи электродной проволоки устанавливают или сменными зубчатыми шестернями (ступенчатое регулирование), или изменением числа оборотов двигателя постоянного тока (плавное регулирование). Для расширения пределов регулирования скорости подачи в последнее время - часто используют плавно-ступенчатое регулирование (двигатель постоянного тока и редуктор со сменными шестернями).На аппаратах с автоматическим регулятором напряжение на дуге задается и автоматически поддерживается постоянным во время сварки. Заданное значение сварочного тока настраивают изменением крутизны внешней характеристики источника питания. Настройка других параметров режима сварки (скорости сварки, вылета электрода, вы соты слоя флюса и др.) аналогична для аппаратов обоих типов и определяется конструктивными особенностями конкретного аппарата. [2].</w:t>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r>
        <w:br w:type="page"/>
      </w:r>
    </w:p>
    <w:p>
      <w:pPr>
        <w:pStyle w:val="Style29"/>
        <w:shd w:fill="FFFFFF" w:val="clear"/>
        <w:spacing w:lineRule="auto" w:line="360" w:before="0" w:after="0"/>
        <w:ind w:firstLine="851"/>
        <w:jc w:val="both"/>
        <w:textAlignment w:val="baseline"/>
        <w:rPr>
          <w:b/>
          <w:b/>
          <w:sz w:val="28"/>
          <w:szCs w:val="28"/>
        </w:rPr>
      </w:pPr>
      <w:r>
        <w:rPr>
          <w:b/>
          <w:sz w:val="28"/>
          <w:szCs w:val="28"/>
        </w:rPr>
        <w:t>Техника безопасности</w:t>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jc w:val="both"/>
        <w:rPr>
          <w:sz w:val="28"/>
          <w:szCs w:val="28"/>
        </w:rPr>
      </w:pPr>
      <w:r>
        <w:rPr>
          <w:sz w:val="28"/>
          <w:szCs w:val="28"/>
        </w:rPr>
        <w:t>При выполнении работ по сварке под флюсом на человека воздействуют вредные газы и испарения, облучение сварочной дугой, опасность поражения электрическим током.</w:t>
      </w:r>
    </w:p>
    <w:p>
      <w:pPr>
        <w:pStyle w:val="Style29"/>
        <w:shd w:fill="FFFFFF" w:val="clear"/>
        <w:spacing w:lineRule="auto" w:line="360" w:before="0" w:after="0"/>
        <w:ind w:firstLine="709"/>
        <w:jc w:val="both"/>
        <w:rPr>
          <w:sz w:val="28"/>
          <w:szCs w:val="28"/>
        </w:rPr>
      </w:pPr>
      <w:r>
        <w:rPr>
          <w:sz w:val="28"/>
          <w:szCs w:val="28"/>
        </w:rPr>
        <w:t>При работе с электрической дугой возникают летучие соединения (сварочная пыль). В состав такой пыли входят оксиды марганца, кремния, железа, хрома, фтористых соединений. Первое место среди них по вредному воздействию занимают хром и марганец. Кроме всего перечисленного воздух при сварке загрязняется оксидами азота, углерода, фтористым водородом. Наряду с кратковременным отравлением, которое проявляется в виде головокружения, головной боли, тошноты, рвоты, слабости, отравляющие вещества могут откладываться в тканях организма человека вызывать хронические заболевания.</w:t>
      </w:r>
    </w:p>
    <w:p>
      <w:pPr>
        <w:pStyle w:val="Style29"/>
        <w:shd w:fill="FFFFFF" w:val="clear"/>
        <w:spacing w:lineRule="auto" w:line="360" w:before="0" w:after="0"/>
        <w:ind w:firstLine="709"/>
        <w:jc w:val="both"/>
        <w:rPr>
          <w:sz w:val="28"/>
          <w:szCs w:val="28"/>
        </w:rPr>
      </w:pPr>
      <w:r>
        <w:rPr>
          <w:sz w:val="28"/>
          <w:szCs w:val="28"/>
        </w:rPr>
        <w:t>Больше всего воздух загрязняется при работе с покрытыми электродами. Меньше всего выделений при автоматических способах сварки.</w:t>
      </w:r>
    </w:p>
    <w:p>
      <w:pPr>
        <w:pStyle w:val="Style29"/>
        <w:shd w:fill="FFFFFF" w:val="clear"/>
        <w:spacing w:lineRule="auto" w:line="360" w:before="0" w:after="0"/>
        <w:ind w:firstLine="709"/>
        <w:jc w:val="both"/>
        <w:rPr>
          <w:sz w:val="28"/>
          <w:szCs w:val="28"/>
        </w:rPr>
      </w:pPr>
      <w:r>
        <w:rPr>
          <w:sz w:val="28"/>
          <w:szCs w:val="28"/>
        </w:rPr>
        <w:t>Вредное воздействие сварочной дуги заключается в том, что она является источником светового, инфракрасного и ультрафиолетового излучений.</w:t>
      </w:r>
    </w:p>
    <w:p>
      <w:pPr>
        <w:pStyle w:val="Style29"/>
        <w:shd w:fill="FFFFFF" w:val="clear"/>
        <w:spacing w:lineRule="auto" w:line="360" w:before="0" w:after="0"/>
        <w:ind w:firstLine="709"/>
        <w:jc w:val="both"/>
        <w:rPr>
          <w:sz w:val="28"/>
          <w:szCs w:val="28"/>
        </w:rPr>
      </w:pPr>
      <w:r>
        <w:rPr>
          <w:sz w:val="28"/>
          <w:szCs w:val="28"/>
        </w:rPr>
        <w:t>Инфракрасное излучение при длительном действии вызывает помутнение хрусталиков глаз (катаракту), что может привести к ослаблению и потере зрения, тепловое действие этих лучей вызывает ожоги кожи.</w:t>
      </w:r>
    </w:p>
    <w:p>
      <w:pPr>
        <w:pStyle w:val="Style29"/>
        <w:shd w:fill="FFFFFF" w:val="clear"/>
        <w:spacing w:lineRule="auto" w:line="360" w:before="0" w:after="0"/>
        <w:ind w:firstLine="709"/>
        <w:jc w:val="both"/>
        <w:rPr>
          <w:sz w:val="28"/>
          <w:szCs w:val="28"/>
        </w:rPr>
      </w:pPr>
      <w:r>
        <w:rPr>
          <w:sz w:val="28"/>
          <w:szCs w:val="28"/>
        </w:rPr>
        <w:t>Защита органов зрения и кожи лица при дуговой сварке обеспечивается с помощью щитков, масок или специальных шлемов со светофильтрами.</w:t>
      </w:r>
    </w:p>
    <w:p>
      <w:pPr>
        <w:pStyle w:val="Style29"/>
        <w:shd w:fill="FFFFFF" w:val="clear"/>
        <w:spacing w:lineRule="auto" w:line="360" w:before="0" w:after="0"/>
        <w:ind w:firstLine="709"/>
        <w:jc w:val="both"/>
        <w:rPr>
          <w:sz w:val="28"/>
          <w:szCs w:val="28"/>
        </w:rPr>
      </w:pPr>
      <w:r>
        <w:rPr>
          <w:sz w:val="28"/>
          <w:szCs w:val="28"/>
        </w:rPr>
        <w:t>Для того, чтобы защитить тело, необходимо работать в одежде из плотного брезента или аналогичного материала.</w:t>
      </w:r>
    </w:p>
    <w:p>
      <w:pPr>
        <w:pStyle w:val="Style29"/>
        <w:shd w:fill="FFFFFF" w:val="clear"/>
        <w:spacing w:lineRule="auto" w:line="360" w:before="0" w:after="0"/>
        <w:ind w:firstLine="709"/>
        <w:jc w:val="both"/>
        <w:rPr>
          <w:sz w:val="28"/>
          <w:szCs w:val="28"/>
        </w:rPr>
      </w:pPr>
      <w:r>
        <w:rPr>
          <w:sz w:val="28"/>
          <w:szCs w:val="28"/>
        </w:rPr>
        <w:t>Световые лучи оказывают ослепляющее действие, так как их яркость значительно превышает допустимые нормы. Ультрафиолетовое излучение даже при кратковременном действии (в течение нескольких секунд) вызывает заболевание глаз, называемое электроофтальмией. Оно сопровождается острой болью, резью в глазах, слезотечением, спазмами век. Продолжительное действие ультрафиолетового излучения приводит к ожогам кожи.</w:t>
      </w:r>
    </w:p>
    <w:p>
      <w:pPr>
        <w:pStyle w:val="Style29"/>
        <w:shd w:fill="FFFFFF" w:val="clear"/>
        <w:spacing w:lineRule="auto" w:line="360" w:before="0" w:after="0"/>
        <w:ind w:firstLine="709"/>
        <w:jc w:val="both"/>
        <w:rPr>
          <w:sz w:val="28"/>
          <w:szCs w:val="28"/>
        </w:rPr>
      </w:pPr>
      <w:r>
        <w:rPr>
          <w:sz w:val="28"/>
          <w:szCs w:val="28"/>
        </w:rPr>
        <w:t>Чтобы избежать опасности поражения электрическим током необходимо соблюдать ряд условий. В общем и целом безопасность обеспечивается:</w:t>
      </w:r>
    </w:p>
    <w:p>
      <w:pPr>
        <w:pStyle w:val="Style29"/>
        <w:shd w:fill="FFFFFF" w:val="clear"/>
        <w:spacing w:lineRule="auto" w:line="360" w:before="0" w:after="0"/>
        <w:ind w:firstLine="709"/>
        <w:jc w:val="both"/>
        <w:rPr>
          <w:sz w:val="28"/>
          <w:szCs w:val="28"/>
        </w:rPr>
      </w:pPr>
      <w:r>
        <w:rPr>
          <w:sz w:val="28"/>
          <w:szCs w:val="28"/>
        </w:rPr>
        <w:t>Надежной изоляцией, применением защитных ограждений, автоблокировками, заземлением электрооборудования и его элементов, ограничением напряжения холостого хода источников питания (генераторов постоянного тока -- до 80 В, трансформаторов -- до 90 В);</w:t>
      </w:r>
    </w:p>
    <w:p>
      <w:pPr>
        <w:pStyle w:val="Style29"/>
        <w:shd w:fill="FFFFFF" w:val="clear"/>
        <w:spacing w:lineRule="auto" w:line="360" w:before="0" w:after="0"/>
        <w:ind w:firstLine="709"/>
        <w:jc w:val="both"/>
        <w:rPr>
          <w:sz w:val="28"/>
          <w:szCs w:val="28"/>
        </w:rPr>
      </w:pPr>
      <w:r>
        <w:rPr>
          <w:sz w:val="28"/>
          <w:szCs w:val="28"/>
        </w:rPr>
        <w:t>Индивидуальными средствами защиты (работа в сухой спецодежде и рукавицах, в ботинках без металлических шпилек и гвоздей);</w:t>
      </w:r>
    </w:p>
    <w:p>
      <w:pPr>
        <w:pStyle w:val="Style29"/>
        <w:shd w:fill="FFFFFF" w:val="clear"/>
        <w:spacing w:lineRule="auto" w:line="360" w:before="0" w:after="0"/>
        <w:ind w:firstLine="709"/>
        <w:jc w:val="both"/>
        <w:rPr>
          <w:sz w:val="28"/>
          <w:szCs w:val="28"/>
        </w:rPr>
      </w:pPr>
      <w:r>
        <w:rPr>
          <w:sz w:val="28"/>
          <w:szCs w:val="28"/>
        </w:rPr>
        <w:t>Соблюдением условий труда (прекращение работы при дожде и сильном снегопаде, если отсутствуют укрытия; использование резинового коврика, резинового шлема и галош при работе внутри сосудов, а также переносной лампы напряжением не более 12 В; проведение ремонта электросварочного оборудования и аппаратуры специалистами-электриками).</w:t>
      </w:r>
    </w:p>
    <w:p>
      <w:pPr>
        <w:pStyle w:val="Style29"/>
        <w:shd w:fill="FFFFFF" w:val="clear"/>
        <w:spacing w:lineRule="auto" w:line="360" w:before="0" w:after="0"/>
        <w:ind w:firstLine="709"/>
        <w:jc w:val="both"/>
        <w:rPr>
          <w:kern w:val="2"/>
          <w:sz w:val="28"/>
          <w:szCs w:val="28"/>
        </w:rPr>
      </w:pPr>
      <w:r>
        <w:rPr>
          <w:kern w:val="2"/>
          <w:sz w:val="28"/>
          <w:szCs w:val="28"/>
        </w:rPr>
        <w:t>Основные мероприятия по техники безопасности при автоматической сварки под флю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и автоматической сварке под флюсом электрические цепи значительно сложнее и напряжение их выше, чем при ручной сварке, поэтому эксплуатация их требует более тщательного ухода за ними.</w:t>
      </w:r>
      <w:r>
        <w:rPr>
          <w:rFonts w:cs="Times New Roman" w:ascii="Times New Roman" w:hAnsi="Times New Roman"/>
          <w:sz w:val="28"/>
          <w:szCs w:val="28"/>
        </w:rPr>
        <w:br/>
      </w:r>
      <w:r>
        <w:rPr>
          <w:rFonts w:cs="Times New Roman" w:ascii="Times New Roman" w:hAnsi="Times New Roman"/>
          <w:sz w:val="28"/>
          <w:szCs w:val="28"/>
          <w:shd w:fill="FFFFFF" w:val="clear"/>
        </w:rPr>
        <w:t>1. К работе на автосварочных установках допускаются только лица, сдавшие экзамен в объеме техминимума для автосварщика и имеющие соответствующие удостоверения. Проверка знаний автосварщиков должна производиться ежегодно.</w:t>
      </w:r>
      <w:r>
        <w:rPr>
          <w:rFonts w:cs="Times New Roman" w:ascii="Times New Roman" w:hAnsi="Times New Roman"/>
          <w:sz w:val="28"/>
          <w:szCs w:val="28"/>
        </w:rPr>
        <w:br/>
      </w:r>
      <w:r>
        <w:rPr>
          <w:rFonts w:cs="Times New Roman" w:ascii="Times New Roman" w:hAnsi="Times New Roman"/>
          <w:sz w:val="28"/>
          <w:szCs w:val="28"/>
          <w:shd w:fill="FFFFFF" w:val="clear"/>
        </w:rPr>
        <w:t>2. Лица, обслуживающие автосварочные установки, должны работать в резиновых галошах и резиновых перчатках.</w:t>
      </w:r>
      <w:r>
        <w:rPr>
          <w:rFonts w:cs="Times New Roman" w:ascii="Times New Roman" w:hAnsi="Times New Roman"/>
          <w:sz w:val="28"/>
          <w:szCs w:val="28"/>
        </w:rPr>
        <w:br/>
      </w:r>
      <w:r>
        <w:rPr>
          <w:rFonts w:cs="Times New Roman" w:ascii="Times New Roman" w:hAnsi="Times New Roman"/>
          <w:sz w:val="28"/>
          <w:szCs w:val="28"/>
          <w:shd w:fill="FFFFFF" w:val="clear"/>
        </w:rPr>
        <w:t>3. Провода управления сварочным аппаратом и неподвижным электрическим приводом необходимо прокладывать в трубках.</w:t>
      </w:r>
      <w:r>
        <w:rPr>
          <w:rFonts w:cs="Times New Roman" w:ascii="Times New Roman" w:hAnsi="Times New Roman"/>
          <w:sz w:val="28"/>
          <w:szCs w:val="28"/>
        </w:rPr>
        <w:br/>
      </w:r>
      <w:r>
        <w:rPr>
          <w:rFonts w:cs="Times New Roman" w:ascii="Times New Roman" w:hAnsi="Times New Roman"/>
          <w:sz w:val="28"/>
          <w:szCs w:val="28"/>
          <w:shd w:fill="FFFFFF" w:val="clear"/>
        </w:rPr>
        <w:t>4. Во избежание нагрева труб вихревыми токами не допускается прокладка проводов сварочной цепи в газовых трубах.</w:t>
      </w:r>
      <w:r>
        <w:rPr>
          <w:rFonts w:cs="Times New Roman" w:ascii="Times New Roman" w:hAnsi="Times New Roman"/>
          <w:sz w:val="28"/>
          <w:szCs w:val="28"/>
        </w:rPr>
        <w:br/>
      </w:r>
      <w:r>
        <w:rPr>
          <w:rFonts w:cs="Times New Roman" w:ascii="Times New Roman" w:hAnsi="Times New Roman"/>
          <w:sz w:val="28"/>
          <w:szCs w:val="28"/>
          <w:shd w:fill="FFFFFF" w:val="clear"/>
        </w:rPr>
        <w:t>5. Подвижные гибкие провода должны быть заключены в резиновые шланги для предохранения от механических повреждений.</w:t>
      </w:r>
      <w:r>
        <w:rPr>
          <w:rFonts w:cs="Times New Roman" w:ascii="Times New Roman" w:hAnsi="Times New Roman"/>
          <w:sz w:val="28"/>
          <w:szCs w:val="28"/>
        </w:rPr>
        <w:br/>
      </w:r>
      <w:r>
        <w:rPr>
          <w:rFonts w:cs="Times New Roman" w:ascii="Times New Roman" w:hAnsi="Times New Roman"/>
          <w:sz w:val="28"/>
          <w:szCs w:val="28"/>
          <w:shd w:fill="FFFFFF" w:val="clear"/>
        </w:rPr>
        <w:t>6. Конец вторичной обмотки сварочного трансформатора, идущий к свариваемому изделию, а также металлические части установки, которые не являются токоведущими частями, должны быть заземлены, чтобы в аварийных случаях не могли оказаться под высоким напряжением.</w:t>
      </w:r>
      <w:r>
        <w:rPr>
          <w:rFonts w:cs="Times New Roman" w:ascii="Times New Roman" w:hAnsi="Times New Roman"/>
          <w:sz w:val="28"/>
          <w:szCs w:val="28"/>
        </w:rPr>
        <w:br/>
      </w:r>
      <w:r>
        <w:rPr>
          <w:rFonts w:cs="Times New Roman" w:ascii="Times New Roman" w:hAnsi="Times New Roman"/>
          <w:sz w:val="28"/>
          <w:szCs w:val="28"/>
          <w:shd w:fill="FFFFFF" w:val="clear"/>
        </w:rPr>
        <w:t>7. Категорически запрещается пользоваться заземленным корпусом одного прибора для заземления другого; заземляющий провод от каждого аппарата необходимо присоединять параллельно к общему заземлению.</w:t>
      </w:r>
      <w:r>
        <w:rPr>
          <w:rFonts w:cs="Times New Roman" w:ascii="Times New Roman" w:hAnsi="Times New Roman"/>
          <w:sz w:val="28"/>
          <w:szCs w:val="28"/>
        </w:rPr>
        <w:br/>
      </w:r>
      <w:r>
        <w:rPr>
          <w:rFonts w:cs="Times New Roman" w:ascii="Times New Roman" w:hAnsi="Times New Roman"/>
          <w:sz w:val="28"/>
          <w:szCs w:val="28"/>
          <w:shd w:fill="FFFFFF" w:val="clear"/>
        </w:rPr>
        <w:t>8. Категорически запрещается использовать контур заземления как обратный сварочный провод.</w:t>
      </w:r>
      <w:r>
        <w:rPr>
          <w:rFonts w:cs="Times New Roman" w:ascii="Times New Roman" w:hAnsi="Times New Roman"/>
          <w:sz w:val="28"/>
          <w:szCs w:val="28"/>
        </w:rPr>
        <w:br/>
      </w:r>
      <w:r>
        <w:rPr>
          <w:rFonts w:cs="Times New Roman" w:ascii="Times New Roman" w:hAnsi="Times New Roman"/>
          <w:sz w:val="28"/>
          <w:szCs w:val="28"/>
          <w:shd w:fill="FFFFFF" w:val="clear"/>
        </w:rPr>
        <w:t>9. Монтаж заземления должен производиться в соответствии с «Правилами устройства электроустановок промышленных предприятий».</w:t>
      </w:r>
      <w:r>
        <w:rPr>
          <w:rFonts w:cs="Times New Roman" w:ascii="Times New Roman" w:hAnsi="Times New Roman"/>
          <w:sz w:val="28"/>
          <w:szCs w:val="28"/>
        </w:rPr>
        <w:br/>
      </w:r>
      <w:r>
        <w:rPr>
          <w:rFonts w:cs="Times New Roman" w:ascii="Times New Roman" w:hAnsi="Times New Roman"/>
          <w:sz w:val="28"/>
          <w:szCs w:val="28"/>
          <w:shd w:fill="FFFFFF" w:val="clear"/>
        </w:rPr>
        <w:t>10. Устройство для переключений должно быть защищено кожухом от случайных прикосновений.</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Рабочее место должно быть освещено так, чтобы ясно было видно все свариваемое изделие и все части аппаратов, за которыми необходимо наблюдать при эксплуатации установки.</w:t>
      </w:r>
      <w:r>
        <w:rPr>
          <w:rFonts w:cs="Times New Roman" w:ascii="Times New Roman" w:hAnsi="Times New Roman"/>
          <w:sz w:val="28"/>
          <w:szCs w:val="28"/>
        </w:rPr>
        <w:br/>
      </w:r>
      <w:r>
        <w:rPr>
          <w:rFonts w:cs="Times New Roman" w:ascii="Times New Roman" w:hAnsi="Times New Roman"/>
          <w:sz w:val="28"/>
          <w:szCs w:val="28"/>
          <w:shd w:fill="FFFFFF" w:val="clear"/>
        </w:rPr>
        <w:t>12. Контактные соединения должны быть надежными, а подвижные контакты, рубильники, переключатели должны осматриваться не реже одного раза в три дня и подгоревшие места должны исправляться.</w:t>
      </w:r>
      <w:r>
        <w:rPr>
          <w:rFonts w:cs="Times New Roman" w:ascii="Times New Roman" w:hAnsi="Times New Roman"/>
          <w:sz w:val="28"/>
          <w:szCs w:val="28"/>
        </w:rPr>
        <w:br/>
      </w:r>
    </w:p>
    <w:p>
      <w:pPr>
        <w:pStyle w:val="Style29"/>
        <w:shd w:fill="FFFFFF" w:val="clear"/>
        <w:spacing w:lineRule="auto" w:line="360" w:before="0" w:after="0"/>
        <w:ind w:firstLine="709"/>
        <w:jc w:val="both"/>
        <w:textAlignment w:val="baseline"/>
        <w:rPr>
          <w:sz w:val="28"/>
          <w:szCs w:val="28"/>
        </w:rPr>
      </w:pPr>
      <w:r>
        <w:rPr>
          <w:sz w:val="28"/>
          <w:szCs w:val="28"/>
          <w:shd w:fill="FFFFFF" w:val="clear"/>
        </w:rPr>
        <w:t>13. Состояние изоляции проводов должно проверяться автосварщиком не реже одного раза в месяц.</w:t>
      </w:r>
      <w:r>
        <w:rPr>
          <w:sz w:val="28"/>
          <w:szCs w:val="28"/>
        </w:rPr>
        <w:br/>
      </w:r>
      <w:r>
        <w:rPr>
          <w:sz w:val="28"/>
          <w:szCs w:val="28"/>
          <w:shd w:fill="FFFFFF" w:val="clear"/>
        </w:rPr>
        <w:t>14. Исправление силовых электрических цепей должен производить электромонтер.</w:t>
      </w:r>
      <w:r>
        <w:rPr>
          <w:sz w:val="28"/>
          <w:szCs w:val="28"/>
        </w:rPr>
        <w:br/>
      </w:r>
      <w:r>
        <w:rPr>
          <w:sz w:val="28"/>
          <w:szCs w:val="28"/>
          <w:shd w:fill="FFFFFF" w:val="clear"/>
        </w:rPr>
        <w:t>15. Если в процессе сварки автосварщику необходимо сидеть или лежать на изделии, то он должен пользоваться резиновым ковриком или другим изолирующим материалом как подкладкой.</w:t>
      </w:r>
      <w:r>
        <w:rPr>
          <w:sz w:val="28"/>
          <w:szCs w:val="28"/>
        </w:rPr>
        <w:br/>
      </w:r>
      <w:r>
        <w:rPr>
          <w:sz w:val="28"/>
          <w:szCs w:val="28"/>
          <w:shd w:fill="FFFFFF" w:val="clear"/>
        </w:rPr>
        <w:t>16. Рабочее место автосварщика должно быть ограждено от попадания лучей сварочной дуги с соседних постов ручной сварки.</w:t>
      </w:r>
      <w:r>
        <w:rPr>
          <w:sz w:val="28"/>
          <w:szCs w:val="28"/>
        </w:rPr>
        <w:br/>
      </w:r>
      <w:r>
        <w:rPr>
          <w:sz w:val="28"/>
          <w:szCs w:val="28"/>
          <w:shd w:fill="FFFFFF" w:val="clear"/>
        </w:rPr>
        <w:t>17. Автосварщик должен работать в очках с простыми стеклами, чтобы обезопасить глаза от искр и брызг расплавленного металла и шлака при случайных прорывах дуги через флюс, а также при очистке шва от шлака.</w:t>
      </w:r>
      <w:r>
        <w:rPr>
          <w:sz w:val="28"/>
          <w:szCs w:val="28"/>
        </w:rPr>
        <w:br/>
      </w:r>
      <w:r>
        <w:rPr>
          <w:sz w:val="28"/>
          <w:szCs w:val="28"/>
          <w:shd w:fill="FFFFFF" w:val="clear"/>
        </w:rPr>
        <w:t>18. При обслуживании автоматов для электрошлаковой сварки необходимо иметь очки в чешуйчатой оправе с синими светофильтрами, задерживающими инфракрасные лучи.</w:t>
      </w:r>
      <w:r>
        <w:rPr>
          <w:sz w:val="28"/>
          <w:szCs w:val="28"/>
        </w:rPr>
        <w:br/>
      </w:r>
      <w:r>
        <w:rPr>
          <w:sz w:val="28"/>
          <w:szCs w:val="28"/>
          <w:shd w:fill="FFFFFF" w:val="clear"/>
        </w:rPr>
        <w:t>19. Автосварщик должен быть внимательным при кантовке тяжелых изделий, чтобы не подвергать себя ушибам и опасностям при повороте и падении тяжелых деталей. </w:t>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r>
        <w:br w:type="page"/>
      </w:r>
    </w:p>
    <w:p>
      <w:pPr>
        <w:pStyle w:val="Style29"/>
        <w:shd w:fill="FFFFFF" w:val="clear"/>
        <w:spacing w:lineRule="auto" w:line="360" w:before="0" w:after="0"/>
        <w:ind w:firstLine="709"/>
        <w:jc w:val="both"/>
        <w:textAlignment w:val="baseline"/>
        <w:rPr>
          <w:b/>
          <w:b/>
          <w:sz w:val="28"/>
          <w:szCs w:val="28"/>
        </w:rPr>
      </w:pPr>
      <w:r>
        <w:rPr>
          <w:b/>
          <w:sz w:val="28"/>
          <w:szCs w:val="28"/>
        </w:rPr>
        <w:t>Заключение</w:t>
      </w:r>
    </w:p>
    <w:p>
      <w:pPr>
        <w:pStyle w:val="Style29"/>
        <w:shd w:fill="FFFFFF" w:val="clear"/>
        <w:spacing w:lineRule="auto" w:line="360" w:before="0" w:after="0"/>
        <w:ind w:firstLine="709"/>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pPr>
      <w:r>
        <w:rPr>
          <w:sz w:val="28"/>
          <w:szCs w:val="28"/>
          <w:shd w:fill="FFFFFF" w:val="clear"/>
        </w:rPr>
        <w:t xml:space="preserve">В данном проекте имеется схема сварки под флюсом, а так же схема общего вида сварочного трактора ТС - 35. Также, прошу заметить, что в данном проекте имеется краткое содержание такой темы, как "Оборудование для сварки под флюсом" с описанием оборудования, а так же с описанием использования в промышленности того или иного типа автоматов для сварки под флюсом </w:t>
      </w:r>
      <w:r>
        <w:rPr>
          <w:sz w:val="28"/>
          <w:szCs w:val="28"/>
        </w:rPr>
        <w:t>т</w:t>
      </w:r>
      <w:r>
        <w:rPr>
          <w:sz w:val="28"/>
          <w:szCs w:val="28"/>
          <w:shd w:fill="FFFFFF" w:val="clear"/>
        </w:rPr>
        <w:t>акже, указана история создания сварки под флюсом, ее достоинства и недостатки. Первоначальная идея этого способа принадлежит изобретателю способа дуговой сварки Н.Г. Славянову. В качестве флюса он применял дробленое оконное стекло. Развитие автоматической сварки под флюсом изменило представление о масштабах и возможностях автоматизации процесса дуговой сварки. В ряде производства в настоящее время автоматическая сварка почти полностью вытеснила ручную сварку.</w:t>
      </w:r>
      <w:r>
        <w:rPr>
          <w:sz w:val="28"/>
          <w:szCs w:val="28"/>
        </w:rPr>
        <w:t xml:space="preserve"> </w:t>
      </w:r>
      <w:r>
        <w:rPr>
          <w:sz w:val="28"/>
          <w:szCs w:val="28"/>
          <w:shd w:fill="FFFFFF" w:val="clear"/>
        </w:rPr>
        <w:t>Достоинства сварки под флюсом:</w:t>
      </w:r>
    </w:p>
    <w:p>
      <w:pPr>
        <w:pStyle w:val="Style29"/>
        <w:shd w:fill="FFFFFF" w:val="clear"/>
        <w:spacing w:lineRule="auto" w:line="360" w:before="0" w:after="0"/>
        <w:jc w:val="both"/>
        <w:textAlignment w:val="baseline"/>
        <w:rPr>
          <w:sz w:val="28"/>
          <w:szCs w:val="28"/>
          <w:shd w:fill="FFFFFF" w:val="clear"/>
        </w:rPr>
      </w:pPr>
      <w:r>
        <w:rPr>
          <w:sz w:val="28"/>
          <w:szCs w:val="28"/>
          <w:shd w:fill="FFFFFF" w:val="clear"/>
        </w:rPr>
        <w:t xml:space="preserve"> </w:t>
      </w:r>
      <w:r>
        <w:rPr>
          <w:sz w:val="28"/>
          <w:szCs w:val="28"/>
          <w:shd w:fill="FFFFFF" w:val="clear"/>
        </w:rPr>
        <w:t>Повышенная производительность; минимальные потери электродного металла (не более 2%); отсутствие брызг; максимально надёжная защита зоны сварки; минимальная чувствительность к образованию оксидов; мелкочешуйчатая поверхность металла шва, в связи с высокой стабильностью процесса горения дуги; не требуется защитных приспособлений от светового излучения, по скольку дуга горит под слоем флюса; низкая скорость охлаждения металла обеспечивает высокие показатели механических свойств металла шва; малые затраты на подготовку кадров; отсутствует влияние субъективного фактора.Недостатки сварки под флюсом:трудозатраты с производством, хранением и подготовкой сварочных флюсов; трудности корректировки положения дуги, относительно кромок свариваемого изделия; неблагоприятные воздействия на оператора; нет возможности выполнять сварку во всех пространственных положениях без специального оборудования.</w:t>
      </w:r>
    </w:p>
    <w:p>
      <w:pPr>
        <w:pStyle w:val="Style29"/>
        <w:shd w:fill="FFFFFF" w:val="clear"/>
        <w:spacing w:lineRule="auto" w:line="360" w:before="0" w:after="0"/>
        <w:ind w:firstLine="709"/>
        <w:textAlignment w:val="baseline"/>
        <w:rPr>
          <w:b/>
          <w:b/>
          <w:sz w:val="28"/>
          <w:szCs w:val="28"/>
        </w:rPr>
      </w:pPr>
      <w:r>
        <w:rPr>
          <w:b/>
          <w:sz w:val="28"/>
          <w:szCs w:val="28"/>
        </w:rPr>
        <w:t>Введение</w:t>
      </w:r>
    </w:p>
    <w:p>
      <w:pPr>
        <w:pStyle w:val="Style29"/>
        <w:shd w:fill="FFFFFF" w:val="clear"/>
        <w:spacing w:lineRule="auto" w:line="360" w:before="0" w:after="0"/>
        <w:ind w:firstLine="709"/>
        <w:textAlignment w:val="baseline"/>
        <w:rPr>
          <w:b/>
          <w:b/>
          <w:sz w:val="28"/>
          <w:szCs w:val="28"/>
        </w:rPr>
      </w:pPr>
      <w:r>
        <w:rPr>
          <w:b/>
          <w:sz w:val="28"/>
          <w:szCs w:val="28"/>
        </w:rPr>
      </w:r>
    </w:p>
    <w:p>
      <w:pPr>
        <w:pStyle w:val="Normal"/>
        <w:spacing w:lineRule="auto" w:line="360" w:before="0" w:after="0"/>
        <w:ind w:firstLine="709"/>
        <w:jc w:val="both"/>
        <w:rPr/>
      </w:pPr>
      <w:r>
        <w:rPr>
          <w:rFonts w:eastAsia="MingLiU;細明體" w:cs="Times New Roman" w:ascii="Times New Roman" w:hAnsi="Times New Roman"/>
          <w:sz w:val="28"/>
          <w:szCs w:val="28"/>
        </w:rPr>
        <w:t xml:space="preserve">В своей работе я раскрываю тему как </w:t>
      </w:r>
      <w:r>
        <w:rPr>
          <w:rFonts w:cs="Times New Roman" w:ascii="Times New Roman" w:hAnsi="Times New Roman"/>
          <w:sz w:val="28"/>
          <w:szCs w:val="28"/>
        </w:rPr>
        <w:t>особенности ручной газовой сварки, суть газовой сварки, её особенности, виды оборудования и газов.</w:t>
      </w:r>
    </w:p>
    <w:p>
      <w:pPr>
        <w:pStyle w:val="Normal"/>
        <w:spacing w:lineRule="auto" w:line="360" w:before="0" w:after="0"/>
        <w:ind w:firstLine="709"/>
        <w:jc w:val="both"/>
        <w:rPr/>
      </w:pPr>
      <w:r>
        <w:rPr>
          <w:rFonts w:cs="Times New Roman" w:ascii="Times New Roman" w:hAnsi="Times New Roman"/>
          <w:sz w:val="28"/>
          <w:szCs w:val="28"/>
        </w:rPr>
        <w:t xml:space="preserve">Сварка – это самый надежный и популярный метод скрепления двух металлических деталей в одно целое. Он может производиться несколькими видами, одним из которых является газовая сварка. Рассмотрим подробнее преимущества и недостатки такого метода, область применения данного вида соединения и материалы, которые нужны для пайки газовой сваркой. </w:t>
      </w:r>
      <w:r>
        <w:rPr>
          <w:rFonts w:eastAsia="Times New Roman" w:cs="Times New Roman" w:ascii="Times New Roman" w:hAnsi="Times New Roman"/>
          <w:sz w:val="28"/>
          <w:szCs w:val="28"/>
        </w:rPr>
        <w:t xml:space="preserve">Газовая сварка металлов – это такой способ соединения их, при котором используются газы для создания высокой температуры. Чаще всего используется кислород и ацетилен, хотя возможны и другие варианты. Ведущая роль здесь отводится пламени, ведь именно от него и зависит высота температуры и возможность расплавления разных типов металлов. Пламя состоит из трех зон ядра (где распадается ацетилен), восстановительной зоны (в которой окисляется углерод и водород) и факела (область полного сгорания газов). Их бывает три вида (в зависимости от соотношения газов ацетилена и кислорода) (таблица 1). </w:t>
      </w:r>
    </w:p>
    <w:p>
      <w:pPr>
        <w:pStyle w:val="Normal"/>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pPr>
      <w:r>
        <w:rPr/>
        <w:t>Таблица 1</w:t>
      </w:r>
    </w:p>
    <w:tbl>
      <w:tblPr>
        <w:tblW w:w="9571" w:type="dxa"/>
        <w:jc w:val="left"/>
        <w:tblInd w:w="-113" w:type="dxa"/>
        <w:tblLayout w:type="fixed"/>
        <w:tblCellMar>
          <w:top w:w="0" w:type="dxa"/>
          <w:left w:w="108" w:type="dxa"/>
          <w:bottom w:w="0" w:type="dxa"/>
          <w:right w:w="108" w:type="dxa"/>
        </w:tblCellMar>
      </w:tblPr>
      <w:tblGrid>
        <w:gridCol w:w="2392"/>
        <w:gridCol w:w="1685"/>
        <w:gridCol w:w="3402"/>
        <w:gridCol w:w="2092"/>
      </w:tblGrid>
      <w:tr>
        <w:trPr>
          <w:trHeight w:val="63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Вид пламен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Соотнош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Краткая характеристика пламе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Основная часть</w:t>
            </w:r>
          </w:p>
        </w:tc>
      </w:tr>
      <w:tr>
        <w:trPr>
          <w:trHeight w:val="125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ормальное (Восстановительн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1,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Чётко очерченное ядро пламени, восстановительная зона и факел. Длинна восстановительной зоны до 20м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стали, меди, бронзы, и алюми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Окислительн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Более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Укороченное, заострённое ядро с нечёткими очертание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латуни</w:t>
            </w:r>
          </w:p>
        </w:tc>
      </w:tr>
      <w:tr>
        <w:trPr>
          <w:trHeight w:val="95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Науглероживающи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Менее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Ядро увеличенное расплывчатого очертания. На конце которого образуется зелёный венчи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Сварка чугуна</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боты газовой сваркой мастер регулирует подачу рабочих газов в зависимости от пламени, показателем которого является их цвет. От типа пламени зависит температура, которая воздействует на металл. Обычно это свыше 3000 градусов, что позволяет плавить и резать различные виды издели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spacing w:lineRule="auto" w:line="360" w:before="0" w:after="0"/>
        <w:ind w:left="0" w:hanging="0"/>
        <w:contextualSpacing/>
        <w:jc w:val="center"/>
        <w:rPr>
          <w:rFonts w:ascii="Times New Roman" w:hAnsi="Times New Roman" w:cs="Times New Roman"/>
          <w:b/>
          <w:b/>
          <w:szCs w:val="28"/>
        </w:rPr>
      </w:pPr>
      <w:r>
        <w:rPr>
          <w:rFonts w:cs="Times New Roman" w:ascii="Times New Roman" w:hAnsi="Times New Roman"/>
          <w:b/>
          <w:sz w:val="32"/>
          <w:szCs w:val="40"/>
        </w:rPr>
        <w:t>ОСОБЕННОСТИ РУЧНОЙ ГАЗОВ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 xml:space="preserve">2.1 </w:t>
      </w:r>
      <w:r>
        <w:rPr>
          <w:rFonts w:cs="Times New Roman" w:ascii="Times New Roman" w:hAnsi="Times New Roman"/>
          <w:b/>
          <w:sz w:val="28"/>
          <w:szCs w:val="28"/>
        </w:rPr>
        <w:t>Особенности ручной газов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Газопламенная сварка, или просто газовая, предполагает соединение двух деталей или листов металла с помощью создания расплавленных кромок с последующей диффузией основного металла с добавочным (припоем). Для этого в области шва создается высокотемпературная область благодаря горению определенного газа с заданной скоростью. Газовая сварка и резка металла производится за счет экзотермической реакции процесса горения подаваемой газовой смеси с жидким (расплавленным) металлом. Для создания необходимой температуры горения используют смесь кислорода и одного из горючих газов. Одновременно подаются в газовый смеситель от отдельных источников. После смесителя их искусственно поджигают. Технология газовой сварки предполагает регулировку объема каждого компонента. Это создает наилучшие условия проведения сварки и резания металла. Такой принцип применяется во всех газопламенных агрегатах. В практической деятельности применяют два способа: левый и правый. Первый предполагает движение горелки от правого края детали к левому. Сформированную струю направляют на присадочную проволоку, которая двигается перед пламенем. В этом случае обзор шва и кромки металла удобнее. Качество шва и его внешний вид получается лучше. Данным способом сваривают тонкие листы, небольшие детали, изделия из легко плавящихся материалов. По второму способу сварка проводится в обратном направлении – от левого края к правому. Присадочную проволоку медленно перемещают за пламенем горелки, которое направляют на определенный участок. Обеспечивается лучшая глубина воздействия на края металла, улучшается схватывание за счет медленного остывания и постепенной кристаллизации расплавленного края. Данный метод позволяет получить меньшее рассеивание теплоты, что обеспечивает получение наклонных кромок в 70°. Такой угол способствует снижению объема наплавленного металла, повышению производительности, снижению расхода газовой смеси, припоя и флюса. Благодаря таким возможностям его применяют для сварки металла толще пяти миллиметров. В обоих способах, кроме продольного движения струи пламени, делают небольшие поперечные движения. Они позволяют лучше прогревать поверхность металла, близкую к краю, и обеспечить надежное сваривание. </w:t>
      </w:r>
      <w:r>
        <w:rPr>
          <w:rFonts w:eastAsia="Times New Roman" w:cs="Times New Roman" w:ascii="Times New Roman" w:hAnsi="Times New Roman"/>
          <w:bCs/>
          <w:sz w:val="28"/>
          <w:szCs w:val="28"/>
        </w:rPr>
        <w:t>Способы ручной газовой сварки</w:t>
      </w:r>
      <w:r>
        <w:rPr>
          <w:rFonts w:eastAsia="Times New Roman" w:cs="Times New Roman" w:ascii="Times New Roman" w:hAnsi="Times New Roman"/>
          <w:sz w:val="28"/>
          <w:szCs w:val="28"/>
        </w:rPr>
        <w:t xml:space="preserve">. При ручной сварке сварщик держит в правой руке сварочную горелку, а в левой - присадочную проволоку. Пламя горелки сварщик направляет на свариваемый металл так чтобы кромки находились в восстановительной зоне пламени на расстоянии 2 - 6 мм от конца ядра. Нельзя касаться поверхности расплавленного металла концом ядра, так как это вызовет науглероживание металла сварочной ванны. Конец присадочной проволоки должен находиться в восстановительной зоне пламени или быть погруженным в ванну. Скорость нагрева можно регулировать, изменяя угол наклона мундштука к поверхности свариваемого металла. Чем больше этот угол, тем больше тепла будет передаваться от пламени металлу, тем быстрее он будет нагреваться, и тем глубже проплавление (провар) металла (рисунки 3 </w:t>
      </w:r>
      <w:r>
        <w:rPr>
          <w:rFonts w:eastAsia="Times New Roman" w:cs="Times New Roman" w:ascii="Times New Roman" w:hAnsi="Times New Roman"/>
          <w:iCs/>
          <w:sz w:val="28"/>
          <w:szCs w:val="28"/>
        </w:rPr>
        <w:t>а</w:t>
      </w:r>
      <w:r>
        <w:rPr>
          <w:rFonts w:eastAsia="Times New Roman" w:cs="Times New Roman" w:ascii="Times New Roman" w:hAnsi="Times New Roman"/>
          <w:sz w:val="28"/>
          <w:szCs w:val="28"/>
        </w:rPr>
        <w:t> и </w:t>
      </w:r>
      <w:r>
        <w:rPr>
          <w:rFonts w:eastAsia="Times New Roman" w:cs="Times New Roman" w:ascii="Times New Roman" w:hAnsi="Times New Roman"/>
          <w:iCs/>
          <w:sz w:val="28"/>
          <w:szCs w:val="28"/>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513840" cy="1206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6" r="-6" b="-6"/>
                    <a:stretch>
                      <a:fillRect/>
                    </a:stretch>
                  </pic:blipFill>
                  <pic:spPr bwMode="auto">
                    <a:xfrm>
                      <a:off x="0" y="0"/>
                      <a:ext cx="1513840" cy="1206500"/>
                    </a:xfrm>
                    <a:prstGeom prst="rect">
                      <a:avLst/>
                    </a:prstGeom>
                  </pic:spPr>
                </pic:pic>
              </a:graphicData>
            </a:graphic>
          </wp:inline>
        </w:drawing>
      </w:r>
    </w:p>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iCs/>
          <w:sz w:val="24"/>
          <w:szCs w:val="28"/>
        </w:rPr>
        <w:t>Рисунок.3. Влияние угла наклона мундштука горелки на глубину проплавления: а - сварка при малом угле, б - сварка при большем угле</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варке толстого или хорошо проводящего тепло металла (например, красной меди) угол мундштука а должен быть больше, чем при сварке металла тонкого или с низкой теплопроводностью на рисунке 4 показаны углы наклона, которых следует придерживаться при левой сварке стали.</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829435" cy="12319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5" r="-4" b="-5"/>
                    <a:stretch>
                      <a:fillRect/>
                    </a:stretch>
                  </pic:blipFill>
                  <pic:spPr bwMode="auto">
                    <a:xfrm>
                      <a:off x="0" y="0"/>
                      <a:ext cx="1829435" cy="1231900"/>
                    </a:xfrm>
                    <a:prstGeom prst="rect">
                      <a:avLst/>
                    </a:prstGeom>
                  </pic:spPr>
                </pic:pic>
              </a:graphicData>
            </a:graphic>
          </wp:inline>
        </w:drawing>
      </w:r>
    </w:p>
    <w:p>
      <w:pPr>
        <w:pStyle w:val="Normal"/>
        <w:spacing w:lineRule="auto" w:line="360" w:before="0" w:after="0"/>
        <w:ind w:firstLine="709"/>
        <w:contextualSpacing/>
        <w:jc w:val="center"/>
        <w:rPr>
          <w:rFonts w:ascii="Times New Roman" w:hAnsi="Times New Roman" w:eastAsia="Times New Roman" w:cs="Times New Roman"/>
          <w:sz w:val="24"/>
          <w:szCs w:val="28"/>
        </w:rPr>
      </w:pPr>
      <w:r>
        <w:rPr>
          <w:rFonts w:eastAsia="Times New Roman" w:cs="Times New Roman" w:ascii="Times New Roman" w:hAnsi="Times New Roman"/>
          <w:iCs/>
          <w:sz w:val="24"/>
          <w:szCs w:val="28"/>
        </w:rPr>
        <w:t>Рисунок 4. Углы наклона мундштука горелки в зависимости от толщины металла</w:t>
      </w:r>
    </w:p>
    <w:p>
      <w:pPr>
        <w:pStyle w:val="Normal"/>
        <w:spacing w:lineRule="auto" w:line="360" w:before="0" w:after="0"/>
        <w:ind w:firstLine="709"/>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я жидкого металла по шву, а также регулирования скорости плавления кромок и присадочной проволоки достигают соответствующим перемещением сварочного пламени по шву. На рисунке.3 показаны способы перемещения конца мундштука по шву. Основным является перемещение мундштука вдоль шва. Поперечные и круговые движения концом мундштука являются вспомогательными и служат для регулирования скорости прогрева и расплавления кромок, а также способствуют образованию нужной формы шва. Способ 1 (рисунок 5) применяют при сварке тонких листов, способы 2 и 3 - при сварке листов средней толщины. Нужно стремиться, чтобы металл ванны всегда был защищен от действия окружающего воздуха газами восстановительной зоны пламени. Поэтому способ 4, при котором пламя периодически отводится в сторону, применять не рекомендуется, так как это вызывает окисление металла кислородом воздуха.</w:t>
      </w:r>
    </w:p>
    <w:p>
      <w:pPr>
        <w:pStyle w:val="Normal"/>
        <w:spacing w:lineRule="auto" w:line="360" w:before="0" w:after="0"/>
        <w:ind w:firstLine="709"/>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816735" cy="14693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 t="-6" r="-6" b="-6"/>
                    <a:stretch>
                      <a:fillRect/>
                    </a:stretch>
                  </pic:blipFill>
                  <pic:spPr bwMode="auto">
                    <a:xfrm>
                      <a:off x="0" y="0"/>
                      <a:ext cx="1816735" cy="146939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sz w:val="24"/>
          <w:szCs w:val="28"/>
        </w:rPr>
      </w:pPr>
      <w:r>
        <w:rPr>
          <w:rFonts w:eastAsia="Times New Roman" w:cs="Times New Roman" w:ascii="Times New Roman" w:hAnsi="Times New Roman"/>
          <w:iCs/>
          <w:sz w:val="24"/>
          <w:szCs w:val="28"/>
        </w:rPr>
        <w:t>Рисунок.5. Способы перемещения мундштука горелки при газовой сварки</w:t>
      </w:r>
    </w:p>
    <w:p>
      <w:pPr>
        <w:pStyle w:val="Normal"/>
        <w:spacing w:lineRule="auto" w:line="360" w:before="0" w:after="0"/>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Рассмотрим некоторые основные способы газовой сварки. </w:t>
      </w:r>
      <w:r>
        <w:rPr>
          <w:rFonts w:eastAsia="Times New Roman" w:cs="Times New Roman" w:ascii="Times New Roman" w:hAnsi="Times New Roman"/>
          <w:bCs/>
          <w:sz w:val="28"/>
          <w:szCs w:val="28"/>
        </w:rPr>
        <w:t>Левая сварка</w:t>
      </w:r>
      <w:r>
        <w:rPr>
          <w:rFonts w:eastAsia="Times New Roman" w:cs="Times New Roman" w:ascii="Times New Roman" w:hAnsi="Times New Roman"/>
          <w:sz w:val="28"/>
          <w:szCs w:val="28"/>
        </w:rPr>
        <w:t> (рисунке 6 а). Наиболее распространенный способ, который применяют при сварке тонких деталей, а также деталей из легкоплавких металлов. Горелку перемещают справа налево, а присадочную проволоку передвигают впереди пламени, которое направляют на еще не сваренный участок шва. На рисунке 6 б показана схема движения мундштука и проволоки, на рисунке 6 в - углы наклона мундштука и проволоки. Мощность пламени при левой сварке стали берут от 100 до 130 дм</w:t>
      </w:r>
      <w:r>
        <w:rPr>
          <w:rFonts w:eastAsia="Times New Roman" w:cs="Times New Roman" w:ascii="Times New Roman" w:hAnsi="Times New Roman"/>
          <w:sz w:val="28"/>
          <w:szCs w:val="28"/>
          <w:vertAlign w:val="superscript"/>
        </w:rPr>
        <w:t>з</w:t>
      </w:r>
      <w:r>
        <w:rPr>
          <w:rFonts w:eastAsia="Times New Roman" w:cs="Times New Roman" w:ascii="Times New Roman" w:hAnsi="Times New Roman"/>
          <w:sz w:val="28"/>
          <w:szCs w:val="28"/>
        </w:rPr>
        <w:t xml:space="preserve"> ацетилена в час на 1 мм толщины металла. </w:t>
      </w:r>
      <w:r>
        <w:rPr>
          <w:rFonts w:eastAsia="Times New Roman" w:cs="Times New Roman" w:ascii="Times New Roman" w:hAnsi="Times New Roman"/>
          <w:bCs/>
          <w:sz w:val="28"/>
          <w:szCs w:val="28"/>
        </w:rPr>
        <w:t>Правая сварка</w:t>
      </w:r>
      <w:r>
        <w:rPr>
          <w:rFonts w:eastAsia="Times New Roman" w:cs="Times New Roman" w:ascii="Times New Roman" w:hAnsi="Times New Roman"/>
          <w:sz w:val="28"/>
          <w:szCs w:val="28"/>
        </w:rPr>
        <w:t> (рисунок.7, а). Горелку ведут слева направо, а присадочную проволоку перемещают вслед за горелкой. Пламя направляют на конец проволоки и уже сваренный участок шва. Мундштуком производят лишь незначительные поперечные колебания, а при сварке стали толщиной менее 8 мм мундштук передвигают вдоль оси шва без поперечных движений. Конец проволоки держат погруженным в сварочную ванну и спиралеобразными движениями перемешивают им жидкий металл, что облегчает удаление окислов и шлаков. Тепло пламени рассеивается в меньшей степени и используется лучше, чем при правой сварке. По этому при правой сварке угол раскрытия шва можно делать не 90º, а 60 - 70º, что уменьшает количество наплавляемого металла, расход проволоки и коробление изделия от усадки металла шв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449070" cy="11868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 t="-4" r="-4" b="-4"/>
                    <a:stretch>
                      <a:fillRect/>
                    </a:stretch>
                  </pic:blipFill>
                  <pic:spPr bwMode="auto">
                    <a:xfrm>
                      <a:off x="0" y="0"/>
                      <a:ext cx="1449070" cy="118681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iCs/>
          <w:sz w:val="24"/>
          <w:szCs w:val="28"/>
        </w:rPr>
        <w:t>Рисунок 6. Левая сварка: б — схема движения мундштука и проволоки, в — углы наклона мундштука и проволоки</w:t>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376680" cy="11239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4" t="-4" r="-4" b="-4"/>
                    <a:stretch>
                      <a:fillRect/>
                    </a:stretch>
                  </pic:blipFill>
                  <pic:spPr bwMode="auto">
                    <a:xfrm>
                      <a:off x="0" y="0"/>
                      <a:ext cx="1376680" cy="11239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7. Правая сварка: а — момент сварки, б — схема движения мундштука и проволоки, в — углы наклона мундштука и проволоки</w:t>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Правую сварку целесообразно применять при толщине металла свыше 3 мм, при сварке с разделкой кромок и при сварке металлов высокой теплопроводностью, например красной меди. Качество шва при правой сварке выше, чем при левой, потому что расплавленный металл защищен факелом пламени, которое одновременно отжигает наплавленный металл и замедляет его охлаждение. Вследствие лучшего использования тепла правая сварка металла больших толщин экономичнее и производительнее левой. По сравнению с левой сваркой скорость правой сварки на 10 - 20% выше, а экономия газов составляет 10 — 15% </w:t>
      </w:r>
    </w:p>
    <w:p>
      <w:pPr>
        <w:pStyle w:val="Normal"/>
        <w:spacing w:lineRule="auto" w:line="360" w:before="0" w:after="0"/>
        <w:ind w:firstLine="709"/>
        <w:jc w:val="both"/>
        <w:rPr/>
      </w:pPr>
      <w:r>
        <w:rPr>
          <w:rFonts w:eastAsia="Times New Roman" w:cs="Times New Roman" w:ascii="Times New Roman" w:hAnsi="Times New Roman"/>
          <w:sz w:val="28"/>
          <w:szCs w:val="28"/>
        </w:rPr>
        <w:t>Правой сваркой сваривают сталь толщиной до 6 мм без скоса кромок, обеспечивая полный провар, без подварки с обратной стороны. Мощность пламени при правой сварке берут от 120 до 150 д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ацетилена в час на 1 мм толщины металла (стали) угол наклона мундштука к свариваемому металлу должен быть не менее 40º.</w:t>
      </w:r>
    </w:p>
    <w:p>
      <w:pPr>
        <w:pStyle w:val="Normal"/>
        <w:spacing w:lineRule="auto" w:line="360" w:before="0" w:after="0"/>
        <w:ind w:firstLine="709"/>
        <w:jc w:val="both"/>
        <w:rPr/>
      </w:pPr>
      <w:r>
        <w:rPr>
          <w:rFonts w:eastAsia="Times New Roman" w:cs="Times New Roman" w:ascii="Times New Roman" w:hAnsi="Times New Roman"/>
          <w:sz w:val="28"/>
          <w:szCs w:val="28"/>
        </w:rPr>
        <w:t>Диаметр </w:t>
      </w:r>
      <w:r>
        <w:rPr>
          <w:rFonts w:eastAsia="Times New Roman" w:cs="Times New Roman" w:ascii="Times New Roman" w:hAnsi="Times New Roman"/>
          <w:iCs/>
          <w:sz w:val="28"/>
          <w:szCs w:val="28"/>
        </w:rPr>
        <w:t>d</w:t>
      </w:r>
      <w:r>
        <w:rPr>
          <w:rFonts w:eastAsia="Times New Roman" w:cs="Times New Roman" w:ascii="Times New Roman" w:hAnsi="Times New Roman"/>
          <w:sz w:val="28"/>
          <w:szCs w:val="28"/>
        </w:rPr>
        <w:t> присадочной проволоки при газовой сварке берут равным:</w:t>
      </w:r>
    </w:p>
    <w:p>
      <w:pPr>
        <w:pStyle w:val="Normal"/>
        <w:spacing w:lineRule="auto" w:line="360" w:before="0" w:after="0"/>
        <w:ind w:firstLine="709"/>
        <w:jc w:val="both"/>
        <w:rPr/>
      </w:pPr>
      <w:r>
        <w:rPr>
          <w:rFonts w:eastAsia="Times New Roman" w:cs="Times New Roman" w:ascii="Times New Roman" w:hAnsi="Times New Roman"/>
          <w:sz w:val="28"/>
          <w:szCs w:val="28"/>
        </w:rPr>
        <w:t>при левой сварке </w:t>
      </w:r>
      <w:r>
        <w:rPr>
          <w:rFonts w:eastAsia="Times New Roman" w:cs="Times New Roman" w:ascii="Times New Roman" w:hAnsi="Times New Roman"/>
          <w:iCs/>
          <w:sz w:val="28"/>
          <w:szCs w:val="28"/>
        </w:rPr>
        <w:t>d=S+1</w:t>
      </w:r>
      <w:r>
        <w:rPr>
          <w:rFonts w:eastAsia="Times New Roman" w:cs="Times New Roman" w:ascii="Times New Roman" w:hAnsi="Times New Roman"/>
          <w:sz w:val="28"/>
          <w:szCs w:val="28"/>
        </w:rPr>
        <w:t> мм,</w:t>
      </w:r>
    </w:p>
    <w:p>
      <w:pPr>
        <w:pStyle w:val="Normal"/>
        <w:spacing w:lineRule="auto" w:line="360" w:before="0" w:after="0"/>
        <w:ind w:firstLine="709"/>
        <w:jc w:val="both"/>
        <w:rPr/>
      </w:pPr>
      <w:r>
        <w:rPr>
          <w:rFonts w:eastAsia="Times New Roman" w:cs="Times New Roman" w:ascii="Times New Roman" w:hAnsi="Times New Roman"/>
          <w:sz w:val="28"/>
          <w:szCs w:val="28"/>
        </w:rPr>
        <w:t>при правой </w:t>
      </w:r>
      <w:r>
        <w:rPr>
          <w:rFonts w:eastAsia="Times New Roman" w:cs="Times New Roman" w:ascii="Times New Roman" w:hAnsi="Times New Roman"/>
          <w:iCs/>
          <w:sz w:val="28"/>
          <w:szCs w:val="28"/>
        </w:rPr>
        <w:t>d=S</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где </w:t>
      </w:r>
      <w:r>
        <w:rPr>
          <w:rFonts w:eastAsia="Times New Roman" w:cs="Times New Roman" w:ascii="Times New Roman" w:hAnsi="Times New Roman"/>
          <w:iCs/>
          <w:sz w:val="28"/>
          <w:szCs w:val="28"/>
        </w:rPr>
        <w:t>S</w:t>
      </w:r>
      <w:r>
        <w:rPr>
          <w:rFonts w:eastAsia="Times New Roman" w:cs="Times New Roman" w:ascii="Times New Roman" w:hAnsi="Times New Roman"/>
          <w:sz w:val="28"/>
          <w:szCs w:val="28"/>
        </w:rPr>
        <w:t> - толщина свариваемого металла в мм. Проволоку диаметром более 8 мм не применяют.</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варка многопламенными наконечниками.</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 xml:space="preserve">Расход тепла для нагрева 1 кг стали - в 3,7; 1 кг меди - в 2,5; 1 кг алюминия - в 1,6 раза выше, чем для расплавления. Поэтому для рационального использования тепла горючего применяют многопламенные наконечники (рисунок 8). В двухпламенном (рисунок 8  а) наконечнике одно пламя подогревает основной металл, а второе - плавит его и присадочную проволоку. </w:t>
      </w:r>
    </w:p>
    <w:p>
      <w:pPr>
        <w:pStyle w:val="Normal"/>
        <w:spacing w:lineRule="auto" w:line="360" w:before="0" w:after="0"/>
        <w:ind w:firstLine="709"/>
        <w:jc w:val="both"/>
        <w:rPr/>
      </w:pPr>
      <w:r>
        <w:rPr>
          <w:rFonts w:eastAsia="Times New Roman" w:cs="Times New Roman" w:ascii="Times New Roman" w:hAnsi="Times New Roman"/>
          <w:sz w:val="28"/>
          <w:szCs w:val="28"/>
        </w:rPr>
        <w:t>В трехпламенном (рисунок 8 б) наконечнике среднее пламя плавит металл, а крайние подогревают основной металл и присадочную проволок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645920" cy="11493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5" t="-6" r="-5" b="-6"/>
                    <a:stretch>
                      <a:fillRect/>
                    </a:stretch>
                  </pic:blipFill>
                  <pic:spPr bwMode="auto">
                    <a:xfrm>
                      <a:off x="0" y="0"/>
                      <a:ext cx="1645920" cy="11493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8. Сварка наконечниками: а — двухпламенным, б – трехпламенным</w:t>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p>
      <w:pPr>
        <w:pStyle w:val="Normal"/>
        <w:spacing w:lineRule="auto" w:line="360" w:before="0" w:after="0"/>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При многопламенных наконечниках применяют правую сварку. Металл толщиной до 6 мм сваривают с одной стороны без скоса кромок. Сварка многопламенными горелками требует от сварщика большого навыка, но увеличивает производительность на 25 — 50%~в по сравнению с левой сваркой однопламенной горелкой той же мощности; удельный расход газов снижается на 15 — 25%. При многопламенной сварке горелку перемещают вдоль шва прямолинейно, а конец проволоки погружают в ванну, совершая им небольшие колебательные движения для перемешивания жидкого металла и удаления из него газов, окислов и шлаковых включений. Многопламенные линейные горелки используют при автоматической газовой сварке прямолинейных швов труб и обечаек из металла небольшой толщины (до 3 мм). </w:t>
      </w:r>
      <w:r>
        <w:rPr>
          <w:rFonts w:eastAsia="Times New Roman" w:cs="Times New Roman" w:ascii="Times New Roman" w:hAnsi="Times New Roman"/>
          <w:bCs/>
          <w:sz w:val="28"/>
          <w:szCs w:val="28"/>
        </w:rPr>
        <w:t>Сварка сквозным валиком</w:t>
      </w:r>
      <w:r>
        <w:rPr>
          <w:rFonts w:eastAsia="Times New Roman" w:cs="Times New Roman" w:ascii="Times New Roman" w:hAnsi="Times New Roman"/>
          <w:sz w:val="28"/>
          <w:szCs w:val="28"/>
        </w:rPr>
        <w:t> (рисунок 9) . Листы устанавливают вертикально с зазором, равным половине толщины листа. Пламенем горелки расплавляют кромки, образуя круглое отверстие, нижнюю часть которого заплавляют присадочным металлом на всю толщину свариваемого металла. Затем перемещают пламя выше, оплавляя верхнюю кромку отверстия и накладывая следующий слой металла на нижнюю сторону отверстия. Так поступают до тех пор, пока не закончат весь шов. При этом способе шов получается в виде сквозного валика, соединяющего свариваемые листы. Металл шва получается плотный, без пор, раковин и шлаковых включений. При толщине от 6 до 12 мм сварку ведут с двух сторон два сварщика одновременно.</w:t>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875790" cy="123761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9" t="-29" r="-19" b="-29"/>
                    <a:stretch>
                      <a:fillRect/>
                    </a:stretch>
                  </pic:blipFill>
                  <pic:spPr bwMode="auto">
                    <a:xfrm>
                      <a:off x="0" y="0"/>
                      <a:ext cx="1875790" cy="123761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iCs/>
          <w:sz w:val="24"/>
          <w:szCs w:val="28"/>
        </w:rPr>
        <w:t>Рисунок 9. Схемы сварки сквозным валиком при толщине металла в мм:</w:t>
        <w:br/>
        <w:t>а — от 2 до 6, б — от 6 до 12, в — от l2 до 20</w:t>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арку ванночками (рисунок 10) применяют для получения соединений встык и угловых (металл толщиной менее 3 мм) с присадочной проволокой. Когда на шве образуется ванночка диаметром 4 - 5 мм, сварщик вводит в нее конец проволоки и, расплавив небольшое количество ее, перемещает конец проволоки в темную, восстановительную часть пламени. В это время он делает мундштуком круговое движение, переводя его в соседнее положение на шве. Новая ванночка должна перекрывать предыдущую на 1/3 диаметра. Конец проволоки во избежание окисления нужно всегда держать в восстановительной зоне пламени, а ядро не должно погружаться в ванночку во избежание науглероживания металла шва. Этот способ дает сварное соединение высокого качества при сварке тонких листов и труб из низкоуглеродистой и низколегированной стали облегченными шва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590040" cy="83820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5" t="-11" r="-5" b="-11"/>
                    <a:stretch>
                      <a:fillRect/>
                    </a:stretch>
                  </pic:blipFill>
                  <pic:spPr bwMode="auto">
                    <a:xfrm>
                      <a:off x="0" y="0"/>
                      <a:ext cx="1590040" cy="8382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10. Сварка ванночками</w:t>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p>
      <w:pPr>
        <w:pStyle w:val="Normal"/>
        <w:spacing w:lineRule="auto" w:line="360" w:before="0" w:after="0"/>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Многослойная газовая сварка</w:t>
      </w:r>
      <w:r>
        <w:rPr>
          <w:rFonts w:eastAsia="Times New Roman" w:cs="Times New Roman" w:ascii="Times New Roman" w:hAnsi="Times New Roman"/>
          <w:sz w:val="28"/>
          <w:szCs w:val="28"/>
        </w:rPr>
        <w:t> имеет следующие преимущества перед однослойно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ет меньшую зону нагрева металл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 отжиг нижележащих слоев при наплавке последующих;</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ь проковки каждого слоя шва перед наложением следующего.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Однако многослойная сварка менее производительна и требует большего расхода газов, чем однослойная. Поэтому ее применяют только при сварке ответственных изделий. Сварку ведут короткими участками. При наложении слоев нужно следить за тем, чтобы стыки швов в различных слоях не совпадали. Перед наложением нового слоя нужно проволочной щеткой очистить поверхность предыдущего слоя от окалины и шлаков. </w:t>
      </w:r>
      <w:r>
        <w:rPr>
          <w:rFonts w:eastAsia="Times New Roman" w:cs="Times New Roman" w:ascii="Times New Roman" w:hAnsi="Times New Roman"/>
          <w:bCs/>
          <w:sz w:val="28"/>
          <w:szCs w:val="28"/>
        </w:rPr>
        <w:t>Сварка окислительным пламенем.</w:t>
      </w:r>
      <w:r>
        <w:rPr>
          <w:rFonts w:eastAsia="Times New Roman" w:cs="Times New Roman" w:ascii="Times New Roman" w:hAnsi="Times New Roman"/>
          <w:sz w:val="28"/>
          <w:szCs w:val="28"/>
        </w:rPr>
        <w:t> Применяют для сварки низкоуглеродистой стали. Сварку ведут окислительным пламенем соста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sz w:val="28"/>
          <w:szCs w:val="28"/>
          <w:lang w:val="en-US" w:eastAsia="en-US"/>
        </w:rPr>
        <w:drawing>
          <wp:inline distT="0" distB="0" distL="0" distR="0">
            <wp:extent cx="838835" cy="58483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36" t="-88" r="-36" b="-88"/>
                    <a:stretch>
                      <a:fillRect/>
                    </a:stretch>
                  </pic:blipFill>
                  <pic:spPr bwMode="auto">
                    <a:xfrm>
                      <a:off x="0" y="0"/>
                      <a:ext cx="838835" cy="584835"/>
                    </a:xfrm>
                    <a:prstGeom prst="rect">
                      <a:avLst/>
                    </a:prstGeom>
                  </pic:spPr>
                </pic:pic>
              </a:graphicData>
            </a:graphic>
          </wp:inline>
        </w:drawing>
      </w:r>
      <w:r>
        <w:rPr>
          <w:rFonts w:eastAsia="Times New Roman" w:cs="Times New Roman" w:ascii="Times New Roman" w:hAnsi="Times New Roman"/>
          <w:sz w:val="28"/>
          <w:szCs w:val="28"/>
        </w:rPr>
        <w:t>(1)</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аскисления образующихся в сварочной ванне окислов железа применяют проволоку Св-12ГС, Св-08Г и Св-08Г2С (ГОСТ 2246-70), содержащую повышенные количества раскислителей - марганца и кремния. Данный способ повышает производительность сварки на 10 — 15%. </w:t>
      </w:r>
    </w:p>
    <w:p>
      <w:pPr>
        <w:pStyle w:val="Normal"/>
        <w:spacing w:lineRule="auto" w:line="360" w:before="0" w:after="0"/>
        <w:ind w:firstLine="709"/>
        <w:jc w:val="both"/>
        <w:rPr/>
      </w:pPr>
      <w:r>
        <w:rPr>
          <w:rFonts w:eastAsia="Times New Roman" w:cs="Times New Roman" w:ascii="Times New Roman" w:hAnsi="Times New Roman"/>
          <w:bCs/>
          <w:sz w:val="28"/>
          <w:szCs w:val="28"/>
        </w:rPr>
        <w:t>Сварка пропан-бутан-кислородным пламенем</w:t>
      </w:r>
      <w:r>
        <w:rPr>
          <w:rFonts w:eastAsia="Times New Roman" w:cs="Times New Roman" w:ascii="Times New Roman" w:hAnsi="Times New Roman"/>
          <w:sz w:val="28"/>
          <w:szCs w:val="28"/>
        </w:rPr>
        <w:t> производится при повышенном содержании кислорода в смеси</w:t>
      </w:r>
    </w:p>
    <w:p>
      <w:pPr>
        <w:pStyle w:val="Normal"/>
        <w:spacing w:lineRule="auto" w:line="360" w:before="0" w:after="0"/>
        <w:jc w:val="center"/>
        <w:rPr/>
      </w:pPr>
      <w:r>
        <w:rPr>
          <w:rFonts w:eastAsia="Times New Roman" w:cs="Times New Roman" w:ascii="Times New Roman" w:hAnsi="Times New Roman"/>
          <w:sz w:val="28"/>
          <w:szCs w:val="28"/>
          <w:lang w:val="en-US" w:eastAsia="en-US"/>
        </w:rPr>
        <w:drawing>
          <wp:inline distT="0" distB="0" distL="0" distR="0">
            <wp:extent cx="1033145" cy="54038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22" t="-97" r="-22" b="-97"/>
                    <a:stretch>
                      <a:fillRect/>
                    </a:stretch>
                  </pic:blipFill>
                  <pic:spPr bwMode="auto">
                    <a:xfrm>
                      <a:off x="0" y="0"/>
                      <a:ext cx="1033145" cy="540385"/>
                    </a:xfrm>
                    <a:prstGeom prst="rect">
                      <a:avLst/>
                    </a:prstGeom>
                  </pic:spPr>
                </pic:pic>
              </a:graphicData>
            </a:graphic>
          </wp:inline>
        </w:drawing>
      </w:r>
      <w:r>
        <w:rPr>
          <w:rFonts w:eastAsia="Times New Roman" w:cs="Times New Roman" w:ascii="Times New Roman" w:hAnsi="Times New Roman"/>
          <w:sz w:val="28"/>
          <w:szCs w:val="28"/>
        </w:rPr>
        <w:t>(2)</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с целью повышения температуры пламени и увеличения провара и жидкотекучести ванны при сварке стали. Для раскисления металла шва применяют проволоку Св-12ГС, Св-08Г и Св-08Г2С, а также проволоку Св-15ГЮ (0,5 - 0,8% алюминия и 1 - 1,4% марганца) (ГОСТ 2246-70).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Исследованиями А. Н. Шашкова, Ю. И. Некрасова и С. С. Ваксман доказана возможность использования также обычной низкоуглеродистой проволоки Св-08 с раскисляющим покрытием, содержащим 50% ферромарганца и 50% ферросилиция, разведенного на жидком стекле. Вес покрытия (без учета веса жидкого стекла) 2,5 - 3,5% к весу проволоки. Толщина покрытия 0,4 - 0,6 мм при проволоке диаметром 3 мм и 0,5 - 0,8 мм при диаметре 4 мм. Расход про пана 60 - 80 л/ч на 1 мм толщины стали, β=3,5, угол наклона прутка к плоскости металла 30 - 45, угол разделки кромок 90º, расстояние ядра от прутка 1,5 - 2 мм, от металла 6 - 8 мм. Этим способом можно сваривать сталь толщиной до 12 мм. Лучшие результаты получены при сварке стали 3 - 4 мм. Проволока Св-08 с указанным покрытием при сварке пропан-бутаном является полноценным заменителем более дефицитных марок проволоки с марганцем и кремнием. </w:t>
      </w:r>
      <w:r>
        <w:rPr>
          <w:rFonts w:eastAsia="Times New Roman" w:cs="Times New Roman" w:ascii="Times New Roman" w:hAnsi="Times New Roman"/>
          <w:bCs/>
          <w:sz w:val="28"/>
          <w:szCs w:val="28"/>
        </w:rPr>
        <w:t>Сварка городским газом (CH</w:t>
      </w:r>
      <w:r>
        <w:rPr>
          <w:rFonts w:eastAsia="Times New Roman" w:cs="Times New Roman" w:ascii="Times New Roman" w:hAnsi="Times New Roman"/>
          <w:bCs/>
          <w:sz w:val="28"/>
          <w:szCs w:val="28"/>
          <w:vertAlign w:val="subscript"/>
        </w:rPr>
        <w:t>4</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rPr>
        <w:t> производится горелкой ГЗУ-2-62 и проволокой Св-12ГС. Состав горючей смеси О</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СН</w:t>
      </w:r>
      <w:r>
        <w:rPr>
          <w:rFonts w:eastAsia="Times New Roman" w:cs="Times New Roman" w:ascii="Times New Roman" w:hAnsi="Times New Roman"/>
          <w:sz w:val="28"/>
          <w:szCs w:val="28"/>
          <w:vertAlign w:val="subscript"/>
        </w:rPr>
        <w:t>4</w:t>
      </w:r>
      <w:r>
        <w:rPr>
          <w:rFonts w:eastAsia="Times New Roman" w:cs="Times New Roman" w:ascii="Times New Roman" w:hAnsi="Times New Roman"/>
          <w:sz w:val="28"/>
          <w:szCs w:val="28"/>
        </w:rPr>
        <w:t> = 1,5:1,6. Для стали толщины 4 ми расход: С</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Н</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400 д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ч, пропан-бутана 240 д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ч (ψ=0,6), городского газа 720 д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ч (ψ=1,8). Производительность такая же, как и при сварке пропан-бутаном, но на 15 - 20% ниже, чем при сварке на ацетилене. Зона термического влияния при сварке городским газом больше (11,5 мм), чем при сварке ацетиленом (9 мм). Прочность при сварке стали малых толщин городским газом меньше, чем при сварке ацетиленом, вследствие повышения содержания в металле кислорода, вызванного необходимостью применения окислительного пламени.Горелками ГЗУ-2-62 можно на городском газе сваривать неответственные соединения из стали толщиной до 5 мм.</w:t>
      </w:r>
      <w:r>
        <w:rPr>
          <w:rFonts w:eastAsia="Times New Roman" w:cs="Times New Roman" w:ascii="Times New Roman" w:hAnsi="Times New Roman"/>
          <w:bCs/>
          <w:sz w:val="28"/>
          <w:szCs w:val="28"/>
        </w:rPr>
        <w:t>Сварка пламенем повышенной мощности</w:t>
      </w:r>
      <w:r>
        <w:rPr>
          <w:rFonts w:eastAsia="Times New Roman" w:cs="Times New Roman" w:ascii="Times New Roman" w:hAnsi="Times New Roman"/>
          <w:sz w:val="28"/>
          <w:szCs w:val="28"/>
        </w:rPr>
        <w:t> - 200 д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ч на 1 мм толщины металла (для стали). Диаметр прутка 6 - 8 мм. Пламя больше</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яют на присадочный пруток. Увеличивается производительность сварки, но требуется высокая квалификация сварщика, так как можно перегреть металл шва и зоны влияния, что снизит их пластические свойства.</w:t>
      </w:r>
      <w:r>
        <w:rPr>
          <w:rFonts w:eastAsia="Times New Roman" w:cs="Times New Roman" w:ascii="Times New Roman" w:hAnsi="Times New Roman"/>
          <w:bCs/>
          <w:sz w:val="28"/>
          <w:szCs w:val="28"/>
        </w:rPr>
        <w:t>Особенности сварки различными швами.</w:t>
      </w:r>
      <w:r>
        <w:rPr>
          <w:rFonts w:eastAsia="Times New Roman" w:cs="Times New Roman" w:ascii="Times New Roman" w:hAnsi="Times New Roman"/>
          <w:sz w:val="28"/>
          <w:szCs w:val="28"/>
        </w:rPr>
        <w:t> Горизонтальными швами сваривают правым способом, но сварку ведут справа налево, держа конец проволоки сверху, а мундштук снизу ванны (рисунок 11). Сварочную ванну располагают под некоторым углом к оси шва, чем облегчается формирование шва, а жидкий металл удерживается от стека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502410" cy="107378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7" t="-8" r="-7" b="-8"/>
                    <a:stretch>
                      <a:fillRect/>
                    </a:stretch>
                  </pic:blipFill>
                  <pic:spPr bwMode="auto">
                    <a:xfrm>
                      <a:off x="0" y="0"/>
                      <a:ext cx="1502410" cy="107378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iCs/>
          <w:sz w:val="24"/>
          <w:szCs w:val="28"/>
        </w:rPr>
        <w:t>Рисунок 11. Сварка горизонтальными шв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ртикальными и наклонными швами сваривают сверху вниз правым способом (рисунок 12 а) и снизу вверх левым (рисунок 12 б) или правым (рис. 10, в) способами. Способ, показанный на рисунке 12 а, применяют при небольшой толщине металла, когда объем ванны мал и металл можно удерживать от стекания давлением газов пламени. При толщине более 5 мм применяют также способ сварки двойным валик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644015" cy="91186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4" t="-7" r="-4" b="-7"/>
                    <a:stretch>
                      <a:fillRect/>
                    </a:stretch>
                  </pic:blipFill>
                  <pic:spPr bwMode="auto">
                    <a:xfrm>
                      <a:off x="0" y="0"/>
                      <a:ext cx="1644015" cy="91186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12. Сварка вертикальными швами способами: а - сверху вниз, б, в - снизу вверх</w:t>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p>
      <w:pPr>
        <w:pStyle w:val="Normal"/>
        <w:spacing w:lineRule="auto" w:line="360" w:before="0" w:after="0"/>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ри сварке потолочными швами (рисунок 13) кромки нагревают до начала оплавления («запотевания») и в этот момент вводят в ванну присадочную проволоку, конец которой быстро оплавляют. Металл ванны удерживают от стекания вниз прутком и давлением газов пламени, которое достигает 100 - 120 гс/с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Пруток держат под малым углом наклона к свариваемому металлу. Сварку можно вести правым способом (рис. 11, б), так как при сварке левым способом под действием давления газов пламени расплавленный металл может затекать на недостаточно прогретые участки основного металла, что вызовет непровар в данном месте. Целесообразно также применять многослойные потолочные швы в несколько проходов с минимальной толщиной каждого сло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379855" cy="100901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6" t="-7" r="-6" b="-7"/>
                    <a:stretch>
                      <a:fillRect/>
                    </a:stretch>
                  </pic:blipFill>
                  <pic:spPr bwMode="auto">
                    <a:xfrm>
                      <a:off x="0" y="0"/>
                      <a:ext cx="1379855" cy="100901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13. Сварка потолочными швами: а - левым, б - правым способом</w:t>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Сварка тонкого металла (толщиной менее 3 мм) по отбортовке кромок без присадочного металла производится при зигзагообразных колебаниях мундштука в вертикальной плоскости (рис. 13 а). При сварке такого металла (1-3 мм) встык без снятия фасок мундштуком делают поперечные колебания в пределах ширины шва (рисунок 13 б). В ряде случаев для облегчения формирования шва ему придают не большой уклон, ведя сварку снизу вверх (рисунок 14 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eastAsia="en-US"/>
        </w:rPr>
        <w:drawing>
          <wp:inline distT="0" distB="0" distL="0" distR="0">
            <wp:extent cx="1288415" cy="76581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2" t="-5" r="-2" b="-5"/>
                    <a:stretch>
                      <a:fillRect/>
                    </a:stretch>
                  </pic:blipFill>
                  <pic:spPr bwMode="auto">
                    <a:xfrm>
                      <a:off x="0" y="0"/>
                      <a:ext cx="1288415" cy="76581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360" w:before="0" w:after="0"/>
        <w:jc w:val="center"/>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Рисунок. 14. Сварка тонкого металла: а - с отбортовкой кромок, б - встык, в – применение уклона</w:t>
      </w:r>
    </w:p>
    <w:p>
      <w:pPr>
        <w:pStyle w:val="Normal"/>
        <w:spacing w:lineRule="auto" w:line="36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хника безопасности</w:t>
      </w:r>
    </w:p>
    <w:p>
      <w:pPr>
        <w:pStyle w:val="Normal"/>
        <w:spacing w:lineRule="auto" w:line="360" w:before="0" w:after="0"/>
        <w:ind w:left="720"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а безопасности при газовой сварке включает в себя комплекс правил, выполнение которых позволяет значительно обезопасить труд газосварщика. Эти правила касаются как поведения сварщика во время работ, так и организации рабочего пространства, используемых инструментов и оборудования.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работ при газовой сварке.</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зовая сварка сопровождается рядом опасностей. </w:t>
      </w:r>
    </w:p>
    <w:p>
      <w:pPr>
        <w:pStyle w:val="Normal"/>
        <w:shd w:fill="FFFFFF" w:val="clear"/>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них основные:</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 взрывания баллонов с газом</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ействие паров, выделяемых при сварке, на человека.</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 получить ожоги.</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ое влияние лучистой энергии на глаза человека.</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 получить механические травмы в процессе сваривания </w:t>
      </w:r>
    </w:p>
    <w:p>
      <w:pPr>
        <w:pStyle w:val="Style25"/>
        <w:numPr>
          <w:ilvl w:val="0"/>
          <w:numId w:val="4"/>
        </w:numPr>
        <w:spacing w:lineRule="auto" w:line="360" w:before="0" w:after="0"/>
        <w:ind w:left="142"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пожароопасность.</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Правила техники безопасности во время сварочных работ.</w:t>
      </w:r>
    </w:p>
    <w:p>
      <w:pPr>
        <w:pStyle w:val="Style29"/>
        <w:shd w:fill="FFFFFF" w:val="clear"/>
        <w:spacing w:lineRule="auto" w:line="360" w:before="0" w:after="0"/>
        <w:jc w:val="both"/>
        <w:textAlignment w:val="baseline"/>
        <w:rPr/>
      </w:pPr>
      <w:r>
        <w:rPr>
          <w:sz w:val="28"/>
          <w:szCs w:val="28"/>
        </w:rPr>
        <w:t>Газосварочные работы осуществляются не только в специальной защитной одежде, но и с использованием защитных темных очков, которые предназначены для защиты от излучения и попадания в глаза искр. Для газовой сварки работники должны надевать рукавицы, пошитые из негорючих тканей.  Отметим, что осмотр рабочего места должен производиться не только перед началом работ, но и в процессе сваривания. Также нужно следить, чтобы рядом с местом проведения сварки не производились какие-либо другие работы, например, покраска или обезжиривание изделий. Когда сварочное соединение будет готово, нужно закрыть газовые баллоны и только после этого отсоединять от них оборудование для сварки. После окончания процесса сварки рабочее место также внимательно осматривается.</w:t>
      </w:r>
      <w:r>
        <w:rPr>
          <w:iCs/>
          <w:sz w:val="28"/>
          <w:szCs w:val="28"/>
        </w:rPr>
        <w:t xml:space="preserve"> </w:t>
      </w:r>
    </w:p>
    <w:p>
      <w:pPr>
        <w:pStyle w:val="Normal"/>
        <w:spacing w:lineRule="auto" w:line="360" w:before="0" w:after="0"/>
        <w:ind w:firstLine="851"/>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Заключение</w:t>
      </w:r>
    </w:p>
    <w:p>
      <w:pPr>
        <w:pStyle w:val="Normal"/>
        <w:spacing w:lineRule="auto" w:line="360" w:before="0" w:after="0"/>
        <w:ind w:firstLine="709"/>
        <w:jc w:val="both"/>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 данном проекте имеется рисунки: </w:t>
      </w:r>
      <w:r>
        <w:rPr>
          <w:rFonts w:eastAsia="Times New Roman" w:cs="Times New Roman" w:ascii="Times New Roman" w:hAnsi="Times New Roman"/>
          <w:iCs/>
          <w:sz w:val="28"/>
          <w:szCs w:val="28"/>
        </w:rPr>
        <w:t>Влияние угла наклона мундштука горелки на глубину проплавления; Углы наклона мундштука горелки в зависимости от толщины металла</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пособы перемещения мундштука горелки при газовой сварки</w:t>
      </w:r>
      <w:r>
        <w:rPr>
          <w:rFonts w:eastAsia="Times New Roman" w:cs="Times New Roman" w:ascii="Times New Roman" w:hAnsi="Times New Roman"/>
          <w:sz w:val="28"/>
          <w:szCs w:val="28"/>
        </w:rPr>
        <w:t>;</w:t>
      </w:r>
      <w:r>
        <w:rPr>
          <w:rFonts w:eastAsia="Times New Roman" w:cs="Times New Roman" w:ascii="Times New Roman" w:hAnsi="Times New Roman"/>
          <w:iCs/>
          <w:sz w:val="28"/>
          <w:szCs w:val="28"/>
        </w:rPr>
        <w:t xml:space="preserve"> Левой сварки; Правой сварки; Сварка наконечниками двухпламенным и трехпламенным</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хемы сварки сквозным валиком при толщине металла от 2мм  до 20мм; Сварки ванночками; Сварки горизонтальными швами; Сварки вертикальными швами способами сверху в низ и снизу в верх; Сварки потолочными швами с левом и правом способами; Сварки тонкого металла с отбортовкой кромок, встык, и в применение укло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а газовой сварки:</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аривать можно где угодно, поскольку нет необходимости в дополнительном дорогом оборудовании и источниках энергии</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 помощи газовой сварки можно сваривать металлы с различными температурами плавления</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винец, чугун, латунь и медь лучше всего свариваются именно при помощи газовой сварки</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Если правильно подобрать вид и мощность пламени, а также хорошую присадочную проволоку, можно получить очень качественные и прочные швы</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гревание и остывание поверхностей происходит достаточно медленно.</w:t>
      </w:r>
    </w:p>
    <w:p>
      <w:pPr>
        <w:pStyle w:val="Style25"/>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 газовой сварки</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чень большая зона нагрева, что может способствовать повреждению близлежащих к сварке неустойчивых компонентов.</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м толще металл, тем ниже производительность сварки (так сварка металла, толщина которого превышает пять миллиметров, абсолютно невыгодна).</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 сваривании металлов внахлест использовать газовую сварку не рекомендуют, поскольку в таком случае велика вероятность напряжения в металле, что может привести к разрушению и деформациям места спайки.</w:t>
      </w:r>
    </w:p>
    <w:p>
      <w:pPr>
        <w:pStyle w:val="Normal"/>
        <w:numPr>
          <w:ilvl w:val="0"/>
          <w:numId w:val="2"/>
        </w:numPr>
        <w:spacing w:lineRule="auto" w:line="360" w:before="0" w:after="0"/>
        <w:ind w:left="0"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ри сварке используются очень опасные вещества, которые в сочетании с воздухом образуют взрывоопасные смеси (ацетилен, водород и пр.). </w:t>
      </w:r>
    </w:p>
    <w:p>
      <w:pPr>
        <w:pStyle w:val="Normal"/>
        <w:spacing w:lineRule="auto" w:line="360" w:before="0" w:after="0"/>
        <w:ind w:left="1429"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29"/>
        <w:shd w:fill="FFFFFF" w:val="clear"/>
        <w:spacing w:lineRule="auto" w:line="360" w:before="0" w:after="0"/>
        <w:jc w:val="both"/>
        <w:textAlignment w:val="baseline"/>
        <w:rPr>
          <w:rFonts w:ascii="Times New Roman" w:hAnsi="Times New Roman" w:eastAsia="Times New Roman" w:cs="Times New Roman"/>
          <w:iCs/>
          <w:sz w:val="28"/>
          <w:szCs w:val="28"/>
          <w:lang w:eastAsia="ru-RU"/>
        </w:rPr>
      </w:pPr>
      <w:r>
        <w:rPr>
          <w:rFonts w:eastAsia="Times New Roman" w:cs="Times New Roman"/>
          <w:iCs/>
          <w:sz w:val="28"/>
          <w:szCs w:val="28"/>
          <w:lang w:eastAsia="ru-RU"/>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b/>
          <w:b/>
          <w:sz w:val="28"/>
          <w:szCs w:val="28"/>
        </w:rPr>
      </w:pPr>
      <w:r>
        <w:rPr>
          <w:b/>
          <w:sz w:val="28"/>
          <w:szCs w:val="28"/>
        </w:rPr>
      </w:r>
      <w:r>
        <w:br w:type="page"/>
      </w:r>
    </w:p>
    <w:p>
      <w:pPr>
        <w:pStyle w:val="Style29"/>
        <w:shd w:fill="FFFFFF" w:val="clear"/>
        <w:spacing w:lineRule="auto" w:line="360" w:before="0" w:after="0"/>
        <w:ind w:firstLine="709"/>
        <w:jc w:val="both"/>
        <w:textAlignment w:val="baseline"/>
        <w:rPr>
          <w:b/>
          <w:b/>
          <w:sz w:val="28"/>
          <w:szCs w:val="28"/>
        </w:rPr>
      </w:pPr>
      <w:r>
        <w:rPr>
          <w:b/>
          <w:sz w:val="28"/>
          <w:szCs w:val="28"/>
        </w:rPr>
        <w:t>Введение</w:t>
      </w:r>
    </w:p>
    <w:p>
      <w:pPr>
        <w:pStyle w:val="Style29"/>
        <w:shd w:fill="FFFFFF" w:val="clear"/>
        <w:spacing w:lineRule="auto" w:line="360" w:before="0" w:after="0"/>
        <w:ind w:firstLine="709"/>
        <w:jc w:val="both"/>
        <w:textAlignment w:val="baseline"/>
        <w:rPr>
          <w:b/>
          <w:b/>
          <w:sz w:val="28"/>
          <w:szCs w:val="28"/>
        </w:rPr>
      </w:pPr>
      <w:r>
        <w:rPr>
          <w:b/>
          <w:sz w:val="28"/>
          <w:szCs w:val="28"/>
        </w:rPr>
      </w:r>
    </w:p>
    <w:p>
      <w:pPr>
        <w:pStyle w:val="Style29"/>
        <w:shd w:fill="FFFFFF" w:val="clear"/>
        <w:spacing w:lineRule="auto" w:line="360" w:before="0" w:after="0"/>
        <w:ind w:firstLine="709"/>
        <w:jc w:val="both"/>
        <w:textAlignment w:val="baseline"/>
        <w:rPr>
          <w:rFonts w:eastAsia="MingLiU;細明體"/>
          <w:sz w:val="28"/>
          <w:szCs w:val="28"/>
        </w:rPr>
      </w:pPr>
      <w:r>
        <w:rPr>
          <w:sz w:val="28"/>
          <w:szCs w:val="28"/>
        </w:rPr>
        <w:t xml:space="preserve">Я в </w:t>
      </w:r>
      <w:r>
        <w:rPr>
          <w:rFonts w:eastAsia="MingLiU;細明體"/>
          <w:sz w:val="28"/>
          <w:szCs w:val="28"/>
        </w:rPr>
        <w:t xml:space="preserve">своей работе раскрываю тему о сварке сталей и её особенностях. </w:t>
      </w:r>
      <w:r>
        <w:rPr>
          <w:sz w:val="28"/>
          <w:szCs w:val="28"/>
        </w:rPr>
        <w:t>Сварка – это технологический процесс получения неразъемных соединений посредством установления межатомных связей между свариваемыми частями при их нагревании или пластическом деформировании, или совместном действии того и другого. Благодаря своей относительной простоте применения, быстроте соединения различных материалов сварка находит широкое применение. Сварка является экономически выгодным, высокопроизводительным технологическим процессом, что обеспечивает ее использование во всех областях машиностроения, строительства, науки и техники. Например, при замене клепаных конструкций на сварные соединения экономия металлов составляет 15–20 %, а при замене литых деталей сварными – около 50 %. Сварка является необходимым технологическим процессом обработки металлов. В настоящее время сваркой соединяют разнородные и однородные материалы: металлы и неметаллы – от нескольких микрон в микросхемах до нескольких метров – в тяжелом машиностроении. Трудно назвать отрасль промышленности, которая обходилась бы без применения сварки. Сваркой соединяют детали космических кораблей, лопасти турбин, корпуса подводных лодок и самолетов, корпуса приборов и выводы микросхем. Детали, соединенные сваркой, имеют прочность, равную прочности основного металла.</w:t>
      </w:r>
    </w:p>
    <w:p>
      <w:pPr>
        <w:pStyle w:val="Style29"/>
        <w:shd w:fill="FFFFFF" w:val="clear"/>
        <w:spacing w:lineRule="auto" w:line="360" w:before="0" w:after="0"/>
        <w:ind w:firstLine="709"/>
        <w:jc w:val="both"/>
        <w:textAlignment w:val="baseline"/>
        <w:rPr>
          <w:rFonts w:eastAsia="MingLiU;細明體"/>
          <w:sz w:val="28"/>
          <w:szCs w:val="28"/>
        </w:rPr>
      </w:pPr>
      <w:r>
        <w:rPr>
          <w:rFonts w:eastAsia="MingLiU;細明體"/>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ind w:firstLine="709"/>
        <w:jc w:val="both"/>
        <w:textAlignment w:val="baseline"/>
        <w:rPr>
          <w:sz w:val="28"/>
          <w:szCs w:val="28"/>
        </w:rPr>
      </w:pPr>
      <w:r>
        <w:rPr>
          <w:sz w:val="28"/>
          <w:szCs w:val="28"/>
        </w:rPr>
      </w:r>
    </w:p>
    <w:p>
      <w:pPr>
        <w:pStyle w:val="Style29"/>
        <w:shd w:fill="FFFFFF" w:val="clear"/>
        <w:spacing w:lineRule="auto" w:line="360" w:before="0" w:after="0"/>
        <w:jc w:val="both"/>
        <w:textAlignment w:val="baseline"/>
        <w:rPr>
          <w:sz w:val="28"/>
          <w:szCs w:val="28"/>
        </w:rPr>
      </w:pPr>
      <w:r>
        <w:rPr>
          <w:sz w:val="28"/>
          <w:szCs w:val="28"/>
        </w:rPr>
      </w:r>
    </w:p>
    <w:p>
      <w:pPr>
        <w:pStyle w:val="Style29"/>
        <w:numPr>
          <w:ilvl w:val="0"/>
          <w:numId w:val="6"/>
        </w:numPr>
        <w:shd w:fill="FFFFFF" w:val="clear"/>
        <w:spacing w:lineRule="auto" w:line="360" w:before="0" w:after="0"/>
        <w:ind w:left="0" w:hanging="0"/>
        <w:jc w:val="center"/>
        <w:textAlignment w:val="baseline"/>
        <w:rPr>
          <w:b/>
          <w:b/>
          <w:sz w:val="32"/>
          <w:szCs w:val="28"/>
        </w:rPr>
      </w:pPr>
      <w:r>
        <w:rPr>
          <w:b/>
          <w:sz w:val="32"/>
          <w:szCs w:val="28"/>
        </w:rPr>
        <w:t>СВАРКА СТАЛЕЙ</w:t>
      </w:r>
    </w:p>
    <w:p>
      <w:pPr>
        <w:pStyle w:val="Style29"/>
        <w:shd w:fill="FFFFFF" w:val="clear"/>
        <w:spacing w:lineRule="auto" w:line="360" w:before="0" w:after="0"/>
        <w:ind w:left="720" w:hanging="0"/>
        <w:jc w:val="center"/>
        <w:textAlignment w:val="baseline"/>
        <w:rPr>
          <w:b/>
          <w:b/>
          <w:sz w:val="32"/>
          <w:szCs w:val="28"/>
        </w:rPr>
      </w:pPr>
      <w:r>
        <w:rPr>
          <w:b/>
          <w:sz w:val="32"/>
          <w:szCs w:val="28"/>
        </w:rPr>
      </w:r>
    </w:p>
    <w:p>
      <w:pPr>
        <w:pStyle w:val="Style29"/>
        <w:shd w:fill="FFFFFF" w:val="clear"/>
        <w:spacing w:lineRule="auto" w:line="360" w:before="0" w:after="0"/>
        <w:ind w:firstLine="851"/>
        <w:textAlignment w:val="baseline"/>
        <w:rPr>
          <w:b/>
          <w:b/>
          <w:sz w:val="32"/>
          <w:szCs w:val="28"/>
        </w:rPr>
      </w:pPr>
      <w:r>
        <w:rPr>
          <w:b/>
          <w:sz w:val="32"/>
          <w:szCs w:val="28"/>
        </w:rPr>
        <w:t>3.2 Сварка сталей</w:t>
      </w:r>
    </w:p>
    <w:p>
      <w:pPr>
        <w:pStyle w:val="Style29"/>
        <w:shd w:fill="FFFFFF" w:val="clear"/>
        <w:spacing w:lineRule="auto" w:line="360" w:before="0" w:after="0"/>
        <w:ind w:left="1080" w:hanging="0"/>
        <w:textAlignment w:val="baseline"/>
        <w:rPr>
          <w:b/>
          <w:b/>
          <w:sz w:val="32"/>
          <w:szCs w:val="28"/>
        </w:rPr>
      </w:pPr>
      <w:r>
        <w:rPr>
          <w:b/>
          <w:sz w:val="32"/>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низкоуглеродистых и низколегированных стал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этих групп относятся к хорошо сваривающимся практически всеми видами сварки. Основные требования при их сварке – обеспечение равнопрочности сварного соединения основному металлу, отсутствие дефектов, требуемая форма сварного шва, производительность и экономичность. При сварке плавлением эти требования обеспечиваются выбором и применением типовых сварочных материалов, режимов и технологии выполнения сварки. Для изготовления сварных конструкций из этой группы в первую очередь применяют низкоуглеродистые стали с содержанием углерода до 0,25 %. Низкоуглеродистые стали обыкновенного качества в зависимости от назначения подразделяют на три группы: А, Б, В. Для ответственных сварных конструкций в основном используют стали группы В с гарантируемыми химическим составом и механическими свойствами. Выпускаются низкоуглеродистые качественные стали с нормальным (10, 15, 20 и др.) и повышенным (15Г, 20Г) содержанием марганца. Низкоуглеродистые стали хорошо свариваются всеми способами дуговой сварки. Однако они обладают невысокими механическими характеристиками и их применение связано с увеличением металлоемкости и массы конструкций. Уменьшить удельный расход стали можно, повышая прочностные характеристики. С этой целью в сталь вводят легирующие элементы, которые, образуя твердые растворы и химические соединения, повышают ее свойства. Это позволяет снизить массу изготовляемых конструкций. Сейчас все шире применяют низкоуглеродистые и низколегированные стали с содержанием легирующих элементов до 2,5 %. Основными легирующими элементами являются марганец, кремний, хром и никель. Для повышения коррозионной стойкости стали вводят медь (0,3–0,4 %). Такие стали обладают хорошей свариваемостью. Предусмотрен выпуск 28 марок низколегированных сталей, применяемых для сварных конструкций. К группе низколегированных сталей относятся теплоустойчивые стали перлитного класса, используемые в энергетическом машиностроении (12МХ, 12X1МФ, 20ХМФЛ и др.), в которых содержание легирующих компонентов допускается до 4 %. Для повышения жаропрочности при температурах 450–585 ºС, их легируют молибденом и вольфрамом. Однако низколегированные стали более чувствительны к тепловому воздействию, чем низкоуглеродистые, особенно при сварке на форсированных режимах металла большой тол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термического влияния более заметны явления перегрева, рост зерна и возможно образование закалочных структур, что будет служить причиной образования холодных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сварке низколегированных сталей к параметрам режима сварки предъявляются более жесткие требования, чем при сварке нелегированных низкоуглеродистых сталей. Сварка ограничивается узкими пределами изменения параметров режима, чтобы одновременно обеспечить минимальное возникновение закалочных структур и уменьшить перегрев. Ручную дуговую сварку покрытыми электродами низкоуглеродистых сталей выполняют электродами типа Э38, Э42, Э46 со всеми типами покрытий (кислыми, рутиловыми, целлюлозными и основными) марок МР-3, СМ-5, АНО-2, ОЗС-3, УОНИ-13/45 и др. Низколегированные низкоуглеродистые стали сваривают электродами типов Э42, Э50 с основным покрытием марок УОНИ-13/45, СМ-11, УОНИ-13/55 и др. Для сварки под флюсом в основном применяют марганцевые высококремнистые флюсы (ОСЦ-45, АН-348) и низкоуглеродистые сварочные проволоки Св-08, Св-08А, Св-08ГА (для низкоуглеродистых) и Св08ГА, Св-10Г2, Св-08ХН, Св-08ХМФА и др. (для низколегированных сталей). При сварке в защитных газах используют углекислый газ, а также смеси углекислого газа с аргоном и кислородом, в качестве сварочных проволок в этом случае применяют проволоки марок Св-08ГС, Св-08Г2С и др., для повышения коррозионной стойкости используют проволоку марки Св-08ХГ2С. Теплоустойчивые стали чувствительны к термическому циклу при сварке, следствием которого являются появление холодных трещин, процессы старения, разупрочнения, охрупчивания и опасность трещин при эксплуатации. Основными мерами борьбы с этими процессами являются применение основного металла с минимальным содержанием примесей и пониженным содержанием углерода, сварка с предварительным подогревом для сталей 12ХМ, 15ХМ (200–250 ºС), для сталей 20ХМФ, 15Х1М1Ф (350–450 ºС), выбор оптимального режима сварки, термообработка после сварки. Сварку производят покрытыми электродами с фтористо-кальциевым покрытием типа Э-МХ, Э-ХМФ на постоянном токе обратной полярности. Применяют также сварку в углекислом газе и под флюсом с использованием сварочных проволок, легированных элементами, входящими в состав свариваемых сталей.</w:t>
      </w:r>
      <w:r>
        <w:rPr>
          <w:sz w:val="28"/>
          <w:szCs w:val="28"/>
        </w:rPr>
        <w:t xml:space="preserve"> </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легированных и закаливающихся стал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этой группе относятся стали с суммарным содержанием легирующих элементов до 10 %. Они обладают высокими прочностными и пластическими характеристиками, повышенной стойкостью против хрупкого разрушения и некоторыми специальными свойствами. Прочность таких сталей 800–2000 МПа, поэтому их используют в ответственных конструкциях, воспринимающих значительные нагрузки, например в авиационной технике, химическом и энергетическом машиностроении и др. Для сталей этой группы характерным является многокомпонентное комплексное легирование. Почти все стали этой группы относятся к перлитному классу. Однако некоторые из них, содержащие легирующих элементов 5–6 % и более, могут относиться к мартенситному или переходным классам (30Х2ГСНВМ, 28ХЗСНМВФА и др.). Высокие механические свойства среднелегированных сталей достигаются при соответствующем легировании и надлежащей термической обработкой, после которой проявляется положительное влияние легирования. Поэтому такие конструкционные стали характеризуются как химическим составом, так и видом термической обработки. Стали этой группы, как правило, подвергают улучшению (закалке с последующим высоким отпуском) или закалке и низкому отпуску. В качестве легирующих компонентов для этих сталей применяют хром, марганец, кремний, никель, титан и др. При изготовлении ряда конструкций от материала требуется также сохранение прочностных характеристик при высоких температурах и длительном воздействии постоянных нагрузок. Для повышения жаропрочности сталей в их состав дополнительно вводятся такие легирующие элементы, как молибден, вольфрам, ванадий, энергично повышающие температуру разупрочнения стали при нагреве. В отожженном состоянии предел прочности стали 25ХНВФА, в состав которой входят вольфрам и ванадий, 850 МПа при δ=1,5 %. Закалкой при 910 ºС, охлаждением в масле и последующим отпуском при 350 ºС получают σВ=1400 МПа, δ=10 %. При высокой прочности сталь обладает достаточной пластичностью и хорошо сохраняет свои прочностные характеристики во время нагрева. При 300 ºС прочность составляет 90 %, а при 500 ºС – 50 % от исходной. К этой же группе закаливающихся сталей по своему отношению к сварке относят и нелегированные средне- и высокоуглеродистые стали с содержанием углерода 0,3–0,6 % – стали 30, 35, 40, 45, 50, 60, 25Г, 35Г, 45Г. Высокоуглеродистые стали в сварных конструкциях, как правило, не используются. Необходимость их сварки возникает при наплавке и ремо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варных узлов из легированных высокопрочных сталей используется большинство известных способов сварки плавлением. Однако этот технологический процесс более сложен по сравнению с процессом изготовления конструкций из сталей предыдущей группы. Эти материалы относятся к закаливающимся сталям, поэтому в сварных соединениях могут образовываться хрупкие и малопластичные зоны, чувствительные к возникновению трещин. Характерными общими трудностями при сварке этих сталей являются: образование закалочных структур при охлаждении после сварки и в связи с этим склонность к холодным трещинам; опасность образования горячих трещин; разупрочнение металла сварного соединения по сравнению с основным металлом. Это необходимо учитывать при разработке технологии и предусматривать специальные мероприятия для предохранения от подкалки и выравнивания свойств (подогрев перед сваркой, последующую термическую обработку и т.п.). Для ответственных конструкций широко используют легированные стали перлитного класса средней прочности σВ=900–1300 МПа. Это стали 25ХГСА, ЗОХГСА и другие с меньшим или большим содержанием углерода и сложнолегированные стали с низким содержанием углерода, например 12Х2НВФА, 23Х2НВФА. Они отличаются лучшей свариваемостью по сравнению с высокопрочными легированными сталями типа 30ХГСН2А, 28ХЗСНВФА, 30Х2ГСНВМ и другие σВ=1500–2000 МПа. В зависимости от степени легирования и содержания углерода стали этой группы относятся к удовлетворительно, ограниченно или плохо сваривающимся сталям. Главная трудность при сварке сталей этой группы – образование закалочных структур и холодных трещин, поэтому основные металлургические и технологические меры по обеспечению качества сварных соединений основываются на устранении этой трудности и являются общими для большинства рассматриваемых сталей. Получение надежных сварных соединении осложняется также повышенной чувствительностью к концентраторам напряжении при статических и особенно при динамических нагрузках. Такая опасность тем больше, чем выше легирование стали, особенно углеродом, поэтому разрабатывать технологические процессы нужно очень тщательно, а также повышать культуру проектирования и производства. Необходимые меры по обеспечению получения качественных сварных соединений проводятся на разных этапах создания конструкций.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сварки при составлении технологии главное внимание должно быть уделено рациональному выбору сварочных материалов: основного и присадочного металла, защитных средств. Основной металл с пониженным содержанием углерода и примесей (серы, фосфора) обладает более высокой стойкостью против холодных и горячих трещин. Для повышения пластичности сварного шва и увеличения сопротивляемости трещинам содержание углерода в присадочном металле должно быть не более 0,15 %; целесообразно предусмотреть широкую разделку кромок, чтобы обеспечить формирование шва в основном за счет более пластичного присадочного металла. Высокая технологическая прочность сварного шва достигается при ограничении содержания легирующих элементов в присадочной проволоке до следующих пределов, %: 0,15 С; 0,5 Si; 1,5 Мn; 1,5 Сr; 2,5 Ni; 0,5 V; 1,0 Mg; 0,5 Nb. В качестве защитных средств необходимо использовать покрытия и флюсы основного типа, а также инертные газы (для легированных сталей). Для уменьшения сварочных напряжений, являющихся одной из причин образования трещин, необходимо при конструировании избегать жестких узлов, скоплений швов, пересекающихся и близко расположенных швов. Во время сварки предусматриваются следующие технологические меры. 1. Тщательная подготовка и сборка под сварку, минимальное смещение кромок (менее 10–15% толщины), минимальный зазор, L качественные прихватки и зачистка кромок. 2. Регулирование термического цикла сварки для обеспечения требуемой скорости охлаждения шва и зоны термического влияния. Скорость охлаждения регулируют изменением режимов сварки (сила тока, скорость сварки, погонная энергия), применением специальных технологических приемов (сварка короткими и длинными участками, наложение отжигающего валика, сварка блоками, 1 каскадом и др.) и применением подогрева, который может быть предварительным, сопутствующим и, последующим. Подогрев является наиболее действенным способом регулирования скорости охлаждения, и его используют, когда регулированием режимов сварки и специальными технологическими приемами не удается обеспечить требуемую скорость охлаждения и структуру сварного соединения. Чем выше содержание углерода и легирующих элементов, тем выше температура подогрева. 3. Уменьшение содержания водорода в сварном шве, так как водород является одной из главных причин образования холодных тре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стигается применением покрытых электродов с фтористокальциевыми покрытиями и основных флюсов, защитных газов с пони- женной влажностью; сваркой на постоянном токе обратной полярности; тщательной подготовкой под сварку свариваемого и присадочного металла (зачистка, обезвоживание) и защитных материалов (сушка, прокалка). 4. Рациональная последовательность выполнения швов с целью уменьшения остаточных напряжений и деформаций. После сварки для предотвращения холодных трещин производят незамедлительно высокий отпуск для снятия остаточных напряжений и стабилизации структуры. Для обеспечения равнопрочности сварного соединения после сварки производят полную термообработку изделия, которая заключается в закалке и последующем высоком отпуске или в нормализации. Если габариты изделия и имеющееся оборудование допускают полную термообработку, то химический состав металла шва должен быть близок химическому составу основного металла. Если полная термообработка невозможна, то проблема равнопрочности (обычно для сталей σВ=700–750 МПа) решается подбором режимов сварки и легированием через присадочную проволоку. При сварке закаливающихся сталей применяют в основном способы сварки – ручную дуговую, под флюсом, в защитных газах, электрошлаковую с использованием сварочных материалов, обеспечивающих заданную прочность и химический состав сварного шва.Сварка высоколегированных сталей и сплавов Высоколегированными считают стали с суммарным содержанием легирующих элементов свыше 10 % при содержании железа в них более 45 %. Если содержание железа меньше этой цифры, то материалы считаются специальными сплавами. К этой группе относятся стали и сплавы, обладающие специфическими свойствами: высокой антикоррозионной стойкостью при комнатной и повышенной температурах, сопротивлением ползучести при нагреве и др. Материалы этой группы в зависимости от температурных условий эксплуатации изделий разделяют на жаропрочные и жаростойкие. Жаростойкость (окалиностойкость) – свойство металлов и сплавов хорошо противостоять при высоких температурах химическому воздействию, в частности окислению на воздухе или в другой газовой среде. Жаропрочность – способность материалов при высоких температурах выдерживать без разрушения механические нагрузки. Подобным требованиям соответствуют материалы с высокой степенью легирования – высоколегированные стали и специальные сплав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легирующих элементов используют хром, никель, марганец, кремний, кобальт, вольфрам, ванадий, молибден, титан, бор и др. Высоколегированные стали и сплавы являются важнейшими конструкционными материалами, применяемыми в производстве оборудования для химической промышленности, в авиации, энергетике и реактивной технике. В первую очередь необходимо отметить высокохромистые стали, используемые в энергетическом и химическом машиностроении. В зависимости от степени легирования хромом они могут относиться к мартенситному, мартенситно-ферритному и ферритному классам. Высокохромистые стали используют в качестве коррозионно-стойких, жаростойких и жаропрочных. Коррозионно-стойкими обычно являются стали с 13 % Сr и более. Одновременно эти стали обладают жаростойкостью до 600 ºС и жаропрочностью до 480 ºС. Повышение жаропрочности, допускающей длительную работу при значительных напряжениях и температуре до 650 ºС, достигается дополнительным легированием молибденом, ванадием, ниобием, бором и другими элементами. Хромистые стали весьма чувствительны к термическому воздействию при сварке, что необходимо учитывать при разработке технологических, процессов. Жаростойкими и жаропрочными материалами являются высоколегированные аустенитные стали и сплавы. Их классифицируют по системе легирования, структурному классу, свойствам и служебному назначению. Основные легирующие элементы – хром и никель. Материалы с суммарным содержанием железа и никеля &gt; 65 % при соотношении никеля и железа 1:1,5 являются железо-никелевыми сплавами, а с содержанием никеля ≥ 55 % – никелевыми сплавами. Аустенитные стали и сплавы являются важнейшей группой материалов, широко используемой в различных отраслях машиностроения для конструкций, работающих в широком диапазоне температур. К группе аустенитных сталей относятся коррозионно-стойкие хромоникелевые стали, например 08X18Н10Т. Они обладают высокой пластичностью и хорошо штампуются в холодном состоянии. Главной опасностью при сварке этих сталей является склонность к трещинам и межкристаллитной коррозии сварных соединений. Склонность к образованию горячих трещин связана с образованием крупнозернистой столбчатой структуры металла шва, высокой литейной усадкой кристаллизующегося металла и значительных деформаций при затвердевании. Основными мерами борьбы с горячими трещинами при сварке этих сталей являются: получение сварных швов с двухфазной структурой (аустенит плюс небольшое количество феррита, карбидов или боридов) для улучшения структуры и измельчения зерна; огра ничение вредных примесей в металле; применение неокислительных основных электродных покрытий и фторидных флюсов; уменьшение объема сварочной ванны и отношения ширины шва к глубине проплавления для уменьшения усадочных деформаций при сварке (сварка на пониженных погонных энергиях, рациональная разделка кромок, ниточные швы). К межкристаллитной коррозии склонны высоколегированные стали всех классов, имеющие высокое содержание хрома вследствие выпадения под действием нагрева карбидов хрома по границам зерен, обеднения границ зерен хромом и из-за этого пониженной стойкости границ против коррозии. Опасность межкристаллитной коррозии возникает при нагреве хромоникелевых сталей аустенитного и аустенитноферритного классов до температур 500–850 ºС, при нагреве высокохромистых сталей мартенситного, мартенситно-ферритного и ферритного классов до температур свыше 950 ºС. Исходя из причин межкристаллитной коррозии, основные меры предохранения направлены на предотвращение образования карбидов хрома и выпадения их по границам зерен. С этой целью применяют: ограничение содержания углерода в основном и присадочном металле (при содержании углерода менее 0,02–0,05 % межкристаллитная коррозия исключается); легирование сталей титаном, ниобием, танталом, цирконием, ванадием, которые более активно взаимодействуют с углеродом в стали и препятствуют образованию карбидов хрома; получение двухфазной структуры в хромоникелевых сталях (содержание феррита до 20–25 %) дополнительным легированием основного металла и проволоки хромом, кремнием, алюминием, молибденом, бором; стабилизирующую термообработку, закалку после сварки с целью выравнивания содержания хрома на границах и в теле зерна; технологические меры – сварку при минимальном тепловложении, применение дополнительного охлаждения, уменьшение разбрызгивания, предотвращение ударов, забоин и т.д. С целью экономии никеля вместо этих сталей используют новые с аналогичными технологическими характеристиками (Х13М4У, Х17Г19АН4 и др.). Из этих материалов изготовляют конструкции, работающие при температуре до 500 ºС. Все шире используют стали переходного аустенитно-мартенситного класса (08Х15Н5Д2Т, 08Х15Н9Ю, 08Х17Н5Ю и др.). Эти стали стареющего типа, в них дополнительно вводят алюминий и молибден. Изменяя режим термообработки, можно изменять механические свойства этих сталей в широких пределах (σВ от 900 до 1700 МПа и σТ от 360 до 1500 МПа). Стали переходного типа в упрочненном состоянии по удельной прочности и пластичности (σВ/γ, σТ/γ) при повышенных температурах в 1,5 раза и более превосходят другие стали. В свою очередь, жаропрочные материалы в зависимости от назначения сварных узлов и условий эксплуатации можно разделить на две подгруппы. К первой относятся материалы для изготовления узлов, работающих при высокой температуре без больших силовых нагрузок. Чаще всего это листовые конструкции, для изготовления которых используются стали ХН78Т, ВЖ100, ХН75МБТЮ, ХН38ВТ и др. Эти материалы при 900 ºС в течение длительного времени (100 ч) сохраняют σВ=15–75 МПа. Конструкции из них хорошо работают в газовых средах при 900–1150 ºС. Эти материалы хорошо штампуются и свариваются, часто не требуют термической обработки после сварки. Они отличаются высокой жаростойкостью, хорошо выдерживают теплосмены. Материалы второй группы используют для изделий, работающих при высоких температурах и испытывающих значительные нагрузки. В основном это материалы на никелевой и никелево-кобальтовой основе типа ХН77ТЮР, ЖС6. Основные требования к ним – жаропрочность, жаростойкость, стойкость к теплосменам, технологичность при обработке. Невысокая пластичность большинства этих материалов допускает формообразование их только с нагревом. Для получения качественных сварных соединений требуется сложная технология сварки. Жаропрочность сварных соединений этих сплавов составляет 80–90 % от жаропрочности основного металла. При сварке высоколегированных сталей и сплавов трудно обеспечить стойкость металла шва и металла в зоне термического влияния к образованию трещин, коррозионную стойкость сварного соединения, сохранить свойства металла шва и сварного соединения во времени под действием напряжений и при высоких температурах, получение плотных швов. Технологические особенности сварки высоколегированных сталей обусловлены их физическими свойствами. Пониженная теплопроводность и большое электрическое сопротивление (примерно в 5 раз больше, чем у углеродистых сталей) способствуют большей скорости плавления металла, большей глубине проплавления и коэффициенту наплавки. Пониженная теплопроводность и большой коэффициент линейного расширения обусловливают усиленное коробление конструкций при свар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при дуговых процессах сварку производят на режимах с меньшими значениями силы тока и погонной энергии, при меньших вылетах электрода и большей скорости его подачи по сравнению со сваркой углеродистых сталей. Одной из основных задач технологии дуговой сварки высоколегированных сталей и сплавов является обеспечение равномерности химического состава по длине шва и его сечению, что достигается при строгом сохранении постоянства условий сварки. При механизированных способах легче обеспечить постоянство сварочного режима и стабильность состава, структуры и свойств металла шва. Поэтому при изготовлении конструкций из высоколегированных сталей и сплавов необходимо стремиться к максимальной механизации сварочных процессов. Для предотвращения угара легирующих элементов и защиты от взаимодействия с воздухом предъявляются дополнительные требования – сварка в инертной среде, применение безокислительных покрытий и флюсов, сварка короткими дугами. Лучшие результаты обеспечивает автоматическая сварка. Для сварки высоколегированных сталей и сплавов используют ручную дуговую сварку покрытыми электродами, ручную, механизированную и автоматическую сварку в защитных газах, сварку под флюсом, электрошлаковую. Сварку покрытыми электродами выполняют на пониженных по сравнению со сваркой углеродистых сталей токах, на постоянном токе обратной полярности, ниточными швами без поперечных колебаний, короткой дугой. Iсв=(15–35)d. (16.1) Используют электроды с основным покрытием со стержнем из проволоки, соответствующей марке свариваемой стали с учетом показателя свариваемости и эксплуатационных требований. Например, при сварке хромоникелевой стали 12Х18Н10Т для предотвращения образования горячих трещин и межкристаллитной коррозии используют электроды типа Э-04Х20Н9 (марка ЦЛ-11) или Э-02Х19Н9Б (ОЗЛ-7), обеспечивающие в шве аустенитно-ферритную структуру (2,5–7 % феррита). Сварку под флюсом используют для соединения толщиной 3–50 мм. По сравнению со сваркой углеродистых сталей для высоколегированных сталей в 1,5–2 раза уменьшается вылет электрода, применяют электроды диаметром 2–3 мм, сварка многослойная, на постоянном токе обратной полярности с использованием безокислительных флюсов (АНФ-14, АН-26 и т.д.). Серьезным преимуществом сварки под флюсом по сравнению с ручной наряду с повышением производительности и качества соединений является снижение затрат, связанных с разделкой кром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ку в защитных газах проводят в инертных газах неплавящимся и плавящимся электродами непрерывно горящей и импульсной дугами. Аргонодуговую сварку вольфрамовым электродом используют для деталей толщин менее 7 мм и для сварки корневого шва. Сварку плавящимся электродом выполняют в аргоне, а также в смесях аргона с гелием, применяют и смеси аргона с кислородом и углекислым газом. Сварку плавящимся электродом выполняют на силе тока, обеспечивающей струйный перенос металла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851"/>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Техника безопасности</w:t>
      </w:r>
    </w:p>
    <w:p>
      <w:pPr>
        <w:pStyle w:val="Normal"/>
        <w:spacing w:lineRule="auto" w:line="36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Запрещается</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сварочные работы вблизи легковоспламеняющихся веществ</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закрытых резервуарах без достаточной вентиляции и в одиночку</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резаки с короткой рукояткой при резке металла большой толщины</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лять баллоны с горючим газом на расстоянии от сварщика менее 5 метров</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неисправные редукторы</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ереходники для питания нескольких газовых горелок</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ировать баллонов с горючим газом без защитных колпачков</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ть попадания смазочных веществ на вентиль с кислородным баллоном. Нельзя использовать ключи общего применения, так как на них могут быть остатки масла.</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ить более двух баллонов с кислородом в месте проведения сварочных рабо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ехника безопасности при дуговой свар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изоляцию токоподводящих проводов на видимые повреждения</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аска поста сварщика должна быть матовой, чтобы уменьшить отражение световых лучей при проведении работ.</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дить рабочее место сварщика негорючими материалами</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прямого контакта с клеммами высокого напряжения.</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резиновые коврики или колоши при работе в резервуарах, закрытых емкостях или в сырых помещениях.</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заземлить корпус сварочного аппарата</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оборудование с автоматическим прерыванием напряжения при холостом ходе.</w:t>
      </w:r>
    </w:p>
    <w:p>
      <w:pPr>
        <w:pStyle w:val="Style25"/>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электрододержители стандартного исполнения, купленные в магазине.</w:t>
      </w:r>
    </w:p>
    <w:p>
      <w:pPr>
        <w:pStyle w:val="Normal"/>
        <w:tabs>
          <w:tab w:val="clear" w:pos="708"/>
          <w:tab w:val="left" w:pos="391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39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 в </w:t>
      </w:r>
      <w:r>
        <w:rPr>
          <w:rFonts w:eastAsia="MingLiU;細明體" w:cs="Times New Roman" w:ascii="Times New Roman" w:hAnsi="Times New Roman"/>
          <w:sz w:val="28"/>
          <w:szCs w:val="28"/>
        </w:rPr>
        <w:t xml:space="preserve">своей работе раскрыл тему о сварке сталей. Таких как: </w:t>
      </w:r>
      <w:r>
        <w:rPr>
          <w:rFonts w:cs="Times New Roman" w:ascii="Times New Roman" w:hAnsi="Times New Roman"/>
          <w:sz w:val="28"/>
          <w:szCs w:val="28"/>
        </w:rPr>
        <w:t>Сварка низкоуглеродистых и низколегированных сталей; Сварка легированных и закаливающихся сталей; Сварка высоколегированных сталей и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варка является ведущим техническим процессом при изготовлении сварных конструкций. Современная сварочная наука и техника позволяет надёжно соединить детали любых толщин, конструкций и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является экономически выгодным, высокопроизводительным и в значительной степени механизированным технологическим процессом. Она широко применяется практически во всех отраслях машиностроения и строительной промышл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Брауде, М.З. Охрана труда при сварке в машиностроении / М.З. Брауде. - М.: Книга по Требованию, 2012. - 141 c.</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иноградов, В.С. Оборудование и технология дуговой автоматической и механизированной сварки / В.С. Виноградов. - М.: Академия, 2001. - 319 c.</w:t>
      </w:r>
    </w:p>
    <w:p>
      <w:pPr>
        <w:pStyle w:val="Normal"/>
        <w:spacing w:lineRule="auto" w:line="360" w:before="0" w:after="0"/>
        <w:rPr/>
      </w:pPr>
      <w:r>
        <w:rPr>
          <w:rFonts w:cs="Times New Roman" w:ascii="Times New Roman" w:hAnsi="Times New Roman"/>
          <w:sz w:val="28"/>
          <w:szCs w:val="28"/>
        </w:rPr>
        <w:t>3. ГОСТ. Сварка, пайка и термическая резка металлов. Сборник гостов. Часть 1. - М.: Стандартов, 1990. - 288 c.</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ерасименко, А. И. Основы сварки. Самоучитель / А.И. Герасименко. - М.: Феникс, 2014. - 320 c.</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орбач, В. Д. Автоматическая дуговая сварка с ЧПУ судовых конструкций / В.Д. Горбач, В.С. Головченко. - М.: Судостроение, 2004. - 344 c.</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Грабов, И.Н. Русско-немецкий и немецко-русский словарь по сварке и пайке / И.Н. Грабов, М.П. Бурхачева, Л.Л. Гржимальская. - М.: Русский язык, 1985. - 384 c.</w:t>
      </w:r>
    </w:p>
    <w:p>
      <w:pPr>
        <w:pStyle w:val="Normal"/>
        <w:rPr>
          <w:rStyle w:val="StrongEmphasis"/>
          <w:b w:val="false"/>
          <w:b w:val="false"/>
          <w:bCs w:val="false"/>
          <w:szCs w:val="28"/>
          <w:shd w:fill="FFFFFF" w:val="clear"/>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shd w:fill="FFFFFF" w:val="clear"/>
        </w:rPr>
      </w:pPr>
      <w:r>
        <w:rPr/>
      </w:r>
    </w:p>
    <w:sectPr>
      <w:headerReference w:type="default" r:id="rId19"/>
      <w:footerReference w:type="default" r:id="rId20"/>
      <w:type w:val="nextPage"/>
      <w:pgSz w:w="11906" w:h="16838"/>
      <w:pgMar w:left="1701" w:right="851" w:gutter="0" w:header="709" w:top="1134" w:footer="709"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Фролов В.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Фролов В.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12">
              <wp:simplePos x="0" y="0"/>
              <wp:positionH relativeFrom="column">
                <wp:posOffset>5882640</wp:posOffset>
              </wp:positionH>
              <wp:positionV relativeFrom="paragraph">
                <wp:posOffset>-198120</wp:posOffset>
              </wp:positionV>
              <wp:extent cx="346075" cy="347980"/>
              <wp:effectExtent l="10160" t="9525" r="8890" b="9525"/>
              <wp:wrapNone/>
              <wp:docPr id="19"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2pt;margin-top:-15.6pt;width:27.2pt;height:27.35pt;mso-wrap-style:none;v-text-anchor:middle">
              <v:fill o:detectmouseclick="t" type="solid" color2="black"/>
              <v:stroke color="black" weight="1908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sz w:val="28"/>
        <w:szCs w:val="28"/>
        <w:color w:val="000000"/>
      </w:rPr>
    </w:lvl>
  </w:abstractNum>
  <w:abstractNum w:abstractNumId="4">
    <w:lvl w:ilvl="0">
      <w:start w:val="1"/>
      <w:numFmt w:val="decimal"/>
      <w:lvlText w:val="%1)"/>
      <w:lvlJc w:val="left"/>
      <w:pPr>
        <w:tabs>
          <w:tab w:val="num" w:pos="0"/>
        </w:tabs>
        <w:ind w:left="1245" w:hanging="360"/>
      </w:pPr>
    </w:lvl>
  </w:abstractNum>
  <w:abstractNum w:abstractNumId="5">
    <w:lvl w:ilvl="0">
      <w:start w:val="1"/>
      <w:numFmt w:val="upperRoman"/>
      <w:lvlText w:val="%1."/>
      <w:lvlJc w:val="left"/>
      <w:pPr>
        <w:tabs>
          <w:tab w:val="num" w:pos="0"/>
        </w:tabs>
        <w:ind w:left="2705" w:hanging="720"/>
      </w:pPr>
      <w:rPr>
        <w:sz w:val="28"/>
      </w:rPr>
    </w:lvl>
  </w:abstractNum>
  <w:abstractNum w:abstractNumId="6">
    <w:lvl w:ilvl="0">
      <w:start w:val="3"/>
      <w:numFmt w:val="upperRoman"/>
      <w:lvlText w:val="%1."/>
      <w:lvlJc w:val="righ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400" w:hanging="2160"/>
      </w:pPr>
      <w:rPr/>
    </w:lvl>
    <w:lvl w:ilvl="8">
      <w:start w:val="1"/>
      <w:numFmt w:val="decimal"/>
      <w:lvlText w:val="%1.%2.%3.%4.%5.%6.%7.%8.%9"/>
      <w:lvlJc w:val="left"/>
      <w:pPr>
        <w:tabs>
          <w:tab w:val="num" w:pos="0"/>
        </w:tabs>
        <w:ind w:left="5760" w:hanging="2160"/>
      </w:pPr>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sz w:val="28"/>
      <w:szCs w:val="28"/>
    </w:rPr>
  </w:style>
  <w:style w:type="character" w:styleId="WW8Num11z0">
    <w:name w:val="WW8Num11z0"/>
    <w:qFormat/>
    <w:rPr>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2z0">
    <w:name w:val="WW8Num22z0"/>
    <w:qFormat/>
    <w:rPr>
      <w:sz w:val="28"/>
      <w:szCs w:val="28"/>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4T07:38:00Z</dcterms:modified>
  <cp:revision>18</cp:revision>
  <dc:subject/>
  <dc:title/>
</cp:coreProperties>
</file>