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9.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 xml:space="preserve"> «ЭЛЕКТРИЧЕСКАЯ ДУГА И ЕЕ ПРИМЕНЕНИЕ ПРИ СВАРКЕ»</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 xml:space="preserve"> «ГОРЮЧИЕ ГАЗЫ, ПРИМЕНЯЕМЫЕ ПРИ СВАРКЕ И РЕЗКЕ»</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w:t>
        <w:tab/>
        <w:t xml:space="preserve"> «МАТЕРИАЛЫ, ПРИМЕНЯЕМЫЕ ПРИ ДУГОВОЙ СВАРКЕ В ЗАЩИТНЫХ ГАЗАХ»</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pPr>
      <w:r>
        <w:rPr>
          <w:rFonts w:eastAsia="Times New Roman" w:cs="Times New Roman" w:ascii="Times New Roman" w:hAnsi="Times New Roman"/>
          <w:sz w:val="28"/>
          <w:szCs w:val="28"/>
          <w:lang w:eastAsia="ru-RU"/>
        </w:rPr>
        <w:t>Казакова Романа Алексеевича 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208" w:hRule="atLeast"/>
        </w:trPr>
        <w:tc>
          <w:tcPr>
            <w:tcW w:w="563" w:type="dxa"/>
            <w:tcBorders/>
            <w:vAlign w:val="center"/>
          </w:tcPr>
          <w:p>
            <w:pPr>
              <w:pStyle w:val="Normal"/>
              <w:snapToGrid w:val="false"/>
              <w:spacing w:lineRule="auto" w:line="240" w:before="0" w:after="0"/>
              <w:jc w:val="both"/>
              <w:rPr>
                <w:sz w:val="28"/>
                <w:szCs w:val="28"/>
                <w:lang w:val="uk-UA"/>
              </w:rPr>
            </w:pPr>
            <w:r>
              <w:rPr>
                <w:sz w:val="28"/>
                <w:szCs w:val="28"/>
                <w:lang w:val="uk-UA"/>
              </w:rPr>
            </w:r>
          </w:p>
        </w:tc>
        <w:tc>
          <w:tcPr>
            <w:tcW w:w="8226" w:type="dxa"/>
            <w:tcBorders/>
            <w:vAlign w:val="center"/>
          </w:tcPr>
          <w:p>
            <w:pPr>
              <w:pStyle w:val="Normal"/>
              <w:snapToGrid w:val="false"/>
              <w:spacing w:lineRule="auto" w:line="240" w:before="0" w:after="0"/>
              <w:jc w:val="both"/>
              <w:rPr>
                <w:sz w:val="20"/>
                <w:szCs w:val="28"/>
                <w:lang w:val="uk-UA"/>
              </w:rPr>
            </w:pPr>
            <w:r>
              <w:rPr>
                <w:sz w:val="20"/>
                <w:szCs w:val="28"/>
                <w:lang w:val="uk-UA"/>
              </w:rPr>
            </w:r>
          </w:p>
        </w:tc>
        <w:tc>
          <w:tcPr>
            <w:tcW w:w="781" w:type="dxa"/>
            <w:tcBorders/>
            <w:vAlign w:val="center"/>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Cs w:val="20"/>
              </w:rPr>
              <w:t>стр.</w:t>
            </w:r>
          </w:p>
        </w:tc>
      </w:tr>
    </w:tbl>
    <w:p>
      <w:pPr>
        <w:pStyle w:val="Style28"/>
        <w:spacing w:lineRule="auto" w:line="276"/>
        <w:rPr>
          <w:rFonts w:ascii="Times New Roman" w:hAnsi="Times New Roman" w:cs="Times New Roman"/>
          <w:b/>
          <w:b/>
          <w:sz w:val="20"/>
          <w:szCs w:val="28"/>
        </w:rPr>
      </w:pPr>
      <w:r>
        <w:rPr>
          <w:rFonts w:cs="Times New Roman" w:ascii="Times New Roman" w:hAnsi="Times New Roman"/>
          <w:b/>
          <w:sz w:val="20"/>
          <w:szCs w:val="28"/>
        </w:rPr>
      </w:r>
    </w:p>
    <w:p>
      <w:pPr>
        <w:pStyle w:val="Contents2"/>
        <w:rPr>
          <w:lang w:val="ru-RU"/>
        </w:rPr>
      </w:pPr>
      <w:r>
        <w:rPr/>
        <w:t>Введение</w:t>
        <w:tab/>
      </w:r>
      <w:r>
        <w:rPr>
          <w:lang w:val="ru-RU"/>
        </w:rPr>
        <w:t>4</w:t>
      </w:r>
    </w:p>
    <w:p>
      <w:pPr>
        <w:pStyle w:val="Contents1"/>
        <w:tabs>
          <w:tab w:val="clear" w:pos="9355"/>
          <w:tab w:val="right" w:pos="9486" w:leader="dot"/>
        </w:tabs>
        <w:spacing w:lineRule="auto" w:line="276"/>
        <w:ind w:right="0" w:hanging="0"/>
        <w:rPr/>
      </w:pPr>
      <w:r>
        <w:rPr>
          <w:szCs w:val="28"/>
          <w:lang w:val="ru-RU"/>
        </w:rPr>
        <w:t>1. ТЕМА 1. ЭЛЕКТРИЧЕСКАЯ ДУГА И ЕЕ ПРИМЕНЕНИЕ ПРИ СВАРКЕ</w:t>
      </w:r>
      <w:r>
        <w:rPr>
          <w:bCs/>
          <w:lang w:val="ru-RU"/>
        </w:rPr>
        <w:tab/>
        <w:t>5</w:t>
      </w:r>
    </w:p>
    <w:p>
      <w:pPr>
        <w:pStyle w:val="Contents2"/>
        <w:rPr>
          <w:lang w:val="ru-RU"/>
        </w:rPr>
      </w:pPr>
      <w:r>
        <w:rPr/>
        <w:t xml:space="preserve">1.1 </w:t>
      </w:r>
      <w:r>
        <w:rPr>
          <w:sz w:val="32"/>
          <w:szCs w:val="32"/>
        </w:rPr>
        <w:t>Виды сварочной дуги</w:t>
      </w:r>
      <w:r>
        <w:rPr/>
        <w:tab/>
      </w:r>
      <w:r>
        <w:rPr>
          <w:lang w:val="ru-RU"/>
        </w:rPr>
        <w:t>5</w:t>
      </w:r>
    </w:p>
    <w:p>
      <w:pPr>
        <w:pStyle w:val="Contents2"/>
        <w:rPr>
          <w:lang w:val="ru-RU"/>
        </w:rPr>
      </w:pPr>
      <w:r>
        <w:rPr/>
        <w:t>1.</w:t>
      </w:r>
      <w:r>
        <w:rPr>
          <w:lang w:val="ru-RU"/>
        </w:rPr>
        <w:t>2</w:t>
      </w:r>
      <w:r>
        <w:rPr/>
        <w:t xml:space="preserve"> </w:t>
      </w:r>
      <w:r>
        <w:rPr>
          <w:sz w:val="32"/>
          <w:szCs w:val="32"/>
        </w:rPr>
        <w:t>Условия горения сварочной дуги</w:t>
      </w:r>
      <w:r>
        <w:rPr/>
        <w:tab/>
      </w:r>
      <w:r>
        <w:rPr>
          <w:lang w:val="ru-RU"/>
        </w:rPr>
        <w:t>6</w:t>
      </w:r>
    </w:p>
    <w:p>
      <w:pPr>
        <w:pStyle w:val="Contents2"/>
        <w:rPr>
          <w:lang w:val="ru-RU"/>
        </w:rPr>
      </w:pPr>
      <w:r>
        <w:rPr/>
        <w:t>1.</w:t>
      </w:r>
      <w:r>
        <w:rPr>
          <w:lang w:val="ru-RU"/>
        </w:rPr>
        <w:t>3</w:t>
      </w:r>
      <w:r>
        <w:rPr/>
        <w:t xml:space="preserve"> </w:t>
      </w:r>
      <w:r>
        <w:rPr>
          <w:sz w:val="32"/>
          <w:szCs w:val="32"/>
        </w:rPr>
        <w:t>Строение сварочной дуги</w:t>
      </w:r>
      <w:r>
        <w:rPr/>
        <w:tab/>
      </w:r>
      <w:r>
        <w:rPr>
          <w:lang w:val="ru-RU"/>
        </w:rPr>
        <w:t>7</w:t>
      </w:r>
    </w:p>
    <w:p>
      <w:pPr>
        <w:pStyle w:val="Contents2"/>
        <w:rPr>
          <w:lang w:val="ru-RU"/>
        </w:rPr>
      </w:pPr>
      <w:r>
        <w:rPr/>
        <w:t>1.</w:t>
      </w:r>
      <w:r>
        <w:rPr>
          <w:lang w:val="ru-RU"/>
        </w:rPr>
        <w:t>4</w:t>
      </w:r>
      <w:r>
        <w:rPr/>
        <w:t xml:space="preserve"> </w:t>
      </w:r>
      <w:r>
        <w:rPr>
          <w:sz w:val="32"/>
          <w:szCs w:val="32"/>
        </w:rPr>
        <w:t>Способы зажигания сварочной дуги</w:t>
      </w:r>
      <w:r>
        <w:rPr/>
        <w:tab/>
      </w:r>
      <w:r>
        <w:rPr>
          <w:lang w:val="ru-RU"/>
        </w:rPr>
        <w:t>8</w:t>
      </w:r>
    </w:p>
    <w:p>
      <w:pPr>
        <w:pStyle w:val="Contents2"/>
        <w:rPr>
          <w:lang w:val="ru-RU"/>
        </w:rPr>
      </w:pPr>
      <w:r>
        <w:rPr/>
        <w:t>1.</w:t>
      </w:r>
      <w:r>
        <w:rPr>
          <w:lang w:val="ru-RU"/>
        </w:rPr>
        <w:t>5</w:t>
      </w:r>
      <w:r>
        <w:rPr/>
        <w:t xml:space="preserve"> </w:t>
      </w:r>
      <w:r>
        <w:rPr>
          <w:sz w:val="32"/>
          <w:szCs w:val="32"/>
        </w:rPr>
        <w:t>Перенос электродного металла на изделие</w:t>
      </w:r>
      <w:r>
        <w:rPr/>
        <w:tab/>
      </w:r>
      <w:r>
        <w:rPr>
          <w:lang w:val="ru-RU"/>
        </w:rPr>
        <w:t>9</w:t>
      </w:r>
    </w:p>
    <w:p>
      <w:pPr>
        <w:pStyle w:val="Contents2"/>
        <w:rPr>
          <w:lang w:val="ru-RU"/>
        </w:rPr>
      </w:pPr>
      <w:r>
        <w:rPr/>
        <w:t>1.</w:t>
      </w:r>
      <w:r>
        <w:rPr>
          <w:lang w:val="ru-RU"/>
        </w:rPr>
        <w:t>6</w:t>
      </w:r>
      <w:r>
        <w:rPr/>
        <w:t xml:space="preserve"> </w:t>
      </w:r>
      <w:r>
        <w:rPr>
          <w:sz w:val="32"/>
          <w:szCs w:val="32"/>
        </w:rPr>
        <w:t>Производительность расплавления электродов</w:t>
      </w:r>
      <w:r>
        <w:rPr/>
        <w:tab/>
      </w:r>
      <w:r>
        <w:rPr>
          <w:lang w:val="ru-RU"/>
        </w:rPr>
        <w:t>10</w:t>
      </w:r>
    </w:p>
    <w:p>
      <w:pPr>
        <w:pStyle w:val="Contents2"/>
        <w:rPr>
          <w:lang w:val="ru-RU"/>
        </w:rPr>
      </w:pPr>
      <w:r>
        <w:rPr/>
        <w:t>1.</w:t>
      </w:r>
      <w:r>
        <w:rPr>
          <w:lang w:val="ru-RU"/>
        </w:rPr>
        <w:t>7</w:t>
      </w:r>
      <w:r>
        <w:rPr/>
        <w:t xml:space="preserve"> </w:t>
      </w:r>
      <w:r>
        <w:rPr>
          <w:sz w:val="32"/>
          <w:szCs w:val="32"/>
        </w:rPr>
        <w:t>Производительность наплавки электродов</w:t>
      </w:r>
      <w:r>
        <w:rPr/>
        <w:tab/>
      </w:r>
      <w:r>
        <w:rPr>
          <w:lang w:val="ru-RU"/>
        </w:rPr>
        <w:t>10</w:t>
      </w:r>
    </w:p>
    <w:p>
      <w:pPr>
        <w:pStyle w:val="Contents2"/>
        <w:rPr>
          <w:lang w:val="ru-RU"/>
        </w:rPr>
      </w:pPr>
      <w:r>
        <w:rPr/>
        <w:t>1.</w:t>
      </w:r>
      <w:r>
        <w:rPr>
          <w:lang w:val="ru-RU"/>
        </w:rPr>
        <w:t>8</w:t>
      </w:r>
      <w:r>
        <w:rPr/>
        <w:t xml:space="preserve"> </w:t>
      </w:r>
      <w:r>
        <w:rPr>
          <w:sz w:val="32"/>
          <w:szCs w:val="32"/>
        </w:rPr>
        <w:t>Полярность тока</w:t>
      </w:r>
      <w:r>
        <w:rPr/>
        <w:tab/>
      </w:r>
      <w:r>
        <w:rPr>
          <w:lang w:val="ru-RU"/>
        </w:rPr>
        <w:t>10</w:t>
      </w:r>
    </w:p>
    <w:p>
      <w:pPr>
        <w:pStyle w:val="Contents2"/>
        <w:rPr/>
      </w:pPr>
      <w:r>
        <w:rPr/>
        <w:t>Техника безопасности</w:t>
        <w:tab/>
        <w:t>12</w:t>
      </w:r>
    </w:p>
    <w:p>
      <w:pPr>
        <w:pStyle w:val="Contents2"/>
        <w:rPr>
          <w:lang w:val="ru-RU"/>
        </w:rPr>
      </w:pPr>
      <w:r>
        <w:rPr/>
        <w:t>Заключение</w:t>
        <w:tab/>
      </w:r>
      <w:r>
        <w:rPr>
          <w:lang w:val="ru-RU"/>
        </w:rPr>
        <w:t>15</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lang w:val="ru-RU"/>
        </w:rPr>
      </w:pPr>
      <w:r>
        <w:rPr/>
        <w:t>Введение</w:t>
        <w:tab/>
      </w:r>
      <w:r>
        <w:rPr>
          <w:lang w:val="ru-RU"/>
        </w:rPr>
        <w:t>16</w:t>
      </w:r>
    </w:p>
    <w:p>
      <w:pPr>
        <w:pStyle w:val="Contents1"/>
        <w:tabs>
          <w:tab w:val="clear" w:pos="9355"/>
          <w:tab w:val="right" w:pos="9486" w:leader="dot"/>
        </w:tabs>
        <w:spacing w:lineRule="auto" w:line="276"/>
        <w:ind w:right="0" w:hanging="0"/>
        <w:rPr/>
      </w:pPr>
      <w:r>
        <w:rPr>
          <w:szCs w:val="28"/>
          <w:lang w:val="ru-RU"/>
        </w:rPr>
        <w:t>2. ТЕМА 2. ГОРЮЧИЕ ГАЗЫ, ПРИМЕНЯЕМЫЕ ПРИ СВАРКЕ И РЕЗКЕ</w:t>
      </w:r>
      <w:r>
        <w:rPr>
          <w:bCs/>
          <w:lang w:val="ru-RU"/>
        </w:rPr>
        <w:tab/>
        <w:t>17</w:t>
      </w:r>
    </w:p>
    <w:p>
      <w:pPr>
        <w:pStyle w:val="Contents2"/>
        <w:rPr>
          <w:lang w:val="ru-RU"/>
        </w:rPr>
      </w:pPr>
      <w:r>
        <w:rPr>
          <w:szCs w:val="28"/>
          <w:lang w:val="ru-RU"/>
        </w:rPr>
        <w:t xml:space="preserve">2.1 </w:t>
      </w:r>
      <w:r>
        <w:rPr/>
        <w:t>Преимущества и недостатки</w:t>
      </w:r>
      <w:r>
        <w:rPr>
          <w:lang w:val="ru-RU"/>
        </w:rPr>
        <w:tab/>
        <w:t>17</w:t>
      </w:r>
    </w:p>
    <w:p>
      <w:pPr>
        <w:pStyle w:val="Contents2"/>
        <w:rPr>
          <w:lang w:val="ru-RU"/>
        </w:rPr>
      </w:pPr>
      <w:r>
        <w:rPr>
          <w:szCs w:val="28"/>
          <w:lang w:val="ru-RU"/>
        </w:rPr>
        <w:t xml:space="preserve">2.2 </w:t>
      </w:r>
      <w:r>
        <w:rPr>
          <w:szCs w:val="28"/>
        </w:rPr>
        <w:t>Сущность и процесс резки металлов</w:t>
      </w:r>
      <w:r>
        <w:rPr>
          <w:lang w:val="ru-RU"/>
        </w:rPr>
        <w:tab/>
        <w:t>18</w:t>
      </w:r>
    </w:p>
    <w:p>
      <w:pPr>
        <w:pStyle w:val="Contents2"/>
        <w:rPr>
          <w:lang w:val="ru-RU"/>
        </w:rPr>
      </w:pPr>
      <w:r>
        <w:rPr>
          <w:szCs w:val="28"/>
          <w:lang w:val="ru-RU"/>
        </w:rPr>
        <w:t xml:space="preserve">2.3 </w:t>
      </w:r>
      <w:r>
        <w:rPr>
          <w:szCs w:val="28"/>
        </w:rPr>
        <w:t>Процесс получения ацетилена</w:t>
      </w:r>
      <w:r>
        <w:rPr>
          <w:lang w:val="ru-RU"/>
        </w:rPr>
        <w:tab/>
        <w:t>19</w:t>
      </w:r>
    </w:p>
    <w:p>
      <w:pPr>
        <w:pStyle w:val="Contents2"/>
        <w:rPr>
          <w:lang w:val="ru-RU"/>
        </w:rPr>
      </w:pPr>
      <w:r>
        <w:rPr>
          <w:szCs w:val="28"/>
          <w:lang w:val="ru-RU"/>
        </w:rPr>
        <w:t xml:space="preserve">2.4 </w:t>
      </w:r>
      <w:r>
        <w:rPr>
          <w:szCs w:val="28"/>
        </w:rPr>
        <w:t>Характеристика ацетилена</w:t>
      </w:r>
      <w:r>
        <w:rPr>
          <w:lang w:val="ru-RU"/>
        </w:rPr>
        <w:tab/>
        <w:t>20</w:t>
      </w:r>
    </w:p>
    <w:p>
      <w:pPr>
        <w:pStyle w:val="Contents2"/>
        <w:rPr>
          <w:lang w:val="ru-RU"/>
        </w:rPr>
      </w:pPr>
      <w:r>
        <w:rPr>
          <w:szCs w:val="28"/>
          <w:lang w:val="ru-RU"/>
        </w:rPr>
        <w:t xml:space="preserve">2.5 </w:t>
      </w:r>
      <w:r>
        <w:rPr>
          <w:szCs w:val="28"/>
        </w:rPr>
        <w:t>Тепловая способность</w:t>
      </w:r>
      <w:r>
        <w:rPr>
          <w:lang w:val="ru-RU"/>
        </w:rPr>
        <w:tab/>
        <w:t>23</w:t>
      </w:r>
    </w:p>
    <w:p>
      <w:pPr>
        <w:pStyle w:val="Contents2"/>
        <w:rPr>
          <w:lang w:val="ru-RU"/>
        </w:rPr>
      </w:pPr>
      <w:r>
        <w:rPr>
          <w:szCs w:val="28"/>
          <w:lang w:val="ru-RU"/>
        </w:rPr>
        <w:t xml:space="preserve">2.6 </w:t>
      </w:r>
      <w:r>
        <w:rPr>
          <w:szCs w:val="28"/>
        </w:rPr>
        <w:t>Газозаменители</w:t>
      </w:r>
      <w:r>
        <w:rPr>
          <w:lang w:val="ru-RU"/>
        </w:rPr>
        <w:tab/>
        <w:t>23</w:t>
      </w:r>
    </w:p>
    <w:p>
      <w:pPr>
        <w:pStyle w:val="Contents2"/>
        <w:rPr>
          <w:lang w:val="ru-RU"/>
        </w:rPr>
      </w:pPr>
      <w:r>
        <w:rPr>
          <w:szCs w:val="28"/>
          <w:lang w:val="ru-RU"/>
        </w:rPr>
        <w:t xml:space="preserve">2.7 </w:t>
      </w:r>
      <w:r>
        <w:rPr>
          <w:szCs w:val="28"/>
        </w:rPr>
        <w:t>Кислород</w:t>
      </w:r>
      <w:r>
        <w:rPr>
          <w:szCs w:val="28"/>
          <w:lang w:val="ru-RU"/>
        </w:rPr>
        <w:t>. С</w:t>
      </w:r>
      <w:r>
        <w:rPr>
          <w:szCs w:val="28"/>
        </w:rPr>
        <w:t>войства и способы получения</w:t>
      </w:r>
      <w:r>
        <w:rPr>
          <w:lang w:val="ru-RU"/>
        </w:rPr>
        <w:tab/>
        <w:t>26</w:t>
      </w:r>
    </w:p>
    <w:p>
      <w:pPr>
        <w:pStyle w:val="Contents2"/>
        <w:rPr>
          <w:lang w:val="ru-RU"/>
        </w:rPr>
      </w:pPr>
      <w:r>
        <w:rPr>
          <w:szCs w:val="28"/>
          <w:lang w:val="ru-RU"/>
        </w:rPr>
        <w:t xml:space="preserve">2.8 </w:t>
      </w:r>
      <w:r>
        <w:rPr>
          <w:szCs w:val="28"/>
        </w:rPr>
        <w:t>Транспортировка и хранение баллонов</w:t>
      </w:r>
      <w:r>
        <w:rPr>
          <w:lang w:val="ru-RU"/>
        </w:rPr>
        <w:tab/>
        <w:t>28</w:t>
      </w:r>
    </w:p>
    <w:p>
      <w:pPr>
        <w:pStyle w:val="Contents2"/>
        <w:rPr>
          <w:lang w:val="ru-RU"/>
        </w:rPr>
      </w:pPr>
      <w:r>
        <w:rPr>
          <w:szCs w:val="28"/>
          <w:lang w:val="ru-RU"/>
        </w:rPr>
        <w:t xml:space="preserve">2.9 </w:t>
      </w:r>
      <w:r>
        <w:rPr>
          <w:szCs w:val="28"/>
        </w:rPr>
        <w:t>Обращение с огнём</w:t>
      </w:r>
      <w:r>
        <w:rPr>
          <w:lang w:val="ru-RU"/>
        </w:rPr>
        <w:tab/>
        <w:t>29</w:t>
      </w:r>
    </w:p>
    <w:p>
      <w:pPr>
        <w:pStyle w:val="Contents2"/>
        <w:rPr>
          <w:szCs w:val="20"/>
          <w:lang w:val="ru-RU"/>
        </w:rPr>
      </w:pPr>
      <w:r>
        <w:rPr/>
        <w:t>Техника безопасности</w:t>
        <w:tab/>
      </w:r>
      <w:r>
        <w:rPr>
          <w:lang w:val="ru-RU"/>
        </w:rPr>
        <w:t>30</w:t>
      </w:r>
    </w:p>
    <w:p>
      <w:pPr>
        <w:pStyle w:val="Contents2"/>
        <w:rPr>
          <w:lang w:val="ru-RU"/>
        </w:rPr>
      </w:pPr>
      <w:r>
        <w:rPr/>
        <w:t>Заключение</w:t>
        <w:tab/>
      </w:r>
      <w:r>
        <w:rPr>
          <w:lang w:val="ru-RU"/>
        </w:rPr>
        <w:t>33</w:t>
      </w:r>
    </w:p>
    <w:p>
      <w:pPr>
        <w:pStyle w:val="Contents2"/>
        <w:rPr>
          <w:lang w:val="ru-RU"/>
        </w:rPr>
      </w:pPr>
      <w:r>
        <w:rPr>
          <w:lang w:val="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208" w:hRule="atLeast"/>
        </w:trPr>
        <w:tc>
          <w:tcPr>
            <w:tcW w:w="563" w:type="dxa"/>
            <w:tcBorders/>
            <w:vAlign w:val="center"/>
          </w:tcPr>
          <w:p>
            <w:pPr>
              <w:pStyle w:val="Normal"/>
              <w:snapToGrid w:val="false"/>
              <w:spacing w:lineRule="auto" w:line="240" w:before="0" w:after="0"/>
              <w:jc w:val="both"/>
              <w:rPr>
                <w:sz w:val="28"/>
                <w:szCs w:val="28"/>
                <w:lang w:val="uk-UA"/>
              </w:rPr>
            </w:pPr>
            <w:r>
              <w:rPr>
                <w:sz w:val="28"/>
                <w:szCs w:val="28"/>
                <w:lang w:val="uk-UA"/>
              </w:rPr>
            </w:r>
          </w:p>
        </w:tc>
        <w:tc>
          <w:tcPr>
            <w:tcW w:w="8226" w:type="dxa"/>
            <w:tcBorders/>
            <w:vAlign w:val="center"/>
          </w:tcPr>
          <w:p>
            <w:pPr>
              <w:pStyle w:val="Normal"/>
              <w:snapToGrid w:val="false"/>
              <w:spacing w:lineRule="auto" w:line="240" w:before="0" w:after="0"/>
              <w:jc w:val="both"/>
              <w:rPr>
                <w:sz w:val="20"/>
                <w:szCs w:val="28"/>
                <w:lang w:val="uk-UA"/>
              </w:rPr>
            </w:pPr>
            <w:r>
              <w:rPr>
                <w:sz w:val="20"/>
                <w:szCs w:val="28"/>
                <w:lang w:val="uk-UA"/>
              </w:rPr>
            </w:r>
          </w:p>
        </w:tc>
        <w:tc>
          <w:tcPr>
            <w:tcW w:w="781" w:type="dxa"/>
            <w:tcBorders/>
            <w:vAlign w:val="center"/>
          </w:tcPr>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Cs w:val="20"/>
              </w:rPr>
              <w:t>стр.</w:t>
            </w:r>
          </w:p>
        </w:tc>
      </w:tr>
    </w:tbl>
    <w:p>
      <w:pPr>
        <w:pStyle w:val="Normal"/>
        <w:rPr>
          <w:lang w:val="uk-UA" w:eastAsia="ru-RU"/>
        </w:rPr>
      </w:pPr>
      <w:r>
        <w:rPr>
          <w:lang w:val="uk-UA" w:eastAsia="ru-RU"/>
        </w:rPr>
      </w:r>
    </w:p>
    <w:p>
      <w:pPr>
        <w:pStyle w:val="Contents2"/>
        <w:rPr>
          <w:szCs w:val="28"/>
          <w:lang w:val="ru-RU"/>
        </w:rPr>
      </w:pPr>
      <w:r>
        <w:rPr>
          <w:szCs w:val="28"/>
        </w:rPr>
        <w:t>Введение</w:t>
        <w:tab/>
        <w:t>3</w:t>
      </w:r>
      <w:r>
        <w:rPr>
          <w:szCs w:val="28"/>
          <w:lang w:val="ru-RU"/>
        </w:rPr>
        <w:t>4</w:t>
      </w:r>
    </w:p>
    <w:p>
      <w:pPr>
        <w:pStyle w:val="Contents1"/>
        <w:tabs>
          <w:tab w:val="clear" w:pos="9355"/>
          <w:tab w:val="right" w:pos="9486" w:leader="dot"/>
        </w:tabs>
        <w:spacing w:lineRule="auto" w:line="276"/>
        <w:ind w:right="0" w:hanging="0"/>
        <w:rPr>
          <w:szCs w:val="28"/>
        </w:rPr>
      </w:pPr>
      <w:r>
        <w:rPr>
          <w:szCs w:val="28"/>
          <w:lang w:val="ru-RU"/>
        </w:rPr>
        <w:t>3. ТЕМА 3. МАТЕРИАЛЫ, ПРИМЕНЯЕМЫЕ ПРИ ДУГОВОЙ СВАРКЕ В ЗАЩИТНЫХ ГАЗАХ</w:t>
      </w:r>
      <w:r>
        <w:rPr>
          <w:bCs/>
          <w:szCs w:val="28"/>
          <w:lang w:val="ru-RU"/>
        </w:rPr>
        <w:tab/>
        <w:t>35</w:t>
      </w:r>
    </w:p>
    <w:p>
      <w:pPr>
        <w:pStyle w:val="Contents2"/>
        <w:rPr>
          <w:szCs w:val="28"/>
        </w:rPr>
      </w:pPr>
      <w:r>
        <w:rPr>
          <w:szCs w:val="28"/>
          <w:lang w:val="ru-RU"/>
        </w:rPr>
        <w:t>3</w:t>
      </w:r>
      <w:r>
        <w:rPr>
          <w:szCs w:val="28"/>
        </w:rPr>
        <w:t>.1 Сварка металлов. Назначение и преимущества сварки</w:t>
        <w:tab/>
      </w:r>
      <w:r>
        <w:rPr>
          <w:szCs w:val="28"/>
          <w:lang w:val="ru-RU"/>
        </w:rPr>
        <w:t>35</w:t>
      </w:r>
    </w:p>
    <w:p>
      <w:pPr>
        <w:pStyle w:val="Contents2"/>
        <w:rPr>
          <w:szCs w:val="28"/>
        </w:rPr>
      </w:pPr>
      <w:r>
        <w:rPr>
          <w:szCs w:val="28"/>
          <w:lang w:val="ru-RU"/>
        </w:rPr>
        <w:t>3</w:t>
      </w:r>
      <w:r>
        <w:rPr>
          <w:szCs w:val="28"/>
        </w:rPr>
        <w:t>.</w:t>
      </w:r>
      <w:r>
        <w:rPr>
          <w:szCs w:val="28"/>
          <w:lang w:val="ru-RU"/>
        </w:rPr>
        <w:t>2</w:t>
      </w:r>
      <w:r>
        <w:rPr>
          <w:szCs w:val="28"/>
        </w:rPr>
        <w:t xml:space="preserve"> Материалы, применяемые при дуговой сварке</w:t>
      </w:r>
    </w:p>
    <w:p>
      <w:pPr>
        <w:pStyle w:val="Contents2"/>
        <w:rPr>
          <w:szCs w:val="28"/>
        </w:rPr>
      </w:pPr>
      <w:r>
        <w:rPr>
          <w:szCs w:val="28"/>
        </w:rPr>
        <w:t xml:space="preserve"> </w:t>
      </w:r>
      <w:r>
        <w:rPr>
          <w:szCs w:val="28"/>
        </w:rPr>
        <w:t>в защитных газах</w:t>
        <w:tab/>
      </w:r>
      <w:r>
        <w:rPr>
          <w:szCs w:val="28"/>
          <w:lang w:val="ru-RU"/>
        </w:rPr>
        <w:t>39</w:t>
      </w:r>
    </w:p>
    <w:p>
      <w:pPr>
        <w:pStyle w:val="Contents2"/>
        <w:rPr/>
      </w:pPr>
      <w:r>
        <w:rPr>
          <w:szCs w:val="28"/>
          <w:lang w:val="ru-RU"/>
        </w:rPr>
        <w:t>3</w:t>
      </w:r>
      <w:r>
        <w:rPr>
          <w:szCs w:val="28"/>
        </w:rPr>
        <w:t>.</w:t>
      </w:r>
      <w:r>
        <w:rPr>
          <w:szCs w:val="28"/>
          <w:lang w:val="ru-RU"/>
        </w:rPr>
        <w:t>3</w:t>
      </w:r>
      <w:r>
        <w:rPr>
          <w:szCs w:val="28"/>
        </w:rPr>
        <w:t xml:space="preserve"> Оборудование и инструменты для дуговой сварки в защитных </w:t>
      </w:r>
    </w:p>
    <w:p>
      <w:pPr>
        <w:pStyle w:val="Contents2"/>
        <w:rPr>
          <w:szCs w:val="28"/>
        </w:rPr>
      </w:pPr>
      <w:r>
        <w:rPr>
          <w:szCs w:val="28"/>
        </w:rPr>
        <w:t>газах</w:t>
        <w:tab/>
      </w:r>
      <w:r>
        <w:rPr>
          <w:szCs w:val="28"/>
          <w:lang w:val="ru-RU"/>
        </w:rPr>
        <w:t>43</w:t>
      </w:r>
    </w:p>
    <w:p>
      <w:pPr>
        <w:pStyle w:val="Contents2"/>
        <w:rPr>
          <w:szCs w:val="28"/>
        </w:rPr>
      </w:pPr>
      <w:r>
        <w:rPr>
          <w:szCs w:val="28"/>
          <w:lang w:val="ru-RU"/>
        </w:rPr>
        <w:t>3</w:t>
      </w:r>
      <w:r>
        <w:rPr>
          <w:szCs w:val="28"/>
        </w:rPr>
        <w:t>.</w:t>
      </w:r>
      <w:r>
        <w:rPr>
          <w:szCs w:val="28"/>
          <w:lang w:val="ru-RU"/>
        </w:rPr>
        <w:t>4</w:t>
      </w:r>
      <w:r>
        <w:rPr>
          <w:szCs w:val="28"/>
        </w:rPr>
        <w:t xml:space="preserve"> Технология дуговой сварки в защитных газах</w:t>
        <w:tab/>
      </w:r>
      <w:r>
        <w:rPr>
          <w:szCs w:val="28"/>
          <w:lang w:val="ru-RU"/>
        </w:rPr>
        <w:t>46</w:t>
      </w:r>
    </w:p>
    <w:p>
      <w:pPr>
        <w:pStyle w:val="Contents2"/>
        <w:rPr>
          <w:szCs w:val="28"/>
          <w:lang w:val="ru-RU"/>
        </w:rPr>
      </w:pPr>
      <w:r>
        <w:rPr>
          <w:szCs w:val="28"/>
        </w:rPr>
        <w:t>Техника безопасности</w:t>
        <w:tab/>
      </w:r>
      <w:r>
        <w:rPr>
          <w:szCs w:val="28"/>
          <w:lang w:val="ru-RU"/>
        </w:rPr>
        <w:t>50</w:t>
      </w:r>
    </w:p>
    <w:p>
      <w:pPr>
        <w:pStyle w:val="Contents2"/>
        <w:rPr>
          <w:szCs w:val="28"/>
          <w:lang w:val="ru-RU"/>
        </w:rPr>
      </w:pPr>
      <w:r>
        <w:rPr>
          <w:szCs w:val="28"/>
        </w:rPr>
        <w:t>Заключение</w:t>
        <w:tab/>
      </w:r>
      <w:r>
        <w:rPr>
          <w:szCs w:val="28"/>
          <w:lang w:val="ru-RU"/>
        </w:rPr>
        <w:t>52</w:t>
      </w:r>
    </w:p>
    <w:p>
      <w:pPr>
        <w:pStyle w:val="Contents2"/>
        <w:rPr>
          <w:szCs w:val="28"/>
          <w:lang w:val="ru-RU"/>
        </w:rPr>
      </w:pPr>
      <w:r>
        <w:rPr>
          <w:szCs w:val="28"/>
          <w:lang w:val="ru-RU"/>
        </w:rPr>
      </w:r>
    </w:p>
    <w:p>
      <w:pPr>
        <w:pStyle w:val="Contents2"/>
        <w:rPr>
          <w:szCs w:val="28"/>
          <w:lang w:val="ru-RU"/>
        </w:rPr>
      </w:pPr>
      <w:r>
        <w:rPr>
          <w:szCs w:val="28"/>
        </w:rPr>
        <w:t>Список литературы</w:t>
        <w:tab/>
      </w:r>
      <w:r>
        <w:rPr>
          <w:szCs w:val="28"/>
          <w:lang w:val="ru-RU"/>
        </w:rPr>
        <w:t>54</w:t>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принадлежит к числу великих русских изобретений. Она преобразила многие технологические процессы производства машин и механизмов, строительства сосудов и сооружений, оказывает большую помощь в освоении космо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лектродуговая сварка является крупным самостоятельным видом производства и применяется для создания и возведения принципиально новых конструкций и сооружений, для ремонта машин и аппаратов, получения изделия со специальными свойствами. Сварные конструкции работают при сверхвысоких и сверхнизких температурах, при давлениях, значительно превосходящих атмосферное, и в условиях космического вакуума. Современные достижения в области сварки помогают соединять не только металлы, но и пластмассы, стекло, керамику и другие материалы. При этом свариваемые элементы могут иметь размеры от нескольких микрон в производстве изделий электронной техники до десятков метров в машиностроение и строительстве. В последнее время сварку применяют для соединения мягких живых тка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варки получают неразъемные соединения почти всех металлов и сплавов различной толщ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технического уровня производства, введение в эксплуатацию сложного сварного оборудования неразрывно связаны с повышением требований к уровню общеобразовательной и технической подготовки кадров, работающих в области сварного производства, в первую очередь рабочих свар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w:t>
        <w:tab/>
        <w:t>ЭЛЕКТРИЧЕСКАЯ ДУГА И ЕЕ ПРИМЕНЕНИЕ ПРИ СВАРКЕ</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1 Виды сварочной дуг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варочная дуга </w:t>
      </w:r>
      <w:r>
        <w:rPr>
          <w:rFonts w:eastAsia="Symbol" w:cs="Symbol" w:ascii="Symbol" w:hAnsi="Symbol"/>
          <w:sz w:val="28"/>
          <w:szCs w:val="28"/>
        </w:rPr>
        <w:t></w:t>
      </w:r>
      <w:r>
        <w:rPr>
          <w:rFonts w:cs="Times New Roman" w:ascii="Times New Roman" w:hAnsi="Times New Roman"/>
          <w:sz w:val="28"/>
          <w:szCs w:val="28"/>
        </w:rPr>
        <w:t xml:space="preserve"> длительный разряд электрического тока, горящий между сварочным электродом и сварочной конструкцией в ионизированной среде газов и паров металлов (рисунок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1365" cy="347853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6" t="-8" r="-6" b="-8"/>
                    <a:stretch>
                      <a:fillRect/>
                    </a:stretch>
                  </pic:blipFill>
                  <pic:spPr bwMode="auto">
                    <a:xfrm>
                      <a:off x="0" y="0"/>
                      <a:ext cx="4571365" cy="347853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1. Сварочная ду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дуги:</w:t>
      </w:r>
    </w:p>
    <w:p>
      <w:pPr>
        <w:pStyle w:val="Style25"/>
        <w:widowControl w:val="false"/>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 xml:space="preserve">прямого действия </w:t>
      </w:r>
      <w:r>
        <w:rPr>
          <w:rFonts w:eastAsia="Symbol" w:cs="Symbol" w:ascii="Symbol" w:hAnsi="Symbol"/>
        </w:rPr>
        <w:t></w:t>
      </w:r>
      <w:r>
        <w:rPr>
          <w:rFonts w:cs="Times New Roman" w:ascii="Times New Roman" w:hAnsi="Times New Roman"/>
          <w:sz w:val="28"/>
          <w:szCs w:val="28"/>
        </w:rPr>
        <w:t xml:space="preserve"> дуга, горящая между металлическим сварочным электродом и сварной конструкцией;</w:t>
      </w:r>
    </w:p>
    <w:p>
      <w:pPr>
        <w:pStyle w:val="Style25"/>
        <w:widowControl w:val="false"/>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 xml:space="preserve">косвенного действия </w:t>
      </w:r>
      <w:r>
        <w:rPr>
          <w:rFonts w:eastAsia="Symbol" w:cs="Symbol" w:ascii="Symbol" w:hAnsi="Symbol"/>
        </w:rPr>
        <w:t></w:t>
      </w:r>
      <w:r>
        <w:rPr>
          <w:rFonts w:cs="Times New Roman" w:ascii="Times New Roman" w:hAnsi="Times New Roman"/>
          <w:sz w:val="28"/>
          <w:szCs w:val="28"/>
        </w:rPr>
        <w:t xml:space="preserve"> горение дуги происходит между двумя электродами, а основной металл не включается в электрическую цепь;</w:t>
      </w:r>
    </w:p>
    <w:p>
      <w:pPr>
        <w:pStyle w:val="Style25"/>
        <w:widowControl w:val="false"/>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 xml:space="preserve">комбинированная дуга </w:t>
      </w:r>
      <w:r>
        <w:rPr>
          <w:rFonts w:eastAsia="Symbol" w:cs="Symbol" w:ascii="Symbol" w:hAnsi="Symbol"/>
        </w:rPr>
        <w:t></w:t>
      </w:r>
      <w:r>
        <w:rPr>
          <w:rFonts w:cs="Times New Roman" w:ascii="Times New Roman" w:hAnsi="Times New Roman"/>
          <w:sz w:val="28"/>
          <w:szCs w:val="28"/>
        </w:rPr>
        <w:t xml:space="preserve"> подведено по одной фазе на два сварочных электрода, а третья к сварочной конструкции;</w:t>
      </w:r>
    </w:p>
    <w:p>
      <w:pPr>
        <w:pStyle w:val="Style25"/>
        <w:widowControl w:val="false"/>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зменная дуга </w:t>
      </w:r>
      <w:r>
        <w:rPr>
          <w:rFonts w:eastAsia="Symbol" w:cs="Symbol" w:ascii="Symbol" w:hAnsi="Symbol"/>
        </w:rPr>
        <w:t></w:t>
      </w:r>
      <w:r>
        <w:rPr>
          <w:rFonts w:cs="Times New Roman" w:ascii="Times New Roman" w:hAnsi="Times New Roman"/>
          <w:sz w:val="28"/>
          <w:szCs w:val="28"/>
        </w:rPr>
        <w:t>дуга, сжатая газами. [2].</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Условия горения сварочной дуг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ычных условиях газы не проводят электрического тока. Для образования и поддержания горения дуги необходимо иметь в пространстве между электродами электрически заряженные частицы (положительные и отрицательные ионы и электроны). Ионы в газовом промежутке между электродами образуются в результате потери или присоединения к атомам электронов, а электроны испускаются сильно нагретым катод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цесс образования электрических заряженных частиц в междуэлектродном пространстве  называется ионизацией, а энергия, затраченная на отрыв электрона от атома, следовательно, и на образование положительного иона, </w:t>
      </w:r>
      <w:r>
        <w:rPr>
          <w:rFonts w:eastAsia="Symbol" w:cs="Symbol" w:ascii="Symbol" w:hAnsi="Symbol"/>
          <w:sz w:val="28"/>
          <w:szCs w:val="28"/>
        </w:rPr>
        <w:t></w:t>
      </w:r>
      <w:r>
        <w:rPr>
          <w:rFonts w:cs="Times New Roman" w:ascii="Times New Roman" w:hAnsi="Times New Roman"/>
          <w:sz w:val="28"/>
          <w:szCs w:val="28"/>
        </w:rPr>
        <w:t xml:space="preserve"> работой ионизации. Эта работа выражается в электрон-вольтах (эВ) и называется потенциалом ионизации. Для отрыва электрона от атома требуется сообщить ему значительную скорость. Энергия, затраченная на сообщение электрону этой скорости, носит название потенциала возбуждения и измеряется в э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обладающие малыми потенциалами ионизации и возбуждения, вводят в состав электродных покрытий, так как они способствуют устойчивому горению. Это первое условие устойчивого горения дуги. Второе условие </w:t>
      </w:r>
      <w:r>
        <w:rPr>
          <w:rFonts w:eastAsia="Symbol" w:cs="Symbol" w:ascii="Symbol" w:hAnsi="Symbol"/>
          <w:sz w:val="28"/>
          <w:szCs w:val="28"/>
        </w:rPr>
        <w:t></w:t>
      </w:r>
      <w:r>
        <w:rPr>
          <w:rFonts w:cs="Times New Roman" w:ascii="Times New Roman" w:hAnsi="Times New Roman"/>
          <w:sz w:val="28"/>
          <w:szCs w:val="28"/>
        </w:rPr>
        <w:t xml:space="preserve"> напряжение холостого хода источника питания должно быть больше напряжения дуги. Третье условие </w:t>
      </w:r>
      <w:r>
        <w:rPr>
          <w:rFonts w:eastAsia="Symbol" w:cs="Symbol" w:ascii="Symbol" w:hAnsi="Symbol"/>
          <w:sz w:val="28"/>
          <w:szCs w:val="28"/>
        </w:rPr>
        <w:t></w:t>
      </w:r>
      <w:r>
        <w:rPr>
          <w:rFonts w:cs="Times New Roman" w:ascii="Times New Roman" w:hAnsi="Times New Roman"/>
          <w:sz w:val="28"/>
          <w:szCs w:val="28"/>
        </w:rPr>
        <w:t xml:space="preserve"> поддержание постоянной температуры нагрева катода. [3].</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троение сварочной дуг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ая дуга состоит из катодной области (1), столба дуги (2) и анодной области (3) (рисунок 2).</w:t>
      </w:r>
    </w:p>
    <w:p>
      <w:pPr>
        <w:pStyle w:val="Normal"/>
        <w:keepNext w:val="true"/>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76245" cy="234632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9" t="-19" r="42319" b="-19"/>
                    <a:stretch>
                      <a:fillRect/>
                    </a:stretch>
                  </pic:blipFill>
                  <pic:spPr bwMode="auto">
                    <a:xfrm>
                      <a:off x="0" y="0"/>
                      <a:ext cx="2976245" cy="2346325"/>
                    </a:xfrm>
                    <a:prstGeom prst="rect">
                      <a:avLst/>
                    </a:prstGeom>
                  </pic:spPr>
                </pic:pic>
              </a:graphicData>
            </a:graphic>
          </wp:inline>
        </w:drawing>
      </w:r>
    </w:p>
    <w:p>
      <w:pPr>
        <w:pStyle w:val="Style30"/>
        <w:spacing w:before="0" w:after="0"/>
        <w:ind w:firstLine="709"/>
        <w:jc w:val="center"/>
        <w:rPr>
          <w:rFonts w:ascii="Times New Roman" w:hAnsi="Times New Roman" w:cs="Times New Roman"/>
          <w:b w:val="false"/>
          <w:b w:val="false"/>
          <w:color w:val="000000"/>
          <w:sz w:val="24"/>
          <w:szCs w:val="24"/>
        </w:rPr>
      </w:pPr>
      <w:bookmarkStart w:id="0" w:name="_Ref512281713"/>
      <w:r>
        <w:rPr>
          <w:rFonts w:cs="Times New Roman" w:ascii="Times New Roman" w:hAnsi="Times New Roman"/>
          <w:b w:val="false"/>
          <w:color w:val="000000"/>
          <w:sz w:val="24"/>
          <w:szCs w:val="24"/>
        </w:rPr>
        <w:t xml:space="preserve">Рисунок </w:t>
      </w:r>
      <w:bookmarkEnd w:id="0"/>
      <w:r>
        <w:rPr>
          <w:rFonts w:cs="Times New Roman" w:ascii="Times New Roman" w:hAnsi="Times New Roman"/>
          <w:b w:val="false"/>
          <w:color w:val="000000"/>
          <w:sz w:val="24"/>
          <w:szCs w:val="24"/>
        </w:rPr>
        <w:t>2. Схема строения сварочной дуги</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одная область распространяется на участок электронного материала и на приэлектродную часть дуги. На торце электрода при бомбардировке его положительными ионами образуется катодное пятно, с которого происходит при этом дополнительный выход электронов, кроме образовавшихся при ионизации в междуэлектродн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бе дуги происходит образование вторичных электронов, а также положительных ионов. Положительные ионы движутся к катоду, выбивают из него электроны; при этом часть положительных ионов, соединяясь с электронами, образует нейтральные ат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дная область дуги состоит из анодного пятна и приэлектродной части. Анодное пятно подвергается бомбардировке потоком электронов, перемещающихся от катода, и электронов, образовавшихся при ионизации в столбе 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варочной дуги:</w:t>
      </w:r>
    </w:p>
    <w:p>
      <w:pPr>
        <w:pStyle w:val="Style2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вномерное распределение электрического поля в междуэлектродном пространстве;</w:t>
      </w:r>
    </w:p>
    <w:p>
      <w:pPr>
        <w:pStyle w:val="Style2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плотность тока в дуге на электродах и в столбе дуги;</w:t>
      </w:r>
    </w:p>
    <w:p>
      <w:pPr>
        <w:pStyle w:val="Style2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температура дуги;</w:t>
      </w:r>
    </w:p>
    <w:p>
      <w:pPr>
        <w:pStyle w:val="Style2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различных статических вольтамперных характеристик.</w:t>
      </w:r>
    </w:p>
    <w:p>
      <w:pPr>
        <w:pStyle w:val="Style25"/>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Способы зажигания ду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ует два способа зажигания дуги (рисунок 3):</w:t>
      </w:r>
    </w:p>
    <w:p>
      <w:pPr>
        <w:pStyle w:val="Style25"/>
        <w:widowControl w:val="false"/>
        <w:numPr>
          <w:ilvl w:val="0"/>
          <w:numId w:val="15"/>
        </w:numPr>
        <w:autoSpaceDE w:val="false"/>
        <w:spacing w:lineRule="auto" w:line="360" w:before="0" w:after="0"/>
        <w:ind w:left="0" w:firstLine="709"/>
        <w:contextualSpacing/>
        <w:jc w:val="both"/>
        <w:rPr/>
      </w:pPr>
      <w:r>
        <w:rPr>
          <w:rFonts w:cs="Times New Roman" w:ascii="Times New Roman" w:hAnsi="Times New Roman"/>
          <w:sz w:val="28"/>
          <w:szCs w:val="28"/>
        </w:rPr>
        <w:t xml:space="preserve">впритык (касанием) </w:t>
      </w:r>
      <w:r>
        <w:rPr>
          <w:rFonts w:eastAsia="Symbol" w:cs="Symbol" w:ascii="Symbol" w:hAnsi="Symbol"/>
        </w:rPr>
        <w:t></w:t>
      </w:r>
      <w:r>
        <w:rPr>
          <w:rFonts w:cs="Times New Roman" w:ascii="Times New Roman" w:hAnsi="Times New Roman"/>
          <w:sz w:val="28"/>
          <w:szCs w:val="28"/>
        </w:rPr>
        <w:t xml:space="preserve"> ионизация за счет касания и прямого отрыва электрода от изделия, легкие ударные движения об поверхность металла;</w:t>
      </w:r>
    </w:p>
    <w:p>
      <w:pPr>
        <w:pStyle w:val="Style25"/>
        <w:widowControl w:val="false"/>
        <w:numPr>
          <w:ilvl w:val="0"/>
          <w:numId w:val="15"/>
        </w:numPr>
        <w:autoSpaceDE w:val="false"/>
        <w:spacing w:lineRule="auto" w:line="360" w:before="0" w:after="0"/>
        <w:ind w:left="0" w:firstLine="709"/>
        <w:contextualSpacing/>
        <w:jc w:val="both"/>
        <w:rPr/>
      </w:pPr>
      <w:r>
        <w:rPr>
          <w:rFonts w:cs="Times New Roman" w:ascii="Times New Roman" w:hAnsi="Times New Roman"/>
          <w:sz w:val="28"/>
          <w:szCs w:val="28"/>
        </w:rPr>
        <w:t xml:space="preserve">спичкой (чирканьем) </w:t>
      </w:r>
      <w:r>
        <w:rPr>
          <w:rFonts w:eastAsia="Symbol" w:cs="Symbol" w:ascii="Symbol" w:hAnsi="Symbol"/>
        </w:rPr>
        <w:t></w:t>
      </w:r>
      <w:r>
        <w:rPr>
          <w:rFonts w:cs="Times New Roman" w:ascii="Times New Roman" w:hAnsi="Times New Roman"/>
          <w:sz w:val="28"/>
          <w:szCs w:val="28"/>
        </w:rPr>
        <w:t xml:space="preserve"> движение электрода на поверхности металла, напоминающее движения спич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почтительнее использовать последний метод, но зажигание впритык оказывается полезным при сварке в труднодоступных местах, когда возможность движения электродом ограничена. [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81730" cy="249364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0" t="-14" r="-10" b="-14"/>
                    <a:stretch>
                      <a:fillRect/>
                    </a:stretch>
                  </pic:blipFill>
                  <pic:spPr bwMode="auto">
                    <a:xfrm>
                      <a:off x="0" y="0"/>
                      <a:ext cx="3681730" cy="2493645"/>
                    </a:xfrm>
                    <a:prstGeom prst="rect">
                      <a:avLst/>
                    </a:prstGeom>
                  </pic:spPr>
                </pic:pic>
              </a:graphicData>
            </a:graphic>
          </wp:inline>
        </w:drawing>
      </w:r>
    </w:p>
    <w:p>
      <w:pPr>
        <w:pStyle w:val="Style30"/>
        <w:spacing w:before="0" w:after="0"/>
        <w:ind w:firstLine="709"/>
        <w:jc w:val="center"/>
        <w:rPr/>
      </w:pPr>
      <w:r>
        <w:rPr>
          <w:rFonts w:cs="Times New Roman" w:ascii="Times New Roman" w:hAnsi="Times New Roman"/>
          <w:b w:val="false"/>
          <w:color w:val="000000"/>
          <w:sz w:val="24"/>
          <w:szCs w:val="24"/>
        </w:rPr>
        <w:t>Рисунок 3. Способы зажигания дуги</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некачественных электродов может возникнуть проблема залипания электрода на поверхности металла. Частично эту проблему можно решить, нагревая электрод на отдельной пластине металла, где можно позволить более грубые и размашистые движения электрод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пользование источников питания переменного тока с стабилизаторами дуги, осцилляторами, стабилизаторами постоянного тока облегчает первое и повторные зажигания дуги. В таком случае для сварки на переменном токе можно использовать электроды, предназначенные для сварки на постоянном. [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5 Перенос электродного метала на издел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ует два способа переноса (рисунок 4):</w:t>
      </w:r>
    </w:p>
    <w:p>
      <w:pPr>
        <w:pStyle w:val="Style25"/>
        <w:widowControl w:val="false"/>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ельный (а);</w:t>
      </w:r>
    </w:p>
    <w:p>
      <w:pPr>
        <w:pStyle w:val="Style25"/>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йный (б).</w:t>
      </w:r>
    </w:p>
    <w:p>
      <w:pPr>
        <w:pStyle w:val="Normal"/>
        <w:keepNext w:val="true"/>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08400" cy="23107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9" t="-15" r="-9" b="-15"/>
                    <a:stretch>
                      <a:fillRect/>
                    </a:stretch>
                  </pic:blipFill>
                  <pic:spPr bwMode="auto">
                    <a:xfrm>
                      <a:off x="0" y="0"/>
                      <a:ext cx="3708400" cy="2310765"/>
                    </a:xfrm>
                    <a:prstGeom prst="rect">
                      <a:avLst/>
                    </a:prstGeom>
                  </pic:spPr>
                </pic:pic>
              </a:graphicData>
            </a:graphic>
          </wp:inline>
        </w:drawing>
      </w:r>
    </w:p>
    <w:p>
      <w:pPr>
        <w:pStyle w:val="Style30"/>
        <w:spacing w:before="0" w:after="0"/>
        <w:ind w:firstLine="70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30"/>
        <w:spacing w:before="0" w:after="0"/>
        <w:ind w:firstLine="70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исунок 4. Способы переноса</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 металла каплями без замыкания ими дугового промежутка происходит при сварке штучными покрытыми электродами. В этом случае большинство капель заключено в оболочку из шлака, образовавшегося от плавления покры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струйном переносе образуются мелкие капли, которые следуют одна за другой в виде непрерывной цепочки (струи). Струйный перенос  электродного металла возникает при сварке проволокой малого диаметра с большой плотностью тока. [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Производительность расплавления электрод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ю расплавления электродов называют массу расплавленного дугой электродного металла в единицу времени. Производительность расплавления электрода зависит от количества тепла, сообщенного дугой электр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Производительность наплавки электрод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лавленный металл электрода не полностью переносится в шов, часть его теряется на разбрызгивание, испарение и угар в процессе горения ду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8 Полярность ток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 сварке на постоянном токе различают прямую и обратную полярность. Меняют полярность в зависимости от вида свариваемого материала. Если требуется больший нагрев металла и глубина проплавления необходимо установить анод на изделие, где будет выделяться больше тепла </w:t>
      </w:r>
      <w:r>
        <w:rPr>
          <w:rFonts w:eastAsia="Symbol" w:cs="Symbol" w:ascii="Symbol" w:hAnsi="Symbol"/>
          <w:sz w:val="28"/>
          <w:szCs w:val="28"/>
        </w:rPr>
        <w:t></w:t>
      </w:r>
      <w:r>
        <w:rPr>
          <w:rFonts w:cs="Times New Roman" w:ascii="Times New Roman" w:hAnsi="Times New Roman"/>
          <w:sz w:val="28"/>
          <w:szCs w:val="28"/>
        </w:rPr>
        <w:t xml:space="preserve"> прямая полярность. При сварке на обратной полярности анод и катод меняются местами, поэтому на изделии выделяется меньше тепла. (Рисунок 5).</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75965" cy="21386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9" t="-14" r="-9" b="-14"/>
                    <a:stretch>
                      <a:fillRect/>
                    </a:stretch>
                  </pic:blipFill>
                  <pic:spPr bwMode="auto">
                    <a:xfrm>
                      <a:off x="0" y="0"/>
                      <a:ext cx="3275965" cy="2138680"/>
                    </a:xfrm>
                    <a:prstGeom prst="rect">
                      <a:avLst/>
                    </a:prstGeom>
                  </pic:spPr>
                </pic:pic>
              </a:graphicData>
            </a:graphic>
          </wp:inline>
        </w:drawing>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унок 5. Полярность тока</w:t>
      </w:r>
    </w:p>
    <w:p>
      <w:pPr>
        <w:pStyle w:val="Normal"/>
        <w:widowControl w:val="false"/>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арки дугой переменного тока характерно менять полярность с частотой 50 Гц, поэтому на электроде и изделии выделяется одинаковое количество тепла. При сварке на переменном токе дуга горит менее стойко и усиливается разбрызгивание электродного метал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Техника безопасности</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борочных и сварочных работ существуют следующие основные опасности для здоровья рабочих:</w:t>
      </w:r>
    </w:p>
    <w:p>
      <w:pPr>
        <w:pStyle w:val="Style25"/>
        <w:widowControl w:val="false"/>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ражение электрическим током;</w:t>
      </w:r>
    </w:p>
    <w:p>
      <w:pPr>
        <w:pStyle w:val="Style25"/>
        <w:widowControl w:val="false"/>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ражение лучами дуги глаз и открытых поверхностей кожи;</w:t>
      </w:r>
    </w:p>
    <w:p>
      <w:pPr>
        <w:pStyle w:val="Style25"/>
        <w:widowControl w:val="false"/>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шибы и порезы во время подготовки изделий к сварке и во время сварки;</w:t>
      </w:r>
    </w:p>
    <w:p>
      <w:pPr>
        <w:pStyle w:val="Style25"/>
        <w:widowControl w:val="false"/>
        <w:numPr>
          <w:ilvl w:val="0"/>
          <w:numId w:val="1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жоги от разбрызгивания электродного расплавленного металла и шла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электрическим то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а возникает при замыкании электрической цепи сварочного аппарата через тело человека. Причинами является:</w:t>
      </w:r>
    </w:p>
    <w:p>
      <w:pPr>
        <w:pStyle w:val="Style25"/>
        <w:widowControl w:val="false"/>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электрическая изоляция аппаратов и питающих проводов;</w:t>
      </w:r>
    </w:p>
    <w:p>
      <w:pPr>
        <w:pStyle w:val="Style25"/>
        <w:widowControl w:val="false"/>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хое состояние спецодежды и обуви сварщика;</w:t>
      </w:r>
    </w:p>
    <w:p>
      <w:pPr>
        <w:pStyle w:val="Style25"/>
        <w:widowControl w:val="false"/>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ость и теснота помещений и другие факто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варочного производства электротравмы происходят при движении тока по одному из трех путей:</w:t>
      </w:r>
    </w:p>
    <w:p>
      <w:pPr>
        <w:pStyle w:val="Style25"/>
        <w:widowControl w:val="false"/>
        <w:numPr>
          <w:ilvl w:val="0"/>
          <w:numId w:val="2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а-туловище-рука;</w:t>
      </w:r>
    </w:p>
    <w:p>
      <w:pPr>
        <w:pStyle w:val="Style25"/>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а-туловище-нога;</w:t>
      </w:r>
    </w:p>
    <w:p>
      <w:pPr>
        <w:pStyle w:val="Style25"/>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 руки-туловище-обе но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вижении тока по третьему пути сопротивление цепи наибольшее, следовательно, степень травматизма наименьшая. Наиболее сильное действие тока будет при движении его по первому пу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ым считается напряжение 12В, а при работе в сухих, отапливаемых и вентилируемых помещениях 36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т поражения электрическим то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сварщика от поражения электрическим током необходимо:</w:t>
      </w:r>
    </w:p>
    <w:p>
      <w:pPr>
        <w:pStyle w:val="Style2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но заземлять корпус источника питания дуги и свариваемое изделие</w:t>
      </w:r>
    </w:p>
    <w:p>
      <w:pPr>
        <w:pStyle w:val="Style2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спользовать контур заземления в качестве сварочного провода;</w:t>
      </w:r>
    </w:p>
    <w:p>
      <w:pPr>
        <w:pStyle w:val="Style2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изолировать рукоятку электрододержателя;</w:t>
      </w:r>
    </w:p>
    <w:p>
      <w:pPr>
        <w:pStyle w:val="Style2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ть в сухой и прочной спецодежде и рукавицах (ботинки не должны иметь в подошве металлических шпилек и гвоздей);</w:t>
      </w:r>
    </w:p>
    <w:p>
      <w:pPr>
        <w:pStyle w:val="Style2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кращать работу при дожде и сильном снегопаде (если нет укрытий);</w:t>
      </w:r>
    </w:p>
    <w:p>
      <w:pPr>
        <w:pStyle w:val="Style2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оизводить ремонта оборудования и аппаратуры (должен выполнить электрик);</w:t>
      </w:r>
    </w:p>
    <w:p>
      <w:pPr>
        <w:pStyle w:val="Style25"/>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боте внутри сосудов пользоваться резиновым ковриком и переносной лампой напряжения не более 12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емление служит для защиты от поражения электрическим током при прикосновении металлическими частями устройств (корпуса источников питания, шкафы управления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з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ая сварочная дуга выделяет три вида излучений:</w:t>
      </w:r>
    </w:p>
    <w:p>
      <w:pPr>
        <w:pStyle w:val="Style25"/>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товое;</w:t>
      </w:r>
    </w:p>
    <w:p>
      <w:pPr>
        <w:pStyle w:val="Style25"/>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ьтрафиолетовое;</w:t>
      </w:r>
    </w:p>
    <w:p>
      <w:pPr>
        <w:pStyle w:val="Style25"/>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ракрас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вые лучи ослепляют, так как их яркость примерно в 10 000 раз превышает допустимую для гл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фиолетовые лучи вызывают заболевания слизистой и иногда роговой оболочки глаз, называемое электроофтальмией, и ожег открытой кожи сварщ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красные лучи могут вызвать поражение глаз только при длительном действии. Это повреждение выражается заболеванием, называемым катаракта (помутнение) хрусталика, которое может привести к частичной или полной потере з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о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электродный металл и шлак разбрызгивается, горячие брызги могут попасть на незащищенную кожу сварщика или вызвать тление и прогорание одежды, а тем самым ожоги. Для защиты от ожогов сварщиков обеспечивают специальной одеждой, обувью, рукавицами и головным убо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ибы, порезы при сборке и сварке издел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механических травм на производстве при сборочно-сварочных работах могут быть: отсутствие приспособлений для транспортировки и сборки тяжелых деталей; неисправные транспортные средства; неисправный инструмент; незнание и несоблюдение персоналом основных правил по такелажным рабо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технологии сборки и сварки следует самым тщательным образом продумать все проектируемые операции с точки зрения безопасност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варка является ведущим технологическим процессом при изготовлении сварных конструк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временная сварочная наука и техника позволяют надежно соединить детали любых толщин конструкций. Сварка способствует автоматизации и механизации работ при изготовлении сварных конструкций. Современный уровень развития сварочной техники в нашей стране </w:t>
      </w:r>
      <w:r>
        <w:rPr>
          <w:rFonts w:eastAsia="Symbol" w:cs="Symbol" w:ascii="Symbol" w:hAnsi="Symbol"/>
          <w:sz w:val="28"/>
          <w:szCs w:val="28"/>
        </w:rPr>
        <w:t></w:t>
      </w:r>
      <w:r>
        <w:rPr>
          <w:rFonts w:cs="Times New Roman" w:ascii="Times New Roman" w:hAnsi="Times New Roman"/>
          <w:sz w:val="28"/>
          <w:szCs w:val="28"/>
        </w:rPr>
        <w:t xml:space="preserve"> это прочная база для широкого и эффективного использования дуговой сварки, как мощного средства повышения производительности труда, экономии металлов и транспорта, повышения качества и удешевления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еред сварщиками возникают новые задачи разработки совершенной технологии сварки, модернизации существующего оборудования, разработке новых более совершенных методов свар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овая сварка широко применяется в промышленности, строительстве, сельском хозяйстве, а также дуговая сварка получила широкое применение при изготовлении космических кораблей и ракетных двига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задач необходимы квалифицированные сварщики, которые хорошо изучили теоретические основы сварочного производства в сочетании с производственным обу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ведение</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Сущность процесса газовой сварки заключается в том, что свариваемый и присадочный металлы расплавляют теплом пламени, получающимся при сгорании какого-либо горючего газа в смеси с кислородом, обычно применяют горючий газ ацетилен. По сравнению с электродуговой сваркой газовая сварка малопроизводительна. Газовую сварку широко применяют при изготовлении тонких стальных изделий толщиной до 5 мм, при сварке цветных металлов и их сплавов, при исправлении дефектов в чугунных и бронзовых отливках, а также при различных ремонтны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I.</w:t>
        <w:tab/>
        <w:t>ГОРЮЧИЕ ГАЗЫ, ПРИМЕНЯЕМЫЕ ПРИ СВАРКЕ И РЕЗК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еимущества и недостат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вая сварка относится к сварке плавлением. Газовая сварка - это сварка плавлением, при которой металл в зоне соединения нагревают до расплавления газовым пламенем. Процесс газовой сварки состоит в нагревании кромок деталей в месте их соединения до расплавленного состояния пламенем сварочной горелки. Для нагревания и расплавления металла используется высокотемпературное пламя, получаемое при сжигании горючего газа в смеси с технически чистым кислородом. Зазор между кромками заполняется расплавленным металлом присадочной проволок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ть газовой методикой не сложно, но она, как и электродуговая,  полуавтоматическая или аргонная сварка имеет свои преимущества 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газового соединения:</w:t>
      </w:r>
    </w:p>
    <w:p>
      <w:pPr>
        <w:pStyle w:val="Style2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идеальный способ сваривания меди, латуни и чугуна;</w:t>
      </w:r>
    </w:p>
    <w:p>
      <w:pPr>
        <w:pStyle w:val="Style2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ботке поддаются материалы с разным уровнем плавления, за счет высокой температуры, образующейся в результате горения;</w:t>
      </w:r>
    </w:p>
    <w:p>
      <w:pPr>
        <w:pStyle w:val="Style2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ить можно в любом месте, так как не требуется специального оборудования или электрической розетки;</w:t>
      </w:r>
    </w:p>
    <w:p>
      <w:pPr>
        <w:pStyle w:val="Style2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ьзовании качественной придаточной проволоки и правильно подобранному пламени, получаются качественные и красивые швы (широко используются для соединения комплектующих в трубопроводах);</w:t>
      </w:r>
    </w:p>
    <w:p>
      <w:pPr>
        <w:pStyle w:val="Style2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изделие греется медленно, что позволяет избежать деформации или пропала, как в случае с полуавтоматической сваркой или при использовании элект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оложительных моментов, сущность газовой сварки имеет и несколько недостатков:</w:t>
      </w:r>
    </w:p>
    <w:p>
      <w:pPr>
        <w:pStyle w:val="Style2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прогрева достаточно широка, то есть нагревается не только зона шва, но и большая площадь вокруг нее. Это может нанести вред изделию;</w:t>
      </w:r>
    </w:p>
    <w:p>
      <w:pPr>
        <w:pStyle w:val="Style2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работы с деталями, толщина которых превышает 5 мм;</w:t>
      </w:r>
    </w:p>
    <w:p>
      <w:pPr>
        <w:pStyle w:val="Style2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йне не рекомендуется производить газопламенную сварку «внахлест», это приведет к деформации места сплавления;</w:t>
      </w:r>
    </w:p>
    <w:p>
      <w:pPr>
        <w:pStyle w:val="Style2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опасность работы, так как газы образуют химическую смесь, которая имеет свойство воспламеня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ущность и процесс резки метал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цесс кислородной резки основан на сгорании разрезаемого металла в струе кислорода и принудительном удалении этой струей образовавшихся оксидов. При этом металл не расплавляется, а именно горит, находясь в твердом состоянии. Это делает рамки среза ровными. (Рисунок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1010" cy="24403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9" r="-5" b="-9"/>
                    <a:stretch>
                      <a:fillRect/>
                    </a:stretch>
                  </pic:blipFill>
                  <pic:spPr bwMode="auto">
                    <a:xfrm>
                      <a:off x="0" y="0"/>
                      <a:ext cx="4271010" cy="244030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унок 6. Процесс кислородной рез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8"/>
          <w:szCs w:val="28"/>
        </w:rPr>
        <w:t>Предварительный нагрев металла производится подогревающим пламенем резака, образующемся при сгорании горючего газа в смеси с кислородом.</w:t>
      </w:r>
    </w:p>
    <w:p>
      <w:pPr>
        <w:pStyle w:val="Normal"/>
        <w:spacing w:lineRule="auto" w:line="360" w:before="0" w:after="0"/>
        <w:ind w:firstLine="709"/>
        <w:jc w:val="both"/>
        <w:rPr/>
      </w:pPr>
      <w:r>
        <w:rPr>
          <w:rFonts w:cs="Times New Roman" w:ascii="Times New Roman" w:hAnsi="Times New Roman"/>
          <w:sz w:val="28"/>
          <w:szCs w:val="28"/>
        </w:rPr>
        <w:t>Когда температура нагрева металла достигает величины, достаточной для воспламенения металла в кислороде (для низкоуглеродистой стали это 1350-1360 </w:t>
      </w:r>
      <w:r>
        <w:rPr>
          <w:rFonts w:cs="Times New Roman" w:ascii="Times New Roman" w:hAnsi="Times New Roman"/>
          <w:sz w:val="28"/>
          <w:szCs w:val="28"/>
          <w:vertAlign w:val="superscript"/>
        </w:rPr>
        <w:t>0</w:t>
      </w:r>
      <w:r>
        <w:rPr>
          <w:rFonts w:cs="Times New Roman" w:ascii="Times New Roman" w:hAnsi="Times New Roman"/>
          <w:sz w:val="28"/>
          <w:szCs w:val="28"/>
        </w:rPr>
        <w:t>С) на резаке открывают вентиль чистого кислорода (99,0-99,8%) и начинается процесс резки. Этот кислород, выходящий и центрального канала мундштука и идущий непосредственно на окисление металла и удаление оксидов, принято называть режущим, а отличие от кислорода подогревающего, выходящего в смеси с горючим газом из боковых сопел мундшт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горючего газа для подогревающего пламени обычно используется ацетилен, пропан-бутан, МАФ, а также пары бензина или керосина. Для ацителено-кислородного подогревающего пламени время начального подогрева низкоуглеродистой стали зависит, в основном от толщины металла. Для газов-заменителей время начального подогрева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оцесс получения ацетиле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получения ацетилена является реакция, в которой взаимодействуют карбид кальция и вода. Данный процесс протекает при показателях температуры около 2000 градусов и является эндотермическим. Существует такое понятие, как выход ацетилена. Это такое его количество, которое выделяется в результате разложения 1 кг карбида кальция. ГОСТ 1460-56 устанавливает конкретные значения данной величины, которая находится в прямой зависимости от степени грануляции исходного вещества. Таким образом, следствием относительно небольшого размера частиц карбида кальция является снижение выхода ацетилена (рисунок 7). Данная закономерность является следствием наличия в мелких частицах карбида посторонних примесей, например оксида кальция. Существуют и другие, менее громоздкие, дорогие и энергозатратные способы получения ацетилена. Например, реакция термоокислительного пиролиза метана из природного газа; разложение нефти, керосина и других видов горючего путем электро-пиро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98850" cy="28067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6" t="-8" r="-6" b="-8"/>
                    <a:stretch>
                      <a:fillRect/>
                    </a:stretch>
                  </pic:blipFill>
                  <pic:spPr bwMode="auto">
                    <a:xfrm>
                      <a:off x="0" y="0"/>
                      <a:ext cx="3498850" cy="28067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Рисунок 7. Ацетиленовый гене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 Характеристика ацетилен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Ацетилен</w:t>
      </w:r>
      <w:r>
        <w:rPr>
          <w:rFonts w:cs="Times New Roman" w:ascii="Times New Roman" w:hAnsi="Times New Roman"/>
          <w:sz w:val="28"/>
          <w:szCs w:val="28"/>
        </w:rPr>
        <w:t> является основным горючим газом для газовой сварки и резки металлов, температура его плавления при сгорании в смеси с  технически чистым кислородом достигает 3150°С. (Рисунок 8).</w:t>
      </w:r>
    </w:p>
    <w:p>
      <w:pPr>
        <w:pStyle w:val="Normal"/>
        <w:spacing w:lineRule="auto" w:line="360" w:before="0" w:after="0"/>
        <w:ind w:firstLine="709"/>
        <w:jc w:val="both"/>
        <w:rPr/>
      </w:pPr>
      <w:r>
        <w:rPr>
          <w:rFonts w:cs="Times New Roman" w:ascii="Times New Roman" w:hAnsi="Times New Roman"/>
          <w:sz w:val="28"/>
          <w:szCs w:val="28"/>
        </w:rPr>
        <w:t>Ацетилен С</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 является химическим соединением углерода и водорода. Технический ацетилен при нормальных давлении и температуре представляет собой бесцветный газ с резким специфическим чесночным запахом, обусловленным содержащимися в нем примесями сероводорода, аммиака, фосфористого водорода и др. Длительное вдыхание его вызывает тошноту, головокружение и даже отравле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2360" cy="26187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5" t="-8" r="-5" b="-8"/>
                    <a:stretch>
                      <a:fillRect/>
                    </a:stretch>
                  </pic:blipFill>
                  <pic:spPr bwMode="auto">
                    <a:xfrm>
                      <a:off x="0" y="0"/>
                      <a:ext cx="3642360" cy="261874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унок 8. Баллон с ацетиле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цетилен легче воздуха, 1 м</w:t>
      </w:r>
      <w:r>
        <w:rPr>
          <w:rFonts w:cs="Times New Roman" w:ascii="Times New Roman" w:hAnsi="Times New Roman"/>
          <w:sz w:val="28"/>
          <w:szCs w:val="28"/>
          <w:vertAlign w:val="superscript"/>
        </w:rPr>
        <w:t>3</w:t>
      </w:r>
      <w:r>
        <w:rPr>
          <w:rFonts w:cs="Times New Roman" w:ascii="Times New Roman" w:hAnsi="Times New Roman"/>
          <w:sz w:val="28"/>
          <w:szCs w:val="28"/>
        </w:rPr>
        <w:t> ацетилена при нормальном атмосферном давлении и температуре 20°С имеет массу 1,09 кг. При нормальном давлении и температуре от -82,4°С (190,6 К) до -84,0°С (189 К) ацетилен переходит в жидкое состояние, а при температуре -85°С (188 К) затвердевает.</w:t>
      </w:r>
    </w:p>
    <w:p>
      <w:pPr>
        <w:pStyle w:val="Normal"/>
        <w:spacing w:lineRule="auto" w:line="360" w:before="0" w:after="0"/>
        <w:ind w:firstLine="709"/>
        <w:jc w:val="both"/>
        <w:rPr/>
      </w:pPr>
      <w:r>
        <w:rPr>
          <w:rFonts w:cs="Times New Roman" w:ascii="Times New Roman" w:hAnsi="Times New Roman"/>
          <w:bCs/>
          <w:sz w:val="28"/>
          <w:szCs w:val="28"/>
        </w:rPr>
        <w:t>Ацетилен</w:t>
      </w:r>
      <w:r>
        <w:rPr>
          <w:rFonts w:cs="Times New Roman" w:ascii="Times New Roman" w:hAnsi="Times New Roman"/>
          <w:sz w:val="28"/>
          <w:szCs w:val="28"/>
        </w:rPr>
        <w:t xml:space="preserve"> - самое распространенное горючее, используемое в процессах газопламенной обрабо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ацетилена необходимо учитывать его взрывоопасные свойства. Ацетилен - высокое эндотермическое соединение, при разложении 1 кг ацетилена выделяется 8373,6 кДж. Температура самовоспламенения колеблется в пределах 240-630°С и зависит от давления и присутствия в нем различ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авления существенно снижает температуру самовоспламенения ацетилена. Присутствие в ацетилене других веществ увеличивает поверхность контакта и тем понижает температуру самовоспла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зрыве ацетилена происходит резкое повышение давления и температуры, что может вызвать большие разрушения и тяжелые несчастные случаи. Ацетилен с воздухом образует взрывоопасные смеси в пределах от 2,2 до 81 % ацетилена по объему при нормальном атмосферном давлении, а с технически чистым кислородом - в пределах от 2,3 до 93% ацетилена. Наиболее взрывоопасны ацетиленовоздушные смеси, содержащие 7-13% ацетилена. Взрыв ацетиленокислородной и ацетиленовоздушной смеси, в указанных пределах может произойти от сильного нагрева и иск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ие окиси меди снижает температуру самовоспламенения ацетилена до 240°С. При определенных условиях ацетилен реагирует с медью, образуя взрывоопасные соединения, вот почему категорически запрещается при изготовлении ацетиленового оборудования применение сплавов, содержащих более 70% м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ываемость ацетилена понижается при растворении его в жидкостях. Особенно хорошо он растворяется в ацетон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дном объеме технического ацетона при 20°С и нормальном атмосферном давлении можно растворить до 20 объемов ацетилена. Растворимость ацетилена в ацетоне увеличивается с увеличением давления и понижением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ацетилен получают двумя способами: из карбида кальция и из природного газа, нефти, угля.</w:t>
      </w:r>
    </w:p>
    <w:p>
      <w:pPr>
        <w:pStyle w:val="Normal"/>
        <w:spacing w:lineRule="auto" w:line="360" w:before="0" w:after="0"/>
        <w:ind w:firstLine="709"/>
        <w:jc w:val="both"/>
        <w:rPr/>
      </w:pPr>
      <w:r>
        <w:rPr>
          <w:rFonts w:cs="Times New Roman" w:ascii="Times New Roman" w:hAnsi="Times New Roman"/>
          <w:sz w:val="28"/>
          <w:szCs w:val="28"/>
        </w:rPr>
        <w:t>Ацетилен, полученный из природного газа, называется </w:t>
      </w:r>
      <w:r>
        <w:rPr>
          <w:rFonts w:cs="Times New Roman" w:ascii="Times New Roman" w:hAnsi="Times New Roman"/>
          <w:bCs/>
          <w:sz w:val="28"/>
          <w:szCs w:val="28"/>
        </w:rPr>
        <w:t>пиролизным</w:t>
      </w:r>
      <w:r>
        <w:rPr>
          <w:rFonts w:cs="Times New Roman" w:ascii="Times New Roman" w:hAnsi="Times New Roman"/>
          <w:sz w:val="28"/>
          <w:szCs w:val="28"/>
        </w:rPr>
        <w:t>. Получение ацетилена из природного газа на 30-40% дешевле, чем из карбида каль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у сварки ацетилен доставляется в специальных стальных баллонах, заполненных пористой пропитанной ацетоном массой, под давлением 1,9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цетилена при сварке и резке металлов применяют и другие более дешевые и менее дефицитные горючие газы и пары горючих жидкостей. Основная область применения газов-заменителей - кислородная резка, однако в последние годы они находят широкое применение и при других видах газопламенной обработки металлов - пайке, наплавке, газопламенной закалке, металлизации, газопрессовой сварке, сварке цветных металлов и сплавов. Правильное использование газов-заменителей не ухудшает качество сварки и резки металлов, применение их дает более высокую чистоту реза при резке металлов малых тол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варке температура пламени должна примерно в два раза превышать температуру плавления металлов, поэтому газы-заменители, температура пламени которых ниже, чем у ацетилена, необходимо использовать при сварке металлов с более низкой температурой плавления, чем у ста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ислородной резке используются горючие газы, которые при сгорании в смеси с кислородом дают пламя с температурой не ниже 2000°С. Выбор горючего газа зависит от его теплотворной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5 Теплотворная способ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оличество теплоты в килоджоулях, получаемое при полном сгорании 1 м</w:t>
      </w:r>
      <w:r>
        <w:rPr>
          <w:rFonts w:cs="Times New Roman" w:ascii="Times New Roman" w:hAnsi="Times New Roman"/>
          <w:sz w:val="28"/>
          <w:szCs w:val="28"/>
          <w:vertAlign w:val="superscript"/>
        </w:rPr>
        <w:t>3</w:t>
      </w:r>
      <w:r>
        <w:rPr>
          <w:rFonts w:cs="Times New Roman" w:ascii="Times New Roman" w:hAnsi="Times New Roman"/>
          <w:sz w:val="28"/>
          <w:szCs w:val="28"/>
        </w:rPr>
        <w:t> газа.</w:t>
      </w:r>
    </w:p>
    <w:p>
      <w:pPr>
        <w:pStyle w:val="Normal"/>
        <w:spacing w:lineRule="auto" w:line="360" w:before="0" w:after="0"/>
        <w:ind w:firstLine="709"/>
        <w:jc w:val="both"/>
        <w:rPr/>
      </w:pPr>
      <w:r>
        <w:rPr>
          <w:rFonts w:cs="Times New Roman" w:ascii="Times New Roman" w:hAnsi="Times New Roman"/>
          <w:sz w:val="28"/>
          <w:szCs w:val="28"/>
        </w:rPr>
        <w:t>Чем выше теплотворная способность газа, тем меньше его расход при сварке и резке металлов. Для полного сгорания одинакового объема различных горючих газов требуется различное количество кислорода, от этого зависит эффективная мощность пламен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Газозаменит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од для газовой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альных условиях водород представляет собой газ без цвета и запаха. Это взрывоопасный газ, способный проникать через малейшие неплотности в окружающую среду, образуя взрывоопасные смеси с воздухом. Поэтому при работе с водородом необходимо обращать особое внимание на герметичность аппаратуры и газовых коммуникаций.</w:t>
      </w:r>
    </w:p>
    <w:p>
      <w:pPr>
        <w:pStyle w:val="Normal"/>
        <w:spacing w:lineRule="auto" w:line="360" w:before="0" w:after="0"/>
        <w:ind w:firstLine="709"/>
        <w:jc w:val="both"/>
        <w:rPr/>
      </w:pPr>
      <w:r>
        <w:rPr>
          <w:rFonts w:cs="Times New Roman" w:ascii="Times New Roman" w:hAnsi="Times New Roman"/>
          <w:sz w:val="28"/>
          <w:szCs w:val="28"/>
        </w:rPr>
        <w:t>Температура водородно-кислородного пламени 2000—2100</w:t>
      </w:r>
      <w:r>
        <w:rPr>
          <w:rFonts w:cs="Times New Roman" w:ascii="Times New Roman" w:hAnsi="Times New Roman"/>
          <w:sz w:val="28"/>
          <w:szCs w:val="28"/>
          <w:vertAlign w:val="superscript"/>
        </w:rPr>
        <w:t>о</w:t>
      </w:r>
      <w:r>
        <w:rPr>
          <w:rFonts w:cs="Times New Roman" w:ascii="Times New Roman" w:hAnsi="Times New Roman"/>
          <w:sz w:val="28"/>
          <w:szCs w:val="28"/>
        </w:rPr>
        <w:t>С. Его можно применять для получения высокочистых металлов в газовом пламени и для окислительной пайки с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совый г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совый газ получают в процессе коксования каменного угля. Сланцевый газ получают при газификации горючих сланцев.</w:t>
      </w:r>
    </w:p>
    <w:p>
      <w:pPr>
        <w:pStyle w:val="Normal"/>
        <w:spacing w:lineRule="auto" w:line="360" w:before="0" w:after="0"/>
        <w:ind w:firstLine="709"/>
        <w:jc w:val="both"/>
        <w:rPr/>
      </w:pPr>
      <w:r>
        <w:rPr>
          <w:rFonts w:cs="Times New Roman" w:ascii="Times New Roman" w:hAnsi="Times New Roman"/>
          <w:sz w:val="28"/>
          <w:szCs w:val="28"/>
        </w:rPr>
        <w:t>Коксовый и сланцевый газы к постам газопламенной обработки подают по трубопроводу. Их используют при сварке легкоплавких металлов, пайке, разделительной и поверхностной кислородной и кислородно-флюсовой резке и других процессах, для которых достаточна температура пламени 2000</w:t>
      </w:r>
      <w:r>
        <w:rPr>
          <w:rFonts w:cs="Times New Roman" w:ascii="Times New Roman" w:hAnsi="Times New Roman"/>
          <w:sz w:val="28"/>
          <w:szCs w:val="28"/>
          <w:vertAlign w:val="superscript"/>
        </w:rPr>
        <w:t>0</w:t>
      </w:r>
      <w:r>
        <w:rPr>
          <w:rFonts w:cs="Times New Roman" w:ascii="Times New Roman" w:hAnsi="Times New Roman"/>
          <w:sz w:val="28"/>
          <w:szCs w:val="28"/>
        </w:rPr>
        <w:t> С.</w:t>
      </w:r>
    </w:p>
    <w:p>
      <w:pPr>
        <w:pStyle w:val="Normal"/>
        <w:spacing w:lineRule="auto" w:line="360" w:before="0" w:after="0"/>
        <w:ind w:firstLine="709"/>
        <w:jc w:val="both"/>
        <w:rPr/>
      </w:pPr>
      <w:r>
        <w:rPr>
          <w:rFonts w:cs="Times New Roman" w:ascii="Times New Roman" w:hAnsi="Times New Roman"/>
          <w:bCs/>
          <w:sz w:val="28"/>
          <w:szCs w:val="28"/>
        </w:rPr>
        <w:t>Городской газ</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лотность городского газа 0,84—1,05 кг/м</w:t>
      </w:r>
      <w:r>
        <w:rPr>
          <w:rFonts w:cs="Times New Roman" w:ascii="Times New Roman" w:hAnsi="Times New Roman"/>
          <w:sz w:val="28"/>
          <w:szCs w:val="28"/>
          <w:vertAlign w:val="superscript"/>
        </w:rPr>
        <w:t>3</w:t>
      </w:r>
      <w:r>
        <w:rPr>
          <w:rFonts w:cs="Times New Roman" w:ascii="Times New Roman" w:hAnsi="Times New Roman"/>
          <w:sz w:val="28"/>
          <w:szCs w:val="28"/>
        </w:rPr>
        <w:t>, температура газокислородного пламени 2000</w:t>
      </w:r>
      <w:r>
        <w:rPr>
          <w:rFonts w:cs="Times New Roman" w:ascii="Times New Roman" w:hAnsi="Times New Roman"/>
          <w:sz w:val="28"/>
          <w:szCs w:val="28"/>
          <w:vertAlign w:val="superscript"/>
        </w:rPr>
        <w:t>0</w:t>
      </w:r>
      <w:r>
        <w:rPr>
          <w:rFonts w:cs="Times New Roman" w:ascii="Times New Roman" w:hAnsi="Times New Roman"/>
          <w:sz w:val="28"/>
          <w:szCs w:val="28"/>
        </w:rPr>
        <w:t> С. Области применения те же, что и для коксово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пан технический и пропанобутановая смес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и газы — побочные продукты при переработке нефти. По ГОСТ 10196—62 пропан техническим состоит главным образом из пропана или из пропана и пропилена количество которых в сумме должно быть не менее 93 %. Кроме того, в нем содержится в сумме не более 4% этана, этилена и не более 3% бутана и бутилена.</w:t>
      </w:r>
    </w:p>
    <w:p>
      <w:pPr>
        <w:pStyle w:val="Normal"/>
        <w:spacing w:lineRule="auto" w:line="360" w:before="0" w:after="0"/>
        <w:ind w:firstLine="709"/>
        <w:jc w:val="both"/>
        <w:rPr/>
      </w:pPr>
      <w:r>
        <w:rPr>
          <w:rFonts w:cs="Times New Roman" w:ascii="Times New Roman" w:hAnsi="Times New Roman"/>
          <w:bCs/>
          <w:sz w:val="28"/>
          <w:szCs w:val="28"/>
        </w:rPr>
        <w:t>Температура пламени пропана и пропанобутановой смеси при сгорании в смеси с кислородом равна 2400—2500</w:t>
      </w:r>
      <w:r>
        <w:rPr>
          <w:rFonts w:cs="Times New Roman" w:ascii="Times New Roman" w:hAnsi="Times New Roman"/>
          <w:bCs/>
          <w:sz w:val="28"/>
          <w:szCs w:val="28"/>
          <w:vertAlign w:val="superscript"/>
        </w:rPr>
        <w:t>0</w:t>
      </w:r>
      <w:r>
        <w:rPr>
          <w:rFonts w:cs="Times New Roman" w:ascii="Times New Roman" w:hAnsi="Times New Roman"/>
          <w:bCs/>
          <w:sz w:val="28"/>
          <w:szCs w:val="28"/>
        </w:rPr>
        <w:t> С и при дополнительном подогреве смеси в мундштуке может достигать 2700</w:t>
      </w:r>
      <w:r>
        <w:rPr>
          <w:rFonts w:cs="Times New Roman" w:ascii="Times New Roman" w:hAnsi="Times New Roman"/>
          <w:bCs/>
          <w:sz w:val="28"/>
          <w:szCs w:val="28"/>
          <w:vertAlign w:val="superscript"/>
        </w:rPr>
        <w:t>о</w:t>
      </w:r>
      <w:r>
        <w:rPr>
          <w:rFonts w:cs="Times New Roman" w:ascii="Times New Roman" w:hAnsi="Times New Roman"/>
          <w:bCs/>
          <w:sz w:val="28"/>
          <w:szCs w:val="28"/>
        </w:rPr>
        <w:t>С. При повышении давления или при понижении температуры пропан, бутан и их смеси переходят в жидкое состояние, их называют тогда сжиженными газами. При температуре 20° С и давлении 760 мм рт. ст. они находятся в газообразном состоя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жиженные газы широко применяются в качестве заменителей ацетилена. Пропан, бутан и их смеси можно использовать при сварке стали толщиной до 6 мм, кислородной и кислородно-флюсовой резке (разделительной и поверхностной) сталей, наплавки и других подобных процессах.</w:t>
      </w:r>
    </w:p>
    <w:p>
      <w:pPr>
        <w:pStyle w:val="Normal"/>
        <w:spacing w:lineRule="auto" w:line="360" w:before="0" w:after="0"/>
        <w:ind w:firstLine="709"/>
        <w:jc w:val="both"/>
        <w:rPr/>
      </w:pPr>
      <w:r>
        <w:rPr>
          <w:rFonts w:cs="Times New Roman" w:ascii="Times New Roman" w:hAnsi="Times New Roman"/>
          <w:bCs/>
          <w:sz w:val="28"/>
          <w:szCs w:val="28"/>
        </w:rPr>
        <w:t>При использовании технического пропана отбор его из газовой фазы баллона можно производить при температурах окружающей среды доминус 25</w:t>
      </w:r>
      <w:r>
        <w:rPr>
          <w:rFonts w:cs="Times New Roman" w:ascii="Times New Roman" w:hAnsi="Times New Roman"/>
          <w:bCs/>
          <w:sz w:val="28"/>
          <w:szCs w:val="28"/>
          <w:vertAlign w:val="superscript"/>
        </w:rPr>
        <w:t>0</w:t>
      </w:r>
      <w:r>
        <w:rPr>
          <w:rFonts w:cs="Times New Roman" w:ascii="Times New Roman" w:hAnsi="Times New Roman"/>
          <w:bCs/>
          <w:sz w:val="28"/>
          <w:szCs w:val="28"/>
        </w:rPr>
        <w:t> С. При пропанобутановой смеси это можно делать при окружающей температуре не ниже - +8</w:t>
      </w:r>
      <w:r>
        <w:rPr>
          <w:rFonts w:cs="Times New Roman" w:ascii="Times New Roman" w:hAnsi="Times New Roman"/>
          <w:bCs/>
          <w:sz w:val="28"/>
          <w:szCs w:val="28"/>
          <w:vertAlign w:val="superscript"/>
        </w:rPr>
        <w:t>0</w:t>
      </w:r>
      <w:r>
        <w:rPr>
          <w:rFonts w:cs="Times New Roman" w:ascii="Times New Roman" w:hAnsi="Times New Roman"/>
          <w:bCs/>
          <w:sz w:val="28"/>
          <w:szCs w:val="28"/>
        </w:rPr>
        <w:t> С. При более низких температурах применяют общий подогрев баллонов до 10—20</w:t>
      </w:r>
      <w:r>
        <w:rPr>
          <w:rFonts w:cs="Times New Roman" w:ascii="Times New Roman" w:hAnsi="Times New Roman"/>
          <w:bCs/>
          <w:sz w:val="28"/>
          <w:szCs w:val="28"/>
          <w:vertAlign w:val="superscript"/>
        </w:rPr>
        <w:t>0</w:t>
      </w:r>
      <w:r>
        <w:rPr>
          <w:rFonts w:cs="Times New Roman" w:ascii="Times New Roman" w:hAnsi="Times New Roman"/>
          <w:bCs/>
          <w:sz w:val="28"/>
          <w:szCs w:val="28"/>
        </w:rPr>
        <w:t> С.</w:t>
      </w:r>
    </w:p>
    <w:p>
      <w:pPr>
        <w:pStyle w:val="Normal"/>
        <w:spacing w:lineRule="auto" w:line="360" w:before="0" w:after="0"/>
        <w:ind w:firstLine="709"/>
        <w:jc w:val="both"/>
        <w:rPr/>
      </w:pPr>
      <w:r>
        <w:rPr>
          <w:rFonts w:cs="Times New Roman" w:ascii="Times New Roman" w:hAnsi="Times New Roman"/>
          <w:bCs/>
          <w:sz w:val="28"/>
          <w:szCs w:val="28"/>
        </w:rPr>
        <w:t>При разделительной резке, сварке цветных металлов, пламенной закалке и папке для замены 1 т карбида кальция (что эквивалентно примерно 235 м</w:t>
      </w:r>
      <w:r>
        <w:rPr>
          <w:rFonts w:cs="Times New Roman" w:ascii="Times New Roman" w:hAnsi="Times New Roman"/>
          <w:bCs/>
          <w:sz w:val="28"/>
          <w:szCs w:val="28"/>
          <w:vertAlign w:val="superscript"/>
        </w:rPr>
        <w:t>3</w:t>
      </w:r>
      <w:r>
        <w:rPr>
          <w:rFonts w:cs="Times New Roman" w:ascii="Times New Roman" w:hAnsi="Times New Roman"/>
          <w:bCs/>
          <w:sz w:val="28"/>
          <w:szCs w:val="28"/>
        </w:rPr>
        <w:t> ацетилена) требуется 0,3 т сжиженного газа. При поверхностной кислородной резке, сварке черных металлов, металлизации и других процессах 1 т карбида кальция заменяется 0,5 т сжиженного га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еросин и бензин.</w:t>
      </w:r>
    </w:p>
    <w:p>
      <w:pPr>
        <w:pStyle w:val="Normal"/>
        <w:spacing w:lineRule="auto" w:line="360" w:before="0" w:after="0"/>
        <w:ind w:firstLine="709"/>
        <w:jc w:val="both"/>
        <w:rPr/>
      </w:pPr>
      <w:r>
        <w:rPr>
          <w:rFonts w:cs="Times New Roman" w:ascii="Times New Roman" w:hAnsi="Times New Roman"/>
          <w:bCs/>
          <w:sz w:val="28"/>
          <w:szCs w:val="28"/>
        </w:rPr>
        <w:t>Температура газокислородного пламени керосин 2400–2450 бензин 2500–2600 </w:t>
      </w:r>
      <w:r>
        <w:rPr>
          <w:rFonts w:cs="Times New Roman" w:ascii="Times New Roman" w:hAnsi="Times New Roman"/>
          <w:bCs/>
          <w:sz w:val="28"/>
          <w:szCs w:val="28"/>
          <w:vertAlign w:val="superscript"/>
        </w:rPr>
        <w:t>0</w:t>
      </w:r>
      <w:r>
        <w:rPr>
          <w:rFonts w:cs="Times New Roman" w:ascii="Times New Roman" w:hAnsi="Times New Roman"/>
          <w:bCs/>
          <w:sz w:val="28"/>
          <w:szCs w:val="28"/>
        </w:rPr>
        <w:t>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еросин более безопасен в работе. Применяется только осветительный керосин по ГОСТ 4753—68. Перед заливкой в бачок керосин рекомендуется профильтровать через слой войлока и кускового едкого натра . NаОН для очистки от механических частиц, остатков смолистых веществ и обезвоживания. Керосин используют при резке стали, бензин — при резке под водой. Применение этилированного бензина запрещается.</w:t>
      </w:r>
    </w:p>
    <w:p>
      <w:pPr>
        <w:pStyle w:val="Normal"/>
        <w:spacing w:lineRule="auto" w:line="360" w:before="0" w:after="0"/>
        <w:ind w:firstLine="709"/>
        <w:jc w:val="both"/>
        <w:rPr/>
      </w:pPr>
      <w:r>
        <w:rPr>
          <w:rFonts w:cs="Times New Roman" w:ascii="Times New Roman" w:hAnsi="Times New Roman"/>
          <w:bCs/>
          <w:sz w:val="28"/>
          <w:szCs w:val="28"/>
        </w:rPr>
        <w:t>Пиролизный и нефтяные газы. Это смеси газообразных продуктов термического разложения нефти, нефтепродуктов и мазута при температуре 720—740</w:t>
      </w:r>
      <w:r>
        <w:rPr>
          <w:rFonts w:cs="Times New Roman" w:ascii="Times New Roman" w:hAnsi="Times New Roman"/>
          <w:bCs/>
          <w:sz w:val="28"/>
          <w:szCs w:val="28"/>
          <w:vertAlign w:val="superscript"/>
        </w:rPr>
        <w:t>0</w:t>
      </w:r>
      <w:r>
        <w:rPr>
          <w:rFonts w:cs="Times New Roman" w:ascii="Times New Roman" w:hAnsi="Times New Roman"/>
          <w:bCs/>
          <w:sz w:val="28"/>
          <w:szCs w:val="28"/>
        </w:rPr>
        <w:t> С в ретортах. Выход газа составляет 0,35 —0,4 м</w:t>
      </w:r>
      <w:r>
        <w:rPr>
          <w:rFonts w:cs="Times New Roman" w:ascii="Times New Roman" w:hAnsi="Times New Roman"/>
          <w:bCs/>
          <w:sz w:val="28"/>
          <w:szCs w:val="28"/>
          <w:vertAlign w:val="superscript"/>
        </w:rPr>
        <w:t>3</w:t>
      </w:r>
      <w:r>
        <w:rPr>
          <w:rFonts w:cs="Times New Roman" w:ascii="Times New Roman" w:hAnsi="Times New Roman"/>
          <w:bCs/>
          <w:sz w:val="28"/>
          <w:szCs w:val="28"/>
        </w:rPr>
        <w:t> на 1 кг нефти. Состав газа зависит от состава нефти и режима ее переработки. При наполнении в баллоны газ находится частично в сжиженном состоянии. При отборе газа состав его изменяется вследствие испарения в первую очередь более летучих компонентов. Для выравнивания состава газа и предупреждения частичной конденсации в трубопроводах и шлангах перед горелкой иногда приходится устанавливать промежуточный ресивер емкостью 40 дм</w:t>
      </w:r>
      <w:r>
        <w:rPr>
          <w:rFonts w:cs="Times New Roman" w:ascii="Times New Roman" w:hAnsi="Times New Roman"/>
          <w:bCs/>
          <w:sz w:val="28"/>
          <w:szCs w:val="28"/>
          <w:vertAlign w:val="superscript"/>
        </w:rPr>
        <w:t>3</w:t>
      </w:r>
      <w:r>
        <w:rPr>
          <w:rFonts w:cs="Times New Roman" w:ascii="Times New Roman" w:hAnsi="Times New Roman"/>
          <w:bCs/>
          <w:sz w:val="28"/>
          <w:szCs w:val="28"/>
        </w:rPr>
        <w:t>, в котором газ находится под избыточным давлением 0,3—0,4 МПа (3—4 кгс/см</w:t>
      </w:r>
      <w:r>
        <w:rPr>
          <w:rFonts w:cs="Times New Roman" w:ascii="Times New Roman" w:hAnsi="Times New Roman"/>
          <w:bCs/>
          <w:sz w:val="28"/>
          <w:szCs w:val="28"/>
          <w:vertAlign w:val="superscript"/>
        </w:rPr>
        <w:t>2</w:t>
      </w:r>
      <w:r>
        <w:rPr>
          <w:rFonts w:cs="Times New Roman" w:ascii="Times New Roman" w:hAnsi="Times New Roman"/>
          <w:bCs/>
          <w:sz w:val="28"/>
          <w:szCs w:val="28"/>
        </w:rPr>
        <w:t>); из ресивера газ через регулятор давления поступает в горелку или резак. Области применения этих газов те же, что и при использовании пропана и пропанобутановых смесей. Ввиду более низкой температуры пламени пиролизный и нефтяной газы можно использовать для сварки стали толщиной не более 3 м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Кислород. Свойства и способы пол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род О2 представляет собой газ, который не обладает цветом, вкусом и запахом. В воде растворяется слабо. Температура кипения – 183 градуса ниже нуля по Цельсию. В жидком виде кислород имеет голубой цвет, а в твердом виде образует синие кристаллы. Температура плавления кислородных кристаллов составляет 218,7 градуса ниже нуля по Цельсию. При нагревании кислород реагирует со многими простыми веществами, как металлами, так и неметаллами, образуя при этом так называемые оксиды – соединения элементов с кислородом. Химическая реакция, в которую элементы вступают с кислородом, называется окислением. (Рисунок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химический элемент можно получить как в лаборатории, так и на промышленном предприят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кислорода в лаборатории проводится несколькими способами:</w:t>
      </w:r>
    </w:p>
    <w:p>
      <w:pPr>
        <w:pStyle w:val="Style25"/>
        <w:numPr>
          <w:ilvl w:val="1"/>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помощью реакции разложения бертолетовой соли (хлората калия). </w:t>
      </w:r>
    </w:p>
    <w:p>
      <w:pPr>
        <w:pStyle w:val="Style25"/>
        <w:numPr>
          <w:ilvl w:val="1"/>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разложение перекиси водорода при нагревании ее в присутствии оксида марганца, выступающего в роли катализатора.</w:t>
      </w:r>
    </w:p>
    <w:p>
      <w:pPr>
        <w:pStyle w:val="Style25"/>
        <w:numPr>
          <w:ilvl w:val="1"/>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разложение перманганата кал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ение кислорода в промышленности проводится такими способами: </w:t>
      </w:r>
    </w:p>
    <w:p>
      <w:pPr>
        <w:pStyle w:val="Style25"/>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ехнических целей кислород получают из воздуха, в котором обычное его содержание составляет порядка 20%, т.е. пятую часть. Для этого воздух сначала сжигают, получая смесь с содержанием жидкого кислорода около 54%, жидкого азота – 44% и жидкого аргона – 2%. Затем эти газы разделяют с помощью процесса перегонки, используя сравнительно небольшой интервал между температурами кипения жидкого кислорода и жидкого азота – минус 183 и минус 198,5 градуса соответственно. Получается, что азот испаряется раньше, чем кислород. Современная аппаратура обеспечивает получение кислорода любой степени чистоты. Азот, который получается при разделении жидкого воздуха, используется в качестве сырья при синтезе его производных.</w:t>
      </w:r>
    </w:p>
    <w:p>
      <w:pPr>
        <w:pStyle w:val="Style25"/>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лиз воды также дает кислород очень чистой степени. Этот способ получил распространение в странах с богатыми ресурсами и дешевой электроэнергией.</w:t>
      </w:r>
    </w:p>
    <w:p>
      <w:pPr>
        <w:pStyle w:val="Style25"/>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60345" cy="344424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6" t="-5" r="-6" b="-5"/>
                    <a:stretch>
                      <a:fillRect/>
                    </a:stretch>
                  </pic:blipFill>
                  <pic:spPr bwMode="auto">
                    <a:xfrm>
                      <a:off x="0" y="0"/>
                      <a:ext cx="2760345" cy="344424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унок 8. Баллон с кислородом</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Транспортировка и хранение балло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азовые баллоны нужно переносить на специальных носилках или везти на тележке. Иные способы транспортировки баллонов небезопасны. Ни в коем случае баллоны не должны стучаться друг об друга либо падать при транспортировке. При перевозке баллонов на них должен быть надет защитный колпак. На месте выполнения работ хранить кислородные баллоны запрещено. Исключение составляют монтажные и строительные работы. Перемещать на небольшие расстояния их можно кантовкой с малым наклоном. (Рисунок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4225" cy="175831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4" t="-12" r="-4" b="-12"/>
                    <a:stretch>
                      <a:fillRect/>
                    </a:stretch>
                  </pic:blipFill>
                  <pic:spPr bwMode="auto">
                    <a:xfrm>
                      <a:off x="0" y="0"/>
                      <a:ext cx="4594225" cy="175831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Рисунок 9. Транспортировка балл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сли используется более 10 сварочных постов, то газоснабжение должно распределяться по газопроводам от ацетиленовых и кислородных станций. Ацетиленовый генератор должен быть установлен строго вертикально в хорошо вентилируемом помещении или на воздухе с температурой не ниже 5°С. Необходимо постоянно контролировать требуемый уровень воды в водном затворе. Последний во время работы должен быть исправным и включ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Обращение с огн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мя горелки необходимо направлять в противоположную от источника питания сторону. При невозможности выполнения этого условия источник питания следует оградить с помощью металлического щита. Газопроводящие рукава во время работы должны быть расположены сбоку от сварщика. Во время перерыва пламя горелки следует потуш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негативные факторы могут повлиять на здоровье сварщика, работающего газосваркой.</w:t>
      </w:r>
    </w:p>
    <w:p>
      <w:pPr>
        <w:pStyle w:val="Style25"/>
        <w:numPr>
          <w:ilvl w:val="0"/>
          <w:numId w:val="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 сам газ, который является взрывоопасной средой.</w:t>
      </w:r>
    </w:p>
    <w:p>
      <w:pPr>
        <w:pStyle w:val="Style25"/>
        <w:numPr>
          <w:ilvl w:val="0"/>
          <w:numId w:val="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работанные после сварки или резки газы, в состав которых входят токсины, угарные составляющие и неядовитая пыль.</w:t>
      </w:r>
    </w:p>
    <w:p>
      <w:pPr>
        <w:pStyle w:val="Style25"/>
        <w:numPr>
          <w:ilvl w:val="0"/>
          <w:numId w:val="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лазменных процессах выделяется не только высокочастотные звуковые волны, но и ультразвуковые колебания. В этих же процессах выделяется озон и окислы азота.</w:t>
      </w:r>
    </w:p>
    <w:p>
      <w:pPr>
        <w:pStyle w:val="Style25"/>
        <w:numPr>
          <w:ilvl w:val="0"/>
          <w:numId w:val="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мя резака – это источник видимых и невидимых инфракрасных лучей, которые негативно сказываются на роговице и хрусталике глаза. Сюда же можно добавить искры расплавленного металла, которые разлетаются во все сторон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что требует техника безопасности при проведении сварочных работ газом. Если прямо по пунктам, то в первую очередь необходимо следить за исправностью оборудования. Оно должно быть герметичным и не пропускать газ. А значит, необходимо следить за целостностью шлангов, баллонов и узлов горелки. Все стыки между элементами должны быть надежно закреплены и проверятся пред каждым началом сварочных работ на предмет пропускания газ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торому пункту техника безопасности требует наличия хорошо работающей вентиляции. Ее параметры необходимо подсчитать по нормативам, в основе которого лежит воздухообмен сварочного цеха. Этот показатель равен 40 м³/ч из расчета на один кубический метр пространства помещения. Вытяжки вентиляционной системы устанавливаются таким образом, чтобы вывод газовых отходов газосварки происходил прямо с места проведения работ (над столом) и равномерно со всего пространства рабочего помещения (обычно устанавливаются под потолком по всему периметру цех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етьей позиции. Здесь все просто, надо надеть наушники. По четвертой позиции – надевается маска сварщика или защитные очки. Конечно, правила безопасности оговаривают защиту всего тела человека, поэтому специальная рабочая одежда, обувь и защитные перчатки являются неотъемлемой частью экипировки газосварщи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сновные требования техники безопасности при проведении сварочных работ газом. Но представьте, что сами работы могут проводиться в разных условиях, где некоторые вышеизложенные позиции соблюсти сложно или невозможно. Поэтому в технике безопасности есть правила, которые учитывают нюансы проводимых сварочных работ.</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газосварка проводится внутри резервуара, а там вентиляция отсутствует полностью, то работы проводятся с короткими промежутками времени с длительными перерывами. При этом сварщика должен подстраховывать помощник, который располагается снаружи емкости. Внутри резервуара темно, освещение обеспечивается сетью с напряжением 12 вольт. Если работа требует быстрого ее выполнения, то в резервуар устанавливаются металлические или гибкие воздуховоды с отсасывающими вентиляторами на конце. Эти устройства и будут выполнять функции вентиляции.</w:t>
      </w:r>
    </w:p>
    <w:p>
      <w:pPr>
        <w:pStyle w:val="Style25"/>
        <w:numPr>
          <w:ilvl w:val="0"/>
          <w:numId w:val="8"/>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имание! Если внутри резервуара кислорода меньше 19%, то работать внутри него запрещается.</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проводить работы около материалов, которые быстро воспламеняются. К примеру, бензин, солярка, древесная стружка и так далее.</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цеху размещено более 10 сварочных постов, то до каждого рабочего места газ доводится через металлический трубопровод. Он поступает от единого большого газового баллона, который обычно устанавливается за пределами цеха.</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рная безопасность при проведении сварочных работ требует соблюдения определенного расстояния от места сварки до места расположения всего оборудования (баллоны, ацетиленовый генератор). Оно не должно быть меньше 10 м. Кстати, генератор нельзя использовать при температуре ниже +5С, потому что внутри него заливается вода, которая при минусовой температуре просто замерзнет.</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начит, аппарат работать не будет.</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о не допустить попадания масла на кислородный баллон и редуктор. Масло и кислород – смесь взрывоопасная.</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елкой надо работать так, чтобы ее пламя было всегда направлено в обратную сторону от места установки сварочного оборудова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shd w:fill="FFFFFF" w:val="clear"/>
        </w:rPr>
        <w:t xml:space="preserve">Таким образом, в результате проведенного исследования темы курсовой работы, можно сделать следующие выводы. Газовая сварка - это сварка плавлением, при которой металл в зоне соединения нагревают до расплавления газовым пламенем. </w:t>
      </w:r>
      <w:r>
        <w:rPr>
          <w:rFonts w:cs="Times New Roman" w:ascii="Times New Roman" w:hAnsi="Times New Roman"/>
          <w:sz w:val="28"/>
          <w:szCs w:val="28"/>
        </w:rPr>
        <w:br/>
      </w:r>
      <w:r>
        <w:rPr>
          <w:rFonts w:cs="Times New Roman" w:ascii="Times New Roman" w:hAnsi="Times New Roman"/>
          <w:sz w:val="28"/>
          <w:szCs w:val="28"/>
          <w:shd w:fill="FFFFFF" w:val="clear"/>
        </w:rPr>
        <w:t>Как и любая технология, газовая сварка имеет как преимущества, так и недостатки.</w:t>
      </w:r>
      <w:r>
        <w:rPr>
          <w:rFonts w:cs="Times New Roman" w:ascii="Times New Roman" w:hAnsi="Times New Roman"/>
          <w:sz w:val="28"/>
          <w:szCs w:val="28"/>
        </w:rPr>
        <w:br/>
      </w:r>
      <w:r>
        <w:rPr>
          <w:rFonts w:cs="Times New Roman" w:ascii="Times New Roman" w:hAnsi="Times New Roman"/>
          <w:sz w:val="28"/>
          <w:szCs w:val="28"/>
          <w:shd w:fill="FFFFFF" w:val="clear"/>
        </w:rPr>
        <w:t>Газовую сварку используют при:</w:t>
      </w:r>
    </w:p>
    <w:p>
      <w:pPr>
        <w:pStyle w:val="Style25"/>
        <w:numPr>
          <w:ilvl w:val="0"/>
          <w:numId w:val="14"/>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готовлении и ремонте изделий из тонколистовой стали (сварке сосудов и резервуаров небольшой емкости, заварке трещин, варке заплат и пр.);</w:t>
      </w:r>
    </w:p>
    <w:p>
      <w:pPr>
        <w:pStyle w:val="Style25"/>
        <w:numPr>
          <w:ilvl w:val="0"/>
          <w:numId w:val="14"/>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арке трубопроводов малых и средних диаметров (до 100мм) и фасонных частей к ним;</w:t>
      </w:r>
    </w:p>
    <w:p>
      <w:pPr>
        <w:pStyle w:val="Style25"/>
        <w:numPr>
          <w:ilvl w:val="0"/>
          <w:numId w:val="14"/>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монтной сварке литых изделий из чугуна, бронзы и силумина;</w:t>
      </w:r>
    </w:p>
    <w:p>
      <w:pPr>
        <w:pStyle w:val="Style25"/>
        <w:numPr>
          <w:ilvl w:val="0"/>
          <w:numId w:val="14"/>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арке изделий из алюминия и его сплавов, меди, латуни, свинца;</w:t>
      </w:r>
    </w:p>
    <w:p>
      <w:pPr>
        <w:pStyle w:val="Style25"/>
        <w:numPr>
          <w:ilvl w:val="0"/>
          <w:numId w:val="14"/>
        </w:numPr>
        <w:spacing w:lineRule="auto" w:line="360" w:before="0" w:after="0"/>
        <w:ind w:left="0"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аплавке латуни на детали из стали и чугуна; </w:t>
      </w:r>
    </w:p>
    <w:p>
      <w:pPr>
        <w:pStyle w:val="Style25"/>
        <w:numPr>
          <w:ilvl w:val="0"/>
          <w:numId w:val="14"/>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арке кованого и высокопрочного чугуна с применением присадочных прутков из латуни и бронзы, низкотемпературной сварке чугуна.</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 помощи газовой сварки можно сваривать почти все металлы, применяемые в технике. Такие металлы, как чугун, медь, латунь, свинец легче поддаются газовой сварке, чем дуговой. </w:t>
      </w:r>
    </w:p>
    <w:p>
      <w:pPr>
        <w:pStyle w:val="Normal"/>
        <w:spacing w:lineRule="auto" w:line="360" w:before="0" w:after="0"/>
        <w:ind w:firstLine="709"/>
        <w:jc w:val="both"/>
        <w:rPr/>
      </w:pPr>
      <w:r>
        <w:rPr>
          <w:rFonts w:cs="Times New Roman" w:ascii="Times New Roman" w:hAnsi="Times New Roman"/>
          <w:sz w:val="28"/>
          <w:szCs w:val="28"/>
          <w:shd w:fill="FFFFFF" w:val="clear"/>
        </w:rPr>
        <w:t>Если учесть еще простоту оборудования, то становится понятным широкое распространение газовой сварки в некоторых областях народного хозяйства (на некоторых заводах машиностроения, сельском хозяйстве, ремонтных, строительно-монтажных работах и др.).</w:t>
      </w:r>
      <w:r>
        <w:rPr>
          <w:rFonts w:cs="Times New Roman" w:ascii="Times New Roman" w:hAnsi="Times New Roman"/>
          <w:sz w:val="28"/>
          <w:szCs w:val="28"/>
        </w:rPr>
        <w:br/>
      </w:r>
    </w:p>
    <w:p>
      <w:pPr>
        <w:pStyle w:val="Normal"/>
        <w:tabs>
          <w:tab w:val="clear" w:pos="708"/>
          <w:tab w:val="left" w:pos="22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 это один из ведущих технологических процессов обработки металлов. Большие преимущества сварки обеспечили её широкое применение в народном хозяйстве и производств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мощью сварки осуществляется производство судов, турбин, котлов, самолётов, мостов, реакторов и других необходим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ое хозяйство нашей страны нуждается в современных машинах и уникальном оборудовании, обеспечивающих высокие технико-экономические показатели при эксплуатации. При изготовлении различных видов машин и оборудования важнейшая роль принадлежит сварочной технике. На протяжении последних 50 лет сварка позволила создать уникальные машины, самолеты, ракеты, цилиндрические вертикальные стальные резервуары, доменные и цементные печи, металлические мосты, котлы, газопроводы и трубопроводы различного диаметра и неограниченной протяженности, а также речные, морские и океанические суда, атомные электростанции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большие масштабы использования в промышленности различных видов механизированной сварки, объем применения дуговой сварки в защитных газах сегодня не только не снижается, но и возрастает, что связано с созданием новых материалов и нового оборудования для ручной дуговой сварки.</w:t>
      </w:r>
    </w:p>
    <w:p>
      <w:pPr>
        <w:pStyle w:val="Normal"/>
        <w:spacing w:lineRule="auto" w:line="360" w:before="0" w:after="0"/>
        <w:ind w:firstLine="709"/>
        <w:jc w:val="both"/>
        <w:rPr/>
      </w:pPr>
      <w:r>
        <w:rPr>
          <w:rFonts w:cs="Times New Roman" w:ascii="Times New Roman" w:hAnsi="Times New Roman"/>
          <w:sz w:val="28"/>
          <w:szCs w:val="28"/>
        </w:rPr>
        <w:t>Создаются новые марки электродов для сварки металлических конструкций, изготовляемых из самых различных марок стали; высокопроизводительные электроды с железным порошком в покрытии; специальные марки электродов, позволяющие выполнять сварку в различных пространственных положениях, включая сварку сверху вниз и сварку наклонным электродом.</w:t>
      </w:r>
      <w:r>
        <w:rPr>
          <w:rFonts w:cs="Times New Roman" w:ascii="Times New Roman" w:hAnsi="Times New Roman"/>
          <w:b/>
          <w:sz w:val="28"/>
          <w:szCs w:val="28"/>
        </w:rPr>
        <w:t xml:space="preserve"> </w:t>
      </w:r>
      <w:r>
        <w:br w:type="page"/>
      </w:r>
    </w:p>
    <w:p>
      <w:pPr>
        <w:pStyle w:val="Normal"/>
        <w:jc w:val="center"/>
        <w:rPr>
          <w:rFonts w:ascii="Times New Roman" w:hAnsi="Times New Roman" w:cs="Times New Roman"/>
          <w:b/>
          <w:b/>
          <w:szCs w:val="28"/>
        </w:rPr>
      </w:pPr>
      <w:r>
        <w:rPr>
          <w:rFonts w:cs="Times New Roman" w:ascii="Times New Roman" w:hAnsi="Times New Roman"/>
          <w:b/>
          <w:sz w:val="28"/>
          <w:szCs w:val="28"/>
          <w:lang w:val="en-US"/>
        </w:rPr>
        <w:t>III</w:t>
      </w:r>
      <w:r>
        <w:rPr>
          <w:rFonts w:cs="Times New Roman" w:ascii="Times New Roman" w:hAnsi="Times New Roman"/>
          <w:b/>
          <w:sz w:val="28"/>
          <w:szCs w:val="28"/>
        </w:rPr>
        <w:t>. МАТЕРИАЛЫ, ПРИМЕНЯЕМЫЕ ПРИ ДУГОВОЙ СВАРКЕ 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ЩИТНЫХ ГАЗ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Сварка металлов. Назначение и преимущества дуговой сварки в защитных газ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арку применяют для получения неразъемного соединения деталей при изготовлений изделий, машин и сооружений из мет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сварки в среде защитных газов применяют для сложных конструкций с повышенными требованиями к прочности и выносливости. Соединение всевозможных трубопроводов, деталей автомобилей, в промышленности и подобное. Сваривают цветные и черные металлы и их сплавы. Наиболее востребована способ соединения алюминия, нержавеющей стали, магния, циркония, титана и их сплавов. При этом используются определенные.</w:t>
        <w:br/>
        <w:tab/>
        <w:t>Сварное изделие имеет меньшей вес, чем клепальное, проще в изготовлении, дешевле, надежнее и может быть выполнено в более короткий срок, с меньшей затратой труда и материалов. Сваркой можно изготовлять изделия очень сложной формы, которые прежде удавалось получить только отливкой или кузнечной и механической обработкой. При изготовлении металлоконструкций сварка дает от 10 до 20 % экономии металла по сравнению с клепкой, до 30 % по сравнению с литьем из чугуна.</w:t>
        <w:br/>
        <w:tab/>
        <w:t>Сварные швы обеспечивают высокую надежность (плотность и прочность) резервуаров и сосудов, в том числе и работающих при высоких температурах и давлениях газов, паров и жид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ю и отличительной особенностью дуговой сварки в защитных газах является защита расплавленного и нагретого до высокой температуры основного и электродного металла от вредного влияния воздуха защитными газами, обеспечивающими физическую изоляцию металла и зоны сварки от контакта с воздухом и заданную атмосферу в зоне сварки. Используют инертные и активные защитные газы. При этом способе в зону дуги подается защитный газ, струя которого, обтекая электрическую дугу и сварочную ванну, предохраняет расплавленный металл от воздействия атмосферного воздуха, окисления и азотирован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варку в защитных газах отличают следующие преимущества:</w:t>
      </w:r>
    </w:p>
    <w:p>
      <w:pPr>
        <w:pStyle w:val="Style25"/>
        <w:numPr>
          <w:ilvl w:val="2"/>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производительность (в 2–3 раза выше обычной дуговой сварки</w:t>
      </w:r>
    </w:p>
    <w:p>
      <w:pPr>
        <w:pStyle w:val="Style25"/>
        <w:numPr>
          <w:ilvl w:val="2"/>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сварки в любых пространственных положениях, хорошая защита зоны сварки от кислорода и азота атмосферы, отсутствие АМ сварке;</w:t>
      </w:r>
    </w:p>
    <w:p>
      <w:pPr>
        <w:pStyle w:val="Style25"/>
        <w:numPr>
          <w:ilvl w:val="2"/>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ая зона термического влияния;</w:t>
      </w:r>
    </w:p>
    <w:p>
      <w:pPr>
        <w:pStyle w:val="Style25"/>
        <w:numPr>
          <w:ilvl w:val="2"/>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 малые деформации изделий;</w:t>
      </w:r>
    </w:p>
    <w:p>
      <w:pPr>
        <w:pStyle w:val="Style25"/>
        <w:numPr>
          <w:ilvl w:val="2"/>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наблюдения за процессом формирования шва;</w:t>
      </w:r>
    </w:p>
    <w:p>
      <w:pPr>
        <w:pStyle w:val="Style25"/>
        <w:numPr>
          <w:ilvl w:val="2"/>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механизации и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ами этого способа сварки являются необходимость принятия мер, предотвращающих сдувание струи защитного газа в процессе сварки, применение газовой аппаратуры, а в некоторых случаях и применение относительно дорогих защитных газов.</w:t>
      </w:r>
    </w:p>
    <w:p>
      <w:pPr>
        <w:pStyle w:val="Normal"/>
        <w:spacing w:lineRule="auto" w:line="360" w:before="0" w:after="0"/>
        <w:ind w:firstLine="709"/>
        <w:jc w:val="both"/>
        <w:rPr/>
      </w:pPr>
      <w:r>
        <w:rPr>
          <w:rFonts w:cs="Times New Roman" w:ascii="Times New Roman" w:hAnsi="Times New Roman"/>
          <w:sz w:val="28"/>
          <w:szCs w:val="28"/>
        </w:rPr>
        <w:t>Были разработаны следующие разновидности сварки в защитном газе: в инертных одноатомных газах (аргон, гелий), в нейтральных двухатомных газах (азот, водород), в углекислом газе. Наиболее широкое применение получили </w:t>
      </w:r>
      <w:r>
        <w:rPr>
          <w:rFonts w:cs="Times New Roman" w:ascii="Times New Roman" w:hAnsi="Times New Roman"/>
          <w:iCs/>
          <w:sz w:val="28"/>
          <w:szCs w:val="28"/>
        </w:rPr>
        <w:t>аргонодуговая сварка и сварка в углекислом газе</w:t>
      </w:r>
      <w:r>
        <w:rPr>
          <w:rFonts w:cs="Times New Roman" w:ascii="Times New Roman" w:hAnsi="Times New Roman"/>
          <w:sz w:val="28"/>
          <w:szCs w:val="28"/>
        </w:rPr>
        <w:t> . Инертный газ гелий применяется очень редко ввиду его большой стоимости. Сварка в двухатомных газах (водород и азот) имеет ограниченное применение, так как водород и азот в зоне дуги диссоциируются на атомы и активно взаимодействуют с большинством металлов.</w:t>
      </w:r>
    </w:p>
    <w:p>
      <w:pPr>
        <w:pStyle w:val="Normal"/>
        <w:spacing w:lineRule="auto" w:line="360" w:before="0" w:after="0"/>
        <w:ind w:firstLine="709"/>
        <w:jc w:val="both"/>
        <w:rPr/>
      </w:pPr>
      <w:r>
        <w:rPr>
          <w:rFonts w:cs="Times New Roman" w:ascii="Times New Roman" w:hAnsi="Times New Roman"/>
          <w:iCs/>
          <w:sz w:val="28"/>
          <w:szCs w:val="28"/>
        </w:rPr>
        <w:t>Сварка в углекислом газе</w:t>
      </w:r>
      <w:r>
        <w:rPr>
          <w:rFonts w:cs="Times New Roman" w:ascii="Times New Roman" w:hAnsi="Times New Roman"/>
          <w:sz w:val="28"/>
          <w:szCs w:val="28"/>
        </w:rPr>
        <w:t xml:space="preserve"> , благодаря его дешевизне, получила широкое применение при изготовлении и монтаже различных строительных конструкций из углеродистых и низколегированных сталей. Углекислый газ, подаваемый в зону дуги, не является нейтральным, так как под действием высокой температуры он диссоциируется на оксид углерода и свободный кислород. При этом происходит частичное окисление расплавленного металла сварочной ванны, и, как следствие, металл шва получается пористым, с низкими механическими свойствами. Для уменьшения окислительного действия свободного кислорода применяют электродную проволоку с повышенным содержанием раскисляющих примесей (марганца, кремния). Шов получается беспористый, с хорошими механическими свойствами. Принцип дугового соединения металла основан на возникновении электрической дуги между электродом и металлической сварной поверхностью. В результате в зоне дуги температура повышается и происходит расплавление электрода. Расплавленный металл заполняет шов 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тывая, надежно соединяет детали. Сварочный аппарат для ручной сварки имеет два выхода – «+» и «-». Если «плюс», называемый анодом, присоединяется к свариваемой конструкции, то это сварка прямой полярности. Если наоборот, на конструкции «минус», а на электроде «плюс», то это обратная поляр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роцесс аргонодуговой сварки заключается в расплавлении металлического стержня электрода под воздействием электрической дуги. Металл расплавленного электрода отдельными каплями попадает в сварочную ванну и смешивается с металлом детали. Шлак с расплавленного метала, имея меньшую плотность, остается на поверхности шва, откуда его удаляют после остывания соединения. Шлак, образуемый на шве, предотвращает взаимодействие расплавленного металла с воздухом. К тому же, поднимаясь на поверхность шва, шлак собирает на себя все нежелательные примеси из металла элект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сварочных работ при аргонодуговой сварке заключается в зажигании дуги и обеспечения ее плавного перемещения вдоль сварной поверхности. Дуга возникает в результате кратковременного прикосновения электрода к свариваемой плоскости. Результатом прохождения тока в этот момент будет образование контактного сопротивления на конце электрода. Электрод быстро нагревается. При отрыве его от поверхности возникает эффект ионизации газового пространства вокруг точки касания. Это газовое облако не дает прерваться сварочной дуге. Постепенно удаляя электрод от поверхности, добываются устойчивой дуги. Как правило, расстояние между концом электрода и поверхностью составляет 4-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38350" cy="1228725"/>
            <wp:effectExtent l="0" t="0" r="0" b="0"/>
            <wp:docPr id="12" name="Рисунок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30" descr=""/>
                    <pic:cNvPicPr>
                      <a:picLocks noChangeAspect="1" noChangeArrowheads="1"/>
                    </pic:cNvPicPr>
                  </pic:nvPicPr>
                  <pic:blipFill>
                    <a:blip r:embed="rId13"/>
                    <a:srcRect l="-18" t="-29" r="-18" b="-29"/>
                    <a:stretch>
                      <a:fillRect/>
                    </a:stretch>
                  </pic:blipFill>
                  <pic:spPr bwMode="auto">
                    <a:xfrm>
                      <a:off x="0" y="0"/>
                      <a:ext cx="2038350" cy="122872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унок 10. Зажигание 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жигание дуги производится двумя способами – либо отрывая электрод под прямым углом после касания (А), либо скользящей протяжкой конца электрода с последующим отрывом (В). Дугу следует вести так, чтобы она обеспечивала проплавление свариваемых краев детали. От скорости движения электрода будет зависеть количество наплавленного металла, и, соответственно, качество сварного шва. (Рисунок 10).</w:t>
      </w:r>
    </w:p>
    <w:p>
      <w:pPr>
        <w:pStyle w:val="Normal"/>
        <w:spacing w:lineRule="auto" w:line="360" w:before="0" w:after="0"/>
        <w:ind w:firstLine="709"/>
        <w:jc w:val="both"/>
        <w:rPr/>
      </w:pPr>
      <w:r>
        <w:rPr>
          <w:rFonts w:cs="Times New Roman" w:ascii="Times New Roman" w:hAnsi="Times New Roman"/>
          <w:sz w:val="28"/>
          <w:szCs w:val="28"/>
        </w:rPr>
        <w:t>По способу защиты различают </w:t>
      </w:r>
      <w:r>
        <w:rPr>
          <w:rFonts w:cs="Times New Roman" w:ascii="Times New Roman" w:hAnsi="Times New Roman"/>
          <w:iCs/>
          <w:sz w:val="28"/>
          <w:szCs w:val="28"/>
        </w:rPr>
        <w:t>местную и общую защиту свариваемого узла</w:t>
      </w:r>
      <w:r>
        <w:rPr>
          <w:rFonts w:cs="Times New Roman" w:ascii="Times New Roman" w:hAnsi="Times New Roman"/>
          <w:sz w:val="28"/>
          <w:szCs w:val="28"/>
        </w:rPr>
        <w:t>(сварку в контролируемой атмосфере). Основным способом местной защиты является струйная, при которой защитная среда создается газовым потоком при центральной, боковой или комбинированной подаче газа. При центральной подаче газа дуга, горящая между электродом и основным металлом, со всех сторон окружена газом, подаваемым под небольшим избыточным давлением из сопла горелки, расположенного концентрично оси электрода. Это самый распространенный способ защиты.</w:t>
      </w:r>
    </w:p>
    <w:p>
      <w:pPr>
        <w:pStyle w:val="Normal"/>
        <w:spacing w:lineRule="auto" w:line="360" w:before="0" w:after="0"/>
        <w:ind w:firstLine="709"/>
        <w:jc w:val="both"/>
        <w:rPr/>
      </w:pPr>
      <w:r>
        <w:rPr>
          <w:rFonts w:cs="Times New Roman" w:ascii="Times New Roman" w:hAnsi="Times New Roman"/>
          <w:sz w:val="28"/>
          <w:szCs w:val="28"/>
        </w:rPr>
        <w:t>С целью экономии инертных газов, а также получения оптимальных технологических и металлургических свойств защитной среды применяют горелки, конструкция которых обеспечивает комбинированную защиту двумя концентрическими потоками газов (рисунок 11). Например, внутренний поток образуется аргоном, а внешний – углекислым газом. При сварке высокоактивных металлов надо защищать не только расплавленный металл, но и зону металла, нагреваемую при сварке до температуры более 300 °C, с лицевой и обратной стороны шва. Для расширения струйной защиты с лицевой стороны шва применяют дополнительные колпаки-приставки, надеваемые на сопло горелки. Защита обратной стороны шва обеспечивается поддувом защитного газа. Боковую подачу газа применяют ограниченно. Наиболее эффективная защита металла шва и зоны термического влияния обеспечивается при </w:t>
      </w:r>
      <w:r>
        <w:rPr>
          <w:rFonts w:cs="Times New Roman" w:ascii="Times New Roman" w:hAnsi="Times New Roman"/>
          <w:iCs/>
          <w:sz w:val="28"/>
          <w:szCs w:val="28"/>
        </w:rPr>
        <w:t xml:space="preserve">сварке в камерах </w:t>
      </w:r>
      <w:r>
        <w:rPr>
          <w:rFonts w:cs="Times New Roman" w:ascii="Times New Roman" w:hAnsi="Times New Roman"/>
          <w:sz w:val="28"/>
          <w:szCs w:val="28"/>
        </w:rPr>
        <w:t>с контролируемой атмосферой. Камеры предварительно продувают или вакуумируют, потом заполняют защитным (инертным) газом под небольшим д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4"/>
          <w:szCs w:val="24"/>
          <w:lang w:val="en-US" w:eastAsia="en-US"/>
        </w:rPr>
        <w:drawing>
          <wp:inline distT="0" distB="0" distL="0" distR="0">
            <wp:extent cx="3400425" cy="212280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8" t="-7" r="-8" b="-7"/>
                    <a:stretch>
                      <a:fillRect/>
                    </a:stretch>
                  </pic:blipFill>
                  <pic:spPr bwMode="auto">
                    <a:xfrm>
                      <a:off x="0" y="0"/>
                      <a:ext cx="3400425" cy="2122805"/>
                    </a:xfrm>
                    <a:prstGeom prst="rect">
                      <a:avLst/>
                    </a:prstGeom>
                  </pic:spPr>
                </pic:pic>
              </a:graphicData>
            </a:graphic>
          </wp:inline>
        </w:drawing>
      </w:r>
      <w:r>
        <w:rPr>
          <w:rFonts w:cs="Times New Roman" w:ascii="Times New Roman" w:hAnsi="Times New Roman"/>
          <w:sz w:val="24"/>
          <w:szCs w:val="24"/>
        </w:rPr>
        <w:b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iCs/>
          <w:sz w:val="24"/>
          <w:szCs w:val="24"/>
        </w:rPr>
        <w:t>Рисунок 11. Подача защитных газов в зону сварки:</w:t>
      </w:r>
    </w:p>
    <w:p>
      <w:pPr>
        <w:pStyle w:val="Normal"/>
        <w:spacing w:lineRule="auto" w:line="240" w:before="0" w:after="0"/>
        <w:ind w:firstLine="709"/>
        <w:jc w:val="center"/>
        <w:rPr>
          <w:rFonts w:ascii="Times New Roman" w:hAnsi="Times New Roman" w:cs="Times New Roman"/>
          <w:iCs/>
          <w:sz w:val="24"/>
          <w:szCs w:val="24"/>
        </w:rPr>
      </w:pPr>
      <w:r>
        <w:rPr>
          <w:rFonts w:cs="Times New Roman" w:ascii="Times New Roman" w:hAnsi="Times New Roman"/>
          <w:iCs/>
          <w:sz w:val="24"/>
          <w:szCs w:val="24"/>
        </w:rPr>
        <w:t>а – центральная одним концентрическим потоком; б – центральная двумя концентрическими потоками; в – боковая; г – в подвижную камеру (насадку); 1 – электрод; 2 – защитный газ; 3, 4 – наружный и внутренний потоки защитных газов; 5 – насадка; 6 – распределительная сетка</w:t>
      </w:r>
    </w:p>
    <w:p>
      <w:pPr>
        <w:pStyle w:val="Normal"/>
        <w:spacing w:lineRule="auto" w:line="240" w:before="0" w:after="0"/>
        <w:ind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Материалы, применяемые при дуговой сварке в защитных газ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варки плавлением применяют: сварочную проволоку, плавящимся и не плавящиеся электроды, электроды со специальным покрытием. Защиты сварочной ванны используют различные флюсы и защитные газы. Правильный выбор сварочных материалов является залогом качественной сварк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ные материалы. Сварочная проволока выпускается нескольких десятков марок и диаметров; каждый вид проволоки предназначен для определенного вида работ. Маркировка проволоки выполняется буквенным и цифровыми символами, указывающие на содержание примесей и виды сталей, для сварки которых она предназначена. Марка сварочной проволоки состоит из нескольких элементов: буквенного символа «Св» в начале маркировки, означающего« проволока сварочная»; цифрового индекса после буквенного символа, указывающего содержание углерода в сотых долях процента ( марка Св-08 означает « проволока сварочная с содержанием углерода 0,08%» буквенного символа после цифры, обозначающего легирующие элементы ; цифры после них, указывающие процентное содержание легирующего элемента в сотых долях процента при его содержании более1 %. Если его содержание не превышает 1 %, то его количественный состав маркировочном индексе не проставляют. Индекс А в конце маркировки указывает на то, что проволока изготовлена из высококачественной стали, которая содержит мало вредных приме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низкоуглеродистых сталей применяют сварочную проволоку марок; Св-08, Св-08А, Св-08АА, Св-08ГА, Св-ГА и Св-10Г2. Диаметр сварочной проволоки современной промышленностью, может колебаться от 0,3 до 12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время используют проволоку с медным покрытием, защищающим ее поверхность от атмосферного воздействия. Выбираем проволоку, следует внимательно изучить информацию на бирке, прикрепленной к каждому мотку или бухте. Здесь указывают изготовителя, марку стали, из которой проволока изготовлена, и ее диаметр. Кроме того, к каждой поставляемой партии проволоки должен прилагаться сертификат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е конструкции, к качеству сварки которых предъявляют повышенное требования, варят порошковыми проволоками. Такая проволока представляет собой металлическую оболочку из низкоуглеродистой стали, а полость который запрессован порошок состава, специально специально подобранного в зависимости от марки свариваемой стали и требований, предъявляемых к сварному соединению. Это может быть простой железный порошок, служащий заполнителем сварочного шва, или специальный сплав, обеспечивающий легирование сварочного 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шковая проволока маркируется символом «ПП», за которым следует буквенный и цифровой символы, указывающие ее тип. Хранят и транспортируют сварочную проволоку в условиях, исключающих ее загрязнение и окис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ы для ручной дуговой сварки изготавливают в виде стержней из холоднотянутой калиброванной сварочной проволоки, на которую методом прессовки под давлением нанесен слой защитного покрытия. Роль покрытия заключается металлургической обработке сварочной ванны, защите ее от атмосферного воздействия и обеспечения более устойчивой горения дуги.</w:t>
      </w:r>
    </w:p>
    <w:p>
      <w:pPr>
        <w:pStyle w:val="Normal"/>
        <w:spacing w:lineRule="auto" w:line="360" w:before="0" w:after="0"/>
        <w:ind w:firstLine="709"/>
        <w:jc w:val="both"/>
        <w:rPr/>
      </w:pPr>
      <w:r>
        <w:rPr>
          <w:rFonts w:cs="Times New Roman" w:ascii="Times New Roman" w:hAnsi="Times New Roman"/>
          <w:sz w:val="28"/>
          <w:szCs w:val="28"/>
        </w:rPr>
        <w:t>Все электроды для ручной сварки можно разделить на две группы: В</w:t>
      </w:r>
      <w:r>
        <w:rPr>
          <w:rFonts w:cs="Times New Roman" w:ascii="Times New Roman" w:hAnsi="Times New Roman"/>
          <w:b/>
          <w:sz w:val="28"/>
          <w:szCs w:val="28"/>
        </w:rPr>
        <w:t xml:space="preserve"> – </w:t>
      </w:r>
      <w:r>
        <w:rPr>
          <w:rFonts w:cs="Times New Roman" w:ascii="Times New Roman" w:hAnsi="Times New Roman"/>
          <w:sz w:val="28"/>
          <w:szCs w:val="28"/>
        </w:rPr>
        <w:t xml:space="preserve">для сварки высоколегированных сталей с особами свойствами (49 типов); Л – для сварки легированных конструкционных сталей ( пять типов – Э70, Э85, Э100, Э125, Э150; цифры в обозначении электрода для сварки </w:t>
      </w:r>
    </w:p>
    <w:p>
      <w:pPr>
        <w:pStyle w:val="Normal"/>
        <w:spacing w:lineRule="auto" w:line="360" w:before="0" w:after="0"/>
        <w:ind w:firstLine="709"/>
        <w:jc w:val="both"/>
        <w:rPr/>
      </w:pPr>
      <w:r>
        <w:rPr>
          <w:rFonts w:cs="Times New Roman" w:ascii="Times New Roman" w:hAnsi="Times New Roman"/>
          <w:sz w:val="28"/>
          <w:szCs w:val="28"/>
        </w:rPr>
        <w:t xml:space="preserve">конструкционных сталей означают гарантируемый предел прочности металла шва); Т – для сварки легированных теплоустойчивых сталей; </w:t>
      </w:r>
      <w:r>
        <w:rPr>
          <w:rFonts w:cs="Times New Roman" w:ascii="Times New Roman" w:hAnsi="Times New Roman"/>
          <w:b/>
          <w:sz w:val="28"/>
          <w:szCs w:val="28"/>
        </w:rPr>
        <w:t>У</w:t>
      </w:r>
      <w:r>
        <w:rPr>
          <w:rFonts w:cs="Times New Roman" w:ascii="Times New Roman" w:hAnsi="Times New Roman"/>
          <w:sz w:val="28"/>
          <w:szCs w:val="28"/>
        </w:rPr>
        <w:t xml:space="preserve"> – для сварки углеродистых и низколегированных конструкционных сталей; </w:t>
      </w:r>
      <w:r>
        <w:rPr>
          <w:rFonts w:cs="Times New Roman" w:ascii="Times New Roman" w:hAnsi="Times New Roman"/>
          <w:sz w:val="28"/>
          <w:szCs w:val="28"/>
          <w:lang w:val="en-US"/>
        </w:rPr>
        <w:t>H</w:t>
      </w:r>
      <w:r>
        <w:rPr>
          <w:rFonts w:cs="Times New Roman" w:ascii="Times New Roman" w:hAnsi="Times New Roman"/>
          <w:sz w:val="28"/>
          <w:szCs w:val="28"/>
        </w:rPr>
        <w:t xml:space="preserve"> –для наплавки поверхностных слоев с особа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ировка электродов состоит из буквы «Э» и цифр, указывающих прочные характеристики наплавленного металла, например, электроды «Э»42 обеспечивают минимальное сопротивление ш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лавящиеся электроды применяют для возбуждения и поддержания варочной дуги, но сами они не наполняют сварочную ванну. Для этого применяют электроды цилиндрической формы. Конец электрода затачивается на конус. Для поддержания устойчивой дуги в состав электрода вводят оксиды активирующих редкоземельных металлов ( торий, лантан), повышающие эмиссионную способность элект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товые электроды имеют высокую электрическую проводимость, стойкость против окисления при высоких темпера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люсы для дуговой сварки используют с целью защиты от вредных воздействий атмосферных газов и металлургической обработки сварочной ванны. Их введение обеспечивает высокое качество шва за счет поддержания устойчивого процесса сва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ые газы, служащие для снижения вредного воздействия окружающей среды, могут применятся как в чистом виде, так в виде смесей. В основном это инертные газы аргон и гелий. Активные газы – это углекислый газ и аз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он – бесцветный негорючий неядовитый газ тяжелее воздуха, не образующий с ним взрывчатых смесей. Он хорошо обеспечивает защиту сварочной ванны, не вступая с ним в реакцию. Поставляется в баллонах вместимостью 40 л под д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лий – значительно легче воздуха, следовательно, аргона, поэтому расход гелия при сварки увеличивается в 1,5 – 2раза. По своим качествам гелий не уступает аргону, а некоторых случаях превосходит его. Так, при одном и том же токе дуга в среде гелия выделяет 1,5 – 2 раза больше энергии, чем в аргоне. Это позволяет повысить скорость сварки, но стоимость гелия выше, чем у аргона, поэтому он применяется ре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от – активный газ без цвета, запаха и вкуса. В соединении с металлами, азот образует нитриды, снижающие механические свойства металла. Его используют для варки меди и ее сплавов, по отношении ее сплавов, по отношению к которым азот является инертным г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од – горючий взрывоопасный газ, не имеющий цвета, запаха, вкуса, в 14,5 раза легче воздуха. Так как водород образует взрывоопасные смеси ( особенно с кислородом), то его не применяют в чистом виде для сварки. Смесь водорода и аргона значительно улучшают процесс формирования шва, повышает его чистоту его поверхности, увеличивает глубину проплавления. Такой смесью пользуются при сварке тонких металлов ( толщиной 1 м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 – газ, не имеющий цвета, запаха и вкуса, активно поддерживает горение. Его используют для газопламенной сварки металлов. Однако при соприкосновении сжатого кислорода с маслом происходит мгновенное окисление, сопровождающееся выделением теплоты, что может привести к воспламенению масла и даже к взры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сь кислорода и аргона при сварке благоприятно влияет на металлургические процессы и технологически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кислый газ (диоксид углерода) со слабым запахом и резко выраженными окислительными свойствами является активным защитным газом. Для сварки применяют сварочный углекислый газ чистотой 99,5 %. Углекислый газ не токсичен и не взрывоопасен. При содержании его в рабочей зоне до 0,5 % не представляет опасности для здоровья, Более высокие концентрации ( свыше 5 %) могут оказать вредное воздействие на организм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Оборудования и инструмент для дуговой сварки в защитных газ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арочный трансформатор предназначен для создания устойчивой электрической дуги и используется для дуговой варки и сварки под флюсом. Трансформатор состоит из сердечника - магнитопровода, выполненного из трансформаторной стали, на котором размещены первичная и вторичная обмотки. </w:t>
      </w:r>
    </w:p>
    <w:p>
      <w:pPr>
        <w:pStyle w:val="Normal"/>
        <w:spacing w:lineRule="auto" w:line="240" w:before="0" w:after="0"/>
        <w:ind w:firstLine="709"/>
        <w:jc w:val="center"/>
        <w:rPr>
          <w:rStyle w:val="InternetLink"/>
          <w:sz w:val="20"/>
        </w:rPr>
      </w:pPr>
      <w:r>
        <w:rPr>
          <w:rFonts w:cs="Times New Roman" w:ascii="Times New Roman" w:hAnsi="Times New Roman"/>
          <w:color w:val="0563C1"/>
          <w:sz w:val="24"/>
          <w:szCs w:val="28"/>
          <w:lang w:val="en-US" w:eastAsia="en-US"/>
        </w:rPr>
        <w:drawing>
          <wp:inline distT="0" distB="0" distL="0" distR="0">
            <wp:extent cx="2938145" cy="1945005"/>
            <wp:effectExtent l="0" t="0" r="0" b="0"/>
            <wp:docPr id="14" name="Рисунок 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a:hlinkClick r:id="rId16"/>
                    </pic:cNvPr>
                    <pic:cNvPicPr>
                      <a:picLocks noChangeAspect="1" noChangeArrowheads="1"/>
                    </pic:cNvPicPr>
                  </pic:nvPicPr>
                  <pic:blipFill>
                    <a:blip r:embed="rId15"/>
                    <a:srcRect l="-13" t="-20" r="-13" b="-20"/>
                    <a:stretch>
                      <a:fillRect/>
                    </a:stretch>
                  </pic:blipFill>
                  <pic:spPr bwMode="auto">
                    <a:xfrm>
                      <a:off x="0" y="0"/>
                      <a:ext cx="2938145" cy="1945005"/>
                    </a:xfrm>
                    <a:prstGeom prst="rect">
                      <a:avLst/>
                    </a:prstGeom>
                  </pic:spPr>
                </pic:pic>
              </a:graphicData>
            </a:graphic>
          </wp:inline>
        </w:drawing>
      </w:r>
    </w:p>
    <w:p>
      <w:pPr>
        <w:pStyle w:val="Normal"/>
        <w:spacing w:lineRule="auto" w:line="240" w:before="0" w:after="0"/>
        <w:ind w:firstLine="709"/>
        <w:jc w:val="center"/>
        <w:rPr>
          <w:rStyle w:val="InternetLink"/>
          <w:sz w:val="20"/>
        </w:rPr>
      </w:pPr>
      <w:r>
        <w:rPr/>
      </w:r>
    </w:p>
    <w:p>
      <w:pPr>
        <w:pStyle w:val="Normal"/>
        <w:spacing w:lineRule="auto" w:line="240" w:before="0" w:after="0"/>
        <w:ind w:firstLine="709"/>
        <w:jc w:val="center"/>
        <w:rPr>
          <w:sz w:val="20"/>
        </w:rPr>
      </w:pPr>
      <w:r>
        <w:rPr>
          <w:rFonts w:cs="Times New Roman" w:ascii="Times New Roman" w:hAnsi="Times New Roman"/>
          <w:sz w:val="24"/>
          <w:szCs w:val="28"/>
        </w:rPr>
        <w:t>Рисунок 12.Схема присоединения сварочного аппарата к сети:</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1-питающая сеть; 2-трансформатор; 3-второй провод вторичной обмотки; 4-труба; 5-держатель; 6-электрод; 7-первый провод вторичной обмотки; 8-второй провод регулятора; 9-защитное заземление; 10-регулятор; 11-вывод от первичной обмотки трансформатора; 12-рубильник</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обмотка закреплена неподвижно, а вторичная передвигается по сердечнику, регулируя силу сварочного тока. Трансформатор подключается к сети переменного тока напряжением 380 В. Переменный ток, протекая через первичную обмотку трансформатора, намагничивает сердечник, создавая в нем переменный магнитный поток. Магнитный поток, пересекает витки вторичной обмотки, индуцирует в ней переменный ток подвижного напряжения, уровень которого зависит от числа витков вторичной обмотки. Чем меньше витков на вторичной обмотки, тем меньше напряжения индуцируемого тока и, наоборот, чем больше витков, тем выше напряжение. Для регулировки силы сварочного тока в схеме предусмотрено дополнительное индуктивное сопротивление. (Рисунок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й выпрямитель используется как для ручной дуговой, так и для импульсно-дуговой сварки плавящимися электродами в среде защитных газов и представляет собой источник питания, состоящий из трансформатора с регулирующим устройством блока полупроводниковых выпрямителей. Принцип его действия основан на питании сварочной дуги постоянным током, протекающим по цепи вторичной обмотки с выпрямительным блоком селеновых или кремниевых выпрямителей.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арочные генераторы представляют собой генераторы постоянн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ка с характеристиками, обеспечивающими устойчивое горение сварочной 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аппараты должны комплектоваться не обходимыми приспособления: электрододержателем, зажимом для присоединения провода к изделию, сварочными проводами необходимой длины, защитным щитком и диэлектрическим ковр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одержатель – приспособление, предназначенное для закрепления электрода и подведения к нему электрического тока. Промышленостью выпускаются несколько стандартных видов электрододержателей-винтовые, пластинчатые, вилочные и пружинные. Основные требования, которым должен удовлетворять этот инструмент-удоб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щитки выпускают двух типов - ручные и головные. Их изготавливают из негорючих материалов с матовой гладкой поверхностью черного цвета и снабжают защитными светофильтрами, защищающими глаза сварщика от действия инфракрасных и ультрафиолетовых лучей сварочной дуги. Подбор светофильтров осуществляют в зависимости от особенностей зрения сварщика, силы варочного тока, состава свариваемого металла, вида дуговой сварки и защиты сварочной дуги.</w:t>
      </w:r>
    </w:p>
    <w:p>
      <w:pPr>
        <w:pStyle w:val="Normal"/>
        <w:spacing w:lineRule="auto" w:line="360" w:before="0" w:after="0"/>
        <w:ind w:firstLine="709"/>
        <w:jc w:val="both"/>
        <w:rPr/>
      </w:pPr>
      <w:r>
        <w:rPr>
          <w:rFonts w:cs="Times New Roman" w:ascii="Times New Roman" w:hAnsi="Times New Roman"/>
          <w:sz w:val="28"/>
          <w:szCs w:val="28"/>
        </w:rPr>
        <w:t>Кабели и сварочные провода должны быть многожильными, рассчитанными на плотность тока до 5 А/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токах до 300 А. Их сплетают из большого числа отожженных медных проволок. Длина сварочного провода определяется исходя из условий сварки, но не рекомендуется применять провода длиной более 30 м, так как это обуславливает большое падение напряжения в сварочной цеп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т оборудования для сварки с защитными газами входят сварочная аппаратура (трансформаторы, инверторы, блоки питания, горелки, маски), газовая аппаратура (баллоны, шланги, расходо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Технология дуговой варки в защитных газ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ными соединениями называют неразъемные соединения, выполненные при помощи сварки. Они могут быть стыковыми, нахлесточными, угловыми и тавровыми. (Рисунок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2504440" cy="1859280"/>
            <wp:effectExtent l="0" t="0" r="0" b="0"/>
            <wp:docPr id="15"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68" descr=""/>
                    <pic:cNvPicPr>
                      <a:picLocks noChangeAspect="1" noChangeArrowheads="1"/>
                    </pic:cNvPicPr>
                  </pic:nvPicPr>
                  <pic:blipFill>
                    <a:blip r:embed="rId17"/>
                    <a:srcRect l="-8" t="-9" r="-8" b="-9"/>
                    <a:stretch>
                      <a:fillRect/>
                    </a:stretch>
                  </pic:blipFill>
                  <pic:spPr bwMode="auto">
                    <a:xfrm>
                      <a:off x="0" y="0"/>
                      <a:ext cx="2504440" cy="1859280"/>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4"/>
          <w:szCs w:val="28"/>
        </w:rPr>
        <w:t>Рисунок 13.Сварные соединения деталей:</w:t>
      </w:r>
    </w:p>
    <w:p>
      <w:pPr>
        <w:pStyle w:val="Normal"/>
        <w:spacing w:lineRule="auto" w:line="240" w:before="0" w:after="0"/>
        <w:ind w:firstLine="709"/>
        <w:jc w:val="center"/>
        <w:rPr/>
      </w:pPr>
      <w:r>
        <w:rPr>
          <w:rFonts w:cs="Times New Roman" w:ascii="Times New Roman" w:hAnsi="Times New Roman"/>
          <w:sz w:val="24"/>
          <w:szCs w:val="28"/>
        </w:rPr>
        <w:t>а – нахлесточное ; б – стыковое; в – угловое; г – тавровое</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швы различают по длине, ориентации их в пространстве, по числу слоев наложения. Так, если шов полностью охватывает соединение, его называют сплошным. Если в пределах одного соединения шов разрывается, его называют прерывистым. Разновидностью  прерывистого шва является прихваточный шов, который применяется для фиксации элементов относительно друг друга перед сваркой. Сварочные швы, накладываемые один на другой называют многослой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наружной поверхности сварочные швы могут быть плоскими, вогнутыми, или выпуклыми. Форма сварочного шва оказывает влияние на физико – механические свойства и расход электродного металла, необходимого для его формирования. Последовательность выполнения сваро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еталей к сварке. Детали, предназначенные для варки, должны быть очищены от масленых пятен, грязи и других посторонних частиц. Особенно тщательно очистку следует выполнять в околошов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оне, так как любые посторонние частицы, загрязняющие сварочную ванну, могут отрицательно сказаться на качестве сварного соединения. Кромки деталей стачивают под углом шлифовальной машинкой или напильником. Тип и угол разделки кромок определяют количеством необходимого для заполнения разделки электродного металла, а зазор между ними зависит от толщины  свариваемых деталей, марки материалы, способа сварки и т.д. Минимальный зазор выдерживают при сварке без присадочного материала, т.е. неплавящимся электродом. При сварке плавящимся электродом зазор обычно устанавливают в пределах 1- 5мм. Чем больше зазор, тем глубже проплавление свариваемых кромок определяют массу необходи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дного материала для заполнения разделки, а следовательно, и производительность сварки. Наилучшее формирования сварочного шва обеспечивает Х – образная разделка кромок, которая позволяет уменьшить объем наплавленного металла в 1,6 – 1,7 раза. Такая разделка обеспечивает наименьшую деформацию после сварки и достаточную прочность сварочного шва. Для предотвращения прожогов  и для правильного формирования шва кромки после разделки притупляют. .Свариваемые детали совмещают между собой и плотно сжимают любыми доступными механическим способ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располагают так, чтобы место сварочного шва было наиболее доступно для электрода или горелки. Небольшие детали следует надежно закрепить. Объемные металлические  конструкции перед сваркой  собирают согласно чертежу, временно закрепляют сопряжения и окончательно совмещают соединяемые элементы. Связи собирают на болтах, что позволяет придать конструкции правильную геометрическ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ыполнения дуговой сварки. Правильное поддержание дуги и ее перемещение является залогом качественной сварки. Слишком длинная дуга способствует окислению и азотированию расплавленного металла, разбрызгивает его капли и создает пористую структуру шва. Красивый, ровный и качественный шов получается при правильном выборе длины дуги и равномерном ее перемещении, которое может происходить в трех  основных направлениях. (Рисунок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тельное движение сварочной дуги происходит по оси электрода. При помощи этого движения поддерживается необходимая длина дуги, которая зависит от скорости плавления электрода. По мере плавления электрода, его длина уменьшается, а расстояние между электродом и сварочной ванной - увеличивается. Для того чтобы это не происходило, электрод следует продвинуть вдоль оси, поддерживая постоянную дугу. Очень важно при этом поддерживать синхронность. То есть, электрод продвигается в сторону сварочной ванны синхронно с его укоро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ьное перемещение электрода вдоль оси свариваемого шва формирует так называемый ниточный сварочный валик, толщина которого зависит от толщины электрода и скорости его перемещения. Обычно ширина ниточного сварочного валика бывает на 2 — 3 мм больше диаметра электрода. Собственно говоря, это уже есть сварочный шов, только узкий. Для прочного сварочного соединения этого шва бывает недостаточно. И поэтому по мере перемещения электрода вдоль оси сварочного шва выполняют третье движение, направленное поперек сварочного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чное движение электрода позволяет получить необходимую ширину шва. Его совершают колебательными движениями возвратно-поступательного характера. Ширина поперечных колебаний электрода определяется в каждом случае индивидуально и во многом зависит от свойств свариваемых материалов, размера и положения шва, формы разделки и требований, предъявляемых к сварному соединению. Обычно ширина шва лежит в пределах 1,5 — 5,0 диаметров электрода.</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3171825" cy="1676400"/>
            <wp:effectExtent l="0" t="0" r="0" b="0"/>
            <wp:docPr id="16"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9" descr=""/>
                    <pic:cNvPicPr>
                      <a:picLocks noChangeAspect="1" noChangeArrowheads="1"/>
                    </pic:cNvPicPr>
                  </pic:nvPicPr>
                  <pic:blipFill>
                    <a:blip r:embed="rId18"/>
                    <a:srcRect l="-11" t="-29" r="-11" b="-29"/>
                    <a:stretch>
                      <a:fillRect/>
                    </a:stretch>
                  </pic:blipFill>
                  <pic:spPr bwMode="auto">
                    <a:xfrm>
                      <a:off x="0" y="0"/>
                      <a:ext cx="3171825" cy="16764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pPr>
      <w:r>
        <w:rPr>
          <w:rFonts w:cs="Times New Roman" w:ascii="Times New Roman" w:hAnsi="Times New Roman"/>
          <w:sz w:val="24"/>
          <w:szCs w:val="28"/>
        </w:rPr>
        <w:t>Рисунок 14. Основные виды траекторий поперечных колебаний конца электрода</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длинны различают короткие(250 300мм), средние (350 1000мм ) и длинные (более 1000мм) ш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ы, корпуса сварочных машин и рубильников должны быть заземлены;</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чка рубильника, кабель и держатель должны быть изолированы;</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работать в дождливую погоду, как и в сырой обуви или одежде;</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защиты лица и глаз от тепловых и световых лучей лицо нужно закрывать щитком либо шлемом с темными стеклами. Они уменьшают вредоносное воздействие лучей;</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а между сварочным агрегатом и сетью должны иметь длину не меньше 15 метров;</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а должны быть помещены в резиновый шланг с целью избегания их повреждения;</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и резервуаров, как и в других замкнутых пространствах, работы по сварке сварщик должен производить в диэлектрических галошах на резиновом коврике;</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лоны с ацетиленом и кислородом должны быть надежно защищены, как и провода. А по всему нужно применять предохранительные колпаки и поддоны, которые предохраняют вентиль от ударов. Храниться баллоны должны исключительно в вертикальном положении. Порожние баллоны необходимо поместить в специальное помещение;</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цетиленовые аппараты должны иметь водяные затворы. Уровень жидкости в затворе нужно проверять 2-3 раза за смену;</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лоны с ацетиленом и кислородом нужно защищать от солнечных лучей, как, впрочем, и устанавливать их вдали от нагретых предметов;</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зить баллоны с газом нужно на соответствующих тележках или носилках. Использовать для работы прорезиненные перчатки и резиновые сапоги. Надевать только исправную сухую одежду.</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трогать голыми руками токоведущие части сварочной установки.</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металлоизделие включено в сварочную сеть, работы производятся, стоя на специальном резиновом коврике.</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кончания работ или во время перерывов отключать сварочный аппарат.</w:t>
      </w:r>
    </w:p>
    <w:p>
      <w:pPr>
        <w:pStyle w:val="Style2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борудования должно использоваться надежное заземление, отдельные части оборудования (например, устройства включения/выключения) должны быть снабжены кожух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сварка и почему ее применяют уже столько лет в народном хозяйстве и не только? Нет такой области в человеческой жизни, в которой не применялись бы сварочные работы. Это и космонавтика, и область здравоохранения, и машиностроение… да какую не возьми отрасль, везде найдется применение сварочным работам. Не только на земле, но и под водой, а также в космическом пространстве проводятся сварочные работы. Производство сварочных работ проводится там, где необходимо порочное соединение металлов – это сварка. Нет другого существующего способа соединить несколько металлических деталей, делающих их едиными и целым издел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сварочных работ – это важнейший технологический процесс. Не последнюю роль в этом процессе отводится специалистам, занимающимися сварными работами. Высоко квалифицированные сварщики были востребованы во все времена, в какой бы экономической ситуации не находилась страна. В настоящее время развитее высоких технологий не осталось в стороне и сварочная индустрия. Идет постоянное улучшение технологий сварочных работ. Производится оптимизация времени, отводящимся на варочные процессы, с уменьшением затрат на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арочное производство занимает обширнейшую область в производственных технологиях любой отрасли. Сварочные работы применяются не только при строительстве, но при реконструкциях и демонтаже металлоконструкции. В зависимости от назначения металлических конструкции производство сварочных работ проводится различными способами. Все зависит от объема сложности проводимой сварки и объекта, на котором проходят сварны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 вид ручной электродуговой варки. Это способ востребован при проведении строительных работ. Такие сварочные работы востребованы при монтаже металлических каркасов, балок, перекрытий, лестничных ограждений и прочих металлоконструкции. Для более тонких работ востребован другой вид сварки. Аргонодуговая электросварка нужна при производстве сварочных работ по особым проектам, где эстетический вид изделий играет наиглавнейш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работы играют заметную роль в развитии индустриальных проектов и развитии городов и поселков. Ведь моты, соединяющие берега рек изготовлены с помощью сварки. Автодорожные развязки в городах, тоже созданы благодаря производству сварочных работ. Все на чем мы ездим, летаем, создано при применение свароч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EFEFE" w:val="clear"/>
        <w:spacing w:lineRule="auto" w:line="360" w:before="0" w:after="215"/>
        <w:ind w:firstLine="709"/>
        <w:rPr/>
      </w:pPr>
      <w:r>
        <w:rPr>
          <w:rFonts w:eastAsia="Times New Roman" w:cs="Times New Roman" w:ascii="Times New Roman" w:hAnsi="Times New Roman"/>
          <w:b/>
          <w:sz w:val="28"/>
          <w:szCs w:val="28"/>
          <w:lang w:eastAsia="ru-RU"/>
        </w:rPr>
        <w:t xml:space="preserve">Список литературы </w:t>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акты</w:t>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EFEFE" w:val="clear"/>
        <w:spacing w:lineRule="auto" w:line="360" w:before="0" w:after="0"/>
        <w:rPr/>
      </w:pPr>
      <w:r>
        <w:rPr>
          <w:rFonts w:eastAsia="Times New Roman" w:cs="Times New Roman" w:ascii="Times New Roman" w:hAnsi="Times New Roman"/>
          <w:sz w:val="28"/>
          <w:szCs w:val="28"/>
          <w:lang w:eastAsia="ru-RU"/>
        </w:rPr>
        <w:t>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26001-84 Свариваемость материалов.</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5264-80 Ручная дуговая сварка. Соединения сварные. Основные типы, конструктивные элементы и размеры.</w:t>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о-техническая литература</w:t>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EFEFE" w:val="clear"/>
        <w:spacing w:lineRule="auto" w:line="360" w:before="0" w:after="0"/>
        <w:rPr/>
      </w:pPr>
      <w:r>
        <w:rPr>
          <w:rFonts w:eastAsia="Times New Roman" w:cs="Times New Roman" w:ascii="Times New Roman" w:hAnsi="Times New Roman"/>
          <w:sz w:val="28"/>
          <w:szCs w:val="28"/>
          <w:lang w:eastAsia="ru-RU"/>
        </w:rPr>
        <w:t>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Виноградов В.С. Электрическая дуговая сварка: учебник для нач. проф. образования/ В.С. Виноградов. -3-е изд., стер. - М.: Издательский центр «Академия», 2009. -320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Виноградов В.С. Оборудование и технология дуговой автоматической и механизированной сварки: Учеб. для проф. учеб. заведений. - 4-е изд., стереотип. - М.: Высш. шк.; Изд. Центр«Академия», 2001. - 319 с.: ил.</w:t>
      </w:r>
    </w:p>
    <w:p>
      <w:pPr>
        <w:pStyle w:val="Normal"/>
        <w:shd w:fill="FEFEFE" w:val="clear"/>
        <w:spacing w:lineRule="auto" w:line="360" w:before="0" w:after="0"/>
        <w:rPr/>
      </w:pPr>
      <w:r>
        <w:rPr>
          <w:rFonts w:eastAsia="Times New Roman" w:cs="Times New Roman" w:ascii="Times New Roman" w:hAnsi="Times New Roman"/>
          <w:sz w:val="28"/>
          <w:szCs w:val="28"/>
          <w:lang w:eastAsia="ru-RU"/>
        </w:rPr>
        <w:t>5.</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ерасименко А.И. Основы электрогазосварки: учебное пособие /А.И. Ге</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расименко. - Изд. 6-е. - Ростов н/Д: Феникс, 2008. - 380 с.: ил. - (НПО).</w:t>
      </w:r>
    </w:p>
    <w:p>
      <w:pPr>
        <w:pStyle w:val="Normal"/>
        <w:shd w:fill="FEFEFE" w:val="clear"/>
        <w:spacing w:lineRule="auto" w:line="360" w:before="0" w:after="0"/>
        <w:rPr/>
      </w:pPr>
      <w:r>
        <w:rPr>
          <w:rFonts w:eastAsia="Times New Roman" w:cs="Times New Roman" w:ascii="Times New Roman" w:hAnsi="Times New Roman"/>
          <w:sz w:val="28"/>
          <w:szCs w:val="28"/>
          <w:lang w:eastAsia="ru-RU"/>
        </w:rPr>
        <w:t>6.</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Оборудование, механизация и автоматизация свароч</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ных процессов: практикум: учеб. пособие для студ. учреждений сред. проф. образования. - М.: Издательский центр «Академия», 2010. - 128 с.</w:t>
      </w:r>
    </w:p>
    <w:p>
      <w:pPr>
        <w:pStyle w:val="Normal"/>
        <w:shd w:fill="FEFEFE" w:val="clear"/>
        <w:spacing w:lineRule="auto" w:line="360" w:before="0" w:after="0"/>
        <w:rPr/>
      </w:pPr>
      <w:r>
        <w:rPr>
          <w:rFonts w:eastAsia="Times New Roman" w:cs="Times New Roman" w:ascii="Times New Roman" w:hAnsi="Times New Roman"/>
          <w:sz w:val="28"/>
          <w:szCs w:val="28"/>
          <w:lang w:eastAsia="ru-RU"/>
        </w:rPr>
        <w:t>7.</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Рыбаков В.М. Дуговая и газовая сварка. М.: Высшая школа, 2008.</w:t>
      </w:r>
    </w:p>
    <w:p>
      <w:pPr>
        <w:pStyle w:val="Normal"/>
        <w:shd w:fill="FEFEFE"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нет-ресурсы</w:t>
      </w:r>
    </w:p>
    <w:p>
      <w:pPr>
        <w:pStyle w:val="Normal"/>
        <w:shd w:fill="FEFEFE" w:val="clea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EFEFE"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Сварочное оборудование http://www.vashdom.ru/snip/print/ </w:t>
      </w:r>
    </w:p>
    <w:p>
      <w:pPr>
        <w:pStyle w:val="Normal"/>
        <w:shd w:fill="FEFEFE" w:val="clear"/>
        <w:spacing w:lineRule="auto" w:line="360" w:before="0" w:after="0"/>
        <w:rPr/>
      </w:pPr>
      <w:r>
        <w:rPr>
          <w:rFonts w:eastAsia="Times New Roman" w:cs="Times New Roman" w:ascii="Times New Roman" w:hAnsi="Times New Roman"/>
          <w:sz w:val="28"/>
          <w:szCs w:val="28"/>
          <w:lang w:eastAsia="ru-RU"/>
        </w:rPr>
        <w:t>9.</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Информационный вестник по сварке http://www.svarkainfo.ru/</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9"/>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Казаков Р.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Казаков Р.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6867525</wp:posOffset>
              </wp:positionH>
              <wp:positionV relativeFrom="paragraph">
                <wp:posOffset>109220</wp:posOffset>
              </wp:positionV>
              <wp:extent cx="346075" cy="347980"/>
              <wp:effectExtent l="10160" t="9525" r="8890" b="9525"/>
              <wp:wrapNone/>
              <wp:docPr id="17"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75pt;margin-top:8.6pt;width:27.2pt;height:27.35pt;mso-wrap-style:none;v-text-anchor:middle">
              <v:fill o:detectmouseclick="t" type="solid" color2="black"/>
              <v:stroke color="black" weight="19080" joinstyle="miter" endcap="flat"/>
              <w10:wrap type="none"/>
            </v:rect>
          </w:pict>
        </mc:Fallback>
      </mc:AlternateContent>
      <mc:AlternateContent>
        <mc:Choice Requires="wpg">
          <w:drawing>
            <wp:anchor behindDoc="1" distT="0" distB="0" distL="114935" distR="114935" simplePos="0" locked="0" layoutInCell="0" allowOverlap="1" relativeHeight="120">
              <wp:simplePos x="0" y="0"/>
              <wp:positionH relativeFrom="column">
                <wp:posOffset>-351790</wp:posOffset>
              </wp:positionH>
              <wp:positionV relativeFrom="paragraph">
                <wp:posOffset>-17526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6228000" y="0"/>
                          <a:ext cx="353160" cy="302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13.8pt;width:518.8pt;height:802.3pt" coordorigin="-554,-276" coordsize="10376,16046">
              <v:group id="shape_0" style="position:absolute;left:-554;top:-276;width:10376;height:16046">
                <v:rect id="shape_0" stroked="t" o:allowincell="f" style="position:absolute;left:-554;top:-276;width:10375;height:16045;mso-wrap-style:none;v-text-anchor:middle">
                  <v:fill o:detectmouseclick="t" on="false"/>
                  <v:stroke color="black" weight="25560" joinstyle="miter" endcap="flat"/>
                  <w10:wrap type="none"/>
                </v:rect>
                <v:line id="shape_0" from="13,14926" to="13,15759" stroked="t" o:allowincell="f" style="position:absolute">
                  <v:stroke color="black" weight="25560" joinstyle="miter" endcap="flat"/>
                  <v:fill o:detectmouseclick="t" on="false"/>
                  <w10:wrap type="none"/>
                </v:line>
                <v:line id="shape_0" from="-548,14920" to="9810,14920" stroked="t" o:allowincell="f" style="position:absolute">
                  <v:stroke color="black" weight="25560" joinstyle="miter" endcap="flat"/>
                  <v:fill o:detectmouseclick="t" on="false"/>
                  <w10:wrap type="none"/>
                </v:line>
                <v:line id="shape_0" from="580,14926" to="580,15759" stroked="t" o:allowincell="f" style="position:absolute">
                  <v:stroke color="black" weight="25560" joinstyle="miter" endcap="flat"/>
                  <v:fill o:detectmouseclick="t" on="false"/>
                  <w10:wrap type="none"/>
                </v:line>
                <v:line id="shape_0" from="1998,14926" to="1998,15759" stroked="t" o:allowincell="f" style="position:absolute">
                  <v:stroke color="black" weight="25560" joinstyle="miter" endcap="flat"/>
                  <v:fill o:detectmouseclick="t" on="false"/>
                  <w10:wrap type="none"/>
                </v:line>
                <v:line id="shape_0" from="2847,14934" to="2847,15759" stroked="t" o:allowincell="f" style="position:absolute">
                  <v:stroke color="black" weight="25560" joinstyle="miter" endcap="flat"/>
                  <v:fill o:detectmouseclick="t" on="false"/>
                  <w10:wrap type="none"/>
                </v:line>
                <v:line id="shape_0" from="3415,14926" to="3415,15751" stroked="t" o:allowincell="f" style="position:absolute">
                  <v:stroke color="black" weight="25560" joinstyle="miter" endcap="flat"/>
                  <v:fill o:detectmouseclick="t" on="false"/>
                  <w10:wrap type="none"/>
                </v:line>
                <v:line id="shape_0" from="9254,14926" to="9255,15759" stroked="t" o:allowincell="f" style="position:absolute">
                  <v:stroke color="black" weight="25560" joinstyle="miter" endcap="flat"/>
                  <v:fill o:detectmouseclick="t" on="false"/>
                  <w10:wrap type="none"/>
                </v:line>
                <v:line id="shape_0" from="-548,15202" to="3404,15202" stroked="t" o:allowincell="f" style="position:absolute">
                  <v:stroke color="black" weight="12600" joinstyle="miter" endcap="flat"/>
                  <v:fill o:detectmouseclick="t" on="false"/>
                  <w10:wrap type="none"/>
                </v:line>
                <v:line id="shape_0" from="-548,15486" to="3404,15486" stroked="t" o:allowincell="f" style="position:absolute">
                  <v:stroke color="black" weight="25560" joinstyle="miter" endcap="flat"/>
                  <v:fill o:detectmouseclick="t" on="false"/>
                  <w10:wrap type="none"/>
                </v:line>
                <v:line id="shape_0" from="9261,15205" to="9815,15205" stroked="t" o:allowincell="f" style="position:absolute">
                  <v:stroke color="black" weight="12600" joinstyle="miter" endcap="flat"/>
                  <v:fill o:detectmouseclick="t" on="false"/>
                  <w10:wrap type="none"/>
                </v:line>
                <v:shape id="shape_0" stroked="f" o:allowincell="f" style="position:absolute;left:-525;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35;top:15496;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22;top:15496;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30;top:15496;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72;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76;top:14948;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276;top:15315;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3463;top:15145;width:5744;height:381;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9254;top:-276;width:555;height:475;mso-wrap-style:none;v-text-anchor:middle">
                <v:fill o:detectmouseclick="t" type="solid" color2="black"/>
                <v:stroke color="black" weight="1908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lvl w:ilvl="1">
      <w:start w:val="1"/>
      <w:numFmt w:val="decimal"/>
      <w:lvlText w:val="%2."/>
      <w:lvlJc w:val="left"/>
      <w:pPr>
        <w:tabs>
          <w:tab w:val="num" w:pos="0"/>
        </w:tabs>
        <w:ind w:left="2824" w:hanging="1035"/>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764" w:hanging="975"/>
      </w:pPr>
      <w:rPr/>
    </w:lvl>
    <w:lvl w:ilvl="2">
      <w:start w:val="2"/>
      <w:numFmt w:val="bullet"/>
      <w:lvlText w:val="•"/>
      <w:lvlJc w:val="left"/>
      <w:pPr>
        <w:tabs>
          <w:tab w:val="num" w:pos="0"/>
        </w:tabs>
        <w:ind w:left="3574" w:hanging="885"/>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4"/>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9z1">
    <w:name w:val="WW8Num9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8z1">
    <w:name w:val="WW8Num18z1"/>
    <w:qFormat/>
    <w:rPr/>
  </w:style>
  <w:style w:type="character" w:styleId="WW8Num18z2">
    <w:name w:val="WW8Num18z2"/>
    <w:qFormat/>
    <w:rPr>
      <w:rFonts w:ascii="Times New Roman" w:hAnsi="Times New Roman" w:eastAsia="Calibri" w:cs="Times New Roman"/>
    </w:rPr>
  </w:style>
  <w:style w:type="character" w:styleId="WW8Num19z1">
    <w:name w:val="WW8Num19z1"/>
    <w:qFormat/>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Style30">
    <w:name w:val="Название объекта"/>
    <w:basedOn w:val="Normal"/>
    <w:next w:val="Normal"/>
    <w:qFormat/>
    <w:pPr>
      <w:spacing w:lineRule="auto" w:line="240"/>
    </w:pPr>
    <w:rPr>
      <w:rFonts w:ascii="Calibri" w:hAnsi="Calibri" w:eastAsia="Times New Roman"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s://yandex.ru/images/search?p=1&amp;text=&#1088;&#1080;&#1089;&#1091;&#1085;&#1082;&#1080;%20&#1090;&#1088;&#1072;&#1085;&#1089;&#1092;&#1086;&#1088;&#1084;&#1072;&#1090;&#1086;&#1088;&#1086;&#1074;%20&#1089;&#1074;&#1072;&#1088;&#1086;&#1095;&#1085;&#1086;&#1075;&#1086;%20&#1090;&#1088;&#1072;&#1085;&#1089;&#1092;&#1086;&#1088;&#1084;&#1072;&#1090;&#1086;&#1088;&#1072;%20&#1082;%20&#1089;&#1077;&#1090;&#1080;%201-%20&#1087;&#1080;&#1090;&#1072;&#1102;&#1097;&#1072;&#1103;%20&#1089;&#1077;&#1090;&#1100;;2%20&#1090;&#1088;&#1072;&#1085;&#1089;&#1092;&#1086;&#1088;&#1084;&#1072;&#1090;&#1086;&#1088;&amp;img_url=http://agvante.ru/wp-content/uploads/c4f1fdaabe/09/11/shema_19e8.gif&amp;pos=33&amp;rpt=simage&amp;_=1447188257985"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4T08:45:00Z</dcterms:modified>
  <cp:revision>28</cp:revision>
  <dc:subject/>
  <dc:title/>
</cp:coreProperties>
</file>