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ТЕХНОЛОГИЯ ПРОЦЕССА ЭЛЕКТРОДУГОВОЙ СВАРКИ»</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w:t>
      </w:r>
      <w:r>
        <w:rPr>
          <w:rFonts w:eastAsia="Times New Roman" w:cs="Times New Roman" w:ascii="Times New Roman" w:hAnsi="Times New Roman"/>
          <w:color w:val="FF0000"/>
          <w:sz w:val="40"/>
          <w:szCs w:val="28"/>
          <w:lang w:eastAsia="ru-RU"/>
        </w:rPr>
        <w:t>ОБОРУДОВАНИЕ И ТЕХНОЛОГИЯ ДЛЯ МЕХАНИЗИРОВАННОЙ СВАРКИ</w:t>
      </w:r>
      <w:r>
        <w:rPr>
          <w:rFonts w:eastAsia="Times New Roman" w:cs="Times New Roman" w:ascii="Times New Roman" w:hAnsi="Times New Roman"/>
          <w:sz w:val="40"/>
          <w:szCs w:val="28"/>
          <w:lang w:eastAsia="ru-RU"/>
        </w:rPr>
        <w:t>»</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енкова   Ярослава Константино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Ткаченко Т.В.</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1. ТЕМА 1. ТЕХНОЛОГИЯ ПРОЦЕССА ЭЛЕКТРОДУГОВОЙ СВАРКИ</w:t>
      </w:r>
      <w:r>
        <w:rPr>
          <w:bCs/>
          <w:lang w:val="ru-RU"/>
        </w:rPr>
        <w:tab/>
        <w:t>5</w:t>
      </w:r>
    </w:p>
    <w:p>
      <w:pPr>
        <w:pStyle w:val="Contents2"/>
        <w:rPr/>
      </w:pPr>
      <w:r>
        <w:rPr/>
        <w:t xml:space="preserve">1.1 </w:t>
      </w:r>
      <w:r>
        <w:rPr>
          <w:sz w:val="32"/>
          <w:szCs w:val="32"/>
        </w:rPr>
        <w:t>Описание процесса электродуговой сварки</w:t>
      </w:r>
      <w:r>
        <w:rPr/>
        <w:tab/>
        <w:t>5</w:t>
      </w:r>
    </w:p>
    <w:p>
      <w:pPr>
        <w:pStyle w:val="Contents2"/>
        <w:rPr/>
      </w:pPr>
      <w:r>
        <w:rPr/>
        <w:t xml:space="preserve">1.2 </w:t>
      </w:r>
      <w:r>
        <w:rPr>
          <w:color w:val="FF0000"/>
        </w:rPr>
        <w:t>Сварка нагретым инст</w:t>
      </w:r>
      <w:r>
        <w:rPr>
          <w:color w:val="FF0000"/>
          <w:lang w:val="ru-RU"/>
        </w:rPr>
        <w:t>р</w:t>
      </w:r>
      <w:r>
        <w:rPr>
          <w:color w:val="FF0000"/>
        </w:rPr>
        <w:t>ументом</w:t>
      </w:r>
      <w:r>
        <w:rPr/>
        <w:tab/>
        <w:t>7</w:t>
      </w:r>
    </w:p>
    <w:p>
      <w:pPr>
        <w:pStyle w:val="Contents2"/>
        <w:rPr/>
      </w:pPr>
      <w:r>
        <w:rPr/>
        <w:t xml:space="preserve">1.3 </w:t>
      </w:r>
      <w:r>
        <w:rPr>
          <w:color w:val="FF0000"/>
        </w:rPr>
        <w:t>Ультразвуковая (УЗ) сварка</w:t>
      </w:r>
      <w:r>
        <w:rPr/>
        <w:tab/>
        <w:t>10</w:t>
      </w:r>
    </w:p>
    <w:p>
      <w:pPr>
        <w:pStyle w:val="Contents2"/>
        <w:rPr/>
      </w:pPr>
      <w:r>
        <w:rPr/>
        <w:t>Техника безопасности</w:t>
        <w:tab/>
        <w:t>13</w:t>
      </w:r>
    </w:p>
    <w:p>
      <w:pPr>
        <w:pStyle w:val="Contents2"/>
        <w:rPr/>
      </w:pPr>
      <w:r>
        <w:rPr/>
        <w:t>Заключение</w:t>
        <w:tab/>
        <w:t>16</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pPr>
      <w:r>
        <w:rPr/>
        <w:t>Введение</w:t>
        <w:tab/>
        <w:t>17</w:t>
      </w:r>
    </w:p>
    <w:p>
      <w:pPr>
        <w:pStyle w:val="Contents1"/>
        <w:tabs>
          <w:tab w:val="clear" w:pos="9355"/>
          <w:tab w:val="right" w:pos="9486" w:leader="dot"/>
        </w:tabs>
        <w:spacing w:lineRule="auto" w:line="276"/>
        <w:ind w:right="0" w:hanging="0"/>
        <w:rPr/>
      </w:pPr>
      <w:r>
        <w:rPr>
          <w:szCs w:val="28"/>
          <w:lang w:val="ru-RU"/>
        </w:rPr>
        <w:t xml:space="preserve">2. ТЕМА 2. </w:t>
      </w:r>
      <w:r>
        <w:rPr>
          <w:color w:val="FF0000"/>
          <w:szCs w:val="28"/>
          <w:lang w:val="ru-RU"/>
        </w:rPr>
        <w:t>ОБОРУДОВАНИЕ И ТЕХНОЛОГИЯ ДЛЯ МЕХАНИЗИРОВАННОЙ СВАРКИ</w:t>
      </w:r>
      <w:r>
        <w:rPr>
          <w:bCs/>
          <w:lang w:val="ru-RU"/>
        </w:rPr>
        <w:tab/>
        <w:t>18</w:t>
      </w:r>
    </w:p>
    <w:p>
      <w:pPr>
        <w:pStyle w:val="Contents2"/>
        <w:rPr>
          <w:lang w:val="ru-RU"/>
        </w:rPr>
      </w:pPr>
      <w:r>
        <w:rPr>
          <w:szCs w:val="28"/>
          <w:lang w:val="ru-RU"/>
        </w:rPr>
        <w:t xml:space="preserve">2.1 </w:t>
      </w:r>
      <w:r>
        <w:rPr>
          <w:color w:val="FF0000"/>
        </w:rPr>
        <w:t>Механизированная сварка в среде защитных газов</w:t>
      </w:r>
      <w:r>
        <w:rPr>
          <w:lang w:val="ru-RU"/>
        </w:rPr>
        <w:tab/>
        <w:t>18</w:t>
      </w:r>
    </w:p>
    <w:p>
      <w:pPr>
        <w:pStyle w:val="Contents2"/>
        <w:rPr>
          <w:lang w:val="ru-RU"/>
        </w:rPr>
      </w:pPr>
      <w:r>
        <w:rPr>
          <w:lang w:val="ru-RU"/>
        </w:rPr>
        <w:t>2.2</w:t>
      </w:r>
      <w:r>
        <w:rPr/>
        <w:t xml:space="preserve"> </w:t>
      </w:r>
      <w:r>
        <w:rPr>
          <w:color w:val="FF0000"/>
        </w:rPr>
        <w:t>Установка для механизированной сварки А-547-Р</w:t>
      </w:r>
      <w:r>
        <w:rPr>
          <w:lang w:val="ru-RU"/>
        </w:rPr>
        <w:tab/>
        <w:t>21</w:t>
      </w:r>
    </w:p>
    <w:p>
      <w:pPr>
        <w:pStyle w:val="Contents2"/>
        <w:rPr>
          <w:szCs w:val="20"/>
          <w:lang w:val="ru-RU"/>
        </w:rPr>
      </w:pPr>
      <w:r>
        <w:rPr>
          <w:lang w:val="ru-RU"/>
        </w:rPr>
        <w:t>2.3</w:t>
      </w:r>
      <w:r>
        <w:rPr>
          <w:color w:val="FF0000"/>
          <w:lang w:val="ru-RU"/>
        </w:rPr>
        <w:t xml:space="preserve"> </w:t>
      </w:r>
      <w:r>
        <w:rPr>
          <w:color w:val="FF0000"/>
        </w:rPr>
        <w:t xml:space="preserve">Основные параметры режимов механизированной сварки в среде </w:t>
      </w:r>
      <w:r>
        <w:rPr>
          <w:color w:val="FF0000"/>
          <w:lang w:val="en-US"/>
        </w:rPr>
        <w:t>CO</w:t>
      </w:r>
      <w:r>
        <w:rPr>
          <w:color w:val="FF0000"/>
        </w:rPr>
        <w:t>2</w:t>
      </w:r>
      <w:r>
        <w:rPr/>
        <w:tab/>
        <w:t>23</w:t>
      </w:r>
    </w:p>
    <w:p>
      <w:pPr>
        <w:pStyle w:val="Contents2"/>
        <w:rPr>
          <w:szCs w:val="20"/>
          <w:lang w:val="ru-RU"/>
        </w:rPr>
      </w:pPr>
      <w:r>
        <w:rPr/>
        <w:t>Техника безопасности</w:t>
        <w:tab/>
        <w:t>26</w:t>
      </w:r>
    </w:p>
    <w:p>
      <w:pPr>
        <w:pStyle w:val="Contents2"/>
        <w:rPr/>
      </w:pPr>
      <w:r>
        <w:rPr/>
        <w:t>Заключение</w:t>
        <w:tab/>
        <w:t>29</w:t>
      </w:r>
    </w:p>
    <w:p>
      <w:pPr>
        <w:pStyle w:val="Contents2"/>
        <w:rPr/>
      </w:pPr>
      <w:r>
        <w:rPr/>
      </w:r>
    </w:p>
    <w:p>
      <w:pPr>
        <w:pStyle w:val="Contents2"/>
        <w:rPr/>
      </w:pPr>
      <w:r>
        <w:rPr/>
        <w:t>Список литературы</w:t>
        <w:tab/>
        <w:t>30</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rPr>
      </w:pPr>
      <w:hyperlink r:id="rId2">
        <w:r>
          <w:rPr>
            <w:rStyle w:val="InternetLink"/>
            <w:rFonts w:cs="Times New Roman" w:ascii="Times New Roman" w:hAnsi="Times New Roman"/>
            <w:sz w:val="28"/>
            <w:szCs w:val="28"/>
          </w:rPr>
          <w:t>https://www.bestreferat.ru/referat-194790.html</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труда – это такое состояние его условий, при котором исключено негативное воздействие на работающих людей опасных и вредных производственных факторов. В наш век, век научно-технического прогресса, когда особенностью производства является применение самых разнообразных технологических процессов, сложных по своей физико-химической основе, использование высокотоксичных, легковоспламеняющихся веществ, различного рода излучений, а также внедрение новых материалов, которые часто недостаточно изучены с точки зрения негативных последствий их применения, особенно остро стоит вопрос о безопасности. И, несмотря на внедрение новых, более современных и безопасных для человека технологий, остается много отраслей, где травматизм являет собой значительную проблему. Таким образом, можно сказать, что уровень производственного травматизма в России сегодня в первую очередь определяется технологическим уровнем производства.</w:t>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из отраслей, где вопрос о безопасности технологического процесса является наиболее актуальным, является отрасль металлообработки, где не последнее место занимает процесс сварки.</w:t>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аркой называют технологический процесс получения механически неразъемных соединений, характеризующихся непрерывностью структур – структурной непрерывной связью.</w:t>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технологический процесс, с помощью которого изготавливаются все основные конструкции гидротехнических сооружений, паровых и атомных электростанций, автодорожные, городские и железнодорожные мосты, вагоны, наводные и подводные корабли, строительные металлоконструкции, всевозможные подъемные краны и многие другие изделия.</w:t>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образие свариваемых конструкций и свойств материалов, используемых для изготовления, заставляют применять различные способы сварки, разнообразные сварочные источники теплоты. Для сварочного нагрева и формирования сварного соединения используются: энергия, преобразованная в тепловую посредством дугового разряда, электронного луча, квантовых генераторов; джоулево тепло, выделяемое протекающим током по твёрдому или жидкому проводнику; химическая энергия горения, механическая энергия, энергия ультразвука и других источников.</w:t>
      </w:r>
    </w:p>
    <w:p>
      <w:pPr>
        <w:pStyle w:val="Style25"/>
        <w:widowControl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widowControl w:val="false"/>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Все эти способы требуют разработки, производства и правильной эксплуатации разнообразного оборудования, в ряде случаев с применением аппаратуры, точно дозирующей энергию, со сложными схемами, иногда с использованием технической электроники и кибернетики.</w:t>
      </w:r>
      <w:r>
        <w:rPr>
          <w:rFonts w:eastAsia="Times New Roman" w:cs="Times New Roman" w:ascii="Times New Roman" w:hAnsi="Times New Roman"/>
          <w:b/>
          <w:sz w:val="28"/>
          <w:szCs w:val="28"/>
          <w:lang w:eastAsia="ru-RU"/>
        </w:rPr>
        <w:t xml:space="preserve"> </w:t>
      </w:r>
    </w:p>
    <w:p>
      <w:pPr>
        <w:pStyle w:val="Style25"/>
        <w:widowControl w:val="false"/>
        <w:spacing w:lineRule="auto" w:line="360" w:before="0" w:after="0"/>
        <w:ind w:left="0" w:hanging="0"/>
        <w:contextualSpacing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r>
        <w:br w:type="page"/>
      </w:r>
    </w:p>
    <w:p>
      <w:pPr>
        <w:pStyle w:val="Style25"/>
        <w:widowControl w:val="false"/>
        <w:spacing w:lineRule="auto" w:line="360" w:before="0" w:after="0"/>
        <w:ind w:left="0" w:hanging="0"/>
        <w:contextualSpacing w:val="false"/>
        <w:jc w:val="center"/>
        <w:rPr>
          <w:rFonts w:ascii="Times New Roman" w:hAnsi="Times New Roman" w:cs="Times New Roman"/>
          <w:sz w:val="28"/>
          <w:szCs w:val="28"/>
        </w:rPr>
      </w:pPr>
      <w:r>
        <w:rPr>
          <w:rFonts w:cs="Times New Roman" w:ascii="Times New Roman" w:hAnsi="Times New Roman"/>
          <w:b/>
          <w:sz w:val="28"/>
          <w:szCs w:val="28"/>
        </w:rPr>
        <w:t>ТЕМА 1. ТЕХНОЛОГИЯ ПРОЦЕССА ЭЛЕКТРОДУГОВОЙ СВАР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Описание процесса электродуговой сварки</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9"/>
        <w:spacing w:before="0" w:after="0"/>
        <w:ind w:firstLine="300"/>
        <w:jc w:val="both"/>
        <w:rPr>
          <w:rFonts w:ascii="Arial" w:hAnsi="Arial" w:cs="Arial"/>
          <w:color w:val="000000"/>
          <w:sz w:val="20"/>
          <w:szCs w:val="20"/>
        </w:rPr>
      </w:pPr>
      <w:r>
        <w:rPr>
          <w:sz w:val="28"/>
          <w:szCs w:val="28"/>
        </w:rPr>
        <w:t xml:space="preserve">          </w:t>
      </w:r>
    </w:p>
    <w:p>
      <w:pPr>
        <w:pStyle w:val="Style29"/>
        <w:spacing w:lineRule="auto" w:line="360" w:before="0" w:after="0"/>
        <w:ind w:firstLine="300"/>
        <w:jc w:val="both"/>
        <w:rPr>
          <w:color w:val="000000"/>
          <w:sz w:val="28"/>
          <w:szCs w:val="28"/>
        </w:rPr>
      </w:pPr>
      <w:r>
        <w:rPr>
          <w:color w:val="000000"/>
          <w:sz w:val="28"/>
          <w:szCs w:val="28"/>
        </w:rPr>
        <w:t>Электродуговая сварка – наиболее широко применяемая группа процессов сварочной технологии.</w:t>
      </w:r>
    </w:p>
    <w:p>
      <w:pPr>
        <w:pStyle w:val="Style29"/>
        <w:spacing w:lineRule="auto" w:line="360" w:before="0" w:after="0"/>
        <w:ind w:firstLine="300"/>
        <w:jc w:val="both"/>
        <w:rPr/>
      </w:pPr>
      <w:r>
        <w:rPr>
          <w:color w:val="000000"/>
          <w:sz w:val="28"/>
          <w:szCs w:val="28"/>
        </w:rPr>
        <w:t>При электродуговой сварке кромки соединяемых деталей расплавляются электрическим дуговым разрядом. Для сварки необходим сильноточный источник питания низкого напряжения, к одному зажиму которого присоединяется свариваемая деталь, а к другому – сварочный электрод. Электрическая дуга представляет собой устойчивый длительный электрический разряд между двумя электродами в ионизированной газовой среде. Дуга состоит из анодной области, катодной области и столба. Главная роль дугового разряда – преобразование электрической энергии в теплоту. Температура дуги на оси газового столба достигает 6000...7500°С, что позволяет расплавить практически все металлы и сплавы. На поверхностях анода и катода температура дуги снижается до 3500 – 4000 </w:t>
      </w:r>
      <w:r>
        <w:rPr>
          <w:color w:val="000000"/>
          <w:sz w:val="28"/>
          <w:szCs w:val="28"/>
          <w:vertAlign w:val="superscript"/>
        </w:rPr>
        <w:t>0</w:t>
      </w:r>
      <w:r>
        <w:rPr>
          <w:color w:val="000000"/>
          <w:sz w:val="28"/>
          <w:szCs w:val="28"/>
        </w:rPr>
        <w:t> С. Столб дуги окружен пламенем (ореолом). Из-за большого концентрации тепла и высоких температур при сварке тонкого или легкоплавкого металла, а также чувствительных к перегреву высокоуглеродистых, нержавеющих и легированных сталей электрическую дугу питают током обратной полярности. То есть минус источника тока подключают к изделию.</w:t>
      </w:r>
    </w:p>
    <w:p>
      <w:pPr>
        <w:pStyle w:val="Style29"/>
        <w:spacing w:lineRule="auto" w:line="360" w:before="0" w:after="0"/>
        <w:ind w:firstLine="300"/>
        <w:jc w:val="both"/>
        <w:rPr>
          <w:color w:val="000000"/>
          <w:sz w:val="28"/>
          <w:szCs w:val="28"/>
        </w:rPr>
      </w:pPr>
      <w:r>
        <w:rPr>
          <w:color w:val="000000"/>
          <w:sz w:val="28"/>
          <w:szCs w:val="28"/>
        </w:rPr>
        <w:t>В результате очень высоких температур дуги возникают опасные факторы: интенсивное излучение сварочной дуги в оптическом диапазоне (ультрафиолетовое, видимое, инфракрасное) и интенсивное тепловое (инфракрасное) излучение свариваемых изделий и сварочной ванны.</w:t>
      </w:r>
    </w:p>
    <w:p>
      <w:pPr>
        <w:pStyle w:val="Style29"/>
        <w:spacing w:lineRule="auto" w:line="360" w:before="0" w:after="0"/>
        <w:ind w:firstLine="300"/>
        <w:jc w:val="both"/>
        <w:rPr>
          <w:color w:val="000000"/>
          <w:sz w:val="28"/>
          <w:szCs w:val="28"/>
        </w:rPr>
      </w:pPr>
      <w:r>
        <w:rPr>
          <w:color w:val="000000"/>
          <w:sz w:val="28"/>
          <w:szCs w:val="28"/>
        </w:rPr>
        <w:t>Интенсивность излучения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 А интенсивность инфракрасного (теплового) излучения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Style29"/>
        <w:spacing w:lineRule="auto" w:line="360" w:before="0" w:after="0"/>
        <w:ind w:firstLine="300"/>
        <w:jc w:val="both"/>
        <w:rPr>
          <w:color w:val="000000"/>
          <w:sz w:val="28"/>
          <w:szCs w:val="28"/>
        </w:rPr>
      </w:pPr>
      <w:r>
        <w:rPr>
          <w:color w:val="000000"/>
          <w:sz w:val="28"/>
          <w:szCs w:val="28"/>
        </w:rPr>
        <w:t>Электрическая дуга возникает в результате сильного нагрева торца электрода (катода), который под действием электрического поля начинает испускать свободные электроны (электронная эмиссия). В дуговом промежутке образуются положительно и отрицательно заряженные частицы – ионы. Положительные ионы – это атомы, потерявшие электроны; отрицательные ионы – это частицы, присоединившие электроны. В образовании дуги главную роль играют положительные ионы. Процесс образования ионов называют ионизацией; газ в дуговом промежутке, содержащий ионы, становится ионизированным, а дуговой промежуток – электропроводным.</w:t>
      </w:r>
    </w:p>
    <w:p>
      <w:pPr>
        <w:pStyle w:val="Style29"/>
        <w:spacing w:lineRule="auto" w:line="360" w:before="0" w:after="0"/>
        <w:ind w:firstLine="300"/>
        <w:jc w:val="both"/>
        <w:rPr>
          <w:color w:val="000000"/>
          <w:sz w:val="28"/>
          <w:szCs w:val="28"/>
        </w:rPr>
      </w:pPr>
      <w:r>
        <w:rPr>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2 Длина дуг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9"/>
        <w:spacing w:lineRule="auto" w:line="360" w:before="0" w:after="0"/>
        <w:ind w:firstLine="709"/>
        <w:jc w:val="both"/>
        <w:rPr>
          <w:color w:val="000000"/>
          <w:sz w:val="28"/>
          <w:szCs w:val="28"/>
        </w:rPr>
      </w:pPr>
      <w:r>
        <w:rPr>
          <w:color w:val="000000"/>
          <w:sz w:val="28"/>
          <w:szCs w:val="28"/>
        </w:rPr>
        <w:t>При горении дуги на поверхности свариваемого изделия образуется ванна расплавленного металла (сварочная ванна) с углублением – кратером. Расстояние от конца электрода до поверхности сварочной ванны называется длиной дуги. Длина дуги при ручной дуговой сварке металлическим электродом составляет от 2 до 6 мм. Практически можно считать нормальной дугу, длина которой приблизительно равна диаметру электродного стержня. Длинной называется дуга, длина которой более 1-1,5 диаметра электрода.</w:t>
      </w:r>
    </w:p>
    <w:p>
      <w:pPr>
        <w:pStyle w:val="Style29"/>
        <w:spacing w:lineRule="auto" w:line="360" w:before="0" w:after="0"/>
        <w:ind w:firstLine="709"/>
        <w:jc w:val="both"/>
        <w:rPr>
          <w:color w:val="000000"/>
          <w:sz w:val="28"/>
          <w:szCs w:val="28"/>
        </w:rPr>
      </w:pPr>
      <w:r>
        <w:rPr>
          <w:color w:val="000000"/>
          <w:sz w:val="28"/>
          <w:szCs w:val="28"/>
        </w:rPr>
        <w:t>Сварку обычно выполняют короткой дугой. При сварке длинной дугой происходит сильное разбрызгивание, окисление капель расплавленного металла, что ведет к пористости шва и плохому сплавлению наплавленного и основного металлов. Так же искры, брызги и выбросы расплавленного металла и шлака могут явиться причиной ожогов.</w:t>
      </w:r>
    </w:p>
    <w:p>
      <w:pPr>
        <w:pStyle w:val="Style29"/>
        <w:spacing w:lineRule="auto" w:line="360" w:before="0" w:after="0"/>
        <w:ind w:firstLine="709"/>
        <w:jc w:val="both"/>
        <w:rPr>
          <w:color w:val="000000"/>
          <w:sz w:val="28"/>
          <w:szCs w:val="28"/>
        </w:rPr>
      </w:pPr>
      <w:r>
        <w:rPr>
          <w:color w:val="000000"/>
          <w:sz w:val="28"/>
          <w:szCs w:val="28"/>
        </w:rPr>
        <w:t>При сварке угольным электродом длина дуги может достигать 15-20 мм. Напряжение дугового разряда связано прямой зависимостью с длиной дуги: чем длиннее дуга, тем выше напряжение разряда. Точная форма этой зависимости определяется условиями разряда – наличием или отсутствием защитной газовой атмосферы, свойствами покрытого электрода, наличием и свойствами флюса и т.д.</w:t>
      </w:r>
    </w:p>
    <w:p>
      <w:pPr>
        <w:pStyle w:val="Style29"/>
        <w:spacing w:lineRule="auto" w:line="360" w:before="0" w:after="0"/>
        <w:ind w:firstLine="709"/>
        <w:jc w:val="both"/>
        <w:rPr>
          <w:color w:val="000000"/>
          <w:sz w:val="28"/>
          <w:szCs w:val="28"/>
        </w:rPr>
      </w:pPr>
      <w:r>
        <w:rPr>
          <w:color w:val="000000"/>
          <w:sz w:val="28"/>
          <w:szCs w:val="28"/>
        </w:rPr>
        <w:t>Температура дуги зависит от силы тока, приходящейся на единицу площади поперечного сечения электрода, — плотности тока. Чем она больше, тем выше температура дуги. При ручной дуговой сварке плавящимся электродом плотность тока от 10 до 20 А/мм2 и напряжение 18...20 В. Этим способом можно сваривать и наплавлять углеродистые и легированные стали всех марок толщиной от 1 м и выше, чугун и цветные металлы, а также наплавлять твердые сплавы.</w:t>
      </w:r>
    </w:p>
    <w:p>
      <w:pPr>
        <w:pStyle w:val="Style29"/>
        <w:spacing w:lineRule="auto" w:line="360" w:before="0" w:after="0"/>
        <w:ind w:firstLine="709"/>
        <w:jc w:val="both"/>
        <w:rPr>
          <w:color w:val="000000"/>
          <w:sz w:val="28"/>
          <w:szCs w:val="28"/>
        </w:rPr>
      </w:pPr>
      <w:r>
        <w:rPr>
          <w:color w:val="000000"/>
          <w:sz w:val="28"/>
          <w:szCs w:val="28"/>
        </w:rPr>
        <w:t>В ремонтной практике для сварочных работ используют переменный и постоянный ток . Сварочная дуга на переменном токе малой плотности горит неустойчиво. Чтобы повысить стабильность дуги, увеличивают плотность тока. По этой причине при сварке мелких деталей возрастает опасность их прожигания, однако из-за простоты источников питания сварку на переменном токе применяют достаточно широко. При сварке на постоянном токе дуга горит стабильно. Это позволяет использовать малые токи и сваривать тонкие детали, кроме того, можно изменять полярность тока. Поэтому, несмотря на более сложное и дорогое оборудование источников питания, постоянный ток применяют в практике все шире.</w:t>
      </w:r>
    </w:p>
    <w:p>
      <w:pPr>
        <w:pStyle w:val="Style29"/>
        <w:spacing w:lineRule="auto" w:line="360" w:before="0" w:after="0"/>
        <w:ind w:firstLine="709"/>
        <w:jc w:val="both"/>
        <w:rPr>
          <w:color w:val="000000"/>
          <w:sz w:val="28"/>
          <w:szCs w:val="28"/>
        </w:rPr>
      </w:pPr>
      <w:r>
        <w:rPr>
          <w:color w:val="000000"/>
          <w:sz w:val="28"/>
          <w:szCs w:val="28"/>
        </w:rPr>
        <w:t>Производительность сварки характеризуют количеством расплавленного электродного металла в единицу времени.</w:t>
      </w:r>
    </w:p>
    <w:p>
      <w:pPr>
        <w:pStyle w:val="Style29"/>
        <w:spacing w:lineRule="auto" w:line="360" w:before="0" w:after="0"/>
        <w:ind w:firstLine="709"/>
        <w:jc w:val="both"/>
        <w:rPr>
          <w:color w:val="000000"/>
          <w:sz w:val="28"/>
          <w:szCs w:val="28"/>
        </w:rPr>
      </w:pPr>
      <w:r>
        <w:rPr>
          <w:color w:val="000000"/>
          <w:sz w:val="28"/>
          <w:szCs w:val="28"/>
        </w:rPr>
        <w:t>Под действием высокой температуры в зоне сварки молекулы кислорода и азота, попадающие из воздуха, частично распадаются на атомы. Кислород образует оксиды железа и способствует выгоранию ценных легирующих элементов (марганца, кремния и др.), тем самым резко ухудшая свойства наплавленного слоя. Азот образует нитриды, которые увеличивают твердость, снижают пластичность и способствуют образованию коробления и трещин. Водород, попадающий в зону сварки из влаги и ржавчины, способствует образованию пор и трещин. Чтобы уменьшить вредное воздействие этих элементов, место сварки зачищают, а зону сварки защищают нейтральными газами и шлаками. После сварки используются для зачистки швов ручные пневматические инструменты. Они являются источником локальной вибрации, что может привести к развитию вибрационной болезни у сварщика. Выделение сварочного аэрозоля, газов, пыли также является опасным фактором, т. к. наносит вред дыхательной системе рабочих.</w:t>
      </w:r>
    </w:p>
    <w:p>
      <w:pPr>
        <w:pStyle w:val="Style29"/>
        <w:spacing w:lineRule="auto" w:line="360" w:before="0" w:after="0"/>
        <w:ind w:firstLine="709"/>
        <w:jc w:val="both"/>
        <w:rPr>
          <w:color w:val="000000"/>
          <w:sz w:val="28"/>
          <w:szCs w:val="28"/>
        </w:rPr>
      </w:pPr>
      <w:r>
        <w:rPr>
          <w:color w:val="000000"/>
          <w:sz w:val="28"/>
          <w:szCs w:val="28"/>
        </w:rPr>
        <w:t>Певмоприводы, вентиляторы, плазмотроны, источники питания, ультразвуковые генераторы, электроды могут быть источниками шума и ультразвука, что также негативно сказывается на рабочих.</w:t>
      </w:r>
    </w:p>
    <w:p>
      <w:pPr>
        <w:pStyle w:val="Style29"/>
        <w:spacing w:lineRule="auto" w:line="360" w:before="0" w:after="0"/>
        <w:ind w:firstLine="709"/>
        <w:jc w:val="both"/>
        <w:rPr>
          <w:color w:val="000000"/>
          <w:sz w:val="28"/>
          <w:szCs w:val="28"/>
        </w:rPr>
      </w:pPr>
      <w:r>
        <w:rPr>
          <w:color w:val="000000"/>
          <w:sz w:val="28"/>
          <w:szCs w:val="28"/>
        </w:rPr>
        <w:t>Сварщик испытывает психологические нагрузки, которые заключаются в необходимости непрерывного наблюдения за зоной сварки, в напряжении зрения, высоких требований к точности движения и перемещения электрода.</w:t>
      </w:r>
    </w:p>
    <w:p>
      <w:pPr>
        <w:pStyle w:val="Style29"/>
        <w:spacing w:lineRule="auto" w:line="360" w:before="0" w:after="0"/>
        <w:ind w:firstLine="709"/>
        <w:jc w:val="both"/>
        <w:rPr>
          <w:color w:val="000000"/>
          <w:sz w:val="28"/>
          <w:szCs w:val="28"/>
        </w:rPr>
      </w:pPr>
      <w:r>
        <w:rPr>
          <w:color w:val="000000"/>
          <w:sz w:val="28"/>
          <w:szCs w:val="28"/>
        </w:rPr>
        <w:t>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Style29"/>
        <w:spacing w:lineRule="auto" w:line="360" w:before="0" w:after="0"/>
        <w:ind w:firstLine="709"/>
        <w:jc w:val="both"/>
        <w:rPr>
          <w:color w:val="000000"/>
          <w:sz w:val="28"/>
          <w:szCs w:val="28"/>
        </w:rPr>
      </w:pPr>
      <w:r>
        <w:rPr>
          <w:color w:val="000000"/>
          <w:sz w:val="28"/>
          <w:szCs w:val="28"/>
        </w:rPr>
        <w:t>Выполнение ручной сварки часто сопровождается повышенным статическим напряжением. Сварку выполняют часто в вынужденной позе, сидя на корточках, лежа на боку и спине и т.д., что вызывает сильное напряжение мышц рук и тела.отсутствием защитной газовой атмосферы, свойствами покрытого электрода, наличием и свойствами флюса и т.д.</w:t>
      </w:r>
    </w:p>
    <w:p>
      <w:pPr>
        <w:pStyle w:val="Style29"/>
        <w:spacing w:lineRule="auto" w:line="360" w:before="0" w:after="0"/>
        <w:ind w:firstLine="709"/>
        <w:jc w:val="both"/>
        <w:rPr>
          <w:color w:val="000000"/>
          <w:sz w:val="28"/>
          <w:szCs w:val="28"/>
        </w:rPr>
      </w:pPr>
      <w:r>
        <w:rPr>
          <w:color w:val="000000"/>
          <w:sz w:val="28"/>
          <w:szCs w:val="28"/>
        </w:rPr>
        <w:t>Температура дуги зависит от силы тока, приходящейся на единицу площади поперечного сечения электрода, — плотности тока. Чем она больше, тем выше температура дуги. При ручной дуговой сварке плавящимся электродом плотность тока от 10 до 20 А/мм2 и напряжение 18...20 В. Этим способом можно сваривать и наплавлять углеродистые и легированные стали всех марок толщиной от 1 м и выше, чугун и цветные металлы, а также наплавлять твердые сплавы.</w:t>
      </w:r>
    </w:p>
    <w:p>
      <w:pPr>
        <w:pStyle w:val="Style29"/>
        <w:spacing w:lineRule="auto" w:line="360" w:before="0" w:after="0"/>
        <w:ind w:firstLine="709"/>
        <w:jc w:val="both"/>
        <w:rPr>
          <w:color w:val="000000"/>
          <w:sz w:val="28"/>
          <w:szCs w:val="28"/>
        </w:rPr>
      </w:pPr>
      <w:r>
        <w:rPr>
          <w:color w:val="000000"/>
          <w:sz w:val="28"/>
          <w:szCs w:val="28"/>
        </w:rPr>
        <w:t>В ремонтной практике для сварочных работ используют переменный и постоянный ток . Сварочная дуга на переменном токе малой плотности горит неустойчиво. Чтобы повысить стабильность дуги, увеличивают плотность тока. По этой причине при сварке мелких деталей возрастает опасность их прожигания, однако из-за простоты источников питания сварку на переменном токе применяют достаточно широко. При сварке на постоянном токе дуга горит стабильно. Это позволяет использовать малые токи и сваривать тонкие детали, кроме того, можно изменять полярность тока. Поэтому, несмотря на более сложное и дорогое оборудование источников питания, постоянный ток применяют в практике все шире.</w:t>
      </w:r>
    </w:p>
    <w:p>
      <w:pPr>
        <w:pStyle w:val="Style29"/>
        <w:spacing w:lineRule="auto" w:line="360" w:before="0" w:after="0"/>
        <w:ind w:firstLine="709"/>
        <w:jc w:val="both"/>
        <w:rPr>
          <w:color w:val="000000"/>
          <w:sz w:val="28"/>
          <w:szCs w:val="28"/>
        </w:rPr>
      </w:pPr>
      <w:r>
        <w:rPr>
          <w:color w:val="000000"/>
          <w:sz w:val="28"/>
          <w:szCs w:val="28"/>
        </w:rPr>
        <w:t>Производительность сварки характеризуют количеством расплавленного электродного металла в единицу времени.</w:t>
      </w:r>
    </w:p>
    <w:p>
      <w:pPr>
        <w:pStyle w:val="Style29"/>
        <w:spacing w:lineRule="auto" w:line="360" w:before="0" w:after="0"/>
        <w:ind w:firstLine="709"/>
        <w:jc w:val="both"/>
        <w:rPr/>
      </w:pPr>
      <w:r>
        <w:rPr>
          <w:color w:val="000000"/>
          <w:sz w:val="28"/>
          <w:szCs w:val="28"/>
        </w:rPr>
        <w:t>Под действием высокой температуры в зоне сварки молекулы кислорода и азота, попадающие из воздуха, частично распадаются на атомы. Кислород образует оксиды железа и способствует выгоранию ценных легирующих элементов (марганца, кремния и др.), тем самым резко ухудшая свойства наплавленного слоя. Азот образует нитриды, которые увеличивают твердость, снижают пластичность и способствуют образованию коробления и трещин. Водород, попадающий в зону сварки из влаги и ржавчины, способствует</w:t>
      </w:r>
      <w:r>
        <w:rPr>
          <w:rFonts w:cs="Arial" w:ascii="Arial" w:hAnsi="Arial"/>
          <w:color w:val="000000"/>
        </w:rPr>
        <w:t xml:space="preserve"> </w:t>
      </w:r>
      <w:r>
        <w:rPr>
          <w:color w:val="000000"/>
          <w:sz w:val="28"/>
          <w:szCs w:val="28"/>
        </w:rPr>
        <w:t>образованию пор и трещин. Чтобы уменьшить вредное воздействие этих элементов, место сварки зачищают, а зону сварки защищают нейтральными газами и шлаками. После сварки используются для зачистки швов ручные пневматические инструменты. Они являются источником локальной вибрации, что может привести к развитию вибрационной болезни у сварщика. Выделение сварочного аэрозоля, газов, пыли также является опасным фактором, т. к. наносит вред дыхательной системе рабочих.</w:t>
      </w:r>
    </w:p>
    <w:p>
      <w:pPr>
        <w:pStyle w:val="Style29"/>
        <w:spacing w:lineRule="auto" w:line="360" w:before="0" w:after="0"/>
        <w:ind w:firstLine="709"/>
        <w:jc w:val="both"/>
        <w:rPr>
          <w:color w:val="000000"/>
          <w:sz w:val="28"/>
          <w:szCs w:val="28"/>
        </w:rPr>
      </w:pPr>
      <w:r>
        <w:rPr>
          <w:color w:val="000000"/>
          <w:sz w:val="28"/>
          <w:szCs w:val="28"/>
        </w:rPr>
        <w:t>Певмоприводы, вентиляторы, плазмотроны, источники питания, ультразвуковые генераторы, электроды могут быть источниками шума и ультразвука, что также негативно сказывается на рабочих.</w:t>
      </w:r>
    </w:p>
    <w:p>
      <w:pPr>
        <w:pStyle w:val="Style29"/>
        <w:spacing w:lineRule="auto" w:line="360" w:before="0" w:after="0"/>
        <w:ind w:firstLine="709"/>
        <w:jc w:val="both"/>
        <w:rPr>
          <w:color w:val="000000"/>
          <w:sz w:val="28"/>
          <w:szCs w:val="28"/>
        </w:rPr>
      </w:pPr>
      <w:r>
        <w:rPr>
          <w:color w:val="000000"/>
          <w:sz w:val="28"/>
          <w:szCs w:val="28"/>
        </w:rPr>
        <w:t>Сварщик испытывает психологические нагрузки, которые заключаются в необходимости непрерывного наблюдения за зоной сварки, в напряжении зрения, высоких требований к точности движения и перемещения электрода.</w:t>
      </w:r>
    </w:p>
    <w:p>
      <w:pPr>
        <w:pStyle w:val="Style29"/>
        <w:spacing w:lineRule="auto" w:line="360" w:before="0" w:after="0"/>
        <w:ind w:firstLine="709"/>
        <w:jc w:val="both"/>
        <w:rPr>
          <w:color w:val="000000"/>
          <w:sz w:val="28"/>
          <w:szCs w:val="28"/>
        </w:rPr>
      </w:pPr>
      <w:r>
        <w:rPr>
          <w:color w:val="000000"/>
          <w:sz w:val="28"/>
          <w:szCs w:val="28"/>
        </w:rPr>
        <w:t>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Style29"/>
        <w:spacing w:lineRule="auto" w:line="360" w:before="0" w:after="0"/>
        <w:ind w:firstLine="709"/>
        <w:jc w:val="both"/>
        <w:rPr>
          <w:color w:val="000000"/>
          <w:sz w:val="28"/>
          <w:szCs w:val="28"/>
        </w:rPr>
      </w:pPr>
      <w:r>
        <w:rPr>
          <w:color w:val="000000"/>
          <w:sz w:val="28"/>
          <w:szCs w:val="28"/>
        </w:rPr>
        <w:t>Выполнение ручной сварки часто сопровождается повышенным статическим напряжением. Сварку выполняют часто в вынужденной позе, сидя на корточках, лежа на боку и спине и т.д., что вызывает сильное напряжение мышц рук и тела.При горении дуги на поверхности свариваемого изделия образуется ванна расплавленного металла (сварочная ванна) с углублением – кратером. Расстояние от конца электрода до поверхности сварочной ванны называется длиной дуги. Длина дуги при ручной дуговой сварке металлическим электродом составляет от 2 до 6 мм. Практически можно считать нормальной дугу, длина которой приблизительно равна диаметру электродного стержня. Длинной называется дуга, длина которой более 1-1,5 диаметра электрода.</w:t>
      </w:r>
    </w:p>
    <w:p>
      <w:pPr>
        <w:pStyle w:val="Style29"/>
        <w:spacing w:lineRule="auto" w:line="360" w:before="0" w:after="0"/>
        <w:ind w:firstLine="709"/>
        <w:jc w:val="both"/>
        <w:rPr>
          <w:color w:val="000000"/>
          <w:sz w:val="28"/>
          <w:szCs w:val="28"/>
        </w:rPr>
      </w:pPr>
      <w:r>
        <w:rPr>
          <w:color w:val="000000"/>
          <w:sz w:val="28"/>
          <w:szCs w:val="28"/>
        </w:rPr>
        <w:t>Сварку обычно выполняют короткой дугой. При сварке длинной дугой происходит сильное разбрызгивание, окисление капель расплавленного металла, что ведет к пористости шва и плохому сплавлению наплавленного и основного металлов. Так же искры, брызги и выбросы расплавленного металла и шлака могут явиться причиной ожогов.</w:t>
      </w:r>
    </w:p>
    <w:p>
      <w:pPr>
        <w:pStyle w:val="Style29"/>
        <w:spacing w:lineRule="auto" w:line="360" w:before="0" w:after="0"/>
        <w:ind w:firstLine="709"/>
        <w:jc w:val="both"/>
        <w:rPr>
          <w:color w:val="000000"/>
          <w:sz w:val="28"/>
          <w:szCs w:val="28"/>
        </w:rPr>
      </w:pPr>
      <w:r>
        <w:rPr>
          <w:color w:val="000000"/>
          <w:sz w:val="28"/>
          <w:szCs w:val="28"/>
        </w:rPr>
        <w:t>При сварке угольным электродом длина дуги может достигать 15-20 мм. Напряжение дугового разряда связано прямой зависимостью с длиной дуги: чем длиннее дуга, тем выше напряжение разряда. Точная форма этой зависимости определяется условиями разряда – наличием или отсутствием защитной газовой атмосферы, свойствами покрытого электрода, наличием и свойствами флюса и т.д.</w:t>
      </w:r>
    </w:p>
    <w:p>
      <w:pPr>
        <w:pStyle w:val="Style29"/>
        <w:spacing w:lineRule="auto" w:line="360" w:before="0" w:after="0"/>
        <w:ind w:firstLine="709"/>
        <w:jc w:val="both"/>
        <w:rPr/>
      </w:pPr>
      <w:r>
        <w:rPr>
          <w:color w:val="000000"/>
          <w:sz w:val="28"/>
          <w:szCs w:val="28"/>
        </w:rPr>
        <w:t>Температура дуги зависит от силы тока, приходящейся на единицу площади поперечного сечения электрода, — плотности тока. Чем она больше, тем выше температура дуги. При ручной дуговой сварке плавящимся электродом плотность</w:t>
      </w:r>
      <w:r>
        <w:rPr>
          <w:rFonts w:cs="Arial" w:ascii="Arial" w:hAnsi="Arial"/>
          <w:color w:val="000000"/>
        </w:rPr>
        <w:t xml:space="preserve"> </w:t>
      </w:r>
      <w:r>
        <w:rPr>
          <w:color w:val="000000"/>
          <w:sz w:val="28"/>
          <w:szCs w:val="28"/>
        </w:rPr>
        <w:t>тока от 10 до 20 А/мм</w:t>
      </w:r>
      <w:r>
        <w:rPr>
          <w:color w:val="000000"/>
          <w:sz w:val="28"/>
          <w:szCs w:val="28"/>
          <w:vertAlign w:val="superscript"/>
        </w:rPr>
        <w:t>2 </w:t>
      </w:r>
      <w:r>
        <w:rPr>
          <w:color w:val="000000"/>
          <w:sz w:val="28"/>
          <w:szCs w:val="28"/>
        </w:rPr>
        <w:t>и напряжение 18...20 В. Этим способом можно сваривать и наплавлять углеродистые и легированные стали всех марок толщиной от 1 м и выше, чугун и цветные металлы, а также наплавлять твердые сплавы.</w:t>
      </w:r>
    </w:p>
    <w:p>
      <w:pPr>
        <w:pStyle w:val="Style29"/>
        <w:spacing w:lineRule="auto" w:line="360" w:before="0" w:after="0"/>
        <w:ind w:firstLine="709"/>
        <w:jc w:val="both"/>
        <w:rPr/>
      </w:pPr>
      <w:r>
        <w:rPr>
          <w:color w:val="000000"/>
          <w:sz w:val="28"/>
          <w:szCs w:val="28"/>
        </w:rPr>
        <w:t>В ремонтной практике для сварочных работ используют </w:t>
      </w:r>
      <w:r>
        <w:rPr>
          <w:b/>
          <w:bCs/>
          <w:color w:val="000000"/>
          <w:sz w:val="28"/>
          <w:szCs w:val="28"/>
        </w:rPr>
        <w:t>переменный и постоянный ток</w:t>
      </w:r>
      <w:r>
        <w:rPr>
          <w:color w:val="000000"/>
          <w:sz w:val="28"/>
          <w:szCs w:val="28"/>
        </w:rPr>
        <w:t> . Сварочная дуга на переменном токе малой плотности горит неустойчиво. Чтобы повысить стабильность дуги, увеличивают плотность тока. По этой причине при сварке мелких деталей возрастает опасность их прожигания, однако из-за простоты источников питания сварку на переменном токе применяют достаточно широко. При сварке на постоянном токе дуга горит стабильно. Это позволяет использовать малые токи и сваривать тонкие детали, кроме того, можно изменять полярность тока. Поэтому, несмотря на более сложное и дорогое оборудование источников питания, постоянный ток применяют в практике все шире.</w:t>
      </w:r>
    </w:p>
    <w:p>
      <w:pPr>
        <w:pStyle w:val="Style29"/>
        <w:spacing w:lineRule="auto" w:line="360" w:before="0" w:after="0"/>
        <w:ind w:firstLine="709"/>
        <w:jc w:val="both"/>
        <w:rPr>
          <w:color w:val="000000"/>
          <w:sz w:val="28"/>
          <w:szCs w:val="28"/>
        </w:rPr>
      </w:pPr>
      <w:r>
        <w:rPr>
          <w:color w:val="000000"/>
          <w:sz w:val="28"/>
          <w:szCs w:val="28"/>
        </w:rPr>
        <w:t>Производительность сварки характеризуют количеством расплавленного электродного металла в единицу времени.</w:t>
      </w:r>
    </w:p>
    <w:p>
      <w:pPr>
        <w:pStyle w:val="Style29"/>
        <w:spacing w:lineRule="auto" w:line="360" w:before="0" w:after="0"/>
        <w:ind w:firstLine="709"/>
        <w:jc w:val="both"/>
        <w:rPr>
          <w:color w:val="000000"/>
          <w:sz w:val="28"/>
          <w:szCs w:val="28"/>
        </w:rPr>
      </w:pPr>
      <w:r>
        <w:rPr>
          <w:color w:val="000000"/>
          <w:sz w:val="28"/>
          <w:szCs w:val="28"/>
        </w:rPr>
        <w:t>Под действием высокой температуры в зоне сварки молекулы кислорода и азота, попадающие из воздуха, частично распадаются на атомы. Кислород образует оксиды железа и способствует выгоранию ценных легирующих элементов (марганца, кремния и др.), тем самым резко ухудшая свойства наплавленного слоя. Азот образует нитриды, которые увеличивают твердость, снижают пластичность и способствуют образованию коробления и трещин. Водород, попадающий в зону сварки из влаги и ржавчины, способствует образованию пор и трещин. Чтобы уменьшить вредное воздействие этих элементов, место сварки зачищают, а зону сварки защищают нейтральными газами и шлаками. После сварки используются для зачистки швов ручные пневматические инструменты. Они являются источником локальной вибрации, что может привести к развитию вибрационной болезни у сварщика. Выделение сварочного аэрозоля, газов, пыли также является опасным фактором, т. к. наносит вред дыхательной системе рабочих.</w:t>
      </w:r>
    </w:p>
    <w:p>
      <w:pPr>
        <w:pStyle w:val="Style29"/>
        <w:spacing w:lineRule="auto" w:line="360" w:before="0" w:after="0"/>
        <w:ind w:firstLine="709"/>
        <w:jc w:val="both"/>
        <w:rPr>
          <w:color w:val="000000"/>
          <w:sz w:val="28"/>
          <w:szCs w:val="28"/>
        </w:rPr>
      </w:pPr>
      <w:r>
        <w:rPr>
          <w:color w:val="000000"/>
          <w:sz w:val="28"/>
          <w:szCs w:val="28"/>
        </w:rPr>
        <w:t>Певмоприводы, вентиляторы, плазмотроны, источники питания, ультразвуковые генераторы, электроды могут быть источниками шума и ультразвука, что также негативно сказывается на рабочих.</w:t>
      </w:r>
    </w:p>
    <w:p>
      <w:pPr>
        <w:pStyle w:val="Style29"/>
        <w:spacing w:lineRule="auto" w:line="360" w:before="0" w:after="0"/>
        <w:ind w:firstLine="709"/>
        <w:jc w:val="both"/>
        <w:rPr>
          <w:color w:val="000000"/>
          <w:sz w:val="28"/>
          <w:szCs w:val="28"/>
        </w:rPr>
      </w:pPr>
      <w:r>
        <w:rPr>
          <w:color w:val="000000"/>
          <w:sz w:val="28"/>
          <w:szCs w:val="28"/>
        </w:rPr>
        <w:t>Сварщик испытывает психологические нагрузки, которые заключаются в необходимости непрерывного наблюдения за зоной сварки, в напряжении зрения, высоких требований к точности движения и перемещения электрода.</w:t>
      </w:r>
    </w:p>
    <w:p>
      <w:pPr>
        <w:pStyle w:val="Style29"/>
        <w:spacing w:lineRule="auto" w:line="360" w:before="0" w:after="0"/>
        <w:ind w:firstLine="709"/>
        <w:jc w:val="both"/>
        <w:rPr>
          <w:color w:val="000000"/>
          <w:sz w:val="28"/>
          <w:szCs w:val="28"/>
        </w:rPr>
      </w:pPr>
      <w:r>
        <w:rPr>
          <w:color w:val="000000"/>
          <w:sz w:val="28"/>
          <w:szCs w:val="28"/>
        </w:rPr>
        <w:t>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Style29"/>
        <w:spacing w:lineRule="auto" w:line="360" w:before="0" w:after="0"/>
        <w:ind w:firstLine="709"/>
        <w:jc w:val="both"/>
        <w:rPr>
          <w:color w:val="000000"/>
          <w:sz w:val="28"/>
          <w:szCs w:val="28"/>
        </w:rPr>
      </w:pPr>
      <w:r>
        <w:rPr>
          <w:color w:val="000000"/>
          <w:sz w:val="28"/>
          <w:szCs w:val="28"/>
        </w:rPr>
        <w:t>Выполнение ручной сварки часто сопровождается повышенным статическим напряжением. Сварку выполняют часто в вынужденной позе, сидя на корточках, лежа на боку и спине и т.д., что вызывает сильное напряжение мышц рук и тел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spacing w:lineRule="auto" w:line="360" w:before="0" w:after="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Источники питания током</w:t>
      </w:r>
    </w:p>
    <w:p>
      <w:pPr>
        <w:pStyle w:val="Style29"/>
        <w:spacing w:before="0" w:after="0"/>
        <w:jc w:val="both"/>
        <w:rPr>
          <w:rFonts w:ascii="Arial" w:hAnsi="Arial" w:cs="Arial"/>
          <w:b/>
          <w:b/>
          <w:color w:val="000000"/>
          <w:sz w:val="20"/>
          <w:szCs w:val="20"/>
        </w:rPr>
      </w:pPr>
      <w:r>
        <w:rPr>
          <w:rFonts w:cs="Arial" w:ascii="Arial" w:hAnsi="Arial"/>
          <w:b/>
          <w:color w:val="000000"/>
          <w:sz w:val="20"/>
          <w:szCs w:val="20"/>
        </w:rPr>
      </w:r>
    </w:p>
    <w:p>
      <w:pPr>
        <w:pStyle w:val="Style29"/>
        <w:spacing w:lineRule="auto" w:line="360" w:before="280" w:after="0"/>
        <w:ind w:firstLine="300"/>
        <w:jc w:val="both"/>
        <w:rPr>
          <w:color w:val="000000"/>
          <w:sz w:val="28"/>
          <w:szCs w:val="28"/>
        </w:rPr>
      </w:pPr>
      <w:r>
        <w:rPr>
          <w:color w:val="000000"/>
          <w:sz w:val="28"/>
          <w:szCs w:val="28"/>
        </w:rPr>
        <w:t>Выпускаемые источники питания электрической сварочной дуги разделяют по следующим признакам:</w:t>
      </w:r>
    </w:p>
    <w:p>
      <w:pPr>
        <w:pStyle w:val="Style29"/>
        <w:spacing w:lineRule="auto" w:line="360" w:before="280" w:after="0"/>
        <w:ind w:firstLine="300"/>
        <w:jc w:val="both"/>
        <w:rPr>
          <w:color w:val="000000"/>
          <w:sz w:val="28"/>
          <w:szCs w:val="28"/>
        </w:rPr>
      </w:pPr>
      <w:r>
        <w:rPr>
          <w:color w:val="000000"/>
          <w:sz w:val="28"/>
          <w:szCs w:val="28"/>
        </w:rPr>
        <w:t>1) по роду тока – на источники постоянного тока (преобразователи, агрегаты и выпрямители) и переменного тока (сварочные трансформаторы);</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2) по количеству одновременно подключаемых сварочных постов – на однопостовые и многопостовые;</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3) по назначению — на источники для ручной сварки покрытыми электродами; для автоматической и полуавтоматической сварки под флюсом; для сварки в защитных газах; для электрошлаковой сварки; для плазменной резки и источники тока специального назначения (сварка трехфазной дугой, многодуговая сварка и пр.);</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4) по принципу действия и конструктивному выполнению — на сварочные трансформаторы: с нормальным магнитным рассеянием и отдельным дросселем (реактивной катушкой) на отдельном или общем сердечнике; с искусственно увеличенный магнитным рассеянием – с подвижным магнитным шунтом и подвижными обмотками; преобразователи: с независимой намагничивающей и последовательной размагничивающей обмотками; с намагничивающей параллельной и размагничивающей последовательной обмотками; с расщепленными полюсами; с жёсткой характеристикой; универсальные; агрегаты — генераторы с двигателями внутреннего сгорания; сварочные выпрямители: с селеновыми и кремниевыми вентилями; многопостовые; однопостовые; с падающими характеристиками; с жесткими характеристиками; универсальные;</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5) по характеру привода – на источники с электрическим и независимым приводом (от двигателя внутреннего сгорания);</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6) по способу установки и монтажа – на стационарный и передвижные.</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pPr>
      <w:r>
        <w:rPr>
          <w:color w:val="000000"/>
          <w:sz w:val="28"/>
          <w:szCs w:val="28"/>
        </w:rPr>
        <w:t>При использовании электроприборов и различных источников питания всегда есть вероятность поражения электрическим током. Опасность поражения возникает при соприкосновении с токоведущими частями электрических установок и при соприкосновении с металлическими частями, случайно оказавшимися под напряжением. В этом случае через тело человека проходит ток, сила которого зависит от величины напряжения и электрического сопротивления организма, которое меняется в зависимости от того, в каком состоянии человек находится (утомленность, расслабленность и др.). Величина напряжения, под которым может оказаться человек, зависит от величины напряжения холостого хода источника питания сварочной дуги.</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Напряжение источников питания нормальной сварочной дуги обычно достигает 90 В, а сжатой дуги -200 В.</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280" w:after="0"/>
        <w:ind w:firstLine="300"/>
        <w:jc w:val="both"/>
        <w:rPr>
          <w:color w:val="000000"/>
          <w:sz w:val="28"/>
          <w:szCs w:val="28"/>
        </w:rPr>
      </w:pPr>
      <w:r>
        <w:rPr>
          <w:color w:val="000000"/>
          <w:sz w:val="28"/>
          <w:szCs w:val="28"/>
        </w:rPr>
        <w:t>Таким образом, в нормальных условиях электрическая безопасность сварщика обеспечивается, но при изменении условий (повышенная влажность, ослабленный организм и т.д.) эти условия могут резко измениться и сила тока станет опасной. Поэтому следует предусмотреть дополнительные меры, способствующие снижению силы тока, проходящей через тело сварщика.</w:t>
      </w:r>
    </w:p>
    <w:p>
      <w:pPr>
        <w:pStyle w:val="Style29"/>
        <w:spacing w:lineRule="auto" w:line="360" w:before="280" w:after="0"/>
        <w:ind w:firstLine="300"/>
        <w:jc w:val="both"/>
        <w:rPr>
          <w:color w:val="000000"/>
          <w:sz w:val="28"/>
          <w:szCs w:val="28"/>
        </w:rPr>
      </w:pPr>
      <w:r>
        <w:rPr>
          <w:color w:val="000000"/>
          <w:sz w:val="28"/>
          <w:szCs w:val="28"/>
        </w:rPr>
      </w:r>
    </w:p>
    <w:p>
      <w:pPr>
        <w:pStyle w:val="Style29"/>
        <w:spacing w:lineRule="auto" w:line="360" w:before="0" w:after="0"/>
        <w:ind w:firstLine="300"/>
        <w:jc w:val="both"/>
        <w:rPr>
          <w:color w:val="000000"/>
          <w:sz w:val="28"/>
          <w:szCs w:val="28"/>
        </w:rPr>
      </w:pPr>
      <w:r>
        <w:rPr>
          <w:color w:val="000000"/>
          <w:sz w:val="28"/>
          <w:szCs w:val="28"/>
        </w:rPr>
        <w:t>Основные виды поражений: ожоги электрической дугой, разрыв тканей, электрический удар, сопровождающийся появлением у человека судорог, сильной слабостью, прекращением деятельности органов дыхания и кровообращения.</w:t>
      </w:r>
    </w:p>
    <w:p>
      <w:pPr>
        <w:pStyle w:val="Style29"/>
        <w:spacing w:lineRule="auto" w:line="360" w:before="0" w:after="0"/>
        <w:ind w:firstLine="300"/>
        <w:jc w:val="both"/>
        <w:rPr>
          <w:color w:val="000000"/>
          <w:sz w:val="28"/>
          <w:szCs w:val="28"/>
        </w:rPr>
      </w:pPr>
      <w:r>
        <w:rPr>
          <w:color w:val="000000"/>
          <w:sz w:val="28"/>
          <w:szCs w:val="28"/>
        </w:rPr>
      </w:r>
    </w:p>
    <w:p>
      <w:pPr>
        <w:pStyle w:val="Normal"/>
        <w:spacing w:lineRule="auto" w:line="360" w:before="0" w:after="0"/>
        <w:ind w:firstLine="709"/>
        <w:rPr/>
      </w:pPr>
      <w:r>
        <w:rPr>
          <w:rFonts w:cs="Times New Roman" w:ascii="Times New Roman" w:hAnsi="Times New Roman"/>
          <w:b/>
          <w:sz w:val="28"/>
          <w:szCs w:val="28"/>
        </w:rPr>
        <w:t>1.4 Материал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варка чугунных деталей. Восстановление чугунных деталей сваркой — трудный процесс, обусловливаемый химическим составом чугуна, его структурой и особыми механическими свойствами. По химическому составу чугун — сплав железа с углеродом (2...3,6%), содержащий некоторое количество кремния, марганца, фосфора, серы и других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о и применяется много способов сварки чугуна, но рекомендовать какой-либо из них для восстановления конкретной детали весьма затруднительно, так как даже у одной корпусной детали со стенками разной толщины может быть различная структура чугуна и потребуются различные способы их сварки. Приближенно все способы сварки чугунных деталей делят на два вида: горячую (деталь перед сваркой подогревают, а после — медленно охлаждают) и холодную (выполняют без предварительного подогрева детали различными способами и с применением специальных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цветных металлов и сплавов , особенно алюминиевых, достаточно широко применяется при ремонте, так как в современных тракторах и автомобилях многие детали изготовлены из цвет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ь, бронза и латунь обычной дугой и плавящимся электродом свариваются плохо. Это объясняется тем, что в расплавленном состоянии медь и сплавы на ее основе обладают большой жидкотекучестью, хорошо растворяют газы, особенно кислород, легко окисляются. У них большой коэффициент линейного расширения и они подвержены значительным структурным изменениям в зоне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ь и ее сплавы удовлетворительно свариваются электродами марок «Комсомолец-100», МН-5 и ОЗБ-1, а также угольным электродом на постоянном токе прямой полярности и достаточно хорошо свариваются аргонно-дуговой сваркой вольфрамовым электродом. Присадочным материалом служат круглые или прямоугольные прутки примерно такого же химического состава, что и свариваемый металл. При сварке угольным электродом в качестве флюса используют прокаленную до 500...550°С буру. Наплавленный шов проковывают при температуре не выше 500°С, чтобы улучшить его механ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латуни и других медно-цинковых сплавов применяют прутки с повышенным содержанием цинка. При сварке выделяются ядовитые пары цинка, поэтому необходимы хорошая вентиляция рабочего места сварщика и применение респи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юминий и его сплавы легко окисляются на воздухе, и поверхности деталей всегда покрыты плотной пленкой оксида алюминия Al2 O3 , температура плавления которого 2050°С (в то время как температура плавления чистого алюминия 660°С). Тугоплавкая и механически прочная пленка оксида алюминия создает основные трудности при его сварке. Кроме того, при нагревании алюминий и сплавы не изменяют цвета, а в расплавленном состоянии характеризуются большой жидкотекучестью, что также затрудняет св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электродов или присадочного материала при сварке чистого алюминия и его сплавов используют прутки или проволоку, по химическому составу близкие к свариваемому металлу. В покрытия электродов или во флюс вводят хлористые и фтористые соли лития, калия, энергично растворяющиеся и ошлаковывающие оксид алюминия. Сварку ведут постоянным током обратной полярности, при которой в результате катодного распыления улучшаются условия разрушения оксидной пленки. При диаметре электрода 4...6 мм используют ток 120... 150 А. После сварки во избежание разъедания металла шлак со шва удаляют, промывая горячей или подкисленной водой и тщательно протирая стальными щетками. Перед сваркой поверхность детали обезжиривают бензином или ацетоном и подвергают очистке механическим или ручным способом (стальной щ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арки чистого алюминия используют электроды ОЗА-1. Алюминиево-кремнистые сплавы (типа силумин) сваривают электродами ОЗ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коробления, образования трещин и улучшить качество сварки, детали из алюминия и его сплавов перед сваркой подогревают до температуры 200...350°С (крупные детали до более высокой температуры). Температуру подогрева определяют термопарами или специальными карандашами. Концы трещин в деталях засверливают, а кромки разделывают под углом 60...90°. Расплавленный металл удерживают от растекания стальными или глиняными подкладками. Для получения мелкозернистой структуры металла шва деталь после сварки медленно охлаждают, а шив слеша проковывают. Внутренние напряжения снимают нагревом до температуры 300...350°С с последующим медленным охла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ргонно-дуговая сварка вольфрамовым электродом дает возможность получать хорошие результаты сварки алюминия и его сплавов без применения флюса. Однако оксидную пленку и загрязнения с поверхности детали перед сваркой требуется удалять более тщательно, чем при использовании флюса. </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9"/>
        <w:spacing w:before="0" w:after="0"/>
        <w:ind w:firstLine="300"/>
        <w:jc w:val="both"/>
        <w:rPr>
          <w:rFonts w:ascii="Arial" w:hAnsi="Arial" w:cs="Arial"/>
          <w:color w:val="000000"/>
          <w:sz w:val="20"/>
          <w:szCs w:val="20"/>
        </w:rPr>
      </w:pPr>
      <w:r>
        <w:rPr>
          <w:sz w:val="28"/>
          <w:szCs w:val="28"/>
        </w:rPr>
        <w:t xml:space="preserve">          </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безопасности</w:t>
      </w:r>
    </w:p>
    <w:p>
      <w:pPr>
        <w:pStyle w:val="Normal"/>
        <w:spacing w:lineRule="auto" w:line="360" w:before="0" w:after="0"/>
        <w:ind w:firstLine="709"/>
        <w:jc w:val="both"/>
        <w:rPr>
          <w:rFonts w:ascii="Arial" w:hAnsi="Arial" w:cs="Arial"/>
          <w:b/>
          <w:b/>
          <w:color w:val="FF0000"/>
          <w:sz w:val="28"/>
          <w:szCs w:val="28"/>
        </w:rPr>
      </w:pPr>
      <w:r>
        <w:rPr>
          <w:rFonts w:cs="Arial" w:ascii="Arial" w:hAnsi="Arial"/>
          <w:b/>
          <w:color w:val="FF0000"/>
          <w:sz w:val="28"/>
          <w:szCs w:val="28"/>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Требования безопасности во время работы</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Электросварщик обязан выполнять работы при соблюдении следующих требований безопасност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а) место производства работ, а также нижерасположенные места должны быть освобождены от горючих материалов в радиусе не менее 5 м, а от взрывоопасных материалов и установок - 10 м;</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б)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в) 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г) сварочные провода должны прокладывать так, чтобы их не могли повредить машины и механизмы. Запрещается прокладка проводов ря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ацетилена и других горючих газов - 1 м.</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К дуговой сварке разрешается допускать сварщиков после соответствующего обучения, имеющих удостоверение на право данного вида сварочных работ, прошедших инструктаж и проверку знаний техники безопасности с оформлением в специальном журнале, а также прошедших медицинский осмотр. Запрещается выполнять электросварочные работы лицам, не достигшим 18-летного возраста.</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pPr>
      <w:r>
        <w:rPr>
          <w:rFonts w:eastAsia="Calibri"/>
          <w:sz w:val="28"/>
          <w:szCs w:val="28"/>
          <w:lang w:eastAsia="en-US"/>
        </w:rPr>
        <w:t>Из рассмотренных выше факторов видно, что наиболее опасными и вредными из них при электродуговой сварке являются:</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1.Повышенное содержание вредных газов и аэрозолей, выделяющихся при сварке;</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2.Интенсивное инфракрасное (тепловое) излучение свариваемых изделий и сварочной ванны;</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3.Искры, брызги и выбросы расплавленного металла и шлака.</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Мероприятия по снижению влияния трех основных опасных факторов</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Содержание различных вредных газов и аэрозолей является главным опасным фактором в процессе дуговой сварки. Сварочный аэрозоль представляет собой совокупность мельчайших частиц, образовавшихся в результате конденсации паров расплавленного металла, шлака и покрытия электродов. Состав сварочного аэрозоля зависит от состава сварочных и свариваемых материалов. В силу своих мельчайших размеров (иногда меньше 1 микрометра) сварочный аэрозоль беспрепятственно проникает в глубинные отделы легких (легочные альвеолы) и частично остается в их стенках, вызывая профессиональное заболевание — «пневмокониоз сварщика», а частично всасывается в кровь. Если сварочный аэрозоль содержит значительное количество марганца, а так бывает при сварке легированных и нержавеющих сталей качественными электродами, то, распространяясь с кровью по организму, этот чрезвычайно токсичный элемент вызывает тяжелое заболевание — марганцевую интоксикацию. При этом страдает, главным образом, центральная нервная система. Изменения в организме при марганцевой интоксикации необратимы. Другие элементы сварочного аэрозоля, а также так называемые сварочные газы, обладая сильным раздражающим действием, способны вызвать хронический бронхит.</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В последние годы установлено, что многие компоненты сварочного аэрозоля, хоть и не вызывают профессиональных специфических болезней, но при длительном воздействии увеличивают риск возникновения сердечно-сосудистых и онкологических заболеваний, а также уменьшают продолжительность жизн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Для снижения содержания вредных газов и аэрозолей, выделяющихся при сварке необходимы:</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1. механизация и автоматизация производственных процессов, дистанционное управление им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2. исключение или резкое уменьшения выделения вредных веществ в воздух производственных помещений (заменой токсичных веществ нетоксичным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3. усовершенствование системы вентиляции и ионизации воздуха.</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Требуемое количество поступающего воздуха L рассчитывается по формуле:</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L=kV</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где к - кратность воздухообмена, показывающая, сколько раз в течение часа воздух меняется в помещении, ч*1; V — объем вентилируемого помещения, м3 .</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Для участка сварки требуемое количество поступающего воздуха равно (V цеха = 151,74, к = 26):</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L= 26*151,74= 3945,24 м3 /ч</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Интенсивное теплое излучение . Спектр излучения сварочной дуги включает в себя диапазон инфракрасных волн (3430–750 нм), видимый диапазон (750–400 нм) и ультрафиолетовый диапазон (400–180 нм). При этом доля инфракрасных лучей составляет от 30 до 70 % всей энергии излучения дуги. Именно инфракрасные лучи способны вызвать профессиональную катаракту. Видимый свет электрической дуги нестерпимо ярок. Смотреть на него сколько-нибудь долго невозможно, поэтому ни у кого из сварщиков не вызывает сомнения необходимость использования светофильтров.</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Самое опасное воздействие на организм, с точки зрения охраны труда, имеет ультрафиолетовая часть спектра. Даже кратковременное воздействие ультрафиолетовых лучей на незащищенный глаз способно вызвать ожог роговой оболочки — электроофтальмию. Неопытные сварщики чаще других страдают этим заболеванием из-за того, что не умеют еще своевременно, в момент возбуждения сварочной дуги, устанавливать в нужное положение щиток со светофильтром. Ультрафиолетовое излучение, воздействуя на открытые участки кожи, вызывает ожоги, подобные тем, которыми страдают люди, злоупотребившие солнечными лучами при загорании. Ожоги от сварочной дуги могут быть, однако, гораздо сильнее и опаснее, чем от солнца. Чем выше сила тока при сварке, тем сильнее излучение сварочной дуг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Для снижения вредного воздействия теплового излучения необходимо:</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1. Использование теплозащитных экранов (для локализации источников теплового излучения, снижения облученности на рабочих местах, а также для снижения температуры поверхностей, окружающих рабочее место). Часть теплового излучения экраны отражают, а часть поглощают.</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2. Правильная организация труда и отдыха работников. Для них нужно устраивать специальные места отдыха в помещениях с нормальной температурой, оснащенных системой вентиляции и снабжения питьевой водой.</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t>Искры, брызги и выбросы расплавленного металла и шлака. Искры и брызги могут служить причиной ожогов различной степени. Грамотный подбор и применение комплексных средств индивидуальной защиты позволит свести к минимуму риск поражения данным фактором. Необходимо снабжение рабочих куртками, брюками, обувью специальной конструкции, при которой искры от сварки и горячая окалина не смогут задержаться на их поверхности долгое время, попасть между деталями одежды или ботинок. Для производства такой одежды нужно использовать хлопковые ткани нового поколения высокой плотности с огнестойкими отделками.</w:t>
      </w:r>
    </w:p>
    <w:p>
      <w:pPr>
        <w:pStyle w:val="Style29"/>
        <w:spacing w:lineRule="auto" w:line="360" w:before="0" w:after="0"/>
        <w:ind w:firstLine="709"/>
        <w:jc w:val="both"/>
        <w:rPr>
          <w:rFonts w:eastAsia="Calibri"/>
          <w:sz w:val="28"/>
          <w:szCs w:val="28"/>
          <w:lang w:eastAsia="en-US"/>
        </w:rPr>
      </w:pPr>
      <w:r>
        <w:rPr>
          <w:rFonts w:eastAsia="Calibri"/>
          <w:sz w:val="28"/>
          <w:szCs w:val="28"/>
          <w:lang w:eastAsia="en-US"/>
        </w:rPr>
      </w:r>
    </w:p>
    <w:p>
      <w:pPr>
        <w:pStyle w:val="Style29"/>
        <w:spacing w:lineRule="auto" w:line="360" w:before="0" w:after="0"/>
        <w:ind w:firstLine="709"/>
        <w:jc w:val="both"/>
        <w:rPr/>
      </w:pPr>
      <w:r>
        <w:rPr>
          <w:rFonts w:eastAsia="Calibri"/>
          <w:sz w:val="28"/>
          <w:szCs w:val="28"/>
          <w:lang w:eastAsia="en-US"/>
        </w:rPr>
        <w:t>Обувь должна обладать жаростойкими и антистатическими свойствами; иметь простые застежки, позволяющие быстро снять обувь в случае аварийной ситуации, связанной с угрозой здоровью работника.</w:t>
      </w:r>
      <w:r>
        <w:rPr>
          <w:sz w:val="28"/>
          <w:szCs w:val="28"/>
        </w:rPr>
        <w:t xml:space="preserve"> </w:t>
      </w:r>
    </w:p>
    <w:p>
      <w:pPr>
        <w:pStyle w:val="Style29"/>
        <w:spacing w:before="0" w:after="0"/>
        <w:jc w:val="both"/>
        <w:rPr>
          <w:rFonts w:ascii="Arial" w:hAnsi="Arial" w:cs="Arial"/>
          <w:color w:val="FF0000"/>
          <w:sz w:val="28"/>
          <w:szCs w:val="28"/>
        </w:rPr>
      </w:pPr>
      <w:r>
        <w:rPr>
          <w:rFonts w:cs="Arial" w:ascii="Arial" w:hAnsi="Arial"/>
          <w:color w:val="FF0000"/>
          <w:sz w:val="28"/>
          <w:szCs w:val="28"/>
        </w:rPr>
      </w:r>
      <w:r>
        <w:br w:type="page"/>
      </w:r>
    </w:p>
    <w:p>
      <w:pPr>
        <w:pStyle w:val="Style29"/>
        <w:spacing w:before="0" w:after="0"/>
        <w:ind w:firstLine="709"/>
        <w:jc w:val="both"/>
        <w:rPr>
          <w:rFonts w:ascii="Arial" w:hAnsi="Arial" w:cs="Arial"/>
          <w:color w:val="FF0000"/>
        </w:rPr>
      </w:pPr>
      <w:r>
        <w:rPr>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61"/>
        <w:shd w:fill="auto" w:val="clear"/>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роцессе своей трудовой деятельности электросварщик подвергается воздействию целого комплекса опасных и вредных производственных факторов физической и химической природы: тепловое излучение, сварочный аэрозоль, искры и брызги расплавленного металла и шл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Именно эти факторы вызывают профессиональные заболевания и травматические повреждения. Другие вредности: газы, шум, электромагнитные поля, имеют меньшее значение и обычно не служат причиной профессиональных заболеваний. Поэтому необходимо уделить должное внимание основным поражающим факторам. При сравнении в данной работе интегральной оценки тяжести труда сварщика до и после принятия мер по снижению воздействия опасных факторов мы видим, что категорию тяжести труда удалось снизить с пятой на четвертую. Однако эта категория все равно остается высокой из-за возможного неудобного положения рабочего в процессе сварки (лежа на животе, сидя на корточках и т.д.). Данный фактор можно снизить путем автоматизации процесса, однако в настоящее время эти решения находятся в стадии разработки. И пока основным действующим лицом процесса будет человек, процесс сварки будет характеризоваться как тяжелый труд.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spacing w:before="0" w:after="0"/>
        <w:ind w:firstLine="300"/>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2. ОБОРУДОВАНИЕ И ТЕХНОЛОГИЯ ДЛЯ МЕХАНИЗИРОВАННОЙ СВАР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еханизированная сварка в среде защитных газ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ированной </w:t>
      </w:r>
    </w:p>
    <w:p>
      <w:pPr>
        <w:pStyle w:val="Style25"/>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Техника безопасности</w:t>
      </w:r>
    </w:p>
    <w:p>
      <w:pPr>
        <w:pStyle w:val="Normal"/>
        <w:numPr>
          <w:ilvl w:val="0"/>
          <w:numId w:val="0"/>
        </w:numPr>
        <w:spacing w:lineRule="auto" w:line="360" w:before="0" w:after="0"/>
        <w:ind w:firstLine="709"/>
        <w:jc w:val="both"/>
        <w:textAlignment w:val="baseline"/>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равила техники безопасности при проведении сварочных работ</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е 2015 года Научно-техническим центром исследований проблем промышленной безопасности разработаны межотраслевые правила техники безопасности. Они обязательны для выполнения всеми работниками и работодателями. Начинающим сварщикам, имеющим аппараты для личного применения, необходимо с ними ознакомиться.</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делать, если болят глаза от сварки?</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ложения ТБ:</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шва на посторонние дела не отвлекаются: нужно постоянно контролировать шов.</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безопасить окружающих от излучения электродуги, требуется защита высотой до 1,8 метров.</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ючих жидкостей, замасленной ветоши и сухого мусора не должно быть на расстоянии до 5 метров от зоны сварки, поэтому необходимо соблюдать чистоту.</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лица и глаз используется специальная маска со светофильтром.</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проветриваемом помещении необходим респиратор.</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боте на высоте нужно контролировать закрепление соединяемых элементов, если необходимо пользоваться лестницей, используют страховочные пояса.</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носить или переставлять оборудование можно только после отключения его от сети.</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сварки следят за проводкой, чтобы она не скрутилась, это важное условие безопасности.</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монтируется автотранспорт, необходимо проверить, отключен ли аккумулятор.</w:t>
      </w:r>
    </w:p>
    <w:p>
      <w:pPr>
        <w:pStyle w:val="Normal"/>
        <w:numPr>
          <w:ilvl w:val="0"/>
          <w:numId w:val="4"/>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кипировки нужна спецодежда, пропитанная огнеупорным составом, недопустимо оставлять открытые участки кожи. Одежда не должна быть влажной.</w:t>
      </w:r>
    </w:p>
    <w:p>
      <w:pPr>
        <w:pStyle w:val="Normal"/>
        <w:spacing w:lineRule="auto" w:line="360" w:before="0" w:after="0"/>
        <w:ind w:left="709"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4770120" cy="358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4770120" cy="3587750"/>
                    </a:xfrm>
                    <a:prstGeom prst="rect">
                      <a:avLst/>
                    </a:prstGeom>
                  </pic:spPr>
                </pic:pic>
              </a:graphicData>
            </a:graphic>
          </wp:inline>
        </w:drawing>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ыво- и пожаробезопасность</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lineRule="auto" w:line="360" w:before="0" w:after="0"/>
        <w:ind w:firstLine="709"/>
        <w:jc w:val="both"/>
        <w:textAlignment w:val="baseline"/>
        <w:rPr>
          <w:b w:val="false"/>
          <w:b w:val="false"/>
          <w:bCs w:val="false"/>
          <w:sz w:val="28"/>
          <w:szCs w:val="28"/>
        </w:rPr>
      </w:pPr>
      <w:r>
        <w:rPr>
          <w:b w:val="false"/>
          <w:bCs w:val="false"/>
          <w:sz w:val="28"/>
          <w:szCs w:val="28"/>
        </w:rPr>
        <w:t>Электробезопасность при выполнении сварочных работ</w:t>
      </w:r>
    </w:p>
    <w:p>
      <w:pPr>
        <w:pStyle w:val="Normal"/>
        <w:spacing w:lineRule="auto" w:line="360"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й раздел правил ТБ для работы с электрическим оборудованием. Техника безопасности при проведении сварочных работ разработана с учетом поражающих факторов. Нормы по параметрам электротока:</w:t>
      </w:r>
    </w:p>
    <w:p>
      <w:pPr>
        <w:pStyle w:val="Normal"/>
        <w:numPr>
          <w:ilvl w:val="0"/>
          <w:numId w:val="3"/>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жение током силы больше 0,05 А приводит к травмам;</w:t>
      </w:r>
    </w:p>
    <w:p>
      <w:pPr>
        <w:pStyle w:val="Normal"/>
        <w:numPr>
          <w:ilvl w:val="0"/>
          <w:numId w:val="3"/>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яжение свыше 110 вольт опасно для жизни.</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drawing>
          <wp:inline distT="0" distB="0" distL="0" distR="0">
            <wp:extent cx="5027930" cy="3782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5027930" cy="3782695"/>
                    </a:xfrm>
                    <a:prstGeom prst="rect">
                      <a:avLst/>
                    </a:prstGeom>
                  </pic:spPr>
                </pic:pic>
              </a:graphicData>
            </a:graphic>
          </wp:inline>
        </w:drawing>
      </w:r>
      <w:r>
        <w:rPr>
          <w:rFonts w:eastAsia="Times New Roman" w:cs="Times New Roman" w:ascii="Times New Roman" w:hAnsi="Times New Roman"/>
          <w:sz w:val="28"/>
          <w:szCs w:val="28"/>
          <w:lang w:eastAsia="ru-RU"/>
        </w:rPr>
        <w:t>Электробезопасность при ручной дуговой сварке</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ить звук</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низить риск вреда здоровью, необходимо соблюдать электробезопасность. Основные правила:</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освещение можно запитывать только от тока в 12 В;</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напряжение холостого хода сварочного аппарата – 90 В;</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ключения оборудования проверяется заземление или подключение к нулю;</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верить качество провода – надежная изоляция подразумевает отсутствие трещин, прожогов;</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питание осуществляется через распределительное устройство, оснащённое предохранителями;</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провода более 10 метров не допускается;</w:t>
      </w:r>
    </w:p>
    <w:p>
      <w:pPr>
        <w:pStyle w:val="Normal"/>
        <w:numPr>
          <w:ilvl w:val="0"/>
          <w:numId w:val="2"/>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л обрыв кабеля или повреждена изоляция, допустимо только муфтовое соединение двух кусков.</w:t>
      </w:r>
    </w:p>
    <w:p>
      <w:pPr>
        <w:pStyle w:val="Normal"/>
        <w:numPr>
          <w:ilvl w:val="0"/>
          <w:numId w:val="0"/>
        </w:numPr>
        <w:spacing w:lineRule="auto" w:line="360" w:before="0" w:after="0"/>
        <w:ind w:firstLine="709"/>
        <w:jc w:val="both"/>
        <w:textAlignment w:val="baseline"/>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чески запрещается</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нике безопасности при выполнении сварочных работ предусмотрены важные запреты – моменты, соблюдение которых начинающие иногда выпускают из вида:</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допускать работу на улице при осадках: дождь, снег одинаково опасны;</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дуговой сварке нельзя работать в маске или щитке с трещинами светофильтра, повреждениями экрана;</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редусмотреть защиту органов дыхания – или приточную вентиляцию, или шлемы с воздухоподдувом;</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езопасно производить работы на весу, удерживая деталь рукой, запрещается;</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едство с горючими веществами неприемлемо;</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работать в промасленной одежде или со следами смазки;</w:t>
      </w:r>
    </w:p>
    <w:p>
      <w:pPr>
        <w:pStyle w:val="Normal"/>
        <w:numPr>
          <w:ilvl w:val="0"/>
          <w:numId w:val="5"/>
        </w:numPr>
        <w:spacing w:lineRule="auto"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электрический контакт со свариваемыми деталями недопустим, увеличивается риск поломки оборудования и поражения ток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spacing w:lineRule="auto" w:line="360" w:before="0" w:after="0"/>
        <w:ind w:firstLine="709"/>
        <w:jc w:val="both"/>
        <w:rPr>
          <w:sz w:val="28"/>
          <w:szCs w:val="28"/>
        </w:rPr>
      </w:pPr>
      <w:r>
        <w:rPr>
          <w:sz w:val="28"/>
          <w:szCs w:val="28"/>
        </w:rPr>
        <w:t>Механизированная сварка в защитном газе имеет свои преимущества, так например: сварочная дуга находится при работе внутри потока газа. Этот поток защищает сварочный шов от окисления при контакте с кислородом и азотом, содержащихся в воздухе. Отсутствуют флюсы и шлаки, поэтому не требуется постоянная очистка металла и обмазка, что делает процесс более трудоемким и дорогостоящим. Механизированной сваркой можно обрабатывать разнообразные металлы и сплавы, в том числе и цветные. Производится сварка без применения ручной подварки и внутренних колец. А сам сварочный шов имеет хороший внешний вид и при этом очень устойчив к внутренним нагрузкам и деформации. Стоит отметить и малую деформацию свариваемых поверхностей, небольшую поверхность термического влияния. Еще одно преимущество - это возможность наблюдения за формированием шва.</w:t>
      </w:r>
    </w:p>
    <w:p>
      <w:pPr>
        <w:pStyle w:val="Style29"/>
        <w:spacing w:lineRule="auto" w:line="360" w:before="0" w:after="0"/>
        <w:ind w:firstLine="709"/>
        <w:jc w:val="both"/>
        <w:rPr>
          <w:sz w:val="28"/>
          <w:szCs w:val="28"/>
        </w:rPr>
      </w:pPr>
      <w:r>
        <w:rPr>
          <w:sz w:val="28"/>
          <w:szCs w:val="28"/>
        </w:rPr>
        <w:t>Однако механизированная сварка имеет и недостатки, к примеру: в ветреную погоду невозможно выполнять сварочные работы, поскольку при сильном порыве ветра защитный газ сдувается. Помимо этого, для обработки некоторых видов металлов требуется использовать дорогостоящие газы.</w:t>
      </w:r>
    </w:p>
    <w:p>
      <w:pPr>
        <w:pStyle w:val="Style29"/>
        <w:spacing w:lineRule="auto" w:line="360" w:before="0" w:after="0"/>
        <w:ind w:firstLine="709"/>
        <w:jc w:val="both"/>
        <w:rPr>
          <w:sz w:val="28"/>
          <w:szCs w:val="28"/>
        </w:rPr>
      </w:pPr>
      <w:r>
        <w:rPr>
          <w:sz w:val="28"/>
          <w:szCs w:val="28"/>
        </w:rPr>
        <w:t>Механизированная сварка в защитном газе позволяет качественно обработать практически все использующиеся в строительстве материалы. Использование защитного газа или смеси газов позволяет уменьшить расход электродов, время плавления металла и количество разбрызгиваемых капель вокруг сварочного шва. Однако не все газы или их смеси подходят для обработки того или иного материала, и сварка требует больших затрат дорогостояще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лышев.Б.Д, Мельник.В.И, Гетия.И.Г. Ручная дуговая сварка. - М.: Стройиздат, 1990.</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ыбаков.В.М. Дуговая и газовая сварка. М.: Высшая школа, 1986</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Журнал "Промышленное Оборудование" 2004 г.</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азаков.Ю.В, Козулин.М.Г. Сварка и резка материалов. - М.: Издательский центр “Академия”, 2000</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оминых.В.П, Яковлев.А.П. Ручная дуговая сварка. - М.: Высшая школа, 1986.</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ОСТ 12.3.003-86</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ОСТ 12.1.004—91</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www.kisar.ru</w:t>
      </w:r>
    </w:p>
    <w:p>
      <w:pPr>
        <w:pStyle w:val="Normal"/>
        <w:widowControl w:val="false"/>
        <w:tabs>
          <w:tab w:val="clear" w:pos="708"/>
          <w:tab w:val="left" w:pos="900" w:leader="none"/>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www.svarkainfo.ru</w:t>
      </w:r>
    </w:p>
    <w:p>
      <w:pPr>
        <w:pStyle w:val="Normal"/>
        <w:widowControl w:val="false"/>
        <w:tabs>
          <w:tab w:val="clear" w:pos="708"/>
          <w:tab w:val="left" w:pos="1260"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Суриков А.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ru-RU" w:bidi="ar-SA"/>
                            </w:rPr>
                            <w:t>Суриков А.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358775</wp:posOffset>
              </wp:positionH>
              <wp:positionV relativeFrom="paragraph">
                <wp:posOffset>-208280</wp:posOffset>
              </wp:positionV>
              <wp:extent cx="6602095" cy="10189210"/>
              <wp:effectExtent l="12700" t="12700" r="0" b="12700"/>
              <wp:wrapNone/>
              <wp:docPr id="4"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streferat.ru/referat-194790.html"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58:00Z</dcterms:created>
  <dc:creator>User</dc:creator>
  <dc:description/>
  <cp:keywords/>
  <dc:language>en-US</dc:language>
  <cp:lastModifiedBy>Admin</cp:lastModifiedBy>
  <cp:lastPrinted>2015-02-13T10:29:00Z</cp:lastPrinted>
  <dcterms:modified xsi:type="dcterms:W3CDTF">2023-04-17T14:39:00Z</dcterms:modified>
  <cp:revision>13</cp:revision>
  <dc:subject/>
  <dc:title/>
</cp:coreProperties>
</file>