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М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СВАРКА И РОБОТИЗАЦИЯ СВАРОЧНЫХ РАБОТ»</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СВАРОЧНЫЕ РАБОТЫ. МЕХАНИЗИРОВАННАЯ СВАРКА»</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0</w:t>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дугина Дениса Игоре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Ткаченко Т.В.</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1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1. ТЕМА 1 СВАРКА И РоБОТИЗАЦИЯ СВАРОЧНЫХ РАБОТ</w:t>
      </w:r>
      <w:r>
        <w:rPr>
          <w:bCs/>
          <w:lang w:val="ru-RU"/>
        </w:rPr>
        <w:tab/>
        <w:t>3</w:t>
      </w:r>
    </w:p>
    <w:p>
      <w:pPr>
        <w:pStyle w:val="Contents2"/>
        <w:tabs>
          <w:tab w:val="clear" w:pos="9355"/>
          <w:tab w:val="right" w:pos="9486" w:leader="dot"/>
        </w:tabs>
        <w:spacing w:lineRule="auto" w:line="276"/>
        <w:ind w:left="0" w:right="0" w:hanging="0"/>
        <w:rPr>
          <w:lang w:val="ru-RU"/>
        </w:rPr>
      </w:pPr>
      <w:r>
        <w:rPr>
          <w:szCs w:val="28"/>
          <w:lang w:val="ru-RU"/>
        </w:rPr>
        <w:t>1.1 Понятие сварки</w:t>
      </w:r>
      <w:r>
        <w:rPr>
          <w:lang w:val="ru-RU"/>
        </w:rPr>
        <w:tab/>
        <w:t>3</w:t>
      </w:r>
    </w:p>
    <w:p>
      <w:pPr>
        <w:pStyle w:val="Contents2"/>
        <w:tabs>
          <w:tab w:val="clear" w:pos="9355"/>
          <w:tab w:val="right" w:pos="9486" w:leader="dot"/>
        </w:tabs>
        <w:spacing w:lineRule="auto" w:line="276"/>
        <w:ind w:left="0" w:right="0" w:hanging="0"/>
        <w:rPr/>
      </w:pPr>
      <w:r>
        <w:rPr>
          <w:szCs w:val="28"/>
          <w:lang w:val="ru-RU"/>
        </w:rPr>
        <w:t>1.2 Виды сварки</w:t>
      </w:r>
      <w:r>
        <w:rPr>
          <w:lang w:val="ru-RU"/>
        </w:rPr>
        <w:tab/>
        <w:t>4</w:t>
      </w:r>
    </w:p>
    <w:p>
      <w:pPr>
        <w:pStyle w:val="Contents2"/>
        <w:tabs>
          <w:tab w:val="clear" w:pos="9355"/>
          <w:tab w:val="right" w:pos="9486" w:leader="dot"/>
        </w:tabs>
        <w:spacing w:lineRule="auto" w:line="276"/>
        <w:ind w:left="0" w:right="0" w:hanging="0"/>
        <w:rPr/>
      </w:pPr>
      <w:r>
        <w:rPr>
          <w:szCs w:val="28"/>
          <w:lang w:val="ru-RU"/>
        </w:rPr>
        <w:t>1.3 Роботизация сварочных работ</w:t>
      </w:r>
      <w:r>
        <w:rPr>
          <w:lang w:val="ru-RU"/>
        </w:rPr>
        <w:tab/>
        <w:t>9</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1</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12</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5</w:t>
      </w:r>
    </w:p>
    <w:p>
      <w:pPr>
        <w:pStyle w:val="Contents1"/>
        <w:tabs>
          <w:tab w:val="clear" w:pos="9355"/>
          <w:tab w:val="right" w:pos="9486" w:leader="dot"/>
        </w:tabs>
        <w:spacing w:lineRule="auto" w:line="276"/>
        <w:ind w:right="0" w:hanging="0"/>
        <w:rPr/>
      </w:pPr>
      <w:r>
        <w:rPr>
          <w:szCs w:val="28"/>
          <w:lang w:val="ru-RU"/>
        </w:rPr>
        <w:t xml:space="preserve">2. </w:t>
      </w:r>
      <w:r>
        <w:rPr>
          <w:szCs w:val="28"/>
        </w:rPr>
        <w:t xml:space="preserve">ТЕМА </w:t>
      </w:r>
      <w:r>
        <w:rPr>
          <w:szCs w:val="28"/>
          <w:lang w:val="ru-RU"/>
        </w:rPr>
        <w:t>2 СВАРОЧНЫЕ РАБОТЫ. МЕХАНИЗИРОВАННАЯ СВАРКА</w:t>
      </w:r>
      <w:r>
        <w:rPr>
          <w:bCs/>
          <w:lang w:val="ru-RU"/>
        </w:rPr>
        <w:tab/>
        <w:t>20</w:t>
      </w:r>
    </w:p>
    <w:p>
      <w:pPr>
        <w:pStyle w:val="Contents2"/>
        <w:tabs>
          <w:tab w:val="clear" w:pos="9355"/>
          <w:tab w:val="right" w:pos="9486" w:leader="dot"/>
        </w:tabs>
        <w:spacing w:lineRule="auto" w:line="276"/>
        <w:ind w:left="0" w:right="0" w:hanging="0"/>
        <w:rPr/>
      </w:pPr>
      <w:r>
        <w:rPr>
          <w:szCs w:val="28"/>
          <w:lang w:val="ru-RU"/>
        </w:rPr>
        <w:t xml:space="preserve">2.1 </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2.2 </w:t>
      </w:r>
      <w:r>
        <w:rPr>
          <w:szCs w:val="28"/>
        </w:rPr>
        <w:t>Подзаголовок</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2.3 </w:t>
      </w:r>
      <w:r>
        <w:rPr>
          <w:szCs w:val="28"/>
        </w:rPr>
        <w:t>Подзаголовок</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tabs>
          <w:tab w:val="clear" w:pos="9355"/>
          <w:tab w:val="right" w:pos="9486" w:leader="dot"/>
        </w:tabs>
        <w:spacing w:lineRule="auto" w:line="360"/>
        <w:ind w:right="0" w:hanging="0"/>
        <w:rPr>
          <w:szCs w:val="28"/>
          <w:lang w:val="ru-RU"/>
        </w:rPr>
      </w:pPr>
      <w:r>
        <w:rPr>
          <w:szCs w:val="28"/>
          <w:lang w:val="ru-RU"/>
        </w:rPr>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1 СВАРКА И РОБОТИЗАЦИЯ СВАРОЧНЫХ РАБО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онятие сварки</w:t>
      </w:r>
    </w:p>
    <w:p>
      <w:pPr>
        <w:pStyle w:val="Normal"/>
        <w:spacing w:lineRule="auto" w:line="360" w:before="0" w:after="0"/>
        <w:ind w:left="112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кст Сварка - технологический процесс соединения твёрдых материалов в результате действия межатомных сил, которое происходит при местном сплавлении или совместном пластическом деформировании свариваем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ой получают изделия из металла и неметаллических материалов (стекло, керамика, пластмасс и др.). Изменяя режимы сварки, можно наплавлять слои металла различной толщины и различного состава. На специальном оборудовании в определенных условиях можно осуществлять процессы, противоположные по своей сущности процессу соединения, например огневую, или термическую, резку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 общее название более 50 разных технологических процессов создания неразъемного соединения металлических деталей. Один из старейших способов сварки, в настоящее время редко применяемый, - кузнечная сварка, при которой соединение деталей осуществляется за счет их совместного деформирования. Современные процессы сварки - электродуговая, газовая сварка, сварка сопротивлением, пайка твердым и др. - основаны на местном сплавлении соединяемых детал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w:t>
      </w:r>
      <w:r>
        <w:rPr>
          <w:rFonts w:cs="Times New Roman" w:ascii="Times New Roman" w:hAnsi="Times New Roman"/>
          <w:b/>
          <w:sz w:val="28"/>
          <w:szCs w:val="28"/>
        </w:rPr>
        <w:t>Виды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же сварка взрывом. Выделение тепла происходит за счет трения между соединяемыми материалами. Трение происходит за счет взрыва, который сжимает соприкасающиеся поверхности деталей. Данный метод применяется для плакирования металлов инородны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ческ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тип сварки включает в себя несколько разнови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угов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сварки наиболее часто используемый. Расплавление свариваемых материалов или деталей происходит за счет выделяемой электрической дугой теплоты. После застывания свариваемые поверхности образуют единое сварное соединение. Для данного типа сварки необходим сильноточный источник питания низкого напряжения. К его зажиму присоединяется сварочный электрод, к которому, в свою очередь, прикасается свариваемая де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двидами» электродуговой сварки являются: ручная дуговая сварка, сварка неплавящимся электродом, сварка плавящимся электродом, сварка под флюсом, электрошлаков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ая дугов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универсальным технологическим процессом. С её помощью можно производить сварочные работы в любом пространственном положении, из различных марок сталей, даже при отсутствии необходимого оборудования. Используется специальный покрытый флюсом электрод. Покрытие используется для защиты шва металла от внешних воздействий. Сварка проводится на постоянном токе прямой или обратной полярности и на переменном токе. Данный вид сварки применяется для выполнения коротких и криволинейных швов в труднодоступных местах, а также при монтажны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неплавящимся элект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электрода используется стержень из графита или вольфрама. Температура плавления данных материалов выше температуры, при которой протекает сварочный процесс. Сварка чаще всего проводится в среде защитного газа (аргон, гелий, азот и их смесях) для защиты шва и электрода от влияния атмосферы. Сварку может проводить как без присадочного материала, так и с ним. В качестве присадочного материала используются металлические прутки, проволока, пол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плавящимся элект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электрода используется проволока (стальная, медная или алюминиевая), к которой через токопроводящий наконечник подводится ток. Электрическая дуга расплавляет проволоку, и для обеспечения её постоянной длины проволока подаётся автоматически механизмом подачи. Для защиты от атмосферы применяются защитные газы (аргон, гелий, углекислый газ и их смеси), подающиеся из сварочной головки вместе с электродной проволо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под флю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виде сварки конец электрода также представлен в виде металлической проволоки или стержня, на конец которой подается слой флюса. В качестве флюсов применяют прокаленную буру, борную кислоту, кремниевую кислоту и др. Флюсы используются в виде порошков, паст, водных растворов. Горение дуги происходит в газовом пузыре, находящемся между металлом и слоем флюса. Сама дуга при этом не видна. Благодаря этой технологии усиливается защита металла от вредного воздействия атмосферы и улучшается глубина проплавления мет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шлаков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лектрошлаковой сварке в качестве электродов служат: электродная проволока, стержни, пластины. Источником теплоты является расплавленный шлак, через который протекает электрический ток. При этом теплота, выделяемая флюсом, расплавляет кромки свариваемых деталей и присадочную проволоку. Способ находит своё применение при сварке вертикальных швов толстостенных изделий. Электрошлаковая сварка используется в машиностроении для изготовления ковано–сварных и лито–сварн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зменн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теплоты является плазменная струя, получаемая при нагреве электрическим током электрода. Струя плазмы сжимается и ускоряется под действием электромагнитных сил, оказывая на свариваемое изделие как тепловое, так и газодинамическое воздействие. Теплом струи расплавляется основной металл около дуги, а также присадочный металл. Помимо сварки этот способ часто используется для наплавки, напыления и ре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о-лучев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теплоты является электронный луч. Луч получается за счёт термоэлектронной эмиссии с катода электронно-лучевой пушки. Данный вид сварки применяется в промышленных условиях в вакуумных камерах. Известна также технология сварки электронным лучом в атмосфере нормального давления, когда электронный луч покидает область вакуума непосредственно перед свариваемыми дета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ерн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теплоты служит сфокусированный лазерный луч. Применяют твердотельные, газовые, жидкостные и полупроводниковые лазерные установки. Лазерный луч также используется для резки различных материалов. Основными достоинствами лазерной сварки являются: возможность вести процесс на больших скоростях, практически отсутствие деформаций изделия и узкий ш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пламенн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теплоты является газовый факел, образующийся при сгорании смеси кислорода и горючего газа. В качестве горючего газа могут быть использованы ацетилен, водород, пропан, бутан и их смеси. Тепло, выделяющееся при горении смеси кислорода и горючего газа, оплавляет свариваемые поверхности и присадочный материал с образованием сварочной ванны. Пламя может быть «окислительным» или «восстановительным», это регулируется количеством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механическ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происходит за счет нагревания свариваемых поверхностей. У этого вида сварки тоже имеются свои разновид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актная свар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данном типе сварки изделия нагреваются, и происходит их деформация, что обеспечивает их взаимное проникновение. Свариваемые детали зажимаются в сварочных клещах, и по электродам пускают ток высокого напряжения, который плавит детали. Затем ток отключают и сильно сжимают клещи, из-за чего металл кристаллизируется, образуя, сварной ш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ффузионная свар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диффузионной сварке соединяемые поверхности сдавливают и нагревают. Обычно этот процесс происходит в вакууме. В результате этого действия образуется сварочный шов. Данная технология весьма дорогостоящая и поэтому находит свое применение в основном в авиакосмической, электронной и инструментальной промышл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знечная свар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аривание поверхностей происходит за счет ударов кованым молотом по раскаленным деталям. Данный тип сварки не надежен, малопроизводителен и пригоден для ограниченного числа сплавов. Кузнечная сварка на сегодняшний день практически нигде не использу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арка высокочастотными то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ариваемые изделия располагают вплотную друг к другу и разогревают за счет пропускания тока высокой частоты, затем детали сжимают. После этого полученному изделию необходимо остыть, и оно готово. Метод применяется в основном для изготовления труб и фасонных изделий из сортовой ста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оботизация сварочных работ</w:t>
      </w:r>
    </w:p>
    <w:p>
      <w:pPr>
        <w:pStyle w:val="Normal"/>
        <w:spacing w:lineRule="auto" w:line="360" w:before="0" w:after="0"/>
        <w:ind w:left="112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применение роботизированной техники и автоматизация производства являются уже необходимым условием высокого качества выпускаемой продукции и скорости проводимых работ. Роботы используются для решения самых разнообразных задач, они универсальны и позволяют добиваться высокой точности и скорости выполнения той или иной задачи на производстве. Именно поэтому роботизированная техника используется сегодня в большинстве отраслей, в том числе в машиностроении и судостроительно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сварки в наши дни не обходится, пожалуй, ни одно производство. Технология роботизированной сварки позволяет повысить общую эффективность производственных процессов, сэкономить время и ресурсы организации. Сварочные работы обычно занимают большую часть времени при изготовлении различных конструкций из металла и поэтому требуют привлечения высококвалифицированных и подчас высокооплачиваемых сварщиков, способных качественно и быстро справиться с решением этих задач. Однако, роботизированная сварка при помощи сварочных роботов манипуляторов, применяемая на производстве, способствует уменьшению нагрузки на профессиональных сварщиков при выполнении монотонной работы, привлекая их только для сварки нестандартных изделий. Таким образом, роботизированная сварка позволяет снизить себестоимость выпускаемой продукции, повысить производительность и качество свароч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роботизированной сварки требует от сварочного оборудования серьезных технических характеристик, высокой надежности и способности быстро реагировать при изменениях сварочного режима и условий. Сварочные роботы манипуляторы позволяют успешно автоматизировать сварочные процессы на производстве. Современный сварочный робот-манипулятор обладает хорошей надежностью, широким выбором функций и параметров для решения разных задач. Сварочные роботы манипуляторы оснащаются специальным интерфейсом, делающим их чрезвычайно удобными для применения на производстве. Такие многофункциональные роботы могут использоваться сразу для нескольких видов работ, а их компактность позволяет осуществлять сварочные работы даже в условиях ограниченного простра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br w:type="page"/>
      </w:r>
    </w:p>
    <w:p>
      <w:pPr>
        <w:pStyle w:val="Normal"/>
        <w:tabs>
          <w:tab w:val="clear" w:pos="708"/>
          <w:tab w:val="left" w:pos="567" w:leader="none"/>
        </w:tabs>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рочный аппарат, электроды, кабели, горелки и редукторы – главные материальные части успешного сварочного труда. Главные, но не единственные! Сварочные работы представляют реальную опасность для здоровья сварщика, а вот избежать этих опасностей вовсе не сложно. Если высказаться коротко, то техника безопасности при сварочных работах сводится к очевидным истинам. Нельзя наплевательски относиться к своему организму. Нельзя приступать к работе и открывать сварочный кейс, думая только о сварке. Сначала подумайте о себе. Все сварочные швы мира не стоят удара током в 220 вольт. И острота зрения не вернется к сварщику, работавшему в полукустарной маске, будь он хоть трижды профессионал. Так что прислушайтесь к этим строчкам, мы ведь о вашем здоровье беспокоимся. Рассмотрим основные сварочные опасности и методы их профилакт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В ходе производственной практики была изучена организация ОАО «СУПТР 10» и его участок Октябрьского ЛПУ МГ «Ямбург-Западная граница (основной дюкер)» капитального ремонта газопровода 869-883 км. Произведено ознакомление с технологией выполнения основных производственных процессов, организацией работ. Особое внимание было уделено технологии свароч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является весьма сложным процессом, в особенности если иметь в виду многообразие способов сварки, основанных на использовании различных физических явлений. Конечная цель сварочного производства – выпуск экономичных сварных конструкций, отвечающих по своим конструктивным формам, механическим и физическим свойствам тому назначению и тем условиям эксплуатации, для которых они созд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стыков магистрального газопровода применяется сварочная технология. Качество сварки соединения зависит от квалификации сварщика: умение быстро зажигать дугу, поддерживать необходимую её длину, равномерно перемещать дугу вдоль свариваемых кромок, выполнять требуемые колебательные движения электрода при сварке, сваривать шов в разных пространственных по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чная дуговая сварка слишком трудоёмка, требует большого количества квалифицированных кадров, сравнительно дорога, и, естественно, не может обеспечить однородность продукции, а так как последующий контроль качества сварки затруднителен, недостаточно надёжен и не всегда выполним, то доверие к качеству сварки снижается и заведомо уменьшаются допускаемые напряжения для сварных швов. В автоматизации дуговой электросварки за последние годы достигнуты такие успехи, что уже сейчас этот процесс по степени автоматизации основных операций может считаться одним из наиболее передовых и прогрессивных технологических процессов металлообработки. Автоматизации хорошо поддаются все основные виды дуговой сварки. По степени механизации процесса различают автоматы и полуавтоматы; в последних сохраняется ещё значительная доля ручного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отчёте рассмотрен вид сварочных работ в ОАО «СУПТР 10» - ручная дугов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а область применения сварочных работ в ОАО «СУПТР 10». Выявлены преимущества и недостатки этого способа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ы вопросы безопасности жизнедеятельности в сварочном производстве. Изучены проектные документы по участку «Ямбург-Западная граница «основной дюк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я рентабельность сварочного производства ОАО «СУПТР 10» за счёт механизации производства. Применение автоматической и полуавтоматической сварки вместо ручной является одним из самых значимых мероприятием по обеспечению рентабельности и экономичности сварочных работ. На швах где возможно применение механизированной сварки необходимо применять автоматическую или полуавтоматическую сварку. Этот принцип давно доказан во всех развитых странах Европы 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автоматической и полуавтоматической сварки перед ру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егчение труда свар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в 5 - 10 раз, а при сварке на больших токах (форсированные режимы) в 10 - 20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и хорошее формирование швов; швы имеют большую прочность, пластичность и ударную вяз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ар и разбрызгивание металла составляет всего 1 - 3% от массы электродной проволоки. Сравните с 5% потерь при ручной сварке открытой д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варивать металл значительной толщины (до 20 мм) без разделки кром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расход сварочной проволоки и электроэнергий и низкая общая стоимость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является актуальным прогрессивные методы повышения производительности, а следовательно и экономии трудозатрат. Возможно это будущий курс ОАО «СУПТР 10» в сварочном производстве по капитальному ремонту магистрального газопрово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567" w:leader="none"/>
        </w:tabs>
        <w:spacing w:lineRule="auto" w:line="360" w:before="0" w:after="0"/>
        <w:ind w:firstLine="426"/>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Сварочный аппарат, электроды, кабели, горелки и редукторы – главные материальные части успешного сварочного труда. Главные, но не единственные! Сварочные работы представляют реальную опасность для здоровья сварщика, а вот избежать этих опасностей вовсе не сложно. Если высказаться коротко, то техника безопасности при сварочных работах сводится к очевидным истинам. Нельзя наплевательски относиться к своему организму. Нельзя приступать к работе и открывать сварочный кейс, думая только о сварке. Сначала подумайте о себе. Все сварочные швы мира не стоят удара током в 220 вольт. И острота зрения не вернется к сварщику, работавшему в полукустарной маске, будь он хоть трижды профессионал. Так что прислушайтесь к этим строчкам, мы ведь о вашем здоровье беспокоимся. Рассмотрим основные сварочные опасности и методы их профилак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кст В ходе производственной практики была изучена организация ОАО «СУПТР 10» и его участок Октябрьского ЛПУ МГ «Ямбург-Западная граница (основной дюкер)» капитального ремонта газопровода 869-883 км. Произведено ознакомление с технологией выполнения основных производственных процессов, организацией работ. Особое внимание было уделено технологии свароч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является весьма сложным процессом, в особенности если иметь в виду многообразие способов сварки, основанных на использовании различных физических явлений. Конечная цель сварочного производства – выпуск экономичных сварных конструкций, отвечающих по своим конструктивным формам, механическим и физическим свойствам тому назначению и тем условиям эксплуатации, для которых они созд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стыков магистрального газопровода применяется сварочная технология. Качество сварки соединения зависит от квалификации сварщика: умение быстро зажигать дугу, поддерживать необходимую её длину, равномерно перемещать дугу вдоль свариваемых кромок, выполнять требуемые колебательные движения электрода при сварке, сваривать шов в разных пространственных по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чная дуговая сварка слишком трудоёмка, требует большого количества квалифицированных кадров, сравнительно дорога, и, естественно, не может обеспечить однородность продукции, а так как последующий контроль качества сварки затруднителен, недостаточно надёжен и не всегда выполним, то доверие к качеству сварки снижается и заведомо уменьшаются допускаемые напряжения для сварных швов. В автоматизации дуговой электросварки за последние годы достигнуты такие успехи, что уже сейчас этот процесс по степени автоматизации основных операций может считаться одним из наиболее передовых и прогрессивных технологических процессов металлообработки. Автоматизации хорошо поддаются все основные виды дуговой сварки. По степени механизации процесса различают автоматы и полуавтоматы; в последних сохраняется ещё значительная доля ручного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отчёте рассмотрен вид сварочных работ в ОАО «СУПТР 10» - ручная дугов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а область применения сварочных работ в ОАО «СУПТР 10». Выявлены преимущества и недостатки этого способа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ы вопросы безопасности жизнедеятельности в сварочном производстве. Изучены проектные документы по участку «Ямбург-Западная граница «основной дюк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я рентабельность сварочного производства ОАО «СУПТР 10» за счёт механизации производства. Применение автоматической и полуавтоматической сварки вместо ручной является одним из самых значимых мероприятием по обеспечению рентабельности и экономичности сварочных работ. На швах где возможно применение механизированной сварки необходимо применять автоматическую или полуавтоматическую сварку. Этот принцип давно доказан во всех развитых странах Европы 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автоматической и полуавтоматической сварки перед ру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егчение труда свар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в 5 - 10 раз, а при сварке на больших токах (форсированные режимы) в 10 - 20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и хорошее формирование швов; швы имеют большую прочность, пластичность и ударную вяз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ар и разбрызгивание металла составляет всего 1 - 3% от массы электродной проволоки. Сравните с 5% потерь при ручной сварке открытой д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варивать металл значительной толщины (до 20 мм) без разделки кром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расход сварочной проволоки и электроэнергий и низкая общая стоимость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является актуальным прогрессивные методы повышения производительности, а следовательно и экономии трудозатрат. Возможно это будущий курс ОАО «СУПТР 10» в сварочном производстве по капитальному ремонту магистрального газопров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ведени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 один из наиболее распространенных технологических процессов соединения материалов. К сварке относятся собственно сварка, наплавка, сваркопайка, пайка, склеивание и некоторые друг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варки соединяют между собой различные металлы, их сплавы, некоторые керамические материалы, пластмассы, стёкла и разнородн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вая сварка относится к сварке плавлением и по практическому значению уступает лишь дуговой сварке. Сравнительная простота и универсальность делают газовую сварку незаменимой для соединения и небольших деталей из различных металлов и для всевозможных ремонтных работ в машиностроении, строительстве и сельском хозяйстве. Она находит широкое применение при сварке сталей малой толщины, чугуна, цветных металлов и спл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газовой сварки начал применяться в конце прошлого столетия, когда началось промышленное производство ацетилена и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внесла коренные изменения в конструкцию и технологию производства многих изделий. При изготовлении металлоконструкций, прокладке трубопроводов, установке технологического оборудования на сварку приходится четвёртая часть всех строительно-монтаж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 повышающиеся требования к качеству продукции, совершенствование технологических процессов производства и методов труда, внедрение в промышленность и строительство новейших достижений науки и техники – всё это повышает требования к уровню подготовки свар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выполнения письменной экзаменационной работы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ия, закрепление и расширение теоретических и практических знаний по соответствующему направлению подготовки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олученных теоретических и практических знаний при решении конкретных профессиональ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самостоятельной работы и овладение методикой исследования при решении разрабатываемых в работе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систематизации, формулировки выводов и обобщений по результатам выполне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опытом публичного вы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ТЕМА 2 СВАРОЧНЫЕ РАБОТЫ. МЕХАНИЗИРОВАННАЯ СВАР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Подзагол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кс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Ролдугина Д</w:t>
                                </w:r>
                                <w:r>
                                  <w:rPr>
                                    <w:kern w:val="2"/>
                                    <w:sz w:val="20"/>
                                    <w:szCs w:val="22"/>
                                    <w:rFonts w:ascii="Times New Roman" w:hAnsi="Times New Roman" w:eastAsia="Calibri" w:cs="Times New Roman"/>
                                    <w:color w:val="auto"/>
                                    <w:lang w:bidi="ar-SA" w:val="en-US"/>
                                  </w:rPr>
                                  <w:t>.</w:t>
                                </w:r>
                                <w:r>
                                  <w:rPr>
                                    <w:kern w:val="2"/>
                                    <w:sz w:val="20"/>
                                    <w:szCs w:val="22"/>
                                    <w:rFonts w:ascii="Times New Roman" w:hAnsi="Times New Roman" w:eastAsia="Calibri" w:cs="Times New Roman"/>
                                    <w:color w:val="auto"/>
                                    <w:lang w:bidi="ar-SA" w:val="ru-RU"/>
                                  </w:rPr>
                                  <w:t>И</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Ролдугина Д</w:t>
                          </w:r>
                          <w:r>
                            <w:rPr>
                              <w:kern w:val="2"/>
                              <w:sz w:val="20"/>
                              <w:szCs w:val="22"/>
                              <w:rFonts w:ascii="Times New Roman" w:hAnsi="Times New Roman" w:eastAsia="Calibri" w:cs="Times New Roman"/>
                              <w:color w:val="auto"/>
                              <w:lang w:bidi="ar-SA" w:val="en-US"/>
                            </w:rPr>
                            <w:t>.</w:t>
                          </w:r>
                          <w:r>
                            <w:rPr>
                              <w:kern w:val="2"/>
                              <w:sz w:val="20"/>
                              <w:szCs w:val="22"/>
                              <w:rFonts w:ascii="Times New Roman" w:hAnsi="Times New Roman" w:eastAsia="Calibri" w:cs="Times New Roman"/>
                              <w:color w:val="auto"/>
                              <w:lang w:bidi="ar-SA" w:val="ru-RU"/>
                            </w:rPr>
                            <w:t>И</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358775</wp:posOffset>
              </wp:positionH>
              <wp:positionV relativeFrom="paragraph">
                <wp:posOffset>-208280</wp:posOffset>
              </wp:positionV>
              <wp:extent cx="6602095" cy="10189210"/>
              <wp:effectExtent l="12700" t="12700" r="0" b="12700"/>
              <wp:wrapNone/>
              <wp:docPr id="2"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eastAsia="Times New Roman"/>
      <w:sz w:val="22"/>
      <w:szCs w:val="22"/>
      <w:lang w:val="ru-RU" w:bidi="ar-SA"/>
    </w:rPr>
  </w:style>
  <w:style w:type="character" w:styleId="Style20">
    <w:name w:val="Чертежный Знак"/>
    <w:qFormat/>
    <w:rPr>
      <w:rFonts w:ascii="ISOCPEUR" w:hAnsi="ISOCPEUR" w:eastAsia="Times New Roman" w:cs="ISOCPEUR"/>
      <w:i/>
      <w:sz w:val="28"/>
      <w:szCs w:val="22"/>
      <w:lang w:val="uk-UA" w:bidi="ar-SA"/>
    </w:rPr>
  </w:style>
  <w:style w:type="character" w:styleId="Style21">
    <w:name w:val="Текст Знак"/>
    <w:qFormat/>
    <w:rPr>
      <w:rFonts w:ascii="Consolas" w:hAnsi="Consolas"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Admin</cp:lastModifiedBy>
  <cp:lastPrinted>2015-02-13T10:29:00Z</cp:lastPrinted>
  <dcterms:modified xsi:type="dcterms:W3CDTF">2023-04-17T14:57:00Z</dcterms:modified>
  <cp:revision>33</cp:revision>
  <dc:subject/>
  <dc:title/>
</cp:coreProperties>
</file>