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r>
    </w:p>
    <w:p>
      <w:pPr>
        <w:pStyle w:val="Normal"/>
        <w:spacing w:lineRule="auto" w:line="240" w:before="0" w:after="0"/>
        <w:rPr>
          <w:rFonts w:ascii="Times New Roman" w:hAnsi="Times New Roman" w:eastAsia="Times New Roman" w:cs="Times New Roman"/>
          <w:color w:val="000000"/>
          <w:sz w:val="40"/>
          <w:szCs w:val="28"/>
          <w:lang w:eastAsia="ru-RU"/>
        </w:rPr>
      </w:pPr>
      <w:r>
        <w:rPr>
          <w:rFonts w:eastAsia="Times New Roman" w:cs="Times New Roman" w:ascii="Times New Roman" w:hAnsi="Times New Roman"/>
          <w:color w:val="000000"/>
          <w:sz w:val="40"/>
          <w:szCs w:val="28"/>
          <w:lang w:eastAsia="ru-RU"/>
        </w:rPr>
        <w:t>Тема 1:</w:t>
        <w:tab/>
        <w:t>«ЭЛЕКТРОДУГОВАЯ РУЧНАЯ СВАРКА ЧУГУНА»</w:t>
      </w:r>
    </w:p>
    <w:p>
      <w:pPr>
        <w:pStyle w:val="Normal"/>
        <w:spacing w:lineRule="auto" w:line="240" w:before="0" w:after="0"/>
        <w:rPr/>
      </w:pPr>
      <w:r>
        <w:rPr>
          <w:rFonts w:eastAsia="Times New Roman" w:cs="Times New Roman" w:ascii="Times New Roman" w:hAnsi="Times New Roman"/>
          <w:color w:val="000000"/>
          <w:sz w:val="40"/>
          <w:szCs w:val="28"/>
          <w:lang w:eastAsia="ru-RU"/>
        </w:rPr>
        <w:t>Тема 2:</w:t>
        <w:tab/>
        <w:t>«ТЕХНОЛОГИЯ ПОЛУАВТОМАТИЧЕСКОЙ ДУГОВОЙ СВАРКИ УЗЛОВ СТРОИТЕЛЬНЫХ ФЕРМ»</w:t>
      </w:r>
    </w:p>
    <w:p>
      <w:pPr>
        <w:pStyle w:val="Normal"/>
        <w:spacing w:lineRule="auto" w:line="240" w:before="0" w:after="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48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а группы ЭГС-1-20</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валева Романа Сергеевича</w:t>
      </w:r>
    </w:p>
    <w:p>
      <w:pPr>
        <w:pStyle w:val="Normal"/>
        <w:spacing w:lineRule="auto" w:line="240" w:before="0" w:after="0"/>
        <w:ind w:left="4820" w:hanging="0"/>
        <w:rPr/>
      </w:pPr>
      <w:r>
        <w:rPr>
          <w:rFonts w:eastAsia="Times New Roman" w:cs="Times New Roman" w:ascii="Times New Roman" w:hAnsi="Times New Roman"/>
          <w:color w:val="000000"/>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 Якимов С. Г.</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GOST type B" w:hAnsi="GOST type B" w:eastAsia="Times New Roman" w:cs="GOST type B"/>
          <w:color w:val="000000"/>
          <w:sz w:val="24"/>
          <w:szCs w:val="24"/>
          <w:lang w:eastAsia="ru-RU"/>
        </w:rPr>
      </w:pPr>
      <w:r>
        <w:rPr>
          <w:rFonts w:eastAsia="Times New Roman" w:cs="GOST type B" w:ascii="GOST type B" w:hAnsi="GOST type B"/>
          <w:color w:val="000000"/>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000000"/>
          <w:sz w:val="28"/>
          <w:szCs w:val="28"/>
          <w:lang w:eastAsia="ru-RU"/>
        </w:rPr>
        <w:t>2023 г.</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color w:val="000000"/>
                <w:sz w:val="28"/>
                <w:szCs w:val="28"/>
                <w:lang w:val="uk-UA"/>
              </w:rPr>
            </w:pPr>
            <w:r>
              <w:rPr>
                <w:color w:val="000000"/>
                <w:sz w:val="28"/>
                <w:szCs w:val="28"/>
                <w:lang w:val="uk-UA"/>
              </w:rPr>
            </w:r>
          </w:p>
        </w:tc>
        <w:tc>
          <w:tcPr>
            <w:tcW w:w="8226" w:type="dxa"/>
            <w:tcBorders/>
            <w:vAlign w:val="center"/>
          </w:tcPr>
          <w:p>
            <w:pPr>
              <w:pStyle w:val="Normal"/>
              <w:snapToGrid w:val="false"/>
              <w:spacing w:before="0" w:after="200"/>
              <w:jc w:val="both"/>
              <w:rPr>
                <w:color w:val="000000"/>
                <w:sz w:val="28"/>
                <w:szCs w:val="28"/>
                <w:lang w:val="uk-UA"/>
              </w:rPr>
            </w:pPr>
            <w:r>
              <w:rPr>
                <w:color w:val="000000"/>
                <w:sz w:val="28"/>
                <w:szCs w:val="28"/>
                <w:lang w:val="uk-UA"/>
              </w:rPr>
            </w:r>
          </w:p>
        </w:tc>
        <w:tc>
          <w:tcPr>
            <w:tcW w:w="781" w:type="dxa"/>
            <w:tcBorders/>
            <w:vAlign w:val="center"/>
          </w:tcPr>
          <w:p>
            <w:pPr>
              <w:pStyle w:val="Normal"/>
              <w:spacing w:before="0" w:after="200"/>
              <w:jc w:val="right"/>
              <w:rPr>
                <w:color w:val="000000"/>
                <w:sz w:val="28"/>
                <w:szCs w:val="28"/>
                <w:lang w:val="uk-UA"/>
              </w:rPr>
            </w:pPr>
            <w:r>
              <w:rPr>
                <w:color w:val="000000"/>
                <w:szCs w:val="28"/>
              </w:rPr>
              <w:t>стр.</w:t>
            </w:r>
          </w:p>
        </w:tc>
      </w:tr>
    </w:tbl>
    <w:p>
      <w:pPr>
        <w:pStyle w:val="Style26"/>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color w:val="000000"/>
        </w:rPr>
      </w:pPr>
      <w:r>
        <w:rPr>
          <w:color w:val="000000"/>
          <w:szCs w:val="28"/>
          <w:lang w:val="ru-RU"/>
        </w:rPr>
        <w:t>1. Электродуговая ручная сварка чугуна</w:t>
        <w:tab/>
      </w:r>
      <w:r>
        <w:rPr>
          <w:bCs/>
          <w:color w:val="000000"/>
          <w:lang w:val="ru-RU"/>
        </w:rPr>
        <w:t>4</w:t>
      </w:r>
    </w:p>
    <w:p>
      <w:pPr>
        <w:pStyle w:val="Contents2"/>
        <w:rPr/>
      </w:pPr>
      <w:r>
        <w:rPr/>
        <w:t>1.1 Ручная дуговая сварка чугуна. Классификация чугуна.</w:t>
        <w:tab/>
        <w:t>4</w:t>
      </w:r>
    </w:p>
    <w:p>
      <w:pPr>
        <w:pStyle w:val="Contents2"/>
        <w:rPr/>
      </w:pPr>
      <w:r>
        <w:rPr>
          <w:lang w:val="ru-RU"/>
        </w:rPr>
        <w:t xml:space="preserve">1.2 </w:t>
      </w:r>
      <w:r>
        <w:rPr/>
        <w:t>Свариваемость чугуна.</w:t>
      </w:r>
      <w:r>
        <w:rPr>
          <w:lang w:val="ru-RU"/>
        </w:rPr>
        <w:tab/>
        <w:t>5</w:t>
      </w:r>
    </w:p>
    <w:p>
      <w:pPr>
        <w:pStyle w:val="Contents2"/>
        <w:rPr/>
      </w:pPr>
      <w:r>
        <w:rPr>
          <w:lang w:val="ru-RU"/>
        </w:rPr>
        <w:t xml:space="preserve">1.3 </w:t>
      </w:r>
      <w:r>
        <w:rPr/>
        <w:t>Способы сварки чугуна.</w:t>
      </w:r>
      <w:r>
        <w:rPr>
          <w:lang w:val="ru-RU"/>
        </w:rPr>
        <w:tab/>
        <w:t>7</w:t>
      </w:r>
    </w:p>
    <w:p>
      <w:pPr>
        <w:pStyle w:val="Contents2"/>
        <w:rPr/>
      </w:pPr>
      <w:r>
        <w:rPr/>
        <w:t>Техника безопасности</w:t>
        <w:tab/>
        <w:t>9</w:t>
      </w:r>
    </w:p>
    <w:p>
      <w:pPr>
        <w:pStyle w:val="Contents2"/>
        <w:rPr/>
      </w:pPr>
      <w:r>
        <w:rPr/>
        <w:t>Заключение</w:t>
        <w:tab/>
        <w:t>10</w:t>
      </w:r>
    </w:p>
    <w:p>
      <w:pPr>
        <w:pStyle w:val="Contents1"/>
        <w:tabs>
          <w:tab w:val="clear" w:pos="9355"/>
          <w:tab w:val="right" w:pos="9486" w:leader="dot"/>
        </w:tabs>
        <w:spacing w:lineRule="auto" w:line="276"/>
        <w:ind w:right="0" w:hanging="0"/>
        <w:rPr>
          <w:color w:val="000000"/>
          <w:szCs w:val="28"/>
          <w:lang w:val="ru-RU"/>
        </w:rPr>
      </w:pPr>
      <w:r>
        <w:rPr>
          <w:color w:val="000000"/>
          <w:szCs w:val="28"/>
          <w:lang w:val="ru-RU"/>
        </w:rPr>
      </w:r>
    </w:p>
    <w:p>
      <w:pPr>
        <w:pStyle w:val="Contents2"/>
        <w:rPr/>
      </w:pPr>
      <w:r>
        <w:rPr/>
        <w:t>Введение</w:t>
        <w:tab/>
        <w:t>11</w:t>
      </w:r>
    </w:p>
    <w:p>
      <w:pPr>
        <w:pStyle w:val="Contents1"/>
        <w:tabs>
          <w:tab w:val="clear" w:pos="9355"/>
          <w:tab w:val="right" w:pos="9486" w:leader="dot"/>
        </w:tabs>
        <w:spacing w:lineRule="auto" w:line="276"/>
        <w:ind w:right="0" w:hanging="0"/>
        <w:rPr>
          <w:color w:val="000000"/>
        </w:rPr>
      </w:pPr>
      <w:r>
        <w:rPr>
          <w:color w:val="000000"/>
          <w:szCs w:val="28"/>
          <w:lang w:val="ru-RU"/>
        </w:rPr>
        <w:t>2. Технология полуавтоматической дуговой сварки узлов строительных ферм</w:t>
      </w:r>
      <w:r>
        <w:rPr>
          <w:bCs/>
          <w:color w:val="000000"/>
          <w:lang w:val="ru-RU"/>
        </w:rPr>
        <w:tab/>
        <w:t>12</w:t>
      </w:r>
    </w:p>
    <w:p>
      <w:pPr>
        <w:pStyle w:val="Contents2"/>
        <w:rPr/>
      </w:pPr>
      <w:r>
        <w:rPr/>
        <w:t>2.1 Описание конструкции, выбор способа сварки</w:t>
        <w:tab/>
        <w:t>12</w:t>
      </w:r>
    </w:p>
    <w:p>
      <w:pPr>
        <w:pStyle w:val="Contents2"/>
        <w:rPr/>
      </w:pPr>
      <w:r>
        <w:rPr>
          <w:lang w:val="ru-RU"/>
        </w:rPr>
        <w:t xml:space="preserve">2.2 </w:t>
      </w:r>
      <w:r>
        <w:rPr/>
        <w:t>Выбор сварочного оборудования</w:t>
      </w:r>
      <w:r>
        <w:rPr>
          <w:lang w:val="ru-RU"/>
        </w:rPr>
        <w:tab/>
        <w:t>13</w:t>
      </w:r>
    </w:p>
    <w:p>
      <w:pPr>
        <w:pStyle w:val="Contents2"/>
        <w:rPr/>
      </w:pPr>
      <w:r>
        <w:rPr>
          <w:lang w:val="ru-RU"/>
        </w:rPr>
        <w:t xml:space="preserve">2.3 </w:t>
      </w:r>
      <w:r>
        <w:rPr/>
        <w:t>Выбор сварочных материалов, инструментов и приспособлений</w:t>
      </w:r>
    </w:p>
    <w:p>
      <w:pPr>
        <w:pStyle w:val="Contents2"/>
        <w:rPr/>
      </w:pPr>
      <w:r>
        <w:rPr/>
        <w:t>конструкция сварка оборудование металл</w:t>
      </w:r>
      <w:r>
        <w:rPr>
          <w:lang w:val="ru-RU"/>
        </w:rPr>
        <w:tab/>
        <w:t>17</w:t>
      </w:r>
    </w:p>
    <w:p>
      <w:pPr>
        <w:pStyle w:val="Contents2"/>
        <w:rPr/>
      </w:pPr>
      <w:r>
        <w:rPr/>
        <w:t>Техника безопасности</w:t>
        <w:tab/>
        <w:t>19</w:t>
      </w:r>
    </w:p>
    <w:p>
      <w:pPr>
        <w:pStyle w:val="Contents2"/>
        <w:rPr/>
      </w:pPr>
      <w:r>
        <w:rPr/>
        <w:t>Заключение</w:t>
        <w:tab/>
        <w:t>23</w:t>
      </w:r>
    </w:p>
    <w:p>
      <w:pPr>
        <w:pStyle w:val="Contents2"/>
        <w:rPr/>
      </w:pPr>
      <w:r>
        <w:rPr/>
      </w:r>
    </w:p>
    <w:p>
      <w:pPr>
        <w:pStyle w:val="Contents2"/>
        <w:rPr/>
      </w:pPr>
      <w:r>
        <w:rPr/>
        <w:t>Список литературы</w:t>
        <w:tab/>
        <w:t>24</w:t>
      </w:r>
    </w:p>
    <w:p>
      <w:pPr>
        <w:pStyle w:val="Contents1"/>
        <w:tabs>
          <w:tab w:val="clear" w:pos="9355"/>
          <w:tab w:val="right" w:pos="9486" w:leader="dot"/>
        </w:tabs>
        <w:spacing w:lineRule="auto" w:line="360"/>
        <w:ind w:right="0" w:hanging="0"/>
        <w:rPr>
          <w:color w:val="000000"/>
          <w:szCs w:val="28"/>
          <w:lang w:val="ru-RU"/>
        </w:rPr>
      </w:pPr>
      <w:r>
        <w:rPr>
          <w:color w:val="000000"/>
          <w:szCs w:val="28"/>
          <w:lang w:val="ru-RU"/>
        </w:rPr>
      </w:r>
    </w:p>
    <w:p>
      <w:pPr>
        <w:pStyle w:val="Contents1"/>
        <w:tabs>
          <w:tab w:val="clear" w:pos="9355"/>
          <w:tab w:val="right" w:pos="9486" w:leader="dot"/>
        </w:tabs>
        <w:spacing w:lineRule="auto" w:line="360"/>
        <w:ind w:right="0" w:hanging="0"/>
        <w:rPr>
          <w:color w:val="000000"/>
          <w:szCs w:val="28"/>
          <w:lang w:val="ru-RU"/>
        </w:rPr>
      </w:pPr>
      <w:r>
        <w:rPr>
          <w:color w:val="000000"/>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настоящее время повышение капиталовложений в строительство предусматривается за счёт дальнейшей индустриализации строительного производства, последовательного превращения его в единый промышленно-строительный процесс возведения объектов из элементов заводского изготовления и повышения производительности труда на 21 - 23%.</w:t>
      </w:r>
    </w:p>
    <w:p>
      <w:pPr>
        <w:pStyle w:val="Style27"/>
        <w:shd w:fill="FFFFFF" w:val="clear"/>
        <w:spacing w:lineRule="auto" w:line="360" w:before="0" w:after="285"/>
        <w:ind w:firstLine="709"/>
        <w:jc w:val="both"/>
        <w:rPr>
          <w:color w:val="000000"/>
          <w:sz w:val="28"/>
          <w:szCs w:val="28"/>
        </w:rPr>
      </w:pPr>
      <w:r>
        <w:rPr>
          <w:color w:val="000000"/>
          <w:sz w:val="28"/>
          <w:szCs w:val="28"/>
        </w:rPr>
        <w:t>Для сооружения технологических трубопроводов, особенно в химической и пищевой промышленности, всё шире используются трубы из полимерных материалов. Увеличение объёмов и области применения указанных труб объясняется их высокой коррозионной стойкостью, меньшей массой, технологичностью обработки и сварки, низкой теплопроводностью и, как следствие, меньшими затратами на теплоизоляцию.</w:t>
      </w:r>
    </w:p>
    <w:p>
      <w:pPr>
        <w:pStyle w:val="Style27"/>
        <w:shd w:fill="FFFFFF" w:val="clear"/>
        <w:spacing w:lineRule="auto" w:line="360" w:before="0" w:after="285"/>
        <w:ind w:firstLine="709"/>
        <w:jc w:val="both"/>
        <w:rPr>
          <w:color w:val="000000"/>
          <w:sz w:val="28"/>
          <w:szCs w:val="28"/>
        </w:rPr>
      </w:pPr>
      <w:r>
        <w:rPr>
          <w:color w:val="000000"/>
          <w:sz w:val="28"/>
          <w:szCs w:val="28"/>
        </w:rPr>
        <w:t>В последние годы в широких масштабах внедряются индустриальные методы производства трубопроводных работ, что обеспечивает на 40% повышение производительности труда и в 3-4 раза снижает объём работ, выполняемых непосредственно на монтажной площадке, при этом сроки монтажа трубопроводов сокращаются в три раза. Сущность индустриализации трубопроводных работ заключается в перенесении всех трубозаготовительных работ в заводские условия, имея в виду превратить строительное производство в комплексно-механизированный процесс монтажа объектов из готовых узлов и блоков заводского изгот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ЕМА 1 ЭЛЕКТРОДУГОВАЯ РУЧНАЯ СВАРКА ЧУГУНА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Ручная дуговая сварка чугуна. Классификация чугун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гуном называют сплавы железа с углеродом, в которых содержание углерода превышает 2%. Широко применяемые марки чугунов обычно содержат 2,5-4% углерода, 1-5% кремния, до 2% марганца, а также примеси фосфора и серы. В состав специальных чугунов входят легирующие добавки: ванадий, молибден, никель, титан, хром и др. Температура плавления чугунов зависит от их химического состава и примерно составляет 1200-1250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чугуна зависит от скорости охлаждения и содержания в нём углерода и легирующих примесей. По структуре чугуны разделяют на белые и сер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ый чугун получил своё название от вида излома, который имеет белый или светло-серый цвет. Углерод в нём находится в химически связанном состоянии в виде цементита Fe3C. Цементит хрупок и обладает высокой твёрдостью, поэтому белый чугун не поддаётся механической обработке, для изготовления изделий применяется редко и сварке не подлеж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белого чугуна путём специальной термической обработки (длительная выдержка при температуре 1000оС) получают ковкий чугун. По механическим свойствам он пластичнее белого чугуна. Название «ковкий» это условное название, чугуны не используют в виде поковок, они практически не к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прочные чугуны получают добавлением в сплав некоторых легирующих элементов (магния, церия и др.). Серый чугун содержит в своём составе почти весь углерод в виде графита, поэтому излом его имеет серебристо-серый цвет. Серый чугун хорошо обрабатывается режущим инструментом, поэтому он широко применяется как конструкционный материал. Серый чугун дешевле стали, отличается хорошими литейными свойствами, высокой износостойкостью, способностью гасить вибрации, хорошей обрабатываемостью. Отрицательными его свойствами являются пониженная прочность и высокая хруп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гун маркируют по буквенно-цифровой системе: первые буквы (С, К и В) обозначают серый, ковкий и высокопрочный чугун соответственно; вторая буква (Ч) обозначает чугун. В сером чугуне две цифры указывают на временное сопротивление. Например, в марке СЧ10 буквы СЧ обозначают серый чугун, 10 - временное сопротивление. В обозначениях ковкого и высокопрочного чугунов после буквенной маркировки (КЧ и ВЧ) первые две цифры также обозначают временное сопротивление, а вторые две - относительное удлинение, например КЧ 35-10 (ковкий чугун с временным сопротивлением не менее 350 МПа и относительным удлинением не менее 1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вариваемость чугу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гун относится к материалам, обладающим плохой технологической свариваемостью. Основные трудности при сварке обусловлены высокой склонностью его к отбеливанию, т.е. появлению участков с выделениями цементита, а также образованию трещин в шве и околошовной зоне. Кроме того, чугун имеет низкую по сравнению со сталью температуру плавления (1200-1250оС) и быстро переходит из жидкого состояния в твёрдое. Это вызывает образование пор в шве, поскольку интенсивное выделение газов из сварочной ванны продолжается и на стадии кристал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жидкотекучесть чугуна затрудняет удержание расплавленного металла от вытекания и усложняет формирование шва. Вследствие окисления кремния на поверхности сварочной ванны возможно образование тугоплавких оксидов, что может привести к непрова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пособа сварки чугуна необходимо учитывать следующие особенности:</w:t>
      </w:r>
    </w:p>
    <w:p>
      <w:pPr>
        <w:pStyle w:val="Normal"/>
        <w:numPr>
          <w:ilvl w:val="0"/>
          <w:numId w:val="5"/>
        </w:numPr>
        <w:spacing w:lineRule="auto" w:line="36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его хрупкость при неравномерном нагреве и охлаждении может вызвать появление трещин в процессе сварки;</w:t>
      </w:r>
    </w:p>
    <w:p>
      <w:pPr>
        <w:pStyle w:val="Normal"/>
        <w:numPr>
          <w:ilvl w:val="0"/>
          <w:numId w:val="5"/>
        </w:numPr>
        <w:spacing w:lineRule="auto" w:line="36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ое охлаждение приводит к образованию отбеленной прослойки в околошовной зоне и затрудняет его дальнейшую механическую обработку;</w:t>
      </w:r>
    </w:p>
    <w:p>
      <w:pPr>
        <w:pStyle w:val="Normal"/>
        <w:numPr>
          <w:ilvl w:val="0"/>
          <w:numId w:val="5"/>
        </w:numPr>
        <w:spacing w:lineRule="auto" w:line="36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ое газообразование в жидкой ванне может вызывать пористость сварных швов;</w:t>
      </w:r>
    </w:p>
    <w:p>
      <w:pPr>
        <w:pStyle w:val="Normal"/>
        <w:numPr>
          <w:ilvl w:val="0"/>
          <w:numId w:val="5"/>
        </w:numPr>
        <w:spacing w:lineRule="auto" w:line="36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жидкотекучесть чугуна обусловливает необходимость в ряде случаев подформ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гунные детали, работающие длительное время при высоких температурах, почти не поддаются сварке. Это происходит в результате того, что под действием высоких температур (300-400оС и выше) углерод и кремний окисляются, и чугун становится очень хрупким. Чугун, содержащий окислённый углерод и кремний, называют горел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о свариваются также чугунные детали, работающие длительное время в соприкосновении с маслом и керосином. Поверхность чугуна пропитывается маслом и керосином, которые при сварке сгорают и образуют газы, способствующие появлению сплошной пористости в сварном ш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пособы сварки чугу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shd w:fill="FFFFFF" w:val="clear"/>
        <w:spacing w:lineRule="auto" w:line="360" w:before="0" w:after="285"/>
        <w:ind w:firstLine="709"/>
        <w:jc w:val="both"/>
        <w:rPr>
          <w:color w:val="000000"/>
          <w:sz w:val="28"/>
          <w:szCs w:val="28"/>
        </w:rPr>
      </w:pPr>
      <w:r>
        <w:rPr>
          <w:color w:val="000000"/>
          <w:sz w:val="28"/>
          <w:szCs w:val="28"/>
        </w:rPr>
        <w:t>Сварку чугуна применяют при ремонтно-восстановительных работах и для изготовления сварно-литых конструкций. Чугун сваривают преимущественно при устранении дефектов литья в чугунных отливках до и после механической обработки, а также при ремонте деталей.</w:t>
      </w:r>
    </w:p>
    <w:p>
      <w:pPr>
        <w:pStyle w:val="Style27"/>
        <w:shd w:fill="FFFFFF" w:val="clear"/>
        <w:spacing w:lineRule="auto" w:line="360" w:before="0" w:after="285"/>
        <w:ind w:firstLine="709"/>
        <w:jc w:val="both"/>
        <w:rPr>
          <w:color w:val="000000"/>
          <w:sz w:val="28"/>
          <w:szCs w:val="28"/>
        </w:rPr>
      </w:pPr>
      <w:r>
        <w:rPr>
          <w:color w:val="000000"/>
          <w:sz w:val="28"/>
          <w:szCs w:val="28"/>
        </w:rPr>
        <w:t>К сварным соединениям чугунных деталей в зависимости от условий эксплуатации предъявляются различные требования - от декоративной заварки наружных дефектов до получения соединений, равнопрочных с основным металлом.</w:t>
      </w:r>
    </w:p>
    <w:p>
      <w:pPr>
        <w:pStyle w:val="Style27"/>
        <w:shd w:fill="FFFFFF" w:val="clear"/>
        <w:spacing w:lineRule="auto" w:line="360" w:before="0" w:after="285"/>
        <w:ind w:firstLine="709"/>
        <w:jc w:val="both"/>
        <w:rPr>
          <w:color w:val="000000"/>
          <w:sz w:val="28"/>
          <w:szCs w:val="28"/>
        </w:rPr>
      </w:pPr>
      <w:r>
        <w:rPr>
          <w:color w:val="000000"/>
          <w:sz w:val="28"/>
          <w:szCs w:val="28"/>
        </w:rPr>
        <w:t>Чугун можно сваривать дуговой сваркой металлическим или угольным электродом, порошковой проволокой, газовой сваркой и другими способами.</w:t>
      </w:r>
    </w:p>
    <w:p>
      <w:pPr>
        <w:pStyle w:val="Style27"/>
        <w:shd w:fill="FFFFFF" w:val="clear"/>
        <w:spacing w:lineRule="auto" w:line="360" w:before="0" w:after="285"/>
        <w:ind w:firstLine="709"/>
        <w:jc w:val="both"/>
        <w:rPr>
          <w:color w:val="000000"/>
          <w:sz w:val="28"/>
          <w:szCs w:val="28"/>
        </w:rPr>
      </w:pPr>
      <w:r>
        <w:rPr>
          <w:color w:val="000000"/>
          <w:sz w:val="28"/>
          <w:szCs w:val="28"/>
        </w:rPr>
        <w:t>Наиболее часто способы сварки чугуна классифицируют по состоянию свариваемой детали. В зависимости от температуры предварительного подогрева различают сварку с подогревом (горячую сварку) и без подогрева (холодную сварку).</w:t>
      </w:r>
    </w:p>
    <w:p>
      <w:pPr>
        <w:pStyle w:val="Style27"/>
        <w:shd w:fill="FFFFFF" w:val="clear"/>
        <w:spacing w:lineRule="auto" w:line="360" w:before="0" w:after="285"/>
        <w:ind w:firstLine="709"/>
        <w:jc w:val="both"/>
        <w:rPr>
          <w:color w:val="000000"/>
          <w:sz w:val="28"/>
          <w:szCs w:val="28"/>
        </w:rPr>
      </w:pPr>
      <w:r>
        <w:rPr>
          <w:color w:val="000000"/>
          <w:sz w:val="28"/>
          <w:szCs w:val="28"/>
        </w:rPr>
        <w:t>Горячую дуговую сварку чугуна применяют в случаях, когда металлом шва должен быть чугун, по своим свойствам приближающийся к свойствам основного металла детали.</w:t>
      </w:r>
    </w:p>
    <w:p>
      <w:pPr>
        <w:pStyle w:val="Style27"/>
        <w:shd w:fill="FFFFFF" w:val="clear"/>
        <w:spacing w:lineRule="auto" w:line="360" w:before="0" w:after="285"/>
        <w:ind w:firstLine="709"/>
        <w:jc w:val="both"/>
        <w:rPr>
          <w:color w:val="000000"/>
          <w:sz w:val="28"/>
          <w:szCs w:val="28"/>
        </w:rPr>
      </w:pPr>
      <w:r>
        <w:rPr>
          <w:color w:val="000000"/>
          <w:sz w:val="28"/>
          <w:szCs w:val="28"/>
        </w:rPr>
        <w:t>Холодную дуговую сварку чугуна выполняют на обрабатываемых и обработанных поверхностях деталей, когда дефекты литья незначительны или средних размеров, когда они несквозные или сквозные, но небольшой протяжённости и, наконец, когда наплавляемый металл не предусмотрен в виде чугуна. При холодной сварке свариваемые детали не подвергают предварительному нагреву.</w:t>
      </w:r>
    </w:p>
    <w:p>
      <w:pPr>
        <w:pStyle w:val="Style27"/>
        <w:shd w:fill="FFFFFF" w:val="clear"/>
        <w:spacing w:lineRule="auto" w:line="360" w:before="0" w:after="285"/>
        <w:ind w:firstLine="709"/>
        <w:jc w:val="both"/>
        <w:rPr>
          <w:color w:val="000000"/>
          <w:sz w:val="28"/>
          <w:szCs w:val="28"/>
        </w:rPr>
      </w:pPr>
      <w:r>
        <w:rPr>
          <w:color w:val="000000"/>
          <w:sz w:val="28"/>
          <w:szCs w:val="28"/>
        </w:rPr>
        <w:t>Особенности применения различных способов дуговой сварки чугуна показаны в таблице 1. Выбор способа и технологии сварки зависит от требований к сварному соединению. При выборе технологии сварки учитывают необходимость подогрева металла, а также механической обработки металла шва и околошовной зоны после сварки.</w:t>
      </w:r>
    </w:p>
    <w:p>
      <w:pPr>
        <w:pStyle w:val="Style27"/>
        <w:shd w:fill="FFFFFF" w:val="clear"/>
        <w:spacing w:lineRule="auto" w:line="360" w:before="0" w:after="285"/>
        <w:ind w:firstLine="709"/>
        <w:jc w:val="both"/>
        <w:rPr>
          <w:b/>
          <w:b/>
          <w:color w:val="000000"/>
          <w:sz w:val="28"/>
          <w:szCs w:val="28"/>
        </w:rPr>
      </w:pPr>
      <w:r>
        <w:rPr>
          <w:b/>
          <w:color w:val="000000"/>
          <w:sz w:val="28"/>
          <w:szCs w:val="28"/>
        </w:rPr>
      </w:r>
    </w:p>
    <w:p>
      <w:pPr>
        <w:pStyle w:val="Style27"/>
        <w:shd w:fill="FFFFFF" w:val="clear"/>
        <w:spacing w:lineRule="auto" w:line="360" w:before="0" w:after="285"/>
        <w:ind w:firstLine="709"/>
        <w:jc w:val="both"/>
        <w:rPr>
          <w:color w:val="000000"/>
          <w:sz w:val="28"/>
          <w:szCs w:val="28"/>
        </w:rPr>
      </w:pPr>
      <w:r>
        <w:rPr>
          <w:b/>
          <w:color w:val="000000"/>
          <w:sz w:val="28"/>
          <w:szCs w:val="28"/>
        </w:rPr>
        <w:t>Техника безопасности</w:t>
      </w:r>
    </w:p>
    <w:p>
      <w:pPr>
        <w:pStyle w:val="Style27"/>
        <w:shd w:fill="FFFFFF" w:val="clear"/>
        <w:spacing w:lineRule="auto" w:line="360" w:before="280" w:after="0"/>
        <w:ind w:firstLine="709"/>
        <w:jc w:val="both"/>
        <w:rPr>
          <w:color w:val="000000"/>
          <w:sz w:val="28"/>
          <w:szCs w:val="28"/>
        </w:rPr>
      </w:pPr>
      <w:r>
        <w:rPr>
          <w:color w:val="000000"/>
          <w:sz w:val="28"/>
          <w:szCs w:val="28"/>
        </w:rPr>
        <w:t>Работа сварщика связана с перемещением грузов подъёмно-транспортными устройствами, поэтому сварщики должны быть аттестованы на право производства сварочных работ. Участок горячей сварки должен быть оборудован дополнительным отсасывающим устройством для удаления выделяющейся при сварке пыли. Дополнительное отсасывающее устройство должно устанавливаться на расстоянии 1-1,2м от места сварки и создавать скорость движения загрязнённого воздуха в сечении отсоса порядка 8 м/с. При холодной дуговой сварке чугуна покрытыми электродами иметь дополнительную вентиляцию необязательно.</w:t>
      </w:r>
    </w:p>
    <w:p>
      <w:pPr>
        <w:pStyle w:val="Style27"/>
        <w:shd w:fill="FFFFFF" w:val="clear"/>
        <w:spacing w:lineRule="auto" w:line="360" w:before="280" w:after="0"/>
        <w:ind w:firstLine="709"/>
        <w:jc w:val="both"/>
        <w:rPr>
          <w:color w:val="000000"/>
          <w:sz w:val="28"/>
          <w:szCs w:val="28"/>
        </w:rPr>
      </w:pPr>
      <w:r>
        <w:rPr>
          <w:color w:val="000000"/>
          <w:sz w:val="28"/>
          <w:szCs w:val="28"/>
        </w:rPr>
        <w:t>Любой вид сварки чугуна, сопровождающийся выделением ядовитых паров (меди, цинка, марганца и др.) должен выполняться сварщиком в фильтрующем шланговом противогазе.</w:t>
      </w:r>
    </w:p>
    <w:p>
      <w:pPr>
        <w:pStyle w:val="Style27"/>
        <w:shd w:fill="FFFFFF" w:val="clear"/>
        <w:spacing w:lineRule="auto" w:line="360" w:before="280" w:after="0"/>
        <w:ind w:firstLine="709"/>
        <w:jc w:val="both"/>
        <w:rPr>
          <w:color w:val="000000"/>
          <w:sz w:val="28"/>
          <w:szCs w:val="28"/>
        </w:rPr>
      </w:pPr>
      <w:r>
        <w:rPr>
          <w:color w:val="000000"/>
          <w:sz w:val="28"/>
          <w:szCs w:val="28"/>
        </w:rPr>
        <w:t>При пайке чугуна припоем из меди и её сплавов сварщику необходимо работать в респираторе (ШБ-1, “Лепесток”, “Астра-2” и д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ая техника и технология развиваются всё быстрее и быстрее, подчиняясь скорости нового времени. Совершенствуются уже давно известные приёмы сварки и осваиваются новые. Металлы, которые считались несвариваемыми (например, титан и вольфрам), теперь поддаются свар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недрением передовых технологий совершенствуются методы сварки металлов и сплавов, которые плохо поддаются обработке сваркой. В числе таких материалов и чугуны. Возможность воздействовать на строение чугуна, варьируя химический состав, условия кристаллизации и термической обработки делает чугун универсальным литейным материалом с широким спектром эксплуатационных свойств. Однако, вместе с тем этот сплав весьма хрупкий и непрочный, что предполагает использование сварки в ремонтных целях. О способах, приёмах и материалах для сварки чугуна я рассказал (надеюсь, достаточно объёмно), в своей дипломной работе. Безусловно, время не стоит на месте, и доказательством этому служит создание новых, гораздо более эффективных способов сварки (это относится не только к сварке чугу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заключение, я хочу сказать: каким бы совершенным не было оборудование и технологии, ничто не сможет заменить человека – его знаний, мастерства, навыков и искренней преданности своему делу. Ведь даже при высокой степени автоматизации остаётся ещё много работ, недоступных для выполнения разного рода автоматам и роботам (и речь идёт не только о свар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2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2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293" w:leader="none"/>
        </w:tabs>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варка является одним из основных технологических процессов в машиностроении и строительстве. Основным видом сварки является дуговая сварка.</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ое разнообразие сварных конструкций затрудняет их классификацию по единому признаку. Их можно классифицировать по целевому назначению (вагонные, судовые, авиационные и т.д.), в зависимости от толщины свариваемых элементов (тонкостенные и толстостенные), по материалам (стальные, алюминиевые, титановые и т.д.), по способу получения заготовок (листовые, сортопрофильные, сварно-литые, сварно-кованые и сварно-штампованные). Для создания типовых технологических процессов целесообразна классификация по конструктивной форме сварных изделий и по особенностям эксплуатационных нагрузок. По этим признакам выделяют решетчатые сварные конструкции, балки, оболочки, корпусные транспортные конструкции и детали машин и приборов.</w:t>
      </w:r>
    </w:p>
    <w:p>
      <w:pPr>
        <w:pStyle w:val="Normal"/>
        <w:spacing w:lineRule="auto" w:line="36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одробно рассмотрим описание и изготовление решетчатых конструкций, а именно технологию сварки для изготовления ферм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ТЕМА 2 ТЕХНОЛОГИЯ ПОЛУАВТОМАТИЧЕСКОЙ ДУГОВОЙ СВАРКИ УЗЛОВ СТРОИТЕЛЬНЫХ ФЕРМ</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писание конструкции, выбор способа сварки</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тчатая конструкция - это система стержней из профильного проката или труб, соединенных в узлах таким образом, что стержни испытывают растяжение или сжатие, а иногда сжатие с продольным изгибом. К ним относят фермы, мачты, колонны, арматурные сетки и каркасы. Рассмотрим разновидность решетчатой конструкции - сварную фер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сварные фермы широко используют при строительстве промышленных и гражданских зданий, мостов, мачт, вышек и т. д. Это объясняется высокой прочностью и жесткостью ферм и небольшими затратами металла на их изготовл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сварки металлической фермы начинается с изготовления ее элементов - уголков, швеллеров, косынок и т. п. по заданным чертежам. Изготовленные элементы фермы собирают на стеллаже или в стапелях и скрепляют короткими сварными швами. Последовательность наложения сварных швов при сварке фермы, собранной на прихватках, должна выполняться в соответствии с технологией, предусматривающей получение минимальных короблений, допустимых без последующей рихтовки фер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а, которая представлена в работе является макетом, который можно будет демонстрировать на занятиях по дисциплине «Технология производства сварных конструкций». Данная ферма была собрана вручную и сварена полуавтоматической сваркой в углекислом газ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ыбор сварочного оборуд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говая сварка в среде защитных газов - инертных (MIG) или активных (MAG) является наиболее применяемым методом в странах Европы и Америки. В обиходе этот метод получил названия полуавтоматической сварки, так как сварщик в ручную передвигает сварочную горелку вдоль шва.Данный метод сварки отличает высокая производительность, простота использования и возможность автоматизации. Сварку данным методом производят с помощью сварочных полуавтома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луавтоматической сварки может использоваться как для сварки низко, так и высоколегированных (нержавеющих) сталей, а также для сварки конструкций из алюминия и его сплавов.</w:t>
      </w:r>
    </w:p>
    <w:p>
      <w:pPr>
        <w:pStyle w:val="Normal"/>
        <w:spacing w:lineRule="auto" w:line="360"/>
        <w:ind w:firstLine="709"/>
        <w:jc w:val="both"/>
        <w:rPr/>
      </w:pPr>
      <w:r>
        <w:rPr>
          <w:rFonts w:cs="Times New Roman" w:ascii="Times New Roman" w:hAnsi="Times New Roman"/>
          <w:color w:val="000000"/>
          <w:sz w:val="28"/>
          <w:szCs w:val="28"/>
        </w:rPr>
        <w:t xml:space="preserve">Для сварки фермы мы решили применить полуавтоматическую сварку в углекислом газе. Конструктивно сварочный полуавтомат состоит из источника тока (выпрямителя) и механизма подачи сварочной проволоки, выполненных в одном корпусе или раздельно и комплектуется сварочной горелкой (рисунок 1). Основной принцип полуавтоматической сварки MIG/MAG заключается в том, что металлическая проволока во время сварки подается в зону сварки через сварочную горелку и плавится в электрической дуге. Сварочная проволока при этом методе играет двойную роль - она является токопроводящим электродом и служит присадочным материало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конструктивных особенностей оборудования для полуавтоматической сварки в углекислом газе, мы выбрали сварочный полуавтомат «Спутни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автомат сварочный «Спутник» сконструирован для сварки тонколистых металлов и ремонта легковых и грузовых автомобилей. Для удобства работы силовой блок питания (источник сварочного тока) и подающий механизм сконструированы в один корпу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ой блок питания вырабатывает переменный сварочный ток, силовой выпрямитель преобразует переменный ток в постоянный, дроссель сглаживает пульсации тока после преобразования, блок управления включает и выключает силовой блок питания, пневмоклапан для подачи защитного газа в зону сварки и подающий механизм. Шлангом управления производится включение блока управления и производится сварка. На панели управления расположены все органы управления полуавтомата (кроме кнопки включения схемы, она на ручке шланга управления): регулировка подачи электродной проволоки, регулировка силы сварочного тока и напряжения, тумблер включения сети, сигнальная лампа (показывает наличие напряжения), универсальный разъем для подключения шланга управления, вывод для подключения кабеля обратного тока (масс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полуавтомата основан на сварке металлов в среде защитного газа плавящимся электрод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шланга управления в место сварки автоматически подается электрод и защитный газ, а перемещение сварочной горелки по шву производится вручную сварщи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овый номер полуавтомата выбит на передней панели около подающего механизма и на табличке на задней панели. Пломбировка полуавтомата отсутству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боты полуавтомата необходимо соблюдать время периода работы и паузы (ПВ), т.к. во время сварки происходит нагрев дросселя, силового выпрямителя и силового трансформатора, при нагреве они могут выйти из строя. Время сварки 3 минуты. Время паузы (перерыва) 2 мину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аузы происходит охлаждение за счет естественной вентиляции силовых агрегатов полуавтомата через имеющиеся вентиляционные отверстия в корпус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арки использовать сварочную проволоку, желательно омедненную, диаметром 0,6-1 мм (комплект поставки по диаметр 0,8 мм) нельзя использовать ржавую и гнутую сварочную проволоку. Запрещается перемещать полуавтомат за шланг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Напряжение питания сети, В380Максимальный сварочный ток полуавтомата, А175Номинальное рабочее напряжение полуавтомата, В32Максимальный режим работы ПВ, %60Частота питающей сети, Гц 50Диаметр используемой проволоки, мм0,8-1,2Скорость вылета электрода, м/мин 0-11Потребляемая мощность, кВт не более 3,5Масса полуавтомата, кг 85Размеры 1000х815х35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регулирования сварочного тока ступенчаты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варочного полуавтомата сварка в углекислом газе предусматривает использование дополнительного оборудования - подогревателя и осуши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греватель используется только при сварке в углекислом газе. Испарение жидкого СО2 при большом его расходе приводит к резкому понижению температуры. Влага, содержащаяся в газе, замерзает в редукторе. Для безопасности подогреватель питается постоянным (20 В) или переменным током (36 В).</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жух</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меевик</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изоляция</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гревательный элемент</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кидная гай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шитель поглощает влагу из углекислого газа. Выпускается двух модификаций: высокого и низкого давления. Осушитель высокого давления устанавливают перед регулятором (редуктором), а низкого - после него. Влагопоглощающим веществом служит силикагельилиалюмогликоль. Путем прокаливания при 250-300 "С эти вещества поддаются восстановлению.</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улка</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кидная гайка</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ужина</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тка</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ушающий материал</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тчатая шайба</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w:t>
      </w:r>
    </w:p>
    <w:p>
      <w:pPr>
        <w:pStyle w:val="Normal"/>
        <w:numPr>
          <w:ilvl w:val="0"/>
          <w:numId w:val="4"/>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Штуц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2.3 Выбор сварочных материалов, инструментов и приспособлени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струкция сварка оборудование металл</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фермы был выбран прокат профильной трубы 50 х 25 из стали 09Г2С.</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ь 09Г2С - низколегированная конструкционная для сварных работ. 09Г2С - сталь, свариваемая без ограничений, при сварке не требует подогрева и последующей термообработки, не флокеночувствительна и не склонна к отпускной хрупкости.</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ь 09Г2С используется:</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изводства паровых котлов;</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изводства аппаратов и емкостей, работающих под давлением при температуре -70 - +450 °С;</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изводства сварных листовых конструкций в химическом и нефтяном машиностроении;</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удостроении.</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имический состав в % стали 09Г2С:</w:t>
      </w:r>
    </w:p>
    <w:p>
      <w:pPr>
        <w:pStyle w:val="Normal"/>
        <w:shd w:fill="FFFFFF" w:val="clear"/>
        <w:spacing w:lineRule="auto" w:line="360" w:before="0" w:after="150"/>
        <w:ind w:firstLine="709"/>
        <w:jc w:val="both"/>
        <w:rPr/>
      </w:pPr>
      <w:r>
        <w:rPr>
          <w:rFonts w:eastAsia="Times New Roman" w:cs="Times New Roman" w:ascii="Times New Roman" w:hAnsi="Times New Roman"/>
          <w:bCs/>
          <w:color w:val="000000"/>
          <w:sz w:val="28"/>
          <w:szCs w:val="28"/>
          <w:lang w:eastAsia="ru-RU"/>
        </w:rPr>
        <w:t>CSiMnNiSPCrNCuAs</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до 0.120.5-0.81.3-1.7до 0.3до 0.04до 0.035до 0.3до 0.008до 0.3до 0.08</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варки низко и среднелегированных сталей подходят следующие марки сварочной проволоки: Св-08ГС, Св-08Г2С, Св-18ХГС. Для полуавтоматической сварки в углекислом газе (СО2) использовать сварочную проволоку, желательно омедненную, диаметром 0,6-1 мм, также нельзя использовать ржавую и гнутую сварочную проволоку.</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варке фермы я использовал проволоку Св-08Г2С-О. Омеднение защищает проволоку от окисления и улучшает токоподвод.</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характеристики Св-08Г2С-О:</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лока выпускается диаметром 0,8; 1,0; 1,2; 1,4; 1,6; 2,0; 2,5; 3,0; 3,8; 4,0; 5,0 мм.</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поверхности: без покрытия, омедненная, полированная (остаточная смазка менее 0,03%), химически полированная проволока.</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газозащитная - CO2 или смесь Ag-80% и CO²-20%.</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ип тока: постоянный обратной полярности.</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ым газом в данной сварке выступает углекислый газ (СО2). Углекислый газ является активным, это значит, что он защищает зону сварки от воздуха, растворяется в жидком металле, либо вступает с ним в химическое взаимодействие.</w:t>
      </w:r>
    </w:p>
    <w:p>
      <w:pPr>
        <w:pStyle w:val="Normal"/>
        <w:shd w:fill="FFFFFF" w:val="clear"/>
        <w:spacing w:lineRule="auto" w:line="360" w:before="0" w:after="15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екислый газ бесцветный, со слабым запахом, с резко выраженными окислительными свойствами, хорошо растворяется в воде. Тяжелее воздуха в 1,5 раза, может скапливаться в плохо проветриваемых помещениях, в колодцах, приямках. Для снижения влажности СО2, рекомендуется установить баллон вентилем вниз и через 1-2 ч открыть вентиль на 8-10 с для удаления воды. Перед сваркой из нормально установленного баллона выпускают небольшое количество газа, чтобы удалить попавший внутрь воздух.В углекислом газе сваривают чугун, низко- и среднеуглеродистые, низколегированные конструкционные коррозионностойкие стали. Цвет баллона - черный, надпись желтая.</w:t>
      </w:r>
    </w:p>
    <w:p>
      <w:pPr>
        <w:pStyle w:val="Normal"/>
        <w:spacing w:lineRule="auto" w:line="36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упреждения несчастных случаев при сварке необходимо соблюдать следующие правила техники безопас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глаз необходимо работать с предохранительным щитком или в шлеме со вставленными в них темными стекл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щик должен работать в брезентовой одежде, защищающей тело от ожогов, и в резиновой обуви, предупреждающей поражение электрическим током. Одежда и обувь должны быть сухими. Под ноги следует подстилать резиновый коврик, а при работе сидя пользоваться деревянным табуре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ые посты должны быть ограждены перегородками для предупреждения пожара от расплавленных капель. Сварка на расстоянии меньше 5 м от горючих или взрывчатых материалов запреща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м рабочим, участвующим в осуществлении процесса сварки, должны выдаваться ручные щитки с защитными красными или зелеными стеклами.</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арщику запрещается выполнять какой-либо ремонт сварочной аппара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баллонов со сжатыми газами необходимо соблюдать установленные меры безопасности: не бросать баллоны, не устанавливать их вблизи нагревательных приборов, не хранить вместе баллоны с кислородом и горючими газами, баллоны хранить в вертикальном положении. При замерзании влаги в редукторе баллона с СО2 отогревать его только через специальный электроподогреватель или обкладывая тряпками, намоченными в горячей воде. Категорически запрещается отогревать любые баллоны со сжатыми газами открытым пламенем, так как это почти неизбежно приводит к взрыву баллона.</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сварке в защитных газах, кроме соблюдений мер, общих для всех способов сварки, необходимо учитывать, что углекислый газ и аргон в 1,5-2 раза тяжелее воздуха. Эти газы могут скапливаться в нижней части отсека, помещения, в связи с чем устройства вытяжной вентиляции нужно устанавливать не только в зоне дыхания сварщика, но и в нижней части помещения. Выбрасывать воздух нужно за пределы рабочих зон. Мощность вытяжной вентиляции на 1 кг наплавленного металла не менее 150 м3/ч.</w:t>
      </w:r>
    </w:p>
    <w:p>
      <w:pPr>
        <w:pStyle w:val="Normal"/>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езопасное обращение с газовыми баллонами и их хран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газовыми баллонами и их хранении рекомендуется соблюдать следующие практические меры. При транспортировке и складировании необходимо дополнительно принимать во внимание указания официальных орга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ращению с газовыми баллонами допускать только лиц, имеющих достаточный опыт и квалифик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ый баллон представляет собой сосуд под высоким давлением и с ним необходимо обращаться осторож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снимать и не портить этикетки, прикрепленные изготовителем на баллон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ого как использовать баллон, убедиться в правильном его содержим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ого как использовать газ, ознакомиться с его свойствами и риском, связанным с его использова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веренности в правильном обращении с каким-нибудь газом, связаться с изготовителем га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пользоваться защитными перчат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нимать баллон за колпак и крыш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мещения баллонов всегда пользоваться тележкой или ящиками для балло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мещении баллона защитный колпак должен всегда находиться на своем мес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утечек использовать мыльный раств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пользоваться регулятором давления, предназначенным для данного газа. Использовать вставки запреще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дключением оборудования к баллону, проверить его правильный класс д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тить обратный поток газа в баллон (напр., обратным клапаном), прежде чем подключать балл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ь баллона открывать медле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нагревать газовый балл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газа из баллона в другой баллон запреще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использовать баллон в качестве катка или рабочей подстав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ь вентиль баллона и оборудование чистыми от масла и гр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падения балло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ить баллоны от механических уда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когда баллоны не используются, закрывать венти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устыми баллонами всегда обращаться как с полны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вреждения баллона в работе, он должен быть четко замаркирован и возвращен поставщику. Ни в коем случае не пытаться ремонтировать баллон или скрывать дефекты, так как это может вызвать риск опасности для друг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лоны хранить в помещении с отсутствием риска пожара и расположенном далеко от источников тепла и возгор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баллонов должен содержаться в порядке с разрешением доступа в него только уполномоченным лицам. Территория должна быть четко отмечена надлежащими щи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ение и открытое пламя на складе и вблизи него запрещ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ые баллоны должны храниться в вертикальном положении. Вентили баллонов должны быть хорошо закрыты с установоенными на место колпа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ые баллоны хранить отдельно от пол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кладе баллоны с разными видами газов хранить отдельно от друг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ри пожаре:</w:t>
      </w:r>
    </w:p>
    <w:p>
      <w:pPr>
        <w:pStyle w:val="Normal"/>
        <w:numPr>
          <w:ilvl w:val="0"/>
          <w:numId w:val="1"/>
        </w:numPr>
        <w:spacing w:lineRule="auto" w:line="360"/>
        <w:ind w:left="14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вать пожарную охрану.</w:t>
      </w:r>
    </w:p>
    <w:p>
      <w:pPr>
        <w:pStyle w:val="Normal"/>
        <w:numPr>
          <w:ilvl w:val="0"/>
          <w:numId w:val="1"/>
        </w:numPr>
        <w:spacing w:lineRule="auto" w:line="360"/>
        <w:ind w:left="14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эвакуацию территории.</w:t>
      </w:r>
    </w:p>
    <w:p>
      <w:pPr>
        <w:pStyle w:val="Normal"/>
        <w:numPr>
          <w:ilvl w:val="0"/>
          <w:numId w:val="1"/>
        </w:numPr>
        <w:spacing w:lineRule="auto" w:line="360"/>
        <w:ind w:left="14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озможно, убрать баллоны из зоны пожара.</w:t>
      </w:r>
    </w:p>
    <w:p>
      <w:pPr>
        <w:pStyle w:val="Normal"/>
        <w:numPr>
          <w:ilvl w:val="0"/>
          <w:numId w:val="1"/>
        </w:numPr>
        <w:spacing w:lineRule="auto" w:line="360"/>
        <w:ind w:left="14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озможности вывоза баллонов, охлаждать баллоны водой из защищенного места.</w:t>
      </w:r>
    </w:p>
    <w:p>
      <w:pPr>
        <w:pStyle w:val="Normal"/>
        <w:numPr>
          <w:ilvl w:val="0"/>
          <w:numId w:val="1"/>
        </w:numPr>
        <w:spacing w:lineRule="auto" w:line="360"/>
        <w:ind w:left="142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пометить баллоны, потерпевшие пожар, и сообщить поставщик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конструкций различного назначения с помощью сварки получает все большее распространение во всех промышленно развитых странах. Экономичность изготовления сварных конструкций является основополагающим фактором, обеспечивающим их приоритетное применение по сравнению с литыми, коваными и штампованными конструкц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numPr>
          <w:ilvl w:val="0"/>
          <w:numId w:val="3"/>
        </w:numPr>
        <w:shd w:fill="FFFFFF" w:val="clear"/>
        <w:spacing w:lineRule="auto" w:line="360" w:before="280" w:after="0"/>
        <w:jc w:val="both"/>
        <w:rPr>
          <w:color w:val="000000"/>
          <w:sz w:val="28"/>
          <w:szCs w:val="28"/>
        </w:rPr>
      </w:pPr>
      <w:r>
        <w:rPr>
          <w:color w:val="000000"/>
          <w:sz w:val="28"/>
          <w:szCs w:val="28"/>
        </w:rPr>
        <w:t>Казаков Ю.В. Сварка и резка материалов: Учебное пособие для нач. проф. Образования; Под ред. Ю.В. Казакова. - 4-е изд., испр. - М.: Издательский центр «Академия», 2004. - 400 с.</w:t>
      </w:r>
    </w:p>
    <w:p>
      <w:pPr>
        <w:pStyle w:val="Style27"/>
        <w:numPr>
          <w:ilvl w:val="0"/>
          <w:numId w:val="3"/>
        </w:numPr>
        <w:shd w:fill="FFFFFF" w:val="clear"/>
        <w:spacing w:lineRule="auto" w:line="360" w:before="0" w:after="280"/>
        <w:jc w:val="both"/>
        <w:rPr>
          <w:color w:val="000000"/>
          <w:sz w:val="28"/>
          <w:szCs w:val="28"/>
        </w:rPr>
      </w:pPr>
      <w:r>
        <w:rPr>
          <w:color w:val="000000"/>
          <w:sz w:val="28"/>
          <w:szCs w:val="28"/>
        </w:rPr>
        <w:t>Маслов Б.Г. Производство сварных конструкций: учебник для студентов учреждений сред. проф. Образования. - М.: Издательский цетр «Академия», 2010. - 288 с.</w:t>
      </w:r>
    </w:p>
    <w:p>
      <w:pPr>
        <w:pStyle w:val="Style27"/>
        <w:numPr>
          <w:ilvl w:val="0"/>
          <w:numId w:val="3"/>
        </w:numPr>
        <w:shd w:fill="FFFFFF" w:val="clear"/>
        <w:spacing w:lineRule="auto" w:line="360" w:before="0" w:after="150"/>
        <w:jc w:val="both"/>
        <w:rPr>
          <w:color w:val="4E4E4E"/>
          <w:sz w:val="28"/>
          <w:szCs w:val="28"/>
        </w:rPr>
      </w:pPr>
      <w:r>
        <w:rPr>
          <w:color w:val="000000"/>
          <w:sz w:val="28"/>
          <w:szCs w:val="28"/>
        </w:rPr>
        <w:t>Хромченко Ф.А. Справочное пособие электросварщика. - 2-е изд., испр. - М.: Машиностроение, 2005. - 416 с.</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ов Ю.Г., Орлов К.С. Материаловедение для слесарей-монтажников. М. 1983</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ихчик Н.Н. Такелажные работы в строительстве. М. 1983</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упачёв В.Г. Ручная дуговая сварка. Мн. 2006</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вастшерна Р.И, Бесман А.И., Позднышев В.С. Технологические трубопроводы промышленных предприятий. Справочник строителя. М. 1991</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вастшерна Р.И. Изготовление и монтаж технологических трубопроводов. М. 1985</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вастшерна Р.И. Монтаж технологических трубопроводов. М.1980</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iberation Sans">
    <w:altName w:val="Arial"/>
    <w:charset w:val="01"/>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Ковалев Р.С</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Ковалев Р.С</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358775</wp:posOffset>
              </wp:positionH>
              <wp:positionV relativeFrom="paragraph">
                <wp:posOffset>-208280</wp:posOffset>
              </wp:positionV>
              <wp:extent cx="6602095" cy="10189210"/>
              <wp:effectExtent l="12700" t="12700" r="0" b="12700"/>
              <wp:wrapNone/>
              <wp:docPr id="2"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1z0">
    <w:name w:val="WW8Num11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01:00Z</dcterms:created>
  <dc:creator>User</dc:creator>
  <dc:description/>
  <cp:keywords/>
  <dc:language>en-US</dc:language>
  <cp:lastModifiedBy>Admin</cp:lastModifiedBy>
  <cp:lastPrinted>2015-02-13T10:29:00Z</cp:lastPrinted>
  <dcterms:modified xsi:type="dcterms:W3CDTF">2023-04-17T15:01:00Z</dcterms:modified>
  <cp:revision>2</cp:revision>
  <dc:subject/>
  <dc:title/>
</cp:coreProperties>
</file>