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ТНОЕ ГОСУДАРСТВЕННОЕ БЮДЖЕТ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МОЛЕНСКИЙ СТРОИТЕЛЬНЫ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ускается к защит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. директора по УМ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 Е.А. Холменков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» __________ 2023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sz w:val="56"/>
          <w:szCs w:val="5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28"/>
          <w:lang w:eastAsia="ru-RU"/>
        </w:rPr>
        <w:t>ПИСЬМЕННАЯ ЭКЗАМЕНАЦИОННАЯ РАБО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40"/>
          <w:szCs w:val="28"/>
          <w:lang w:eastAsia="ru-RU"/>
        </w:rPr>
        <w:t>Тема 1:</w:t>
        <w:tab/>
        <w:t xml:space="preserve">«ТЕХНОЛОГИЯ </w:t>
      </w:r>
      <w:r>
        <w:rPr>
          <w:rFonts w:eastAsia="Times New Roman" w:cs="Times New Roman" w:ascii="Times New Roman" w:hAnsi="Times New Roman"/>
          <w:color w:val="FF0000"/>
          <w:sz w:val="40"/>
          <w:szCs w:val="28"/>
          <w:lang w:eastAsia="ru-RU"/>
        </w:rPr>
        <w:t>РУЧНОЙ ДУГОВОЙ СВАРКИ. ЭЛЕКТРОДЫ И ОБОРУДОВАНИЕ</w:t>
      </w:r>
      <w:r>
        <w:rPr>
          <w:rFonts w:eastAsia="Times New Roman" w:cs="Times New Roman" w:ascii="Times New Roman" w:hAnsi="Times New Roman"/>
          <w:sz w:val="40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40"/>
          <w:szCs w:val="28"/>
          <w:lang w:eastAsia="ru-RU"/>
        </w:rPr>
        <w:t>Тема 2:</w:t>
        <w:tab/>
        <w:t>«</w:t>
      </w:r>
      <w:r>
        <w:rPr>
          <w:rFonts w:eastAsia="Times New Roman" w:cs="Times New Roman" w:ascii="Times New Roman" w:hAnsi="Times New Roman"/>
          <w:color w:val="FF0000"/>
          <w:sz w:val="40"/>
          <w:szCs w:val="28"/>
          <w:lang w:eastAsia="ru-RU"/>
        </w:rPr>
        <w:t>СВАРОЧНЫЕ РАБОТЫ. МЕХАНИЗИРОВАННАЯ СВАРКА</w:t>
      </w:r>
      <w:r>
        <w:rPr>
          <w:rFonts w:eastAsia="Times New Roman" w:cs="Times New Roman" w:ascii="Times New Roman" w:hAnsi="Times New Roman"/>
          <w:sz w:val="40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удента группы ЭГС-1-20</w:t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4"/>
          <w:lang w:eastAsia="ru-RU"/>
        </w:rPr>
        <w:t>Солошенкова Сергея Викторовича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ессия: 15.01.05 Сварщик (ручной и частично механизированной сварки (наплавки))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8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:</w:t>
      </w:r>
    </w:p>
    <w:p>
      <w:pPr>
        <w:pStyle w:val="Normal"/>
        <w:spacing w:lineRule="auto" w:line="240" w:before="0" w:after="0"/>
        <w:ind w:left="48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 Ткаченко Т.В.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 w:before="0" w:after="0"/>
        <w:ind w:left="48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» _____ 20____г.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GOST type B" w:hAnsi="GOST type B" w:eastAsia="Times New Roman" w:cs="GOST type B"/>
          <w:sz w:val="24"/>
          <w:szCs w:val="24"/>
          <w:lang w:eastAsia="ru-RU"/>
        </w:rPr>
      </w:pPr>
      <w:r>
        <w:rPr>
          <w:rFonts w:eastAsia="Times New Roman" w:cs="GOST type B" w:ascii="GOST type B" w:hAnsi="GOST type B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FFFFFF"/>
          <w:sz w:val="28"/>
          <w:szCs w:val="28"/>
          <w:lang w:eastAsia="ru-RU"/>
        </w:rPr>
        <w:t>202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8226"/>
        <w:gridCol w:w="781"/>
      </w:tblGrid>
      <w:tr>
        <w:trPr>
          <w:trHeight w:val="319" w:hRule="atLeast"/>
        </w:trPr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2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стр.</w:t>
            </w:r>
          </w:p>
        </w:tc>
      </w:tr>
    </w:tbl>
    <w:p>
      <w:pPr>
        <w:pStyle w:val="Style26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0" w:right="0" w:hanging="0"/>
        <w:rPr/>
      </w:pPr>
      <w:r>
        <w:rPr>
          <w:szCs w:val="28"/>
          <w:lang w:val="ru-RU"/>
        </w:rPr>
        <w:t>Введение</w:t>
      </w:r>
      <w:r>
        <w:rPr>
          <w:lang w:val="ru-RU"/>
        </w:rPr>
        <w:tab/>
        <w:t>3</w:t>
      </w:r>
    </w:p>
    <w:p>
      <w:pPr>
        <w:pStyle w:val="Contents1"/>
        <w:tabs>
          <w:tab w:val="clear" w:pos="9355"/>
          <w:tab w:val="right" w:pos="9486" w:leader="dot"/>
        </w:tabs>
        <w:spacing w:lineRule="auto" w:line="276"/>
        <w:ind w:right="0" w:hanging="0"/>
        <w:rPr/>
      </w:pPr>
      <w:r>
        <w:rPr>
          <w:szCs w:val="28"/>
          <w:lang w:val="ru-RU"/>
        </w:rPr>
        <w:t xml:space="preserve">1. </w:t>
      </w:r>
      <w:r>
        <w:rPr>
          <w:color w:val="FF0000"/>
          <w:szCs w:val="28"/>
          <w:lang w:val="ru-RU"/>
        </w:rPr>
        <w:t>ТЕМА 1 ТЕХНОЛОГИЯ РУЧНОЙ ДУГОВОЙ СВАРКИ. ЭЛЕКТРОДЫ И ОБОРУДОВАНИЕ</w:t>
      </w:r>
      <w:r>
        <w:rPr>
          <w:bCs/>
          <w:lang w:val="ru-RU"/>
        </w:rPr>
        <w:tab/>
        <w:t>5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0" w:right="0" w:hanging="0"/>
        <w:rPr/>
      </w:pPr>
      <w:r>
        <w:rPr>
          <w:szCs w:val="28"/>
          <w:lang w:val="ru-RU"/>
        </w:rPr>
        <w:t xml:space="preserve">1.1 </w:t>
      </w:r>
      <w:r>
        <w:rPr>
          <w:color w:val="FF0000"/>
          <w:szCs w:val="28"/>
          <w:lang w:val="ru-RU"/>
        </w:rPr>
        <w:t>Оборудование и электроды для ручной дуговой сварки</w:t>
      </w:r>
      <w:r>
        <w:rPr>
          <w:lang w:val="ru-RU"/>
        </w:rPr>
        <w:tab/>
        <w:t>5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0" w:right="0" w:hanging="0"/>
        <w:rPr/>
      </w:pPr>
      <w:r>
        <w:rPr>
          <w:szCs w:val="28"/>
          <w:lang w:val="ru-RU"/>
        </w:rPr>
        <w:t>1.2 Ручная дуговая сварка</w:t>
      </w:r>
      <w:r>
        <w:rPr>
          <w:lang w:val="ru-RU"/>
        </w:rPr>
        <w:tab/>
        <w:t>7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0" w:right="0" w:hanging="0"/>
        <w:rPr/>
      </w:pPr>
      <w:r>
        <w:rPr>
          <w:szCs w:val="28"/>
          <w:lang w:val="ru-RU"/>
        </w:rPr>
        <w:t xml:space="preserve">1.3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12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0" w:right="0" w:hanging="0"/>
        <w:rPr/>
      </w:pPr>
      <w:r>
        <w:rPr>
          <w:szCs w:val="28"/>
          <w:lang w:val="ru-RU"/>
        </w:rPr>
        <w:t>Техника безопасности</w:t>
      </w:r>
      <w:r>
        <w:rPr>
          <w:lang w:val="ru-RU"/>
        </w:rPr>
        <w:tab/>
        <w:t>14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0" w:right="0" w:hanging="0"/>
        <w:rPr/>
      </w:pPr>
      <w:r>
        <w:rPr>
          <w:szCs w:val="28"/>
          <w:lang w:val="ru-RU"/>
        </w:rPr>
        <w:t>Заключение</w:t>
      </w:r>
      <w:r>
        <w:rPr>
          <w:lang w:val="ru-RU"/>
        </w:rPr>
        <w:tab/>
        <w:t>17</w:t>
      </w:r>
    </w:p>
    <w:p>
      <w:pPr>
        <w:pStyle w:val="Contents1"/>
        <w:tabs>
          <w:tab w:val="clear" w:pos="9355"/>
          <w:tab w:val="right" w:pos="9486" w:leader="dot"/>
        </w:tabs>
        <w:spacing w:lineRule="auto" w:line="276"/>
        <w:ind w:righ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0" w:right="0" w:hanging="0"/>
        <w:rPr/>
      </w:pPr>
      <w:r>
        <w:rPr>
          <w:szCs w:val="28"/>
          <w:lang w:val="ru-RU"/>
        </w:rPr>
        <w:t>Введение</w:t>
      </w:r>
      <w:r>
        <w:rPr>
          <w:lang w:val="ru-RU"/>
        </w:rPr>
        <w:tab/>
        <w:t>18</w:t>
      </w:r>
    </w:p>
    <w:p>
      <w:pPr>
        <w:pStyle w:val="Contents1"/>
        <w:tabs>
          <w:tab w:val="clear" w:pos="9355"/>
          <w:tab w:val="right" w:pos="9486" w:leader="dot"/>
        </w:tabs>
        <w:spacing w:lineRule="auto" w:line="276"/>
        <w:ind w:right="0" w:hanging="0"/>
        <w:rPr/>
      </w:pPr>
      <w:r>
        <w:rPr>
          <w:szCs w:val="28"/>
          <w:lang w:val="ru-RU"/>
        </w:rPr>
        <w:t xml:space="preserve">2. </w:t>
      </w:r>
      <w:r>
        <w:rPr>
          <w:color w:val="FF0000"/>
          <w:szCs w:val="28"/>
        </w:rPr>
        <w:t xml:space="preserve">ТЕМА </w:t>
      </w:r>
      <w:r>
        <w:rPr>
          <w:color w:val="FF0000"/>
          <w:szCs w:val="28"/>
          <w:lang w:val="ru-RU"/>
        </w:rPr>
        <w:t>2</w:t>
      </w:r>
      <w:r>
        <w:rPr>
          <w:color w:val="FF0000"/>
          <w:szCs w:val="28"/>
        </w:rPr>
        <w:t xml:space="preserve"> ВСЕ </w:t>
      </w:r>
      <w:r>
        <w:rPr>
          <w:color w:val="FF0000"/>
          <w:szCs w:val="28"/>
          <w:lang w:val="ru-RU"/>
        </w:rPr>
        <w:t>пропис</w:t>
      </w:r>
      <w:r>
        <w:rPr>
          <w:color w:val="FF0000"/>
          <w:szCs w:val="28"/>
        </w:rPr>
        <w:t>НЫЕ</w:t>
      </w:r>
      <w:r>
        <w:rPr>
          <w:bCs/>
          <w:lang w:val="ru-RU"/>
        </w:rPr>
        <w:tab/>
        <w:t>20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0" w:right="0" w:hanging="0"/>
        <w:rPr/>
      </w:pPr>
      <w:r>
        <w:rPr>
          <w:szCs w:val="28"/>
          <w:lang w:val="ru-RU"/>
        </w:rPr>
        <w:t xml:space="preserve">2.1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20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0" w:right="0" w:hanging="0"/>
        <w:rPr/>
      </w:pPr>
      <w:r>
        <w:rPr>
          <w:szCs w:val="28"/>
          <w:lang w:val="ru-RU"/>
        </w:rPr>
        <w:t xml:space="preserve">2.2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25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0" w:right="0" w:hanging="0"/>
        <w:rPr/>
      </w:pPr>
      <w:r>
        <w:rPr>
          <w:szCs w:val="28"/>
          <w:lang w:val="ru-RU"/>
        </w:rPr>
        <w:t xml:space="preserve">2.3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27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0" w:right="0" w:hanging="0"/>
        <w:rPr/>
      </w:pPr>
      <w:r>
        <w:rPr>
          <w:szCs w:val="28"/>
          <w:lang w:val="ru-RU"/>
        </w:rPr>
        <w:t>Техника безопасности</w:t>
      </w:r>
      <w:r>
        <w:rPr>
          <w:lang w:val="ru-RU"/>
        </w:rPr>
        <w:tab/>
        <w:t>28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0" w:right="0" w:hanging="0"/>
        <w:rPr/>
      </w:pPr>
      <w:r>
        <w:rPr>
          <w:szCs w:val="28"/>
          <w:lang w:val="ru-RU"/>
        </w:rPr>
        <w:t>Заключение</w:t>
      </w:r>
      <w:r>
        <w:rPr>
          <w:lang w:val="ru-RU"/>
        </w:rPr>
        <w:tab/>
        <w:t>29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0" w:righ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0" w:right="0" w:hanging="0"/>
        <w:rPr/>
      </w:pPr>
      <w:r>
        <w:rPr>
          <w:szCs w:val="28"/>
        </w:rPr>
        <w:t xml:space="preserve">Список </w:t>
      </w:r>
      <w:r>
        <w:rPr>
          <w:szCs w:val="28"/>
          <w:lang w:val="ru-RU"/>
        </w:rPr>
        <w:t>литературы</w:t>
      </w:r>
      <w:r>
        <w:rPr>
          <w:lang w:val="ru-RU"/>
        </w:rPr>
        <w:tab/>
        <w:t>30</w:t>
      </w:r>
    </w:p>
    <w:p>
      <w:pPr>
        <w:pStyle w:val="Contents1"/>
        <w:tabs>
          <w:tab w:val="clear" w:pos="9355"/>
          <w:tab w:val="right" w:pos="9486" w:leader="dot"/>
        </w:tabs>
        <w:spacing w:lineRule="auto" w:line="360"/>
        <w:ind w:righ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tents1"/>
        <w:tabs>
          <w:tab w:val="clear" w:pos="9355"/>
          <w:tab w:val="right" w:pos="9486" w:leader="dot"/>
        </w:tabs>
        <w:spacing w:lineRule="auto" w:line="360"/>
        <w:ind w:righ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Текст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ТЕМА 1 ТЕХНОЛОГИЯ РУЧНОЙ ДУГОВОЙ СВАРКИ. ЭЛЕКТРОДЫ И ОБОРУДОВ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left="900" w:hanging="0"/>
        <w:jc w:val="both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1.1</w:t>
      </w:r>
      <w:r>
        <w:rPr>
          <w:b/>
          <w:sz w:val="28"/>
          <w:szCs w:val="28"/>
        </w:rPr>
        <w:t xml:space="preserve"> Оборудование и электроды для ручной дуговой свар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Технологические процессы сварки занимают ведущее место при производстве изделий, поскольку с их помощью изготавливают почти 70 % всех дета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Ручную дуговую сварку выполняют, как правило, ме¬таллическими электродами при питании дуги постоянным или переменным током. Электрическая дуга постоянного тока более стабильна, кроме того, эту сварку можно про¬водить при прямой или обратной полярности, присоеди¬няя в первом случае к детали плюс источника энергии, а к </w:t>
      </w:r>
      <w:r>
        <w:rPr>
          <w:rFonts w:cs="Times New Roman" w:ascii="Times New Roman" w:hAnsi="Times New Roman"/>
          <w:color w:val="FF0000"/>
          <w:sz w:val="24"/>
          <w:szCs w:val="24"/>
        </w:rPr>
        <w:t>электроду — минус, а в другом случае — наоборот.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Таблица 2. Технические характеристики сварочных преобразовател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5400</wp:posOffset>
                </wp:positionH>
                <wp:positionV relativeFrom="paragraph">
                  <wp:posOffset>52705</wp:posOffset>
                </wp:positionV>
                <wp:extent cx="5634990" cy="39458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4990" cy="394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324"/>
                              <w:gridCol w:w="980"/>
                              <w:gridCol w:w="946"/>
                              <w:gridCol w:w="955"/>
                              <w:gridCol w:w="1851"/>
                              <w:gridCol w:w="1818"/>
                            </w:tblGrid>
                            <w:tr>
                              <w:trPr>
                                <w:trHeight w:val="338" w:hRule="exact"/>
                              </w:trPr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Параметр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pacing w:lineRule="auto" w:line="240" w:before="0" w:after="0"/>
                                    <w:ind w:left="10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color w:val="000000"/>
                                      <w:sz w:val="24"/>
                                      <w:szCs w:val="24"/>
                                    </w:rPr>
                                    <w:t>псо-зоо-з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pacing w:lineRule="auto" w:line="240" w:before="0" w:after="0"/>
                                    <w:ind w:left="10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СО50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pacing w:lineRule="auto" w:line="240" w:before="0" w:after="0"/>
                                    <w:ind w:left="10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ap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color w:val="000000"/>
                                      <w:sz w:val="24"/>
                                      <w:szCs w:val="24"/>
                                    </w:rPr>
                                    <w:t>ПСГ-500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pacing w:lineRule="auto" w:line="240" w:before="0" w:after="0"/>
                                    <w:ind w:left="10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ap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color w:val="000000"/>
                                      <w:sz w:val="24"/>
                                      <w:szCs w:val="24"/>
                                    </w:rPr>
                                    <w:t>ПСУ-500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pacing w:lineRule="auto" w:line="240" w:before="0" w:after="0"/>
                                    <w:ind w:left="10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ap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color w:val="000000"/>
                                      <w:sz w:val="24"/>
                                      <w:szCs w:val="24"/>
                                    </w:rPr>
                                    <w:t>ПС- 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3"/>
                                      <w:sz w:val="24"/>
                                      <w:szCs w:val="24"/>
                                    </w:rPr>
                                    <w:t xml:space="preserve">Номинальная сила сварочног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6"/>
                                      <w:sz w:val="24"/>
                                      <w:szCs w:val="24"/>
                                    </w:rPr>
                                    <w:t>тока, 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pacing w:lineRule="auto" w:line="240" w:before="0" w:after="0"/>
                                    <w:ind w:left="29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pacing w:lineRule="auto" w:line="240" w:before="0" w:after="0"/>
                                    <w:ind w:left="28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6"/>
                                      <w:sz w:val="24"/>
                                      <w:szCs w:val="24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4"/>
                                      <w:sz w:val="24"/>
                                      <w:szCs w:val="24"/>
                                    </w:rPr>
                                    <w:t xml:space="preserve">Границы регулирования силы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24"/>
                                      <w:szCs w:val="24"/>
                                    </w:rPr>
                                    <w:t>сварочного, тока, 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0"/>
                                      <w:sz w:val="24"/>
                                      <w:szCs w:val="24"/>
                                    </w:rPr>
                                    <w:t>100—300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pacing w:lineRule="auto" w:line="240" w:before="0" w:after="0"/>
                                    <w:ind w:left="16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7"/>
                                      <w:sz w:val="24"/>
                                      <w:szCs w:val="24"/>
                                    </w:rPr>
                                    <w:t>65—50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pacing w:lineRule="auto" w:line="240" w:before="0" w:after="0"/>
                                    <w:ind w:left="161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6"/>
                                      <w:sz w:val="24"/>
                                      <w:szCs w:val="24"/>
                                    </w:rPr>
                                    <w:t>60—500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1"/>
                                      <w:sz w:val="24"/>
                                      <w:szCs w:val="24"/>
                                    </w:rPr>
                                    <w:t>60—50.0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4"/>
                                      <w:sz w:val="24"/>
                                      <w:szCs w:val="24"/>
                                    </w:rPr>
                                    <w:t>300—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4"/>
                                      <w:sz w:val="24"/>
                                      <w:szCs w:val="24"/>
                                    </w:rPr>
                                    <w:t>Номинальное напряжение, 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pacing w:lineRule="auto" w:line="240" w:before="0" w:after="0"/>
                                    <w:ind w:left="33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pacing w:lineRule="auto" w:line="240" w:before="0" w:after="0"/>
                                    <w:ind w:left="33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Номинальная   мощность   гене</w:t>
                                    <w:softHyphen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5"/>
                                      <w:sz w:val="24"/>
                                      <w:szCs w:val="24"/>
                                    </w:rPr>
                                    <w:t>ратора, кВ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9,6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pacing w:lineRule="auto" w:line="240" w:before="0" w:after="0"/>
                                    <w:ind w:left="341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pacing w:lineRule="auto" w:line="240" w:before="0" w:after="0"/>
                                    <w:ind w:left="2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.20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pacing w:lineRule="auto" w:line="240" w:before="0" w:after="0"/>
                                    <w:ind w:right="10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4"/>
                                      <w:sz w:val="24"/>
                                      <w:szCs w:val="24"/>
                                    </w:rPr>
                                    <w:t xml:space="preserve">Электродвигатель 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24"/>
                                      <w:szCs w:val="24"/>
                                    </w:rPr>
                                    <w:t>мощность, кВ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pacing w:lineRule="auto" w:line="240" w:before="0" w:after="0"/>
                                    <w:ind w:left="34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pacing w:lineRule="auto" w:line="240" w:before="0" w:after="0"/>
                                    <w:ind w:left="33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частота вращения, об/ми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1"/>
                                      <w:sz w:val="24"/>
                                      <w:szCs w:val="24"/>
                                    </w:rPr>
                                    <w:t>1450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pacing w:lineRule="auto" w:line="240" w:before="0" w:after="0"/>
                                    <w:ind w:left="264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7"/>
                                      <w:sz w:val="24"/>
                                      <w:szCs w:val="24"/>
                                    </w:rPr>
                                    <w:t>293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pacing w:lineRule="auto" w:line="240" w:before="0" w:after="0"/>
                                    <w:ind w:left="26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7"/>
                                      <w:sz w:val="24"/>
                                      <w:szCs w:val="24"/>
                                    </w:rPr>
                                    <w:t>2930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</w:rPr>
                                    <w:t>2930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0"/>
                                      <w:sz w:val="24"/>
                                      <w:szCs w:val="24"/>
                                    </w:rPr>
                                    <w:t>1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нешняя   вольт-амперная   ха</w:t>
                                    <w:softHyphen/>
                                    <w:t>рактерист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pacing w:lineRule="auto" w:line="240" w:before="0" w:after="0"/>
                                    <w:ind w:left="118" w:right="5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>Крутопа</w:t>
                                    <w:softHyphen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дающая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pacing w:lineRule="auto" w:line="240" w:before="0" w:after="0"/>
                                    <w:ind w:left="101" w:right="24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Крутопа</w:t>
                                    <w:softHyphen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  <w:t>дающая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pacing w:lineRule="auto" w:line="240" w:before="0" w:after="0"/>
                                    <w:ind w:left="5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2"/>
                                      <w:sz w:val="24"/>
                                      <w:szCs w:val="24"/>
                                    </w:rPr>
                                    <w:t>Жесткая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2"/>
                                      <w:sz w:val="24"/>
                                      <w:szCs w:val="24"/>
                                    </w:rPr>
                                    <w:t xml:space="preserve">Жесткая или падающа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при      соответственно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соединении обмоток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Падающ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7pt;height:310.7pt;mso-wrap-distance-left:0pt;mso-wrap-distance-right:9pt;mso-wrap-distance-top:0pt;mso-wrap-distance-bottom:0pt;margin-top:4.15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88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324"/>
                        <w:gridCol w:w="980"/>
                        <w:gridCol w:w="946"/>
                        <w:gridCol w:w="955"/>
                        <w:gridCol w:w="1851"/>
                        <w:gridCol w:w="1818"/>
                      </w:tblGrid>
                      <w:tr>
                        <w:trPr>
                          <w:trHeight w:val="338" w:hRule="exact"/>
                        </w:trPr>
                        <w:tc>
                          <w:tcPr>
                            <w:tcW w:w="2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127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Параметр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127" w:leader="none"/>
                              </w:tabs>
                              <w:spacing w:lineRule="auto" w:line="240" w:before="0" w:after="0"/>
                              <w:ind w:left="106" w:hanging="0"/>
                              <w:jc w:val="both"/>
                              <w:rPr>
                                <w:rFonts w:ascii="Times New Roman" w:hAnsi="Times New Roman" w:cs="Times New Roman"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color w:val="000000"/>
                                <w:sz w:val="24"/>
                                <w:szCs w:val="24"/>
                              </w:rPr>
                              <w:t>псо-зоо-з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127" w:leader="none"/>
                              </w:tabs>
                              <w:spacing w:lineRule="auto" w:line="240" w:before="0" w:after="0"/>
                              <w:ind w:left="106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СО50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127" w:leader="none"/>
                              </w:tabs>
                              <w:spacing w:lineRule="auto" w:line="240" w:before="0" w:after="0"/>
                              <w:ind w:left="106" w:hanging="0"/>
                              <w:jc w:val="both"/>
                              <w:rPr>
                                <w:rFonts w:ascii="Times New Roman" w:hAnsi="Times New Roman" w:cs="Times New Roman"/>
                                <w:cap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color w:val="000000"/>
                                <w:sz w:val="24"/>
                                <w:szCs w:val="24"/>
                              </w:rPr>
                              <w:t>ПСГ-500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127" w:leader="none"/>
                              </w:tabs>
                              <w:spacing w:lineRule="auto" w:line="240" w:before="0" w:after="0"/>
                              <w:ind w:left="106" w:hanging="0"/>
                              <w:jc w:val="both"/>
                              <w:rPr>
                                <w:rFonts w:ascii="Times New Roman" w:hAnsi="Times New Roman" w:cs="Times New Roman"/>
                                <w:cap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color w:val="000000"/>
                                <w:sz w:val="24"/>
                                <w:szCs w:val="24"/>
                              </w:rPr>
                              <w:t>ПСУ-500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127" w:leader="none"/>
                              </w:tabs>
                              <w:spacing w:lineRule="auto" w:line="240" w:before="0" w:after="0"/>
                              <w:ind w:left="106" w:hanging="0"/>
                              <w:jc w:val="both"/>
                              <w:rPr>
                                <w:rFonts w:ascii="Times New Roman" w:hAnsi="Times New Roman" w:cs="Times New Roman"/>
                                <w:cap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color w:val="000000"/>
                                <w:sz w:val="24"/>
                                <w:szCs w:val="24"/>
                              </w:rPr>
                              <w:t>ПС- 1000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2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127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"/>
                                <w:sz w:val="24"/>
                                <w:szCs w:val="24"/>
                              </w:rPr>
                              <w:t xml:space="preserve">Номинальная сила сварочного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6"/>
                                <w:sz w:val="24"/>
                                <w:szCs w:val="24"/>
                              </w:rPr>
                              <w:t>тока, 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127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127" w:leader="none"/>
                              </w:tabs>
                              <w:spacing w:lineRule="auto" w:line="240" w:before="0" w:after="0"/>
                              <w:ind w:left="29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127" w:leader="none"/>
                              </w:tabs>
                              <w:spacing w:lineRule="auto" w:line="240" w:before="0" w:after="0"/>
                              <w:ind w:left="288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127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127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1000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2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127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4"/>
                                <w:sz w:val="24"/>
                                <w:szCs w:val="24"/>
                              </w:rPr>
                              <w:t xml:space="preserve">Границы регулирования силы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сварочного, тока, 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127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>100—300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127" w:leader="none"/>
                              </w:tabs>
                              <w:spacing w:lineRule="auto" w:line="240" w:before="0" w:after="0"/>
                              <w:ind w:left="166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>65—50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127" w:leader="none"/>
                              </w:tabs>
                              <w:spacing w:lineRule="auto" w:line="240" w:before="0" w:after="0"/>
                              <w:ind w:left="161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60—500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127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1"/>
                                <w:sz w:val="24"/>
                                <w:szCs w:val="24"/>
                              </w:rPr>
                              <w:t>60—50.0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127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300—1000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2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127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4"/>
                                <w:sz w:val="24"/>
                                <w:szCs w:val="24"/>
                              </w:rPr>
                              <w:t>Номинальное напряжение, 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127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127" w:leader="none"/>
                              </w:tabs>
                              <w:spacing w:lineRule="auto" w:line="240" w:before="0" w:after="0"/>
                              <w:ind w:left="338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127" w:leader="none"/>
                              </w:tabs>
                              <w:spacing w:lineRule="auto" w:line="240" w:before="0" w:after="0"/>
                              <w:ind w:left="338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127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127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2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127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Номинальная   мощность   гене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5"/>
                                <w:sz w:val="24"/>
                                <w:szCs w:val="24"/>
                              </w:rPr>
                              <w:t>ратора, кВ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127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9,6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127" w:leader="none"/>
                              </w:tabs>
                              <w:spacing w:lineRule="auto" w:line="240" w:before="0" w:after="0"/>
                              <w:ind w:left="341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127" w:leader="none"/>
                              </w:tabs>
                              <w:spacing w:lineRule="auto" w:line="240" w:before="0" w:after="0"/>
                              <w:ind w:left="25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.20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127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127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2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127" w:leader="none"/>
                              </w:tabs>
                              <w:spacing w:lineRule="auto" w:line="240" w:before="0" w:after="0"/>
                              <w:ind w:right="1013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Электродвигатель 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мощность, кВ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127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127" w:leader="none"/>
                              </w:tabs>
                              <w:spacing w:lineRule="auto" w:line="240" w:before="0" w:after="0"/>
                              <w:ind w:left="346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127" w:leader="none"/>
                              </w:tabs>
                              <w:spacing w:lineRule="auto" w:line="240" w:before="0" w:after="0"/>
                              <w:ind w:left="336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127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127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2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127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частота вращения, об/ми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127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1"/>
                                <w:sz w:val="24"/>
                                <w:szCs w:val="24"/>
                              </w:rPr>
                              <w:t>1450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127" w:leader="none"/>
                              </w:tabs>
                              <w:spacing w:lineRule="auto" w:line="240" w:before="0" w:after="0"/>
                              <w:ind w:left="264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>293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127" w:leader="none"/>
                              </w:tabs>
                              <w:spacing w:lineRule="auto" w:line="240" w:before="0" w:after="0"/>
                              <w:ind w:left="262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>2930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127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2930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127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>1450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2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127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нешняя   вольт-амперная   ха</w:t>
                              <w:softHyphen/>
                              <w:t>рактерист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127" w:leader="none"/>
                              </w:tabs>
                              <w:spacing w:lineRule="auto" w:line="240" w:before="0" w:after="0"/>
                              <w:ind w:left="118" w:right="58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Крутопа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дающая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127" w:leader="none"/>
                              </w:tabs>
                              <w:spacing w:lineRule="auto" w:line="240" w:before="0" w:after="0"/>
                              <w:ind w:left="101" w:right="24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Крутопа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дающая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127" w:leader="none"/>
                              </w:tabs>
                              <w:spacing w:lineRule="auto" w:line="240" w:before="0" w:after="0"/>
                              <w:ind w:left="53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>Жесткая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127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 xml:space="preserve">Жесткая или падающая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 xml:space="preserve">при      соответственном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соединении обмоток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127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Падающ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Обратная полярность позволяет уменьшить глубину проплавления детали, поскольку на положительном элек¬троде выделяется тепла на 20 % больше, нежели на отри¬цательном. Поэтому детали толщиной менее 3 мм необ-ходимо сваривать постоянным током обратной полярности, чтобы избежать прожог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Источниками постоянного тока при ручной сварке являются преобразова¬тели, выпрямители и агрегаты (табл. 2—4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Источниками перемен¬ного тока при ручной сварке являются - сварочные трансформаторы (табл. 5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jc w:val="both"/>
        <w:rPr/>
      </w:pPr>
      <w:r>
        <w:rPr/>
        <w:t>Таблица 3. Технические характеристики сварочных выпрямителей с жесткой внешней  вольт-амперной  характеристикой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83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582" w:hRule="exac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ind w:left="1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Парамет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ind w:lef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1"/>
                <w:sz w:val="16"/>
                <w:szCs w:val="16"/>
              </w:rPr>
              <w:t>ВС-ЗО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ind w:left="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5"/>
                <w:szCs w:val="15"/>
              </w:rPr>
              <w:t>ВС-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всж-зо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ВДГ-3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ВДГ-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ВДУ-5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ВДУ-1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ВДУ-1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ВКСМ-1001</w:t>
            </w:r>
          </w:p>
        </w:tc>
      </w:tr>
      <w:tr>
        <w:trPr>
          <w:trHeight w:val="675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омин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ила сварочного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</w:rPr>
              <w:t>тока, 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ind w:left="1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ind w:left="1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ind w:lef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ind w:left="1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630'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ind w:left="1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ind w:left="1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ind w:left="1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1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1000</w:t>
            </w:r>
          </w:p>
        </w:tc>
      </w:tr>
      <w:tr>
        <w:trPr>
          <w:trHeight w:val="675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ind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Границы регу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лирования силы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варочного    то</w:t>
              <w:softHyphen/>
            </w:r>
            <w:r>
              <w:rPr>
                <w:rFonts w:cs="Times New Roman" w:ascii="Times New Roman" w:hAnsi="Times New Roman"/>
                <w:color w:val="000000"/>
                <w:spacing w:val="8"/>
                <w:sz w:val="18"/>
                <w:szCs w:val="18"/>
              </w:rPr>
              <w:t>ка, 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30—3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100—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50—3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100—3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100—6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70—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300—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500—1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300—1000</w:t>
            </w:r>
          </w:p>
        </w:tc>
      </w:tr>
      <w:tr>
        <w:trPr>
          <w:trHeight w:val="676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ind w:firstLine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Рабочее   напря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жение, 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20—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ind w:left="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20—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ind w:left="1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ind w:left="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16—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18—6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ind w:left="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18—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24—6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ind w:left="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26—6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675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Потребляема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мощность,    кВ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ind w:left="24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ind w:left="2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ind w:left="2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ind w:left="2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ind w:left="2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ind w:left="2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ind w:left="2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675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6"/>
                <w:w w:val="71"/>
                <w:sz w:val="28"/>
                <w:szCs w:val="28"/>
              </w:rPr>
              <w:t>кпд, 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ind w:left="2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ind w:left="2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ind w:left="2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ind w:left="1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.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ind w:left="2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ind w:left="2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ind w:left="2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676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ind w:firstLine="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Напряжение без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</w:rPr>
              <w:t>нагрузки, 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ind w:lef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20—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ind w:left="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20—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ind w:lef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18—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30—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ind w:left="2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ind w:left="2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ind w:left="2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0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4. Технические характеристики сварочных агрегатов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1440"/>
        <w:gridCol w:w="1440"/>
        <w:gridCol w:w="1440"/>
        <w:gridCol w:w="1440"/>
        <w:gridCol w:w="1440"/>
      </w:tblGrid>
      <w:tr>
        <w:trPr>
          <w:trHeight w:val="557" w:hRule="exact"/>
        </w:trPr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АСБ-ЗОО-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АДВ-3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ind w:left="10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АДД-ЗО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5"/>
                <w:szCs w:val="15"/>
              </w:rPr>
              <w:t>АСД-З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ind w:left="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АСДП-500Г-ЗМ</w:t>
            </w:r>
          </w:p>
        </w:tc>
      </w:tr>
      <w:tr>
        <w:trPr>
          <w:trHeight w:val="116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 xml:space="preserve">Рабочее напряжение,   В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 xml:space="preserve">Границы регулирования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9"/>
                <w:szCs w:val="19"/>
              </w:rPr>
              <w:t>силы тока, 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Двигател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 xml:space="preserve">тип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 xml:space="preserve">мощность, кВт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Внешняя    вольт-ампер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ная характеристик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/>
              <w:ind w:left="134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9"/>
                <w:szCs w:val="19"/>
              </w:rPr>
              <w:t>3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/>
              <w:ind w:left="134" w:hanging="0"/>
              <w:jc w:val="both"/>
              <w:rPr>
                <w:rFonts w:ascii="Times New Roman" w:hAnsi="Times New Roman" w:cs="Times New Roman"/>
                <w:color w:val="000000"/>
                <w:spacing w:val="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9"/>
                <w:szCs w:val="19"/>
              </w:rPr>
              <w:t>100-3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/>
              <w:ind w:left="134" w:hanging="0"/>
              <w:jc w:val="both"/>
              <w:rPr>
                <w:rFonts w:ascii="Times New Roman" w:hAnsi="Times New Roman" w:cs="Times New Roman"/>
                <w:color w:val="000000"/>
                <w:spacing w:val="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/>
              <w:ind w:left="134" w:hanging="0"/>
              <w:jc w:val="both"/>
              <w:rPr>
                <w:rFonts w:ascii="Times New Roman" w:hAnsi="Times New Roman" w:cs="Times New Roman"/>
                <w:color w:val="000000"/>
                <w:spacing w:val="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ГАЗ-32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/>
              <w:ind w:left="1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3,5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Крутопадающ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/>
              <w:ind w:left="134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9"/>
                <w:szCs w:val="19"/>
              </w:rPr>
              <w:t>3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/>
              <w:ind w:left="134" w:hanging="0"/>
              <w:jc w:val="both"/>
              <w:rPr>
                <w:rFonts w:ascii="Times New Roman" w:hAnsi="Times New Roman" w:cs="Times New Roman"/>
                <w:color w:val="000000"/>
                <w:spacing w:val="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9"/>
                <w:szCs w:val="19"/>
              </w:rPr>
              <w:t>15-3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/>
              <w:ind w:left="134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/>
              <w:ind w:left="134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ГАЗ-320Б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/>
              <w:ind w:left="134" w:hanging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3,5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Крутопадающ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/>
              <w:ind w:left="110" w:right="46" w:hanging="0"/>
              <w:jc w:val="both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3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/>
              <w:ind w:left="110" w:right="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9"/>
                <w:szCs w:val="19"/>
              </w:rPr>
              <w:t>100-3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/>
              <w:ind w:left="110" w:right="46" w:hanging="0"/>
              <w:jc w:val="both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/>
              <w:ind w:left="110" w:right="46" w:hanging="0"/>
              <w:jc w:val="both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Д-37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/>
              <w:ind w:left="110" w:right="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29,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ind w:right="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Крутопадающ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/>
              <w:ind w:left="103" w:right="118" w:hanging="0"/>
              <w:jc w:val="both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/>
              <w:ind w:left="103" w:right="11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9"/>
                <w:szCs w:val="19"/>
              </w:rPr>
              <w:t>120—5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/>
              <w:ind w:left="103" w:right="118" w:hanging="0"/>
              <w:jc w:val="both"/>
              <w:rPr>
                <w:rFonts w:ascii="Times New Roman" w:hAnsi="Times New Roman" w:cs="Times New Roman"/>
                <w:color w:val="000000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/>
              <w:ind w:left="103" w:right="118" w:hanging="0"/>
              <w:jc w:val="both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 xml:space="preserve">ЯАЗ-М69-204Г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47,1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ind w:left="103" w:right="11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Падающ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/>
              <w:ind w:left="221" w:right="235" w:hanging="0"/>
              <w:jc w:val="both"/>
              <w:rPr>
                <w:rFonts w:ascii="Times New Roman" w:hAnsi="Times New Roman" w:cs="Times New Roman"/>
                <w:color w:val="000000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5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/>
              <w:ind w:left="221" w:right="23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6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/>
              <w:ind w:left="221" w:right="235" w:hanging="0"/>
              <w:jc w:val="both"/>
              <w:rPr>
                <w:rFonts w:ascii="Times New Roman" w:hAnsi="Times New Roman" w:cs="Times New Roman"/>
                <w:color w:val="000000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ind w:left="221" w:right="23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 xml:space="preserve">ЯАЗ-М204Г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47,16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Жесткая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Таблица 5. Технические характеристики сварочных трансформаторов</w:t>
      </w:r>
    </w:p>
    <w:tbl>
      <w:tblPr>
        <w:tblW w:w="992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8"/>
        <w:gridCol w:w="1049"/>
        <w:gridCol w:w="1198"/>
        <w:gridCol w:w="1198"/>
        <w:gridCol w:w="1197"/>
        <w:gridCol w:w="1198"/>
        <w:gridCol w:w="1381"/>
      </w:tblGrid>
      <w:tr>
        <w:trPr>
          <w:trHeight w:val="617" w:hRule="exact"/>
        </w:trPr>
        <w:tc>
          <w:tcPr>
            <w:tcW w:w="2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Параметр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ТСП-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ТС-3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ind w:left="1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ТД-ЗО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СТН-4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СТШ-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ТСД-1000</w:t>
            </w:r>
          </w:p>
        </w:tc>
      </w:tr>
      <w:tr>
        <w:trPr>
          <w:trHeight w:val="1358" w:hRule="exac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/>
              <w:ind w:right="122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Напряжение, В: сети питания                               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9"/>
                <w:szCs w:val="19"/>
              </w:rPr>
              <w:t xml:space="preserve">рабочее                                            без нагрузки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 xml:space="preserve">Границы регулирования силы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сварочного тока, 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ind w:right="1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Номинальная мощность, кВт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napToGrid w:val="false"/>
              <w:spacing w:lineRule="auto" w:line="360"/>
              <w:ind w:right="12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/>
              <w:ind w:right="1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80/22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/>
              <w:ind w:right="118" w:hanging="0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3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/>
              <w:ind w:right="118" w:hanging="0"/>
              <w:rPr>
                <w:rFonts w:ascii="Times New Roman" w:hAnsi="Times New Roman" w:cs="Times New Roman"/>
                <w:color w:val="000000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6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/>
              <w:ind w:right="1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  <w:sz w:val="19"/>
                <w:szCs w:val="19"/>
              </w:rPr>
              <w:t>90-3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ind w:right="1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19,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napToGrid w:val="false"/>
              <w:spacing w:lineRule="auto" w:line="360"/>
              <w:ind w:right="12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/>
              <w:ind w:right="1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80/22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/>
              <w:ind w:right="118" w:hanging="0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3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/>
              <w:ind w:right="118" w:hanging="0"/>
              <w:rPr>
                <w:rFonts w:ascii="Times New Roman" w:hAnsi="Times New Roman" w:cs="Times New Roman"/>
                <w:color w:val="000000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6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/>
              <w:ind w:right="1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  <w:sz w:val="19"/>
                <w:szCs w:val="19"/>
              </w:rPr>
              <w:t>30-38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ind w:right="1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2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napToGrid w:val="false"/>
              <w:spacing w:lineRule="auto" w:line="360"/>
              <w:ind w:right="118" w:hanging="0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/>
              <w:ind w:right="118" w:hanging="0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380/22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/>
              <w:ind w:right="118" w:hanging="0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3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/>
              <w:ind w:right="118" w:hanging="0"/>
              <w:rPr>
                <w:rFonts w:ascii="Times New Roman" w:hAnsi="Times New Roman" w:cs="Times New Roman"/>
                <w:color w:val="000000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/>
              <w:ind w:right="1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  <w:sz w:val="19"/>
                <w:szCs w:val="19"/>
              </w:rPr>
              <w:t>60-4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ind w:left="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19,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napToGrid w:val="false"/>
              <w:spacing w:lineRule="auto" w:line="360"/>
              <w:ind w:right="1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/>
              <w:ind w:right="1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80/22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/>
              <w:ind w:right="118" w:hanging="0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3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/>
              <w:ind w:right="118" w:hanging="0"/>
              <w:rPr>
                <w:rFonts w:ascii="Times New Roman" w:hAnsi="Times New Roman" w:cs="Times New Roman"/>
                <w:color w:val="000000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8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/>
              <w:ind w:right="1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  <w:sz w:val="19"/>
                <w:szCs w:val="19"/>
              </w:rPr>
              <w:t>80-8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4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napToGrid w:val="false"/>
              <w:spacing w:lineRule="auto" w:line="360"/>
              <w:ind w:right="12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/>
              <w:ind w:right="1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80/22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/>
              <w:ind w:right="118" w:hanging="0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3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/>
              <w:ind w:right="118" w:hanging="0"/>
              <w:rPr>
                <w:rFonts w:ascii="Times New Roman" w:hAnsi="Times New Roman" w:cs="Times New Roman"/>
                <w:color w:val="000000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6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/>
              <w:ind w:right="1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  <w:sz w:val="19"/>
                <w:szCs w:val="19"/>
              </w:rPr>
              <w:t>145-65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ind w:left="96" w:right="34"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33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napToGrid w:val="false"/>
              <w:spacing w:lineRule="auto" w:line="360"/>
              <w:ind w:right="122" w:hanging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/>
              <w:ind w:right="12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80/22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/>
              <w:ind w:right="118" w:hanging="0"/>
              <w:jc w:val="both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4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/>
              <w:ind w:right="118" w:hanging="0"/>
              <w:jc w:val="both"/>
              <w:rPr>
                <w:rFonts w:ascii="Times New Roman" w:hAnsi="Times New Roman" w:cs="Times New Roman"/>
                <w:color w:val="000000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7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/>
              <w:ind w:right="11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  <w:sz w:val="19"/>
                <w:szCs w:val="19"/>
              </w:rPr>
              <w:t>400-12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78</w:t>
            </w:r>
          </w:p>
        </w:tc>
      </w:tr>
      <w:tr>
        <w:trPr>
          <w:trHeight w:val="314" w:hRule="exact"/>
        </w:trPr>
        <w:tc>
          <w:tcPr>
            <w:tcW w:w="99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9"/>
                <w:szCs w:val="19"/>
              </w:rPr>
              <w:t>Примечание.   Внешняя   вольт-амперная   характеристика   всех   сварочных   трансформаторов — па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дающая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1.2 изготовлении детал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При изготовлении деталей дуговой сваркой возни¬кают следующие нежелательные последствия: окисляется металл, поглощается азот, выгорают легирующие добавки, происходят объемные и структурные превращения, что приводит к короблению деталей, нарушению термической обработки и снижению твердости. Окисление металла понижает механические свойства и пластичность на¬плавленных или сваренных участков. Поглощение азота за счет образования нитрида железа, марганца и других элементов увеличивает прочность сварного шва, однако резко уменьшает его пластич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Для уменьшения отрицательного влияния рассмотрен¬ных явлений на изготавливаемые детали сварку или наплавку выполняют электродами с обмазкой. При вы¬боре электродов необходимо учитывать их назначение. Если электроды применяют для сварки деталей из конструкционных сталей, их выбирают исходя из условий максимального приближения качества и свойств материала шва к ме¬таллу изготавливаемой детали, чтобы твердость была одинаковой на всех участках. При сварки деталей из легированных сталей основным критерием является твердость наплавленного слоя и износостойк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Электроды для сварки обозначают буквой «Э» и двумя цифрами, например Э-42. Цифры после буквы свидетель¬ствуют о прочности шва на разры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Электроды для наплавки обозначают двумя буквами «ЭН» и цифрами, показывающими гарантированную твер¬дость наплавленного слоя. Наплавочные электроды спе¬циального назначения обозначают тремя буквами. На¬пример, электрод типа ЭНР-62 расшифровывается так: электрод для наплавки режущего инструмента обеспечи¬вает твердость слоя НКСэ 6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Каждому типу электрода может соответствовать не¬сколько марок обмазки. Обмазки электродов по составу подразделяют: на руднокислые — Р, рутиловые — Т, фто¬ристо-кальциевые — Ф, органические — О. Наибольшее распространение в получили группы Р, Т и Ф. К группе Р относятся электроды ОММ-5, ЦМ-7, ЦМ-8; к группе Т — ЦМ-9, ОЗС-6, АНО-3; к группе Ф — УОНИ-13/45, УОНИ-13/55, УОНИ-13/65. Марки, типы электродов и их назначение приведены в табл. 6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Таблица 6. Электроды для ручной дуговой сварки и наплавки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6"/>
        <w:gridCol w:w="2074"/>
        <w:gridCol w:w="1046"/>
        <w:gridCol w:w="1142"/>
        <w:gridCol w:w="4392"/>
      </w:tblGrid>
      <w:tr>
        <w:trPr>
          <w:trHeight w:val="346" w:hRule="exact"/>
        </w:trPr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Электрод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ind w:left="218" w:right="10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Твердость поверхности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16"/>
                <w:szCs w:val="16"/>
              </w:rPr>
              <w:t>НВ (</w:t>
            </w:r>
            <w:r>
              <w:rPr>
                <w:rFonts w:cs="Times New Roman" w:ascii="Times New Roman" w:hAnsi="Times New Roman"/>
                <w:color w:val="000000"/>
                <w:spacing w:val="7"/>
                <w:sz w:val="16"/>
                <w:szCs w:val="16"/>
                <w:lang w:val="en-US"/>
              </w:rPr>
              <w:t>HRC</w:t>
            </w:r>
            <w:r>
              <w:rPr>
                <w:rFonts w:cs="Times New Roman" w:ascii="Times New Roman" w:hAnsi="Times New Roman"/>
                <w:color w:val="000000"/>
                <w:spacing w:val="7"/>
                <w:sz w:val="16"/>
                <w:szCs w:val="16"/>
              </w:rPr>
              <w:t>э) после</w:t>
            </w:r>
          </w:p>
        </w:tc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Область применения</w:t>
            </w:r>
          </w:p>
        </w:tc>
      </w:tr>
      <w:tr>
        <w:trPr>
          <w:trHeight w:val="298" w:hRule="exac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ind w:left="19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рк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ind w:left="80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ип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наплавк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закалк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exac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ОММ-5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ind w:left="73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Э-42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120—14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6" w:leader="underscore"/>
                <w:tab w:val="left" w:pos="2127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Сварка и наплавка малоуглеродистых сталей</w:t>
            </w:r>
          </w:p>
        </w:tc>
      </w:tr>
      <w:tr>
        <w:trPr>
          <w:trHeight w:val="278" w:hRule="exac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ОМА-2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ind w:left="73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Э-42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120—14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exac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ЦМ-7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ind w:left="74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Э-42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120—14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</w:rPr>
              <w:t>Наплавка  поверхностей,  которые не тр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ют высокой твердост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08" w:hRule="exac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УОНИ- 13/45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ind w:left="74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Э-45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40—20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8" w:leader="underscore"/>
                <w:tab w:val="left" w:pos="2127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 xml:space="preserve"> </w:t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exac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УОНИ- 13/55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ind w:left="74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Э-55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140—21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exac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ЗН-30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ind w:left="47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ЭН-15ГЗ-25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250—30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250—30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Наплавка деталей, работающих в условиях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высокого контактного напряжения и удар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ого нагружения</w:t>
            </w:r>
          </w:p>
        </w:tc>
      </w:tr>
      <w:tr>
        <w:trPr>
          <w:trHeight w:val="543" w:hRule="exac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ЗН-40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ind w:left="47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ЭН-20Г4-4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370—43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napToGrid w:val="false"/>
              <w:spacing w:lineRule="auto" w:line="360" w:before="0" w:after="200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8" w:hRule="exac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МГ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ind w:left="29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ЭН-70Х 11-25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250—32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ind w:left="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Наплавка деталей из стали 110Г13Л, работающих в условиях интенсивного абразив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8"/>
                <w:szCs w:val="18"/>
              </w:rPr>
              <w:t xml:space="preserve">ного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ковшей экскаваторов и т. д.)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8"/>
                <w:szCs w:val="18"/>
              </w:rPr>
              <w:t>изнашивания (звенья гусениц, зубья</w:t>
            </w:r>
          </w:p>
        </w:tc>
      </w:tr>
      <w:tr>
        <w:trPr>
          <w:trHeight w:val="671" w:hRule="exac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ОМГ-Н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ind w:left="29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Н-70Х1ШЗ-25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250—31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3" w:hRule="exac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ind w:right="298"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ЦН-5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ЭН-60М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ind w:left="158" w:right="49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ЭН-25Х 12-40 ЭН-60Х2СМ-5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ind w:left="209" w:right="18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(41,5)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(51,5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ind w:left="372" w:right="2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(50)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(61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/>
              <w:ind w:right="187" w:firstLine="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 xml:space="preserve">Наплавка деталей, быстроизнашивающихся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и требующих механической обработки ре-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жущим инструментом после наплавки (валы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</w:rPr>
              <w:t>оси, штампы и т. д.)</w:t>
            </w:r>
          </w:p>
        </w:tc>
      </w:tr>
      <w:tr>
        <w:trPr>
          <w:trHeight w:val="496" w:hRule="exac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ЦШ-1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ind w:left="166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ЭН-ЗОХЗВ8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(41,5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осл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тжига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(55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2" w:hRule="exac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/>
              <w:ind w:firstLine="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Т-590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-62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ind w:firstLine="7"/>
              <w:jc w:val="both"/>
              <w:rPr/>
            </w:pPr>
            <w:r>
              <w:rPr>
                <w:rFonts w:cs="Times New Roman" w:ascii="Times New Roman" w:hAnsi="Times New Roman"/>
                <w:caps/>
                <w:color w:val="000000"/>
                <w:spacing w:val="-3"/>
                <w:sz w:val="18"/>
                <w:szCs w:val="18"/>
              </w:rPr>
              <w:t>вкн/ливт</w:t>
            </w:r>
            <w:r>
              <w:rPr>
                <w:rFonts w:cs="Times New Roman" w:ascii="Times New Roman" w:hAnsi="Times New Roman"/>
                <w:caps/>
              </w:rPr>
              <w:t xml:space="preserve">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ind w:left="161" w:right="12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ЭН-УЗОХ25РС2Г-60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ЭН-УЗОХ25Р2 С2ТГ-55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ind w:left="106" w:right="86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(56—60)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 xml:space="preserve">(59—63)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(57—61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7" w:leader="none"/>
              </w:tabs>
              <w:spacing w:lineRule="auto" w:line="360" w:before="0" w:after="200"/>
              <w:ind w:right="178" w:firstLine="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 xml:space="preserve">Наплавка деталей, работающих в условиях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тенсивного абразивного изнашивания (но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жи дорожных машин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Порошковые электроды изготовляют из порошковой проволоки. На стержень могут быть нанесены покрытия (30—35 % массы стержня), состоящие из феррохрома, ферротитана, феррованадия и других компонентов. Твер¬дость слоя, наплавленного электродами ПЭ-6ХЗВ10, после закалки 64—65 НКСЭ. Порошковые электроды с наполни¬телями из доменного ферромарганца и У35Х717 образуют металлопокрытия высокой твердости (51,5—57 НКСЭ) и износостойкост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3654425" cy="32429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324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Рис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унок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. 4. Зависимость диаметра электрода от толщины сваривае¬мых деталей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Диаметр электрода выбирают в зависимости от тол¬щины свариваемых деталей и размещения сварного шва в пространстве. При потолочной сварке применяют элек¬троды диаметром около 4 мм, при вертикальной — до 5 мм. При сварке деталей толщиной до 4 мм диаметр электрода должен равняться толщине деталей. В других случаях для высококачественной свар¬ки диаметр электрода можно определить, используя гра¬фик, представленный на рис. 4. Сила сварочного тока зависит от допустимой плот¬ности тока (10—20 А/мм2) и диаметра электрода. При диаметре электродов 3— 6 мм силу тока (А) опреде-ляют по формуле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I == md,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где m — коэффициент  (m = 35-60);   d — диаметр    электрода, мм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left="900" w:hanging="0"/>
        <w:jc w:val="center"/>
        <w:rPr>
          <w:rFonts w:ascii="Calibri Light" w:hAnsi="Calibri Light" w:cs="Calibri Light"/>
          <w:b/>
          <w:b/>
          <w:sz w:val="32"/>
          <w:szCs w:val="32"/>
        </w:rPr>
      </w:pPr>
      <w:r>
        <w:rPr>
          <w:rFonts w:cs="Calibri Light" w:ascii="Calibri Light" w:hAnsi="Calibri Light"/>
          <w:b/>
          <w:sz w:val="32"/>
          <w:szCs w:val="32"/>
        </w:rPr>
        <w:t>2.</w:t>
        <w:tab/>
        <w:t>Ручная дуговая сварк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Существует несколько наиболее распространенных спо¬собов дуговой сварк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Ручная дуговая сварка является далеко не совершенным способом, но универсальным технологическим процессом. Этим способом сваривают конструкции во всех простран¬ственных положениях, из разных марок сталей, цветных сплавов в случаях, когда применение автоматических и полуавтоматических методов не представляется возможным, например при отсутствии требуемого оборудования, недо¬статочного освоения технологического процесс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Сварные соединения должны быть по возможности рав¬нопрочными с основным металлом элементов конструкций при всех температурах во время эксплуатации, а также при всех видах нагрузок (статических, ударных, вибрацион¬ных)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Слабыми участками в сварных соединениях могут быть швы, зоны термического влияния и сплавления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Зоной термического влияния называют участок основного металла, прилегающий к швам, который в результате свар¬ки изменяет механические свойств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Последнее обстоятельство особенно часто имеет место при сварке термически обработанных, а также нагартованных сталей и сплавов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Улучшение механических свойств сварных соединений достигается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выбором рациональной конструктивной формы соеди¬нения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применением рациональных методов сварки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термической и механической обработкой сварных кон¬струкций после сварки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Конструкции с равнопрочными сварными соединениями отвечают требованиям экономичности. Избыточная проч¬ность сварного соединения по сравнению с целым элемен¬том лишь удорожает конструкцию и не улучшает условий ее эксплуатации. Недостаточная прочность сварного соеди¬нения снижает несущую способность всей конструкции и не позволяет полностью использовать рабочие сечения ее элементов. Поэтому из условия равнопрочности расчет¬ные усилия соединения определяют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при растяжении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Р = []РА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при   сжатии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р = []сжА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при  изгибе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М = []РW,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где []Р — допускаемое напряжение при растяжении; []сж —допускаемое напряжение при сжатии; А — пло¬щадь поперечного сечения; W — момент сопротивления се¬чения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В конструкциях со сварными соединениями в металле швов могут возникать напряжения двух родов: рабочие и связующие. Чтобы установить различие между рабочими и связующими напряжениями, рассмотрим несколько приме¬ров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На рис. 3.1, а изображены две полосы, соединенные стыковым швом. Полосы подвергаются растяжению. Оче¬видно, что при разрушении шва разрушится и вся конструк¬ция. То же самое произойдет и в соединении, изображен¬ном на рис. 3.1, б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Сварные соединения, разрушение которых влечет за собой выход из строя конструкции, называются рабочими; напряжения, действующие в этих конструкциях,— рабо¬чими напряжениям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Совершенно иначе работает наплавленный металл в шве, соединяющем две полосы, показанные на рис. 3.1, в. Наплавленный металл, соединяющий полосы, деформируется вместе с основным, при этом в нем возникают напряжения. Если модуль упругости наплавленного металла незначительно отличается от модуля упругости основного, то в швах при их работе в пределах упругих деформаций обра¬зуются напряжения приблизительно той же величины, что и в растягиваемых полосах, Эти напряжения, возникающие в швах, вследствие их совместной работы с основным ме¬таллом во многих случаях не опасны для прочности конст¬рукций и называются связующими. Пример связующих швов показан на рис. 3.1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/>
        <w:drawing>
          <wp:inline distT="0" distB="0" distL="0" distR="0">
            <wp:extent cx="4798695" cy="17157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Рисунок. 3.1.  Примеры рабочих (а, б) и связующих (в, г) швов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Основными типами сварных соединений являются сое¬динения стыковые, нахлесточные, тавровые, угловые. В свар¬ных конструкциях наиболее целесообразны стыковые сое¬динения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Стыковые соединения. Подготовка кромок стыкового соединения определяется технологическим процессом свар¬ки и толщиной соединяемых элементов. В табл. 6 приве¬дены примеры подготовки кромок стыковых соединений при ручной дуговой сварке по ГОСТ 5264—80,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Можно видеть, что обозначения С1, С2 и т. д, соответст¬вуют определенному характеру выполнения шва (односто¬ронний, двусторонний, на подкладке и т. д.) и форме подготовленных кромок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Таблица 6. Примеры стыковых соединений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/>
        <w:drawing>
          <wp:inline distT="0" distB="0" distL="0" distR="0">
            <wp:extent cx="5809615" cy="45542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9615" cy="455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6170295" cy="89801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898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22670" cy="896366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896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/>
        <w:drawing>
          <wp:inline distT="0" distB="0" distL="0" distR="0">
            <wp:extent cx="6139815" cy="38754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815" cy="387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Если элемент работает на растяжение, то допускаемое усилие в сварном соединении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Р = [']рsl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при сжатии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Р = [']сжsl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где s — толщина основного металла, так как усиление шва не учитывается; l — длина шва; [ '] р — допускаемое напря¬жение растяжения сварного соединения; [']сж —допу¬скаемое напряжение сжатия сварного соединения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При работе элементов из высокопрочных сталей наиболее слабым участком в сварном соединении оказывается не металл шва, а прилегающая к нему зона, которая в резуль¬тате термического действия дуги или образования концент¬раторов напряжений может оказаться разупрочненной. В таких случаях необходимо заменить расчет прочности швов расчетом прочности соединений в ослабленных зонах с учетом особенностей механических свойств металла, его термической обработки и других факторов, зависящих от конкретных условий. Если стыковой шов направлен под углом а к усилию (как правило, 45°), то его следует считать равнопрочным основному элементу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Нахлесточные соединения. В нахлесточных соединениях швы называются угловым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При ручной сварке угловые швы имеют различные очер¬тания: нормальные, условно принимаемые очерченными в форме равнобедренного треугольника, выпуклые, вогнутые (рис. 3.2, а. . .в)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Выпуклые швы нецелесообразны ни с технической, ни с экономической стороны. Они требуют больше наплавлен¬ного металла, вызывают концентрацию напряжений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Целесообразны швы, имеющие очертания неравнобедренных треугольников с отношением основания к высей 1,5 : 1,2 : 1,0 (рис. 3.2, г, д). В швах этого типа иногда производят механическую обработку концов, чтобы обеспечить плавное сопряжение наплавленного металла с основным (рис. 3.2,е). Подобного рода швы, как будет показано ниже, целесообразно применять в конструкциях работающих при циклических нагружениях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Рис. 3.2. Очертания  угловых  швов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а - нормальное;  б - выпуклое;   в - вогнутое;   г - с отношением катетов 1 : 1,5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д - с отношением катетов 1 : 2; е - то же, с обработкой конца шв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В широкой практике конструирования распространение применение  угловых  швов  с  нормальными  очертаниями (рис.  3.2, а).  Размер  катета  углового шва  нормального очертания обозначают К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Наименьшая толщина рабочих швов в машинострои¬тельных конструкциях 3 мм. Исключение составляют кон¬струкции, в которых толщина самого металла меньше 3 мм. Верхний предел толщины швов не ограничен, но применение швов, у которых К20 мм, очень редко. В местах зажига¬ния и обрыва дуги механические свойства швов ухудшают¬ся, поэтому минимальную длину рабочих швов целесооб¬разно ограничивать и принимать равной 30 мм. Швы мень¬ших размеров применяют лишь в качестве нерабочих сое¬динений. В зависимости от направления угловых швов по отношению к действующему усилию их разделяют на лобо¬вые, косые, фланговые, комбинированные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Лобовые швы направлены перпендикулярно усилию. В соединении, показанном на рис. 3.4, а, усилие Р переда¬ется двумя лобовыми швами. Вследствие эксцентриситета элементы несколько искривляются. Расстояние между лобовыми швами следует принимать С&gt;4s. На рис. 3.4, б усилие передается через один лобовой шов на накладку; далее это же усилие переходит с накладки на второй лист. Таким образом, в соединении этого рода имеется лишь один расчетный шов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Рассмотрим несущую способность угловых швов. В ло¬бовом шве возникает несколько составляющих напряжений (рис. 3.4, в): нормальные напряжения, а на вертикальной плоскости шва в зоне сплавления и касательные напряже¬ния  на горизонтальной плоскост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Фланговые   швы    направлены    параллельно    усилию (рис. 3.4, г). В них возникают два рода напряжений. В результате совместной деформации основного и наплавленного металла во фланговых швах образуются связующие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напряжения. Как было указано выше, их не учитывают при определении прочности соединения. По плоскостям соприкосновения валика флангового шва с каждым из листов, а также в самом валике возникают напряжения среза, которые являются рабочими напряжениями соединения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Рис. 3.4. Соединения с лобовыми и фланговыми швами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а - с двумя расчетными лобовыми швами; б - с одним лобовым швом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в - схема усилия в лобовом шве; г - фланговые швы; д - косой шов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е - комбинированное соединение; ж - прикрепление уголк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Косые швы направлены к усилию под некоторым углом а (рис. 3.4, д). Их часто применяют в сочетании с лобовыми и фланговым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Пример комбинированных швов приведен на рис. 3.4, е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Распределение усилий в отдельных швах, составляющих комбинированное соединение, не одинаково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1.3 Подзаголово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Текст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се рисунки в тексте должны быть даны ссылки. Рисунки должны располагаться непосредственно после текста, в котором они упоминаются впервые, или на следующей странице. Рисунки нумеруются арабскими цифрами, при этом нумерация сквозная, но допускается нумеровать и в пределах раздела (главы). В последнем случае номер рисунка состоит из номера раздела и порядкового номера иллюстрации, разделенных точкой (например: Рисунок 1.). Подпись к рисунку располагается под ним посередине строки. Слово «Рисунок» пишется полностью. Точка в конце названия не ставится. [1]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49115" cy="2851785"/>
            <wp:effectExtent l="0" t="0" r="0" b="0"/>
            <wp:docPr id="9" name="Объект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Объект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115" cy="285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исунок 1. </w:t>
      </w:r>
      <w:r>
        <w:rPr>
          <w:rFonts w:cs="Times New Roman" w:ascii="Times New Roman" w:hAnsi="Times New Roman"/>
          <w:sz w:val="24"/>
          <w:szCs w:val="28"/>
        </w:rPr>
        <w:t>Нанесение раство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а все таблицы в тексте должны быть ссылки. Таблица должна располагаться непосредственно после текста, в котором она упоминается впервые, или на следующей странице. Все таблицы нумеруются (нумерация сквозная, либо в пределах раздела в последнем случае номер таблицы состоит из номера раздела и порядкового номера внутри раздела, разделенных точкой (например: Таблица 1.2). Таблицы каждого приложения обозначают отдельной нумерацией арабскими цифрами с добавлением впереди обозначения приложения (например: Таблица В.2). Слово «Таблица» пишется полностью. Название таблицы следует помещать над таблицей слева, без абзацного отступа. Например: Таблица 1 - 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Точка в конце названия не ставится. В таблице применяется шрифт 12 пт, межстрочный интервал – одинарный, абзацный отступ – 0 мм. Между предыдущем текстом и названием таблицы, а также между таблицей и последующим текстом необходимо оставить по одной пустой строке. </w:t>
      </w:r>
      <w:r>
        <w:rPr>
          <w:rFonts w:cs="Times New Roman" w:ascii="Times New Roman" w:hAnsi="Times New Roman"/>
          <w:sz w:val="28"/>
          <w:szCs w:val="28"/>
        </w:rPr>
        <w:t>[2]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мер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блица 1 - </w:t>
      </w:r>
      <w:r>
        <w:rPr/>
        <w:t>Спецификация сборных железобетонных элементов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931"/>
        <w:gridCol w:w="2937"/>
        <w:gridCol w:w="676"/>
        <w:gridCol w:w="877"/>
        <w:gridCol w:w="526"/>
        <w:gridCol w:w="625"/>
      </w:tblGrid>
      <w:tr>
        <w:trPr>
          <w:trHeight w:val="63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значение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в кг.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ч.</w:t>
            </w:r>
          </w:p>
        </w:tc>
      </w:tr>
      <w:tr>
        <w:trPr>
          <w:trHeight w:val="26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Центрирование текста заголовков в ячейках таблицы осуществляется по горизонтали и вертикал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Цифровые значения в таблице выравниваются по центру (по горизонтали и вертикали), текстовые – выравниваются по левому краю с центрированием по вертикал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Если цифровые или иные данные в таблице отсутствуют, то в соответствующей ячейке ставится прочер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еречисл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еречисления при необходимости могут быть приведены внутри пунктов или подпунктов. Перечисления следует нумеровать порядковой нумерацией арабскими цифрами со скобкой, например: 1), 2), 3) и т.д., и печатать строчными буквами с абзацного отступа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 для…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 для…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 для…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 для…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формул и уравнен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ы  должны быть  выделены из текста в отдельную строку, выше и ниже каждой формулы оставлено по одной свободной строке. Формулы должны нумероваться сквозной нумерацией арабскими цифрами, которые записывают на уровне формулы справа в круглых скобках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ссыло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ы быть ссылки в тексте на таблицы, иллюстрации, приложения, источники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списка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се источники в тексте должны быть даны ссылки. Например: [7]. Библиографическое описание использованных источников осуществляется в соответствии с требованиями к оформлению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ка безопасности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Текст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Текст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Текст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ТЕМА 2 ВСЕ ПРОПИСНЫЕ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2.1 Подзаголов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Текст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ка безопасности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Текст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Текст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Текст </w:t>
      </w:r>
    </w:p>
    <w:sectPr>
      <w:headerReference w:type="default" r:id="rId10"/>
      <w:type w:val="nextPage"/>
      <w:pgSz w:w="11906" w:h="16838"/>
      <w:pgMar w:left="1701" w:right="85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OST type B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365125</wp:posOffset>
              </wp:positionH>
              <wp:positionV relativeFrom="paragraph">
                <wp:posOffset>-171450</wp:posOffset>
              </wp:positionV>
              <wp:extent cx="6619240" cy="1013460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19320" cy="10134720"/>
                        <a:chOff x="0" y="0"/>
                        <a:chExt cx="6619320" cy="10134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19320" cy="1013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19320" cy="10134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870696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8701920"/>
                            <a:ext cx="6608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8711640"/>
                            <a:ext cx="720" cy="1417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560" y="8711640"/>
                            <a:ext cx="720" cy="1417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720" y="8711640"/>
                            <a:ext cx="720" cy="1417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880" y="8706960"/>
                            <a:ext cx="720" cy="1416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0" y="9241920"/>
                            <a:ext cx="1440" cy="35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776520"/>
                            <a:ext cx="2522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954720"/>
                            <a:ext cx="252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9075960"/>
                            <a:ext cx="291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00" y="9075960"/>
                            <a:ext cx="363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160" y="9075960"/>
                            <a:ext cx="8514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8440" y="9075960"/>
                            <a:ext cx="5072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200" y="9075960"/>
                            <a:ext cx="3308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1840" y="9252000"/>
                            <a:ext cx="4878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1840" y="9435960"/>
                            <a:ext cx="487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7160" y="8858160"/>
                            <a:ext cx="402408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Р. 15.01.05 ЭГС-1-20. 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9239400"/>
                            <a:ext cx="6608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9060840"/>
                            <a:ext cx="2522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8880480"/>
                            <a:ext cx="252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596160"/>
                            <a:ext cx="252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416520"/>
                            <a:ext cx="252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320" y="9255600"/>
                            <a:ext cx="158796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344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зработа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6560" y="0"/>
                              <a:ext cx="85140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Солошенков С.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432360"/>
                            <a:ext cx="1587960" cy="156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344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Провери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6560" y="0"/>
                              <a:ext cx="85140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Ткаченко Т.В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612000"/>
                            <a:ext cx="1587960" cy="156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344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 контр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6560" y="0"/>
                              <a:ext cx="85140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Ткаченко Т.В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785880"/>
                            <a:ext cx="158796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344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36560" y="0"/>
                              <a:ext cx="85140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9961920"/>
                            <a:ext cx="1587960" cy="156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344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36560" y="0"/>
                              <a:ext cx="85140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02320" y="9241920"/>
                            <a:ext cx="720" cy="881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6160" y="9279360"/>
                            <a:ext cx="2082240" cy="8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06640" y="9418320"/>
                            <a:ext cx="1908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920" y="9596880"/>
                            <a:ext cx="19087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7360" y="9241920"/>
                            <a:ext cx="720" cy="35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0760" y="9252000"/>
                            <a:ext cx="4878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7240" y="9252000"/>
                            <a:ext cx="7696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1560" y="9431640"/>
                            <a:ext cx="7696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83040" y="9422280"/>
                            <a:ext cx="720" cy="170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4120" y="9422280"/>
                            <a:ext cx="720" cy="170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0040" y="9739080"/>
                            <a:ext cx="185616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СК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6325200" y="0"/>
                          <a:ext cx="29412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75pt;margin-top:-13.5pt;width:521.2pt;height:798pt" coordorigin="-575,-270" coordsize="10424,15960">
              <v:group id="shape_0" style="position:absolute;left:-575;top:-270;width:10424;height:15960">
                <v:rect id="shape_0" stroked="t" o:allowincell="f" style="position:absolute;left:-575;top:-270;width:10423;height:15959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57,13442" to="-57,1426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69,13434" to="9837,1343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64,13449" to="564,1568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988,13449" to="1988,1568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842,13449" to="2842,1568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412,13442" to="3412,1567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685,14284" to="7686,1483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69,15126" to="3402,151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69,15407" to="3402,154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46;top:14023;width:459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2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;top:14023;width:572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;top:14023;width:1340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1;top:14023;width:79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6;top:14023;width:520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7;top:14300;width:767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7;top:14590;width:767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8;top:13680;width:633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Р. 15.01.05 ЭГС-1-20. 2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68,14280" to="9838,1428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61,13999" to="3410,1399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69,13715" to="3402,137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69,14842" to="3402,148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69,14559" to="3402,145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-554;top:14306;width:2501;height:247">
                  <v:shape id="shape_0" stroked="f" o:allowincell="f" style="position:absolute;left:-554;top:14306;width:1107;height:2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зработа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6;top:14306;width:1340;height:2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Солошенков С.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554;top:14584;width:2501;height:246">
                  <v:shape id="shape_0" stroked="f" o:allowincell="f" style="position:absolute;left:-554;top:14584;width:1107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4"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Провери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6;top:14584;width:1340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Ткаченко Т.В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554;top:14867;width:2501;height:246">
                  <v:shape id="shape_0" stroked="f" o:allowincell="f" style="position:absolute;left:-554;top:14867;width:1107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 контр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6;top:14867;width:1340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Ткаченко Т.В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554;top:15141;width:2501;height:247">
                  <v:shape id="shape_0" stroked="f" o:allowincell="f" style="position:absolute;left:-554;top:15141;width:1107;height:24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6;top:15141;width:1340;height:24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554;top:15418;width:2501;height:246">
                  <v:shape id="shape_0" stroked="f" o:allowincell="f" style="position:absolute;left:-554;top:15418;width:1107;height:24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6;top:15418;width:1340;height:24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830,14284" to="6830,1567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3482;top:14343;width:3278;height:1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37,14562" to="9842,1456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836,14843" to="9841,1484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539,14284" to="8539,1483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6875;top:14300;width:767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86;top:14300;width:1211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3;top:14583;width:1211;height:24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15,14568" to="7115,148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400,14568" to="7400,148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874;top:15067;width:2922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С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rect id="shape_0" fillcolor="white" stroked="t" o:allowincell="f" style="position:absolute;left:9386;top:-270;width:462;height:471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-358775</wp:posOffset>
              </wp:positionH>
              <wp:positionV relativeFrom="paragraph">
                <wp:posOffset>-208280</wp:posOffset>
              </wp:positionV>
              <wp:extent cx="6602095" cy="10189210"/>
              <wp:effectExtent l="12700" t="12700" r="0" b="1270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02040" cy="10189080"/>
                        <a:chOff x="0" y="0"/>
                        <a:chExt cx="6602040" cy="101890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2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Р. 15.01.05 ЭГС-1-20. 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pic:pic xmlns:pic="http://schemas.openxmlformats.org/drawingml/2006/picture">
                      <pic:nvPicPr>
                        <pic:cNvPr id="0" name="Рисунок 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6242760" y="0"/>
                          <a:ext cx="359280" cy="35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8.25pt;margin-top:-16.4pt;width:519.85pt;height:802.3pt" coordorigin="-565,-328" coordsize="10397,16046">
              <v:group id="shape_0" style="position:absolute;left:-565;top:-328;width:10376;height:16046">
                <v:rect id="shape_0" stroked="t" o:allowincell="f" style="position:absolute;left:-565;top:-328;width:10375;height:1604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2,14874" to="2,1570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59,14868" to="9799,1486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69,14874" to="569,1570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987,14874" to="1987,1570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836,14882" to="2836,1570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404,14874" to="3404,1569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43,14874" to="9244,1570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59,15149" to="3393,151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59,15434" to="3393,1543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50,15153" to="9804,151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6;top:15444;width:517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;top:15444;width:518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;top:15444;width:1333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9;top:15444;width:794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1;top:15444;width:517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65;top:14895;width:518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2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65;top:15263;width:51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2;top:15093;width:5744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Р. 15.01.05 ЭГС-1-20. 2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Рисунок 3" stroked="f" o:allowincell="f" style="position:absolute;left:9266;top:-328;width:565;height:565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20">
    <w:name w:val="Чертежный Знак"/>
    <w:qFormat/>
    <w:rPr>
      <w:rFonts w:ascii="ISOCPEUR" w:hAnsi="ISOCPEUR" w:eastAsia="Times New Roman" w:cs="ISOCPEUR"/>
      <w:i/>
      <w:sz w:val="28"/>
      <w:szCs w:val="22"/>
      <w:lang w:val="uk-UA" w:bidi="ar-SA"/>
    </w:rPr>
  </w:style>
  <w:style w:type="character" w:styleId="Style21">
    <w:name w:val="Текст Знак"/>
    <w:qFormat/>
    <w:rPr>
      <w:rFonts w:ascii="Consolas" w:hAnsi="Consolas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2"/>
      <w:lang w:val="uk-UA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 w:before="0" w:after="0"/>
      <w:ind w:right="851" w:hanging="0"/>
    </w:pPr>
    <w:rPr>
      <w:rFonts w:ascii="Times New Roman" w:hAnsi="Times New Roman" w:eastAsia="Times New Roman" w:cs="Times New Roman"/>
      <w:caps/>
      <w:sz w:val="28"/>
      <w:szCs w:val="20"/>
      <w:lang w:val="uk-UA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 w:before="0" w:after="0"/>
      <w:ind w:left="284" w:right="851" w:hanging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3:36:00Z</dcterms:created>
  <dc:creator>User</dc:creator>
  <dc:description/>
  <cp:keywords/>
  <dc:language>en-US</dc:language>
  <cp:lastModifiedBy>Admin</cp:lastModifiedBy>
  <cp:lastPrinted>2015-02-13T10:29:00Z</cp:lastPrinted>
  <dcterms:modified xsi:type="dcterms:W3CDTF">2023-04-18T08:19:00Z</dcterms:modified>
  <cp:revision>39</cp:revision>
  <dc:subject/>
  <dc:title/>
</cp:coreProperties>
</file>