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Style27"/>
        <w:ind w:left="360" w:hanging="0"/>
        <w:rPr/>
      </w:pPr>
      <w:r>
        <w:rPr>
          <w:rFonts w:cs="Times New Roman" w:ascii="Times New Roman" w:hAnsi="Times New Roman"/>
          <w:sz w:val="40"/>
          <w:szCs w:val="40"/>
        </w:rPr>
        <w:t>Тема 1: «СВАРКА РЕШЕТЧАТЫХ И ЕМКОСТНЫХ КОНСТРУКЦИЙ</w:t>
      </w:r>
      <w:r>
        <w:rPr>
          <w:rFonts w:cs="Times New Roman" w:ascii="Times New Roman" w:hAnsi="Times New Roman"/>
          <w:sz w:val="40"/>
          <w:szCs w:val="28"/>
        </w:rPr>
        <w:t>»</w:t>
      </w:r>
    </w:p>
    <w:p>
      <w:pPr>
        <w:pStyle w:val="Normal"/>
        <w:ind w:left="284" w:hanging="0"/>
        <w:rPr>
          <w:rFonts w:ascii="Times New Roman" w:hAnsi="Times New Roman" w:cs="Times New Roman"/>
          <w:sz w:val="40"/>
          <w:szCs w:val="28"/>
        </w:rPr>
      </w:pPr>
      <w:r>
        <w:rPr>
          <w:rFonts w:eastAsia="Times New Roman" w:cs="Times New Roman" w:ascii="Times New Roman" w:hAnsi="Times New Roman"/>
          <w:sz w:val="40"/>
          <w:szCs w:val="28"/>
        </w:rPr>
        <w:t xml:space="preserve"> </w:t>
      </w:r>
      <w:r>
        <w:rPr>
          <w:rFonts w:cs="Times New Roman" w:ascii="Times New Roman" w:hAnsi="Times New Roman"/>
          <w:sz w:val="40"/>
          <w:szCs w:val="28"/>
        </w:rPr>
        <w:t>Тема 2: «</w:t>
      </w:r>
      <w:r>
        <w:rPr>
          <w:rFonts w:cs="Times New Roman" w:ascii="Times New Roman" w:hAnsi="Times New Roman"/>
          <w:sz w:val="40"/>
          <w:szCs w:val="40"/>
        </w:rPr>
        <w:t>ТЕХНОЛОГИЯ ИЗГОТОВЛЕНИЯ РАЗЛИЧНЫХ КОНСТРУКЦИЙ ИЗ СТАЛЕЙ</w:t>
      </w:r>
      <w:r>
        <w:rPr>
          <w:rFonts w:cs="Times New Roman" w:ascii="Times New Roman" w:hAnsi="Times New Roman"/>
          <w:sz w:val="40"/>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17</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ельяненкова Егора Андре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486"/>
          <w:tab w:val="right" w:pos="9214" w:leader="dot"/>
        </w:tabs>
        <w:spacing w:lineRule="auto" w:line="360"/>
        <w:ind w:left="216" w:hanging="0"/>
        <w:rPr>
          <w:szCs w:val="28"/>
        </w:rPr>
      </w:pPr>
      <w:r>
        <w:rPr>
          <w:szCs w:val="28"/>
        </w:rPr>
        <w:t>Введение</w:t>
        <w:tab/>
        <w:t>3</w:t>
      </w:r>
    </w:p>
    <w:p>
      <w:pPr>
        <w:pStyle w:val="Contents1"/>
        <w:tabs>
          <w:tab w:val="clear" w:pos="9355"/>
          <w:tab w:val="right" w:pos="9214" w:leader="dot"/>
        </w:tabs>
        <w:spacing w:lineRule="auto" w:line="360"/>
        <w:ind w:left="216" w:right="851" w:hanging="0"/>
        <w:rPr>
          <w:szCs w:val="28"/>
        </w:rPr>
      </w:pPr>
      <w:r>
        <w:rPr>
          <w:szCs w:val="28"/>
        </w:rPr>
        <w:t>1. Сварка решетчатых и емкостных конструкций</w:t>
      </w:r>
      <w:r>
        <w:rPr>
          <w:bCs/>
          <w:szCs w:val="28"/>
        </w:rPr>
        <w:tab/>
        <w:t>4</w:t>
      </w:r>
    </w:p>
    <w:p>
      <w:pPr>
        <w:pStyle w:val="Contents2"/>
        <w:tabs>
          <w:tab w:val="clear" w:pos="9486"/>
          <w:tab w:val="right" w:pos="9214" w:leader="dot"/>
        </w:tabs>
        <w:spacing w:lineRule="auto" w:line="360"/>
        <w:ind w:left="216" w:hanging="0"/>
        <w:rPr>
          <w:szCs w:val="28"/>
        </w:rPr>
      </w:pPr>
      <w:r>
        <w:rPr>
          <w:szCs w:val="28"/>
        </w:rPr>
        <w:t>1.1 Технология изготовления различных конструкций из сталей</w:t>
        <w:tab/>
        <w:t>4</w:t>
      </w:r>
    </w:p>
    <w:p>
      <w:pPr>
        <w:pStyle w:val="Contents2"/>
        <w:tabs>
          <w:tab w:val="clear" w:pos="9486"/>
          <w:tab w:val="right" w:pos="9214" w:leader="dot"/>
        </w:tabs>
        <w:spacing w:lineRule="auto" w:line="360"/>
        <w:ind w:left="216" w:hanging="0"/>
        <w:rPr>
          <w:szCs w:val="28"/>
        </w:rPr>
      </w:pPr>
      <w:r>
        <w:rPr>
          <w:szCs w:val="28"/>
        </w:rPr>
        <w:t>Техника безопасности</w:t>
        <w:tab/>
        <w:t>17</w:t>
      </w:r>
    </w:p>
    <w:p>
      <w:pPr>
        <w:pStyle w:val="Contents2"/>
        <w:tabs>
          <w:tab w:val="clear" w:pos="9486"/>
          <w:tab w:val="right" w:pos="9214" w:leader="dot"/>
        </w:tabs>
        <w:spacing w:lineRule="auto" w:line="360"/>
        <w:ind w:left="216" w:hanging="0"/>
        <w:rPr>
          <w:szCs w:val="28"/>
        </w:rPr>
      </w:pPr>
      <w:r>
        <w:rPr>
          <w:szCs w:val="28"/>
        </w:rPr>
        <w:t>Заключение</w:t>
        <w:tab/>
        <w:t>20</w:t>
      </w:r>
    </w:p>
    <w:p>
      <w:pPr>
        <w:pStyle w:val="Contents2"/>
        <w:tabs>
          <w:tab w:val="clear" w:pos="9486"/>
          <w:tab w:val="right" w:pos="9214" w:leader="dot"/>
        </w:tabs>
        <w:spacing w:lineRule="auto" w:line="360"/>
        <w:ind w:left="216" w:hanging="0"/>
        <w:rPr>
          <w:szCs w:val="28"/>
        </w:rPr>
      </w:pPr>
      <w:r>
        <w:rPr>
          <w:szCs w:val="28"/>
        </w:rPr>
      </w:r>
    </w:p>
    <w:p>
      <w:pPr>
        <w:pStyle w:val="Contents2"/>
        <w:tabs>
          <w:tab w:val="clear" w:pos="9486"/>
          <w:tab w:val="right" w:pos="9214" w:leader="dot"/>
        </w:tabs>
        <w:spacing w:lineRule="auto" w:line="360"/>
        <w:ind w:left="216" w:hanging="0"/>
        <w:rPr>
          <w:szCs w:val="28"/>
        </w:rPr>
      </w:pPr>
      <w:r>
        <w:rPr>
          <w:szCs w:val="28"/>
        </w:rPr>
        <w:t>Введение</w:t>
        <w:tab/>
        <w:t>22</w:t>
      </w:r>
    </w:p>
    <w:p>
      <w:pPr>
        <w:pStyle w:val="Contents1"/>
        <w:tabs>
          <w:tab w:val="clear" w:pos="9355"/>
          <w:tab w:val="right" w:pos="9214" w:leader="dot"/>
        </w:tabs>
        <w:spacing w:lineRule="auto" w:line="360"/>
        <w:ind w:left="216" w:right="851" w:hanging="0"/>
        <w:rPr>
          <w:szCs w:val="28"/>
        </w:rPr>
      </w:pPr>
      <w:r>
        <w:rPr>
          <w:szCs w:val="28"/>
        </w:rPr>
        <w:t>2. Сварка основных типов конструкций</w:t>
      </w:r>
      <w:r>
        <w:rPr>
          <w:bCs/>
          <w:szCs w:val="28"/>
        </w:rPr>
        <w:tab/>
        <w:t>24</w:t>
      </w:r>
    </w:p>
    <w:p>
      <w:pPr>
        <w:pStyle w:val="Contents2"/>
        <w:tabs>
          <w:tab w:val="clear" w:pos="9486"/>
          <w:tab w:val="right" w:pos="9214" w:leader="dot"/>
        </w:tabs>
        <w:spacing w:lineRule="auto" w:line="360"/>
        <w:ind w:left="216" w:hanging="0"/>
        <w:rPr>
          <w:szCs w:val="28"/>
        </w:rPr>
      </w:pPr>
      <w:r>
        <w:rPr>
          <w:szCs w:val="28"/>
        </w:rPr>
        <w:t>2.1 Сварка основных типов конструкций</w:t>
        <w:tab/>
        <w:t>24</w:t>
      </w:r>
    </w:p>
    <w:p>
      <w:pPr>
        <w:pStyle w:val="Contents2"/>
        <w:tabs>
          <w:tab w:val="clear" w:pos="9486"/>
          <w:tab w:val="right" w:pos="9214" w:leader="dot"/>
        </w:tabs>
        <w:spacing w:lineRule="auto" w:line="360"/>
        <w:ind w:left="216" w:hanging="0"/>
        <w:rPr>
          <w:szCs w:val="28"/>
        </w:rPr>
      </w:pPr>
      <w:r>
        <w:rPr>
          <w:szCs w:val="28"/>
        </w:rPr>
        <w:t>Техника безопасности</w:t>
        <w:tab/>
        <w:t>28</w:t>
      </w:r>
    </w:p>
    <w:p>
      <w:pPr>
        <w:pStyle w:val="Contents2"/>
        <w:tabs>
          <w:tab w:val="clear" w:pos="9486"/>
          <w:tab w:val="right" w:pos="9214" w:leader="dot"/>
        </w:tabs>
        <w:spacing w:lineRule="auto" w:line="360"/>
        <w:ind w:left="216" w:hanging="0"/>
        <w:rPr>
          <w:szCs w:val="28"/>
        </w:rPr>
      </w:pPr>
      <w:r>
        <w:rPr>
          <w:szCs w:val="28"/>
        </w:rPr>
        <w:t>Заключение</w:t>
        <w:tab/>
        <w:t>31</w:t>
      </w:r>
    </w:p>
    <w:p>
      <w:pPr>
        <w:pStyle w:val="Contents2"/>
        <w:tabs>
          <w:tab w:val="clear" w:pos="9486"/>
          <w:tab w:val="right" w:pos="9214" w:leader="dot"/>
        </w:tabs>
        <w:spacing w:lineRule="auto" w:line="360"/>
        <w:ind w:left="216" w:hanging="0"/>
        <w:rPr>
          <w:szCs w:val="28"/>
        </w:rPr>
      </w:pPr>
      <w:r>
        <w:rPr>
          <w:szCs w:val="28"/>
        </w:rPr>
        <w:t>Список литературы</w:t>
        <w:tab/>
        <w:t>32</w:t>
      </w:r>
    </w:p>
    <w:p>
      <w:pPr>
        <w:pStyle w:val="Normal"/>
        <w:rPr>
          <w:szCs w:val="28"/>
        </w:rPr>
      </w:pPr>
      <w:r>
        <w:rPr>
          <w:szCs w:val="28"/>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дуговая сварка в современном производстве получила большое развитие и является одним из ведущих технологических процессов обработки металлов. Достоинства сварочных соединений обеспечили их широкое применение в изделиях раз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варки при создании конструкций позволяет экономить материалы и время. При этом открываются большие возможности механизации автоматизации производства, создаются предпосылки для повешения производительности и улучшают условия труда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техники возникает необходимость сварки деталей разных толщин из разных материалов, и, как следствие, расширяется набор применяемых видов и способов сварки. В настоящее время сваривают детали толщиной от нескольких микронов (в микроэлектронике) до десятков сантиметров и даже метров(в тяжелом машиностроении). Наряду с конструкционными углеродистыми и низколегированными сталями все чаще приходиться сваривать специальные стали, легкие сплавы и сплаве на основе титана, молибдена, циркония и других металлов, а так же, разнородные материалы. От применяемой технологии сварки и качества выполнения сварочных работ во многом зависят качество и надежность готовых изделий и эффективность производства в целом. Одно из наиболее развивающихся направлений в сварочном производстве – широкое использование механизированной и автоматической дуговой сварки, т.е. механизация и автоматизация как самих сварочных процессов, так и комплексная механизация и автоматизация, охватывающая все виды работ, связанных с изготовлением сварных конструкций и созданием поточных и автоматических производственных линий. Важное значение при этом отводиться созданию специального оборудования и средств оснащения технологических процессов.</w:t>
      </w:r>
      <w:r>
        <w:rPr>
          <w:sz w:val="28"/>
          <w:szCs w:val="28"/>
          <w:vertAlign w:val="superscript"/>
        </w:rPr>
        <w:t xml:space="preserve">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8" w:leader="none"/>
          <w:tab w:val="center" w:pos="467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СВАРКА РЕШЕТЧАТЫХ И ЕМКОСТНЫХ КОНСТРУКЦ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1 Технология изготовления различных конструкций из сталей</w:t>
      </w:r>
    </w:p>
    <w:p>
      <w:pPr>
        <w:pStyle w:val="Normal"/>
        <w:spacing w:lineRule="auto" w:line="360" w:before="0" w:after="0"/>
        <w:ind w:firstLine="709"/>
        <w:jc w:val="both"/>
        <w:rPr/>
      </w:pPr>
      <w:r>
        <w:rPr>
          <w:rFonts w:cs="Times New Roman" w:ascii="Times New Roman" w:hAnsi="Times New Roman"/>
          <w:sz w:val="28"/>
          <w:szCs w:val="28"/>
        </w:rPr>
        <w:t>К решетчатым конструкциям относятся плоские (стропильные и подстропильные фермы, плоскости пространственных решетчатых конструкций, фонари и т.п.) и пространственные конструкции (опоры линии электропередач, решетчатые колонны, мачты, башн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тчатые конструкции состоят из элементов прокатного и составного  профиля, соединяемых между собой в узлах. Основными элементами ферм являются пояса, а в мачтах и колоннах — опорные стойки, соединенные между собой стержнями решетки (раскосами, стойками, распорками и связями). Фермы бывают плоские, у которых составляющие ее стержни лежат в одной плоскости, и пространственные, составленные из нескольких плоских. К решетчатым конструкциям относятся также арматуру железобетона – сетки, плоские и пространственные карка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ие решетчатые конструкции собирают с помощью кондукторов или копиров. Используют специализированные кондукторы для сборки ферм наиболее распространенных типов или же инвентарные кондукторы, состоящих из универсальных сборочных элементов для фиксации стержней и деталей ферм. Универсальные сборочные элементы можно легко перестроить на строганой поверхности стеллажа для сборки ферм того или и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готовке элементов для сборки фермы в первую очередь определяют минусы раскосов и стоек в узлах фермы путем расчета или шаблонирования. Минусом называется та величина, на которую нужно уменьшить теоретическую длину элемента (расстояние между узловыми точками), чтобы получить его действительный размер. Зная величину минусов, заготовляют из соответствующего профиля элементы требуемой длины. На поясах намечают осевые линии и на них размечают узловые точки, а на концах элементов решетки намечают по осевым линиям р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и сварка плоских ферм производится преимущественно на стеллажах или на козлах, хорошо выверенных по уровню. Процесс сборки плоской фермы выполняется примерно в так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стеллажах, пользуясь фиксаторами, ограничителями и закрепляющими устройствами, выкладывают согласно чертежу первые ветви верхнего и нижнего пояса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узловых точках поясов устанавливают косынки, прижимают их струбцинами или скобками к ветвям поясов и прихва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ют правильность положения поясов и узловых точек, измеряя линейкой или струной по направлению стоек, раскосов и связей их теоретическую длину между взаимно противоположными точками и одновременно наносят на косынках риски по направлению элементов реш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кладывают первые ветви стоек и раскосов, выдерживая величину минуса в каждом узле и, ориентируясь по совпадению рисок на косынках и на концах стержней решетки, прижимают стержни к косынкам и ставят прихв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нтуют собранную ветвь фермы на 180°, выкладывают согласно чертежу прокладки на поясах и элементах решетки, прижимают их и прихва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кладывают вторые ветви поясов, стоек, раскосов и связей, ориентируясь по первой ветви каждого элемента, прижимают их и прихватывают к косынкам и проклад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изводят сварку собранной фермы. Сварку узлов начинают от середины фермы и ведут симметрично к ее концам. В каждом узле сначала приваривают косынки к поясам, а затем стойки и раскосы к косынкам.</w:t>
      </w:r>
    </w:p>
    <w:p>
      <w:pPr>
        <w:pStyle w:val="Normal"/>
        <w:spacing w:lineRule="auto" w:line="360" w:before="0" w:after="0"/>
        <w:ind w:firstLine="709"/>
        <w:jc w:val="both"/>
        <w:rPr/>
      </w:pPr>
      <w:r>
        <w:rPr>
          <w:rFonts w:cs="Times New Roman" w:ascii="Times New Roman" w:hAnsi="Times New Roman"/>
          <w:sz w:val="28"/>
          <w:szCs w:val="28"/>
        </w:rPr>
        <w:t xml:space="preserve">8. Кантуют второй раз ферму на 180° и производят в таком же порядке сварку узлов со стороны первых ветвей поясов, стоек и раскосов. Если после выполнения рабочих операций по сборке фермы, указанных в п. 4, произвести на первой ветви сварку узлов, как описано в п. 7, то вторая кантовка фермы станет излишней. При этом деформация фермы из ее плоскости после сварки узлов на первой ветви будет увеличена и возможно </w:t>
      </w:r>
      <w:r>
        <mc:AlternateContent>
          <mc:Choice Requires="wps">
            <w:drawing>
              <wp:anchor behindDoc="0" distT="0" distB="0" distL="114935" distR="114935" simplePos="0" locked="0" layoutInCell="0" allowOverlap="1" relativeHeight="55">
                <wp:simplePos x="0" y="0"/>
                <wp:positionH relativeFrom="column">
                  <wp:posOffset>720090</wp:posOffset>
                </wp:positionH>
                <wp:positionV relativeFrom="paragraph">
                  <wp:posOffset>10239375</wp:posOffset>
                </wp:positionV>
                <wp:extent cx="2352675" cy="0"/>
                <wp:effectExtent l="0" t="14605" r="0" b="14605"/>
                <wp:wrapNone/>
                <wp:docPr id="2" name="Прямая соединительная линия 724"/>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0090</wp:posOffset>
                </wp:positionH>
                <wp:positionV relativeFrom="paragraph">
                  <wp:posOffset>10239375</wp:posOffset>
                </wp:positionV>
                <wp:extent cx="2352675" cy="0"/>
                <wp:effectExtent l="0" t="14605" r="0" b="14605"/>
                <wp:wrapNone/>
                <wp:docPr id="3" name="Прямая соединительная линия 723"/>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2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0090</wp:posOffset>
                </wp:positionH>
                <wp:positionV relativeFrom="paragraph">
                  <wp:posOffset>10239375</wp:posOffset>
                </wp:positionV>
                <wp:extent cx="2352675" cy="0"/>
                <wp:effectExtent l="0" t="14605" r="0" b="14605"/>
                <wp:wrapNone/>
                <wp:docPr id="4" name="Прямая соединительная линия 722"/>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22"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wp:posOffset>
                </wp:positionH>
                <wp:positionV relativeFrom="paragraph">
                  <wp:posOffset>10239375</wp:posOffset>
                </wp:positionV>
                <wp:extent cx="2352675" cy="0"/>
                <wp:effectExtent l="0" t="14605" r="0" b="14605"/>
                <wp:wrapNone/>
                <wp:docPr id="5" name="Прямая соединительная линия 721"/>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20090</wp:posOffset>
                </wp:positionH>
                <wp:positionV relativeFrom="paragraph">
                  <wp:posOffset>10239375</wp:posOffset>
                </wp:positionV>
                <wp:extent cx="2352675" cy="0"/>
                <wp:effectExtent l="0" t="14605" r="0" b="14605"/>
                <wp:wrapNone/>
                <wp:docPr id="6" name="Прямая соединительная линия 720"/>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2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0090</wp:posOffset>
                </wp:positionH>
                <wp:positionV relativeFrom="paragraph">
                  <wp:posOffset>10239375</wp:posOffset>
                </wp:positionV>
                <wp:extent cx="2352675" cy="0"/>
                <wp:effectExtent l="0" t="14605" r="0" b="14605"/>
                <wp:wrapNone/>
                <wp:docPr id="7" name="Прямая соединительная линия 719"/>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719"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szCs w:val="28"/>
        </w:rPr>
        <w:t>фермы (после ее кантовки) эта деформация станет значительно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сле сварки всех швов ферма подвергается заключительным операциям, по окончании которых поступает в склад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исанной в общих чертах сборки и сварки плоской фермы, в зависимости от наличия технологической оснастки и характера ее, ход сборочно-сварочных операций может быть изменен, однако порядок сварки узлов всегда следует вести от середины фермы к ее концам. При изготовлении пространственной решетчатой конструкции ее разбивают на плоские фермы, которые могут быть собраны и сварены описанным выше способом. Затем сваренные плоские фермы соединяются связями и свариваются. В процессе сварки пространственной решетчатой конструкции необходимо ее несколько раз кантовать для сварки узлов со все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абаритные размеры решетчатой конструкции не слишком велики, то сборку и сварку целесообразно выполнять в специальном поворотном кантователе. Это облегчает доступ к наложению швов и уменьшает трудоемкость выполнения кантовки.</w:t>
      </w:r>
      <w:r>
        <w:rPr>
          <w:sz w:val="28"/>
          <w:szCs w:val="28"/>
          <w:vertAlign w:val="superscript"/>
        </w:rPr>
        <w:t xml:space="preserve"> [1]</w:t>
      </w:r>
    </w:p>
    <w:p>
      <w:pPr>
        <w:pStyle w:val="Normal"/>
        <w:spacing w:lineRule="auto" w:line="360" w:before="0" w:after="0"/>
        <w:ind w:firstLine="709"/>
        <w:jc w:val="both"/>
        <w:rPr/>
      </w:pPr>
      <w:r>
        <w:rPr/>
        <w:t>При сборке ферм особое внимание уделяют правильному центрированию стержней в узлах во избежание появления изгибающих моментов, не учтенных расчетом.  Разнообразие типов и раз</w:t>
        <w:softHyphen/>
        <w:t>меров ферм иногда не позволяет использовать преимущества их</w:t>
      </w:r>
    </w:p>
    <w:tbl>
      <w:tblPr>
        <w:tblW w:w="6807" w:type="dxa"/>
        <w:jc w:val="center"/>
        <w:tblInd w:w="0" w:type="dxa"/>
        <w:tblLayout w:type="fixed"/>
        <w:tblCellMar>
          <w:top w:w="0" w:type="dxa"/>
          <w:left w:w="0" w:type="dxa"/>
          <w:bottom w:w="0" w:type="dxa"/>
          <w:right w:w="0" w:type="dxa"/>
        </w:tblCellMar>
      </w:tblPr>
      <w:tblGrid>
        <w:gridCol w:w="6807"/>
      </w:tblGrid>
      <w:tr>
        <w:trPr/>
        <w:tc>
          <w:tcPr>
            <w:tcW w:w="6807" w:type="dxa"/>
            <w:tcBorders/>
            <w:vAlign w:val="center"/>
          </w:tcPr>
          <w:p>
            <w:pPr>
              <w:pStyle w:val="Normal"/>
              <w:spacing w:lineRule="auto" w:line="360" w:before="0" w:after="0"/>
              <w:ind w:firstLine="1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21810" cy="217741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3"/>
                          <a:srcRect l="-7" t="-14" r="-7" b="-14"/>
                          <a:stretch>
                            <a:fillRect/>
                          </a:stretch>
                        </pic:blipFill>
                        <pic:spPr bwMode="auto">
                          <a:xfrm>
                            <a:off x="0" y="0"/>
                            <a:ext cx="4321810" cy="217741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и в инвентарных кондукторах. В этих случаях нередко при</w:t>
        <w:softHyphen/>
        <w:t>меняют метод копирования. Первую собранную из уголков по раз</w:t>
        <w:softHyphen/>
        <w:t>метке ферму (рис. 14.37,а) закрепляют на стеллаже — она служит копиром. При сборке детали каждой очередной фермы 2 раскла</w:t>
        <w:softHyphen/>
        <w:t>дывают и совмещают с деталями 1 копирной фермы (рис. 14.37,6). После скрепления деталей 2 прихватками собранную ферму (пока с односторонними уголками) снимают с копира, укладывают на стеллаже отдельно и ставят на нее недостающие парные уголки 3 (рис. 14.37,в). Когда сборка требуемого количества ферм закон</w:t>
        <w:softHyphen/>
        <w:t>чена, копирную ферму также дособирают и отправляют на св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8">
            <wp:simplePos x="0" y="0"/>
            <wp:positionH relativeFrom="column">
              <wp:posOffset>1308735</wp:posOffset>
            </wp:positionH>
            <wp:positionV relativeFrom="paragraph">
              <wp:posOffset>83820</wp:posOffset>
            </wp:positionV>
            <wp:extent cx="2248535" cy="1519555"/>
            <wp:effectExtent l="0" t="0" r="0" b="0"/>
            <wp:wrapTopAndBottom/>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4"/>
                    <a:srcRect l="-15" t="-23" r="-15" b="-23"/>
                    <a:stretch>
                      <a:fillRect/>
                    </a:stretch>
                  </pic:blipFill>
                  <pic:spPr bwMode="auto">
                    <a:xfrm>
                      <a:off x="0" y="0"/>
                      <a:ext cx="2248535" cy="1519555"/>
                    </a:xfrm>
                    <a:prstGeom prst="rect">
                      <a:avLst/>
                    </a:prstGeom>
                  </pic:spPr>
                </pic:pic>
              </a:graphicData>
            </a:graphic>
          </wp:anchor>
        </w:drawing>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044700" cy="1482725"/>
                <wp:effectExtent l="0" t="0" r="0" b="0"/>
                <wp:wrapSquare wrapText="bothSides"/>
                <wp:docPr id="10" name="Frame1"/>
                <a:graphic xmlns:a="http://schemas.openxmlformats.org/drawingml/2006/main">
                  <a:graphicData uri="http://schemas.microsoft.com/office/word/2010/wordprocessingShape">
                    <wps:wsp>
                      <wps:cNvSpPr txBox="1"/>
                      <wps:spPr>
                        <a:xfrm>
                          <a:off x="0" y="0"/>
                          <a:ext cx="2044700" cy="1482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20"/>
                            </w:tblGrid>
                            <w:tr>
                              <w:trPr/>
                              <w:tc>
                                <w:tcPr>
                                  <w:tcW w:w="3220" w:type="dxa"/>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4065" cy="1381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5"/>
                                                <a:srcRect l="-15" t="-26" r="-15" b="-26"/>
                                                <a:stretch>
                                                  <a:fillRect/>
                                                </a:stretch>
                                              </pic:blipFill>
                                              <pic:spPr bwMode="auto">
                                                <a:xfrm>
                                                  <a:off x="0" y="0"/>
                                                  <a:ext cx="2044065" cy="1381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pt;height:116.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20"/>
                      </w:tblGrid>
                      <w:tr>
                        <w:trPr/>
                        <w:tc>
                          <w:tcPr>
                            <w:tcW w:w="3220" w:type="dxa"/>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4065" cy="13811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6"/>
                                          <a:srcRect l="-15" t="-26" r="-15" b="-26"/>
                                          <a:stretch>
                                            <a:fillRect/>
                                          </a:stretch>
                                        </pic:blipFill>
                                        <pic:spPr bwMode="auto">
                                          <a:xfrm>
                                            <a:off x="0" y="0"/>
                                            <a:ext cx="2044065" cy="1381125"/>
                                          </a:xfrm>
                                          <a:prstGeom prst="rect">
                                            <a:avLst/>
                                          </a:prstGeom>
                                        </pic:spPr>
                                      </pic:pic>
                                    </a:graphicData>
                                  </a:graphic>
                                </wp:inline>
                              </w:drawing>
                            </w:r>
                          </w:p>
                        </w:tc>
                      </w:tr>
                    </w:tbl>
                  </w:txbxContent>
                </v:textbox>
                <w10:wrap type="square"/>
              </v:rect>
            </w:pict>
          </mc:Fallback>
        </mc:AlternateContent>
      </w:r>
    </w:p>
    <w:tbl>
      <w:tblPr>
        <w:tblW w:w="9354"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 14.38. Копир с фиксатором для сборки стропильных ферм:</w:t>
      </w:r>
    </w:p>
    <w:p>
      <w:pPr>
        <w:pStyle w:val="Normal"/>
        <w:spacing w:lineRule="auto" w:line="240" w:before="0" w:after="0"/>
        <w:jc w:val="center"/>
        <w:rPr/>
      </w:pPr>
      <w:r>
        <w:rPr>
          <w:rFonts w:cs="Times New Roman" w:ascii="Times New Roman" w:hAnsi="Times New Roman"/>
          <w:sz w:val="24"/>
          <w:szCs w:val="28"/>
          <w:lang w:val="en-US"/>
        </w:rPr>
        <w:t>I</w:t>
      </w:r>
      <w:r>
        <w:rPr>
          <w:rFonts w:cs="Times New Roman" w:ascii="Times New Roman" w:hAnsi="Times New Roman"/>
          <w:sz w:val="24"/>
          <w:szCs w:val="28"/>
        </w:rPr>
        <w:t xml:space="preserve"> — основание фиксатора; II — крепление фиксатора к копиру; III — копир;</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IV — стойка фикс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точности сборки на концах копира укрепляют спе</w:t>
        <w:softHyphen/>
        <w:t>циальные съемные фиксаторы (рис. 14.38), которые определяют положение деталей с монтажными отверстиями и ограничивают геометрические размеры конструкции в пределах заданных допу</w:t>
        <w:softHyphen/>
        <w:t>сков. Сборка ферм по копиру с фиксаторами производится в сле</w:t>
        <w:softHyphen/>
        <w:t>дующем порядке. Сначала устанавливают концевые планки 2, предварительно сваренные с фасонками 1. Их правильное поло</w:t>
        <w:softHyphen/>
        <w:t>жение обеспечивают совмещением монтажных отверстий концевых планок с отверстиями в стойке фиксатора IV. Затем на копире раскладывают все остальные элементы, производят прихватку, ферму снимают с копира, кантуют и дособирают, как описано выше.</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sz w:val="28"/>
          <w:szCs w:val="28"/>
        </w:rPr>
        <w:t>При достаточно большом количестве выпускаемых ферм одного типоразмера становится экономически целесообразным использо</w:t>
        <w:softHyphen/>
        <w:t>вание более сложной и производительной оснастки, например при</w:t>
        <w:softHyphen/>
        <w:t>способления, изображенного на рис. 14.39. Сборку выполняют на стенде 1, снабженном пневмоприжимами. Элементы фермы рас</w:t>
        <w:softHyphen/>
        <w:t xml:space="preserve">кладывают по упорам и фиксаторам, одновременно зажим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оцилиндрами и жестко соеди</w:t>
        <w:softHyphen/>
        <w:t>няют швами, оказавшимися в ниж</w:t>
        <w:softHyphen/>
        <w:t>нем положении. С помощью рамки 2 собранную ферму сначала ставят в вертикальное положение, а затем передают на стенд 3, причем в каж</w:t>
        <w:softHyphen/>
        <w:t>дом из этих положений выполняют соответствующие швы. В это время на стенде 1 производят сборку сле</w:t>
        <w:softHyphen/>
        <w:t>дующей фермы.</w:t>
      </w:r>
      <w:r>
        <w:rPr>
          <w:sz w:val="28"/>
          <w:szCs w:val="28"/>
          <w:vertAlign w:val="superscript"/>
        </w:rPr>
        <w:t xml:space="preserve">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2125" cy="10953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7"/>
                    <a:srcRect l="-20" t="-33" r="-20" b="-33"/>
                    <a:stretch>
                      <a:fillRect/>
                    </a:stretch>
                  </pic:blipFill>
                  <pic:spPr bwMode="auto">
                    <a:xfrm>
                      <a:off x="0" y="0"/>
                      <a:ext cx="1762125" cy="10953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ис. 14.39. Схема устройства для сборки и сварки ферм.</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ю механизирован</w:t>
        <w:softHyphen/>
        <w:t>ных поточных методов при из</w:t>
        <w:softHyphen/>
        <w:t>готовлении ферм препятствует не только разнообразие типоразме</w:t>
        <w:softHyphen/>
        <w:t>ров и небольшое число изделий в серии, но и низкая технологич</w:t>
        <w:softHyphen/>
        <w:t>ность типовых конструктивных решений. Большое количество де</w:t>
        <w:softHyphen/>
        <w:t>талей, составляющих ферму, усложняет сборочную операцию, при</w:t>
        <w:softHyphen/>
        <w:t>водит к необходимости выполнения множества швов, различным образом ориентированных в пространстве, и требует кантовки со</w:t>
        <w:softHyphen/>
        <w:t>бранного изделия при сварке. Качество получаемых соединений в значительной мере зависит от квалификации сварщиков и ряда других факторов, характерных для ручного производства. Совер</w:t>
        <w:softHyphen/>
        <w:t>шенствование производства стропильных ферм требует создания поточных линий с установками контактной сварки. И это можно ви</w:t>
        <w:softHyphen/>
        <w:t xml:space="preserve">деть на примере типовой стропильной фермы, разработанной в ЦНИИПСКе, показанной на рис. 14.40. </w:t>
      </w:r>
    </w:p>
    <w:p>
      <w:pPr>
        <w:pStyle w:val="Style27"/>
        <w:rPr>
          <w:rFonts w:ascii="Times New Roman" w:hAnsi="Times New Roman" w:cs="Times New Roman"/>
          <w:sz w:val="24"/>
          <w:szCs w:val="24"/>
        </w:rPr>
      </w:pPr>
      <w:r>
        <w:rPr>
          <w:lang w:val="en-US" w:eastAsia="en-US"/>
        </w:rPr>
        <w:drawing>
          <wp:inline distT="0" distB="0" distL="0" distR="0">
            <wp:extent cx="5334000" cy="162877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8"/>
                    <a:srcRect l="-7" t="-22" r="-7" b="-22"/>
                    <a:stretch>
                      <a:fillRect/>
                    </a:stretch>
                  </pic:blipFill>
                  <pic:spPr bwMode="auto">
                    <a:xfrm>
                      <a:off x="0" y="0"/>
                      <a:ext cx="5334000" cy="1628775"/>
                    </a:xfrm>
                    <a:prstGeom prst="rect">
                      <a:avLst/>
                    </a:prstGeom>
                  </pic:spPr>
                </pic:pic>
              </a:graphicData>
            </a:graphic>
          </wp:inline>
        </w:drawing>
      </w:r>
    </w:p>
    <w:p>
      <w:pPr>
        <w:pStyle w:val="Style27"/>
        <w:jc w:val="center"/>
        <w:rPr>
          <w:rFonts w:ascii="Times New Roman" w:hAnsi="Times New Roman" w:cs="Times New Roman"/>
          <w:sz w:val="24"/>
          <w:szCs w:val="24"/>
        </w:rPr>
      </w:pPr>
      <w:r>
        <w:rPr>
          <w:rFonts w:cs="Times New Roman" w:ascii="Times New Roman" w:hAnsi="Times New Roman"/>
          <w:sz w:val="24"/>
          <w:szCs w:val="24"/>
        </w:rPr>
        <w:t>Рис. 14.40. Схема типовой стропильной фермы, свариваемой точечной</w:t>
      </w:r>
    </w:p>
    <w:p>
      <w:pPr>
        <w:pStyle w:val="Style27"/>
        <w:jc w:val="center"/>
        <w:rPr>
          <w:rFonts w:ascii="Times New Roman" w:hAnsi="Times New Roman" w:cs="Times New Roman"/>
          <w:sz w:val="24"/>
          <w:szCs w:val="24"/>
        </w:rPr>
      </w:pPr>
      <w:r>
        <w:rPr>
          <w:rFonts w:cs="Times New Roman" w:ascii="Times New Roman" w:hAnsi="Times New Roman"/>
          <w:sz w:val="24"/>
          <w:szCs w:val="24"/>
        </w:rPr>
        <w:t>контакт</w:t>
        <w:softHyphen/>
        <w:t>ной сваркой</w:t>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w:t>
        <w:softHyphen/>
        <w:t>грузки предусмотрены четыре типоразмера, отличающихся сечени</w:t>
        <w:softHyphen/>
        <w:t>ем используемых профилей, тогда как размеры /=12 м и /г= 1,5 м остаются неизменными. Верхний пояс 1 состоит из двух горяче</w:t>
        <w:softHyphen/>
        <w:t>катаных швеллеров, нижние пояса 2 и раскосы 3 — из одиночных гнутых швеллеров. Короткие отрезки таких швеллеров использованы как диафрагмы верхнего пояса 4, нижний узел объединен косынками 5. Рациональная схема фермы из ограниченного числа элементов позволяет механизировать сборку и выполнять соедине</w:t>
        <w:softHyphen/>
        <w:t>ния дуговой или контактной точечной сваркой непосредственно в сборочном кондукторе без кантовки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оточной линии по изготовлению ферм предусматривает три накопителя элементов ферм с механизмами поштучной выдачи, три рольганга, автоматический сборочный кондуктор и две машины для контактной точечной сварки. Швеллер 1 (рис. 14.41), входящий в состав верхнего пояса фермы, подается по рольгангу с приводными роликами до упора (рис. 14.41, а, б). Элементы нижнего пояса 3 и раскос 4 подаются аналогично в соответствующие приемные секции сборочного кондуктора, расположенные ниже уровня плоскости ф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ции вместе с раскосом или элементом нижнего пояса автоматически при</w:t>
        <w:softHyphen/>
        <w:t>поднимаются и каждая из них поворачивается вокруг соответствующей оси О таким образом, чтобы концы повернутых элементов оказались над стенкой швеллера 1 и косынкой 2. При опускании секций кондуктора происходит при</w:t>
        <w:softHyphen/>
        <w:t>жатие сопрягаемых поверхностей. Таким же образом устанавливаются элементы левой части фермы, а затем сверху подаются и прижимаются парные детали пояса 5 и косынки 6. Завершение сборочной операции служит сигналом начала сварки. Точечные контактные машины специальной конструкции по Заданной программе перемещаются вдоль кондукторов и сваривают узлы парными точ</w:t>
        <w:softHyphen/>
        <w:t>ками (рис. 14.41,в). Вместе со сварочной машиной перемещается механизм автоматической подачи диафрагм в виде коротких отрезков гнутого швел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0" cy="236220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9"/>
                          <a:srcRect l="-7" t="-15" r="-7" b="-15"/>
                          <a:stretch>
                            <a:fillRect/>
                          </a:stretch>
                        </pic:blipFill>
                        <pic:spPr bwMode="auto">
                          <a:xfrm>
                            <a:off x="0" y="0"/>
                            <a:ext cx="4953000" cy="23622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4.41. Схема изготовления типовых стропильных ферм</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тавляемых между стенками верхнего пояса. По окончании сварки специальны</w:t>
        <w:softHyphen/>
        <w:t>ми выталкивателями, ферма извлекается из кондуктора, приемные секции кон</w:t>
        <w:softHyphen/>
        <w:t>дуктора возвращаются в 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ермы крупных мостовых пролетных строений являются нега</w:t>
        <w:softHyphen/>
        <w:t>баритными конструкциями. Это не позволяет изготовлять их цели</w:t>
        <w:softHyphen/>
        <w:t>ком в условиях завода, а сварка на монтаже обычно не может обеспечить те высокие требования к качеству сварных соединений, которые для мостовых конструк</w:t>
        <w:softHyphen/>
        <w:t>ций являются обязательными. Поэтому стержневые элементы мостовых ферм обычно изготов</w:t>
        <w:softHyphen/>
        <w:t>ляют сварными в условиях заво</w:t>
        <w:softHyphen/>
        <w:t>да, тогда как соединения стерж</w:t>
        <w:softHyphen/>
        <w:t>ней в узлах на монтаже собира</w:t>
        <w:softHyphen/>
        <w:t>ют на высокопрочных бол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решетчатых конструкций все шире использу</w:t>
        <w:softHyphen/>
        <w:t>ют трубы. Подготовка их к сбор</w:t>
        <w:softHyphen/>
        <w:t>ке и сварке требует фигурной об</w:t>
        <w:softHyphen/>
        <w:t>резки концов на специальных ма</w:t>
        <w:softHyphen/>
        <w:t>шинах термической резки. Иногда концы труб относительно неболь</w:t>
        <w:softHyphen/>
        <w:t>ших диаметров сплющивают, что упрощает их соединение в узлах дуговой сваркой. Сплющенные по концам трубы можно соеди</w:t>
        <w:softHyphen/>
        <w:t>нять в пространственный узел ван</w:t>
        <w:softHyphen/>
        <w:t>ной сваркой, как показано на рис. 14.4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5081270" cy="2584450"/>
                <wp:effectExtent l="0" t="0" r="0" b="0"/>
                <wp:wrapSquare wrapText="bothSides"/>
                <wp:docPr id="16" name="Frame2"/>
                <a:graphic xmlns:a="http://schemas.openxmlformats.org/drawingml/2006/main">
                  <a:graphicData uri="http://schemas.microsoft.com/office/word/2010/wordprocessingShape">
                    <wps:wsp>
                      <wps:cNvSpPr txBox="1"/>
                      <wps:spPr>
                        <a:xfrm>
                          <a:off x="0" y="0"/>
                          <a:ext cx="5081270" cy="2584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02"/>
                            </w:tblGrid>
                            <w:tr>
                              <w:trPr/>
                              <w:tc>
                                <w:tcPr>
                                  <w:tcW w:w="8002" w:type="dxa"/>
                                  <w:tcBorders/>
                                  <w:vAlign w:val="center"/>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2545" cy="213169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0"/>
                                                <a:srcRect l="-13" t="-13" r="-13" b="-13"/>
                                                <a:stretch>
                                                  <a:fillRect/>
                                                </a:stretch>
                                              </pic:blipFill>
                                              <pic:spPr bwMode="auto">
                                                <a:xfrm>
                                                  <a:off x="0" y="0"/>
                                                  <a:ext cx="2582545" cy="2131695"/>
                                                </a:xfrm>
                                                <a:prstGeom prst="rect">
                                                  <a:avLst/>
                                                </a:prstGeom>
                                              </pic:spPr>
                                            </pic:pic>
                                          </a:graphicData>
                                        </a:graphic>
                                      </wp:inline>
                                    </w:drawing>
                                  </w:r>
                                </w:p>
                                <w:p>
                                  <w:pPr>
                                    <w:pStyle w:val="Style27"/>
                                    <w:jc w:val="center"/>
                                    <w:rPr>
                                      <w:rFonts w:ascii="Times New Roman" w:hAnsi="Times New Roman" w:cs="Times New Roman"/>
                                      <w:sz w:val="24"/>
                                      <w:szCs w:val="24"/>
                                    </w:rPr>
                                  </w:pPr>
                                  <w:r>
                                    <w:rPr>
                                      <w:rFonts w:cs="Times New Roman" w:ascii="Times New Roman" w:hAnsi="Times New Roman"/>
                                      <w:sz w:val="24"/>
                                      <w:szCs w:val="24"/>
                                    </w:rPr>
                                    <w:t>Рис. 14.42. Соединение концов труб в пространственный узел ванной сваркой</w:t>
                                  </w:r>
                                </w:p>
                              </w:tc>
                            </w:tr>
                          </w:tbl>
                        </w:txbxContent>
                      </wps:txbx>
                      <wps:bodyPr anchor="t" lIns="0" tIns="0" rIns="0" bIns="0">
                        <a:noAutofit/>
                      </wps:bodyPr>
                    </wps:wsp>
                  </a:graphicData>
                </a:graphic>
              </wp:anchor>
            </w:drawing>
          </mc:Choice>
          <mc:Fallback>
            <w:pict>
              <v:rect fillcolor="#FFFFFF" style="position:absolute;rotation:-0;width:400.1pt;height:20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002"/>
                      </w:tblGrid>
                      <w:tr>
                        <w:trPr/>
                        <w:tc>
                          <w:tcPr>
                            <w:tcW w:w="8002" w:type="dxa"/>
                            <w:tcBorders/>
                            <w:vAlign w:val="center"/>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2545" cy="213169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1"/>
                                          <a:srcRect l="-13" t="-13" r="-13" b="-13"/>
                                          <a:stretch>
                                            <a:fillRect/>
                                          </a:stretch>
                                        </pic:blipFill>
                                        <pic:spPr bwMode="auto">
                                          <a:xfrm>
                                            <a:off x="0" y="0"/>
                                            <a:ext cx="2582545" cy="2131695"/>
                                          </a:xfrm>
                                          <a:prstGeom prst="rect">
                                            <a:avLst/>
                                          </a:prstGeom>
                                        </pic:spPr>
                                      </pic:pic>
                                    </a:graphicData>
                                  </a:graphic>
                                </wp:inline>
                              </w:drawing>
                            </w:r>
                          </w:p>
                          <w:p>
                            <w:pPr>
                              <w:pStyle w:val="Style27"/>
                              <w:jc w:val="center"/>
                              <w:rPr>
                                <w:rFonts w:ascii="Times New Roman" w:hAnsi="Times New Roman" w:cs="Times New Roman"/>
                                <w:sz w:val="24"/>
                                <w:szCs w:val="24"/>
                              </w:rPr>
                            </w:pPr>
                            <w:r>
                              <w:rPr>
                                <w:rFonts w:cs="Times New Roman" w:ascii="Times New Roman" w:hAnsi="Times New Roman"/>
                                <w:sz w:val="24"/>
                                <w:szCs w:val="24"/>
                              </w:rPr>
                              <w:t>Рис. 14.42. Соединение концов труб в пространственный узел ванной сваркой</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ы сплющенных час</w:t>
        <w:softHyphen/>
        <w:t>тей образуют ограниченное по периметру пространство, куда в про</w:t>
        <w:softHyphen/>
        <w:t>цессе сварки вводят электрод или гребенку электродов. Такие узлы применяются в пространственно-стержневых несущих конст</w:t>
        <w:softHyphen/>
        <w:t>рукциях большепролетных покрытий спортивных сооружений и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решетчатых конструктивных элементов типа на</w:t>
        <w:softHyphen/>
        <w:t>стилов для покрытия площадок и лестничных ступенек, а также сеток и каркасов арматуры железобетона осуществляют главным образом на автоматических установках и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установке, изображенной на рис. 14.43, из намотанных на барабаны 1 продольных проволок и выправленных и нарезанных поперечных проволок 9 контактной точечной сваркой изготовляется непрерывная сетка, разрезаемая на отрезки 8 заданной длины с помощью гильотинных ножниц 7. Продольные про</w:t>
        <w:softHyphen/>
        <w:t>волоки проходят через пятироликовые правильные устройства 2 и направляю</w:t>
        <w:softHyphen/>
        <w:t>щие втулки 3. Поперечные проволоки (стержни) по одной захватываются спе</w:t>
        <w:softHyphen/>
        <w:t>циальным автоматическим механизмом из бункера-питателя и укладываются сверху на продольные проволоки перпендикулярно им. Штоки пневмоцилиндров 5 опускают верхние сварочные электроды, которые зажимают поперечную про</w:t>
        <w:softHyphen/>
        <w:t>волоку во всех ее пересечениях с продольными проволоками. Подвод сварочного тока односторонний к нижним неподвижным электродам. Поперечная проволока после сварки с продольными проволоками захватывается крюками каретки 6, которая посредством двух пневмоцилиндров 4 перемещает всю сваренную часть сетки на заданный шаг. При этом тяговое усилие цилиндров 4 обеспечивает</w:t>
        <w:br/>
        <w:t>протаскивание всех продольных проволок через правильные устройства 2 и разматывание катуше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2960" cy="1722755"/>
            <wp:effectExtent l="0" t="0" r="0" b="0"/>
            <wp:docPr id="19" name="Рисунок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65" descr=""/>
                    <pic:cNvPicPr>
                      <a:picLocks noChangeAspect="1" noChangeArrowheads="1"/>
                    </pic:cNvPicPr>
                  </pic:nvPicPr>
                  <pic:blipFill>
                    <a:blip r:embed="rId12"/>
                    <a:srcRect l="-7" t="-19" r="-7" b="-19"/>
                    <a:stretch>
                      <a:fillRect/>
                    </a:stretch>
                  </pic:blipFill>
                  <pic:spPr bwMode="auto">
                    <a:xfrm>
                      <a:off x="0" y="0"/>
                      <a:ext cx="4632960" cy="172275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ис. 14.43. Схема автоматической установки для изготовления арма</w:t>
        <w:softHyphen/>
        <w:t>турных с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тчатый настил отличается от сетки тем, что имеет боль</w:t>
        <w:softHyphen/>
        <w:t>шую жесткость, определяемую набором вертикально расположен</w:t>
        <w:softHyphen/>
        <w:t xml:space="preserve">ных полос, соединенных поперечными стержнями (рис. 14.44).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2255" cy="1826260"/>
            <wp:effectExtent l="0" t="0" r="0" b="0"/>
            <wp:docPr id="20" name="Рисунок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25" descr=""/>
                    <pic:cNvPicPr>
                      <a:picLocks noChangeAspect="1" noChangeArrowheads="1"/>
                    </pic:cNvPicPr>
                  </pic:nvPicPr>
                  <pic:blipFill>
                    <a:blip r:embed="rId13"/>
                    <a:srcRect l="-12" t="-19" r="-12" b="-19"/>
                    <a:stretch>
                      <a:fillRect/>
                    </a:stretch>
                  </pic:blipFill>
                  <pic:spPr bwMode="auto">
                    <a:xfrm>
                      <a:off x="0" y="0"/>
                      <a:ext cx="2802255" cy="1826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хема автоматической линии для изготовления настилов показана на рис. 14.45,а. Лента сечением 1250X2 мм из рулона 1 в агрегате 2 распускается диско</w:t>
        <w:softHyphen/>
        <w:t>выми ножницами (рис. 14.45,6) на полосы шириной 25 мм, которые в периоди</w:t>
        <w:softHyphen/>
        <w:t>чески действующем устройстве 6 (рис. 14.45,в) поворачиваются на 90° и по</w:t>
        <w:softHyphen/>
        <w:t>даются в машину для контактной сварки 7 по каналам, фиксирующим шаг между ними.</w:t>
      </w:r>
    </w:p>
    <w:p>
      <w:pPr>
        <w:pStyle w:val="Normal"/>
        <w:spacing w:lineRule="auto" w:line="360" w:before="0" w:after="0"/>
        <w:ind w:firstLine="709"/>
        <w:jc w:val="both"/>
        <w:rPr/>
      </w:pPr>
      <w:r>
        <w:rPr>
          <w:rFonts w:cs="Times New Roman" w:ascii="Times New Roman" w:hAnsi="Times New Roman"/>
          <w:sz w:val="28"/>
          <w:szCs w:val="28"/>
        </w:rPr>
        <w:t>Поперечные стержни из питателя 8 подаются под электроды машины по</w:t>
        <w:softHyphen/>
        <w:t>парно (рис. 14.45,г) с шагом 50 мм. Электроды прижимают стержни к торцам полос и осуществляют рельефную сварку при прохождении тока от одного электрода к другому через стер</w:t>
        <w:softHyphen/>
        <w:t>жень, полосу, медную подкладку, вторую полосу и второй стержень. После сварки решетка перемеща</w:t>
        <w:softHyphen/>
        <w:t>ется шаговым механизмом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ицы 10 (рис. 14.45,д) разре</w:t>
        <w:softHyphen/>
        <w:t>зают готовую решетку на отрез</w:t>
        <w:softHyphen/>
        <w:t>ки заданной длины, которые по</w:t>
        <w:softHyphen/>
        <w:t>ступают в штабелер 11, а затем на промежуточное складочное ме</w:t>
        <w:softHyphen/>
        <w:t>сто 12. Штабелер (рис. 14.45, е) имеет две направляющие со звездочками 4, перемещающими по рольгангу 7, решетка заходит цепи 6 с траками 5. Перемещаясь в направляющие штабелера, кон</w:t>
        <w:softHyphen/>
        <w:t>цы поперечных стержней попада</w:t>
        <w:softHyphen/>
        <w:t>ют в промежутки 2 между трака</w:t>
        <w:softHyphen/>
        <w:t>ми цепи и движутся вместе сцепью, пока решетка полностью не выйдет за пределы рольганга 7.Тогда включается поворот направляющих штабелера в направлении, показанном стрелками, и решетка под собствен</w:t>
        <w:softHyphen/>
        <w:t>ным весом падает на рольганг 8. После накопления штабеля заданной вы</w:t>
        <w:softHyphen/>
        <w:t>соты включается рольганг 8 и собранные в штабель решетки перемещаются на место промежуточного складирования.</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7560310" cy="306070"/>
                <wp:effectExtent l="0" t="0" r="0" b="0"/>
                <wp:wrapSquare wrapText="bothSides"/>
                <wp:docPr id="21" name="Frame3"/>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ind w:firstLine="709"/>
        <w:jc w:val="both"/>
        <w:rPr/>
      </w:pPr>
      <w:r>
        <w:rPr/>
        <w:t>В процессе работы ширину настила регулируют ограничением числа по</w:t>
        <w:softHyphen/>
        <w:t>лос— лишние полосы наматывают на барабаны 3 и 4 (рис. 14.45,а), причем крайние идут в отход, а средние используются позднее для изготовления на</w:t>
        <w:softHyphen/>
        <w:t>стилов. Подача ленты из рулона осуществляется периодическим включением агрегата 2, синхронизация этой подачи с работой сварочной машины 7 дости</w:t>
        <w:softHyphen/>
        <w:t>гается поддержанием запаса ленты в виде петли в накопителе 5.</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5425" cy="564832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4"/>
                          <a:srcRect l="-7" t="-6" r="-7" b="-6"/>
                          <a:stretch>
                            <a:fillRect/>
                          </a:stretch>
                        </pic:blipFill>
                        <pic:spPr bwMode="auto">
                          <a:xfrm>
                            <a:off x="0" y="0"/>
                            <a:ext cx="5305425" cy="56483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ис. 14.45. Автоматическая линия изготовления решетчатых настилов:</w:t>
            </w:r>
          </w:p>
          <w:p>
            <w:pPr>
              <w:pStyle w:val="Style27"/>
              <w:jc w:val="center"/>
              <w:rPr>
                <w:rFonts w:ascii="Times New Roman" w:hAnsi="Times New Roman" w:cs="Times New Roman"/>
                <w:sz w:val="24"/>
                <w:szCs w:val="24"/>
              </w:rPr>
            </w:pPr>
            <w:r>
              <w:rPr>
                <w:rFonts w:cs="Times New Roman" w:ascii="Times New Roman" w:hAnsi="Times New Roman"/>
                <w:sz w:val="24"/>
                <w:szCs w:val="24"/>
              </w:rPr>
              <w:t>а —схема линии; б— дисковые ножницы; в — поворот полосы; г — укладка поперечных стержней; д — резка решетки; е — механизм штабелера</w:t>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ые арматурные каркасы чаще всего представляют со</w:t>
        <w:softHyphen/>
        <w:t>бой ряд продольных стержней, соединенных навитой по спирали проволокой, обычно меньшего диаметра, чем продольные стержни. На рис. 14.46 показана схема автоматической установки для изго</w:t>
        <w:softHyphen/>
        <w:t>товления таких каркасов.</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before="0" w:after="0"/>
              <w:ind w:firstLine="709"/>
              <w:jc w:val="both"/>
              <w:rPr/>
            </w:pPr>
            <w:r>
              <w:rPr>
                <w:rFonts w:cs="Times New Roman" w:ascii="Times New Roman" w:hAnsi="Times New Roman"/>
                <w:sz w:val="28"/>
                <w:szCs w:val="28"/>
              </w:rPr>
              <w:t>Проволоки для продольных стержней 1 поступают из катушек 7 с помощью правильно-подающего устройства 6 в направляющие кронштейны 5, расположен</w:t>
              <w:softHyphen/>
              <w:t xml:space="preserve">ные в пазах неподвижной планшайбы 4. Кронштейны 5 могут перемещаться вдоль пазов в радиальном направлении с помощью ходов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та 10. Вокруг планшайбы по специальной кольцевой направляющей перемещается машина 9 для контактной сварки, имеющая сварочный трансформатор 3, ро</w:t>
              <w:softHyphen/>
              <w:t>ликовые электроды 2 и бухту 8 с проволокой для скрепляющей спирали. Один из роликов 2 име</w:t>
              <w:softHyphen/>
              <w:t>ет желоб, корректирующий поло</w:t>
              <w:softHyphen/>
              <w:t>жение очередного витка спирали, а второй ролик контактирует только с продольным стержнем арм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5710" cy="262572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5"/>
                          <a:srcRect l="-6" t="-12" r="-6" b="-12"/>
                          <a:stretch>
                            <a:fillRect/>
                          </a:stretch>
                        </pic:blipFill>
                        <pic:spPr bwMode="auto">
                          <a:xfrm>
                            <a:off x="0" y="0"/>
                            <a:ext cx="5045710" cy="2625725"/>
                          </a:xfrm>
                          <a:prstGeom prst="rect">
                            <a:avLst/>
                          </a:prstGeom>
                        </pic:spPr>
                      </pic:pic>
                    </a:graphicData>
                  </a:graphic>
                </wp:inline>
              </w:drawing>
            </w:r>
          </w:p>
          <w:p>
            <w:pPr>
              <w:pStyle w:val="Style27"/>
              <w:jc w:val="center"/>
              <w:rPr>
                <w:rFonts w:ascii="Times New Roman" w:hAnsi="Times New Roman" w:cs="Times New Roman"/>
                <w:sz w:val="24"/>
                <w:szCs w:val="24"/>
              </w:rPr>
            </w:pPr>
            <w:r>
              <w:rPr>
                <w:rFonts w:cs="Times New Roman" w:ascii="Times New Roman" w:hAnsi="Times New Roman"/>
                <w:sz w:val="24"/>
                <w:szCs w:val="24"/>
              </w:rPr>
              <w:t>Рис. 14.46. Схема автоматической установки для изготовления объемных арма</w:t>
              <w:softHyphen/>
              <w:t>турных каркасов</w:t>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имеет уни</w:t>
        <w:softHyphen/>
        <w:t>версальный характер; все три движения — подача продольных стержней, их перемещение в ра</w:t>
        <w:softHyphen/>
        <w:t>диальном направлении и навивка спирали — управляются программ</w:t>
        <w:softHyphen/>
        <w:t>ным устройством, позволяющим изменять размеры и форму кар</w:t>
        <w:softHyphen/>
        <w:t>каса в широких пределах непо</w:t>
        <w:softHyphen/>
        <w:t>средственно в процессе изготов</w:t>
        <w:softHyphen/>
        <w:t>ления.</w:t>
      </w:r>
      <w:r>
        <mc:AlternateContent>
          <mc:Choice Requires="wps">
            <w:drawing>
              <wp:anchor behindDoc="0" distT="0" distB="0" distL="0" distR="28575" simplePos="0" locked="0" layoutInCell="0" allowOverlap="1" relativeHeight="11">
                <wp:simplePos x="0" y="0"/>
                <wp:positionH relativeFrom="column">
                  <wp:align>left</wp:align>
                </wp:positionH>
                <wp:positionV relativeFrom="paragraph">
                  <wp:posOffset>635</wp:posOffset>
                </wp:positionV>
                <wp:extent cx="7560310" cy="306070"/>
                <wp:effectExtent l="0" t="0" r="0" b="0"/>
                <wp:wrapSquare wrapText="bothSides"/>
                <wp:docPr id="24" name="Frame4"/>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тех</w:t>
        <w:softHyphen/>
        <w:t>ника и технология сварки арматурных элементов в значительной сте</w:t>
        <w:softHyphen/>
        <w:t>пени определяются местом производства работ (завод, полигон, мон</w:t>
        <w:softHyphen/>
        <w:t>тажная площадка). Контактная сварка наиболее производительна, но ее применение обычно ограничивается заводами и полигонами сборного железобетона. При изготовлении каркасов для монолит</w:t>
        <w:softHyphen/>
        <w:t>ных железобетонных сооружений и выполнении монтажных соеди</w:t>
        <w:softHyphen/>
        <w:t>нений сборного железобетона применяют главным образом электродуговую, ванную и электрошлаковую сварку. Сборные железо</w:t>
        <w:softHyphen/>
        <w:t>бетонные элементы обычно имеют закладные детали, расположен</w:t>
        <w:softHyphen/>
        <w:t>ные в местах примыкания одного элемента к другому. При монта</w:t>
        <w:softHyphen/>
        <w:t>же жилых зданий эти закладные детали сваривают ручной дуго</w:t>
        <w:softHyphen/>
        <w:t>вой сваркой друг с другом либо непосредственно либо с помощью дополнительных связующих элементов: пластин, уголков, швеллеров или арматурных прутков. В про</w:t>
        <w:softHyphen/>
        <w:t>мышленности и при строительстве энергетических сооружений сты</w:t>
        <w:softHyphen/>
        <w:t>ковку сборных железобетонных элементов нередко осуществляют сваркой арматурных стержней, выступающих из каждого сборного эле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1" w:leader="none"/>
          <w:tab w:val="center" w:pos="46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tabs>
          <w:tab w:val="clear" w:pos="708"/>
          <w:tab w:val="left" w:pos="611" w:leader="none"/>
          <w:tab w:val="center" w:pos="46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варочные работы должны выполняться в соответствии с требованиями ГОСТ 12.3.003--75, ГОСТ 12.3.002--75 и Правил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ые условия производства сварочных работ и прежде всего на открытом воздухе, при монтаже на высоте и на ограниченных площадях при реконструкции, устройстве линейных сооружений, нахождении в сосудах и в замкнутых объемных конструкциях, а также повышенную опасность самих работ отбор персонала, допускаемого к выполнению этих работ, производится особенно тщ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варщики, поступающие на работу, должны пройти предварительный медицинский осмотр, а в последующем проходить периодические медицинские осмотры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по электросварке допускаются лица: прошедшие обучение, инструктаж и проверку знаний техники безопасности и имеющие квалификационное удостов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 квалификационную группу по технике безопасности не ниже II, а при работе в закрытых емкостях -- не ниже I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е аттестацию в соответствии с «Правилами аттестации сварщиков» при работах по сварке на объектах, подконтрольных Госгортехнадзору СССР, а также при производстве сварочных работ строитель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варочных работ должны приниматься меры для надежной защиты рабочих от воздействия: на кожу брызг расплавленного металла и шлака, вредных излучений на глаза, агрессивных химических веществ (кислот, щелочей, маслопродуктов) и электромагнитных полей на человека, поражения током в условиях повышенной опасности, механических травм, отравления вредными газами, выделяющимися при сварке цветных металлов и в результате применения флю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 средств индивидуальной защиты входят: спецодежда, спецобувь и предохранительные приспосо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одежда предназначается для защиты работающих от непосредственного воздействия искр и брызг металла и шлака, вредных излучений и хим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ражения током служат диэлектрические перчатки, галоши и коврики, которыми сварщик пользуется при работе внутри котлов, резервуаров, а также на площадках после дождя и снега; в закрытых емкостях необходимо надевать резиновый плащ. Для защиты сварщика от металла и шлака предназначены рукавицы, рукавицы с крагами или перчатками из искростойких материалов и брезентовый костю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обувь применяется для защиты ног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защитные каски предохраняют голову от механических травм и поражения током. Защитные каски часто оснащаются щитками или масками для защиты глаз, лица и органов дыхания электро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варщиков разрешается только при наличии защитных щитков со смотровыми стеклами-светофильтрами, поглощающими ультрафиолетовые лучи и снижающими яркость дуги. С внешней стороны защитных стекол обычно вставляют простые стекла, предохраняющие первые от брызг металла и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ых условиях, например, при потолочной сварке сварщик должен иметь и пользоваться брезентовыми или асбестовыми нарукавниками; при сварке цветных металлов и их сплавов, выделяющих вредные газы, сварщик обязан применять респиратор с химическим филь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конструкции, детали, сосуды, резервуары, трубопроводы должны тщательно подготавливаться под сварку: свариваемые поверхности должны быть сухими, очищенными от окалины, смазки и других загрязнений; емкости не должны содержать остатков горючих, жидких химических веществ. Свариваемые поверхности следует обезжиривать с помощью специальных допущенных для этого со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уды и резервуары из-под горючих и химических веществ необходимо пропарить, промыть горячим щелочным раствором и тщательно проверить и просу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чиной несчастных случаев является нарушение требований к организации рабочего места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 площадках вне помещений сварочные посты и установки следует защищать навесами. Производство электросварочных работ без навесов во время дождя и снега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работы на высоте могут выполняться только с лесов и подмостей. В случае же отсутствия лесов и подмостей электросварщики должны пользоваться огнестойкими предохранительными поясами и страховочными канатами с караб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инструмента, сбора остатков электродов (огарков) служат специальные су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одновременно на нескольких монтажных уровнях по одной вертикали необходимо, чтобы была обеспечена безопасность работающих на нижних уровнях от падающих брызг металла, возможного падения ог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работ в закрытых емкостях должно осуществляться обязательно двумя рабочими. Вне емкости располагается рабочий, имеющий не ниже III квалификационной группы по технике безопасности, который контролирует безопасность выполнения работ сварщиком. Сварщик, работающий внутри емкости, должен иметь предохранительный пояс с веревкой, конец которой держит рабочий, находящийся с внешней стороны емкости. Рабочее место сварщика должно освещаться с помощью наружных светильников или переносной лампы напряжением до 12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031"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center" w:pos="5031"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доступное по цене изделие металлопроката используется для изготовления различных конструкций. Решетчатые конструкции - одна из областей применения арматуры. Укрепление окон - стало необходимостью в последние десятилетия и оконные решетки из арматуры заняли свою нишу в использовании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изготовлением оконной решетки, автор участвовал в сборочных и сварочных работах со стальными арматурными прутками и аппаратом для ручной дуг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исьменной экзаменационной работы «Технология сборки и сварки оконной решетки» была достигнута. Составлен алгоритм сборки и сварки оконной решетки. Для этого были решены следующие задачи: представлен анализ сварной конструкции, подлежащей изготовлению, разработаны требования, предъявляемые к сварной конструкции: материал, вид сварки, способы контроля изделия, его сварочных швов, разработан технологический процесс сборки и сварки оконной решетки, представлен расчет расхода материалов, разработаны мероприятия по технике безопасности при изготовлении оконной реш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было проработано понятие электродуговой сварки и её характеристик, исследованы условия формирования различных видов сварных швов, исследован вопрос относительно функционального назначения разных видов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ценным, что в ходе работы были приобретены умения проявлять самостоятельность в принятии решения, инициативу, приобретены навыки планирования, организации производства и труда, закреплены и углублены знания, полученные в процессе обучения. Также получила развитие информационная компетенция автора, что выразилось в умении работать со специальной литературой и Интернет-источниками. Работая над проектом, автор узнал много интересного о сварке арматуры, научился производить экономические расчеты, подбирать способ и режим сварки, свароч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боты была изготовлена оконная решетка. Для работы была использована стальная арматура. Сварка проводилась на сварочном аппарате для электродуговой сварк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center" w:pos="5031"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center" w:pos="5031"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металлические конструкции - это конструкции, которые производятся при помощи сварки. Без сварных конструкций невозможно представить строительство зданий, возведение мостов, машиностроение и другие отрасли промышленности. В виде сварных конструкций изготовляется примерно 95% всех сталь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конструкции имеют ряд преимуществ перед клепаными: экономия металла (10--20%) в результате более полного использования сечения и меньшего веса соединит, элементов; меньшая стоимость (благодаря индустриальности изготовления, применению относительно недорогого оборудования); плотность (герметичность) сварных швов, что особенно важно для резервуаров, трубопроводов и гидротехнических сооружений. К недостаткам сварных конструкций следует отнести развитие сварочных напряжений и деформаций как временных (в процессе сварки), так и остаточных. Правильно выбранная технология сварки и ряд специальных мероприятий позволяют изготавливать сварные конструкции достаточно высок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механических свойств зоны термического влияния достигается применением рациональных методов сварки, термической и механической обработкой конструкций после сварки. При правильно выбранном технологическом процессе металл шва равнопрочен с основным металлом. Изготовление сварных конструкций осуществляется главным образом дуговой автоматической, полуавтоматической и ручной сваркой плавящимся электродом. Элементы большой толщины (30--50 мм и более) рекомендуется сваривать электрошлаковой сваркой. Ручную сварку применяют при изготовлении конструкций, швы которых имеют относительно малую протяженность и различны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конструкции выделяются огромным разнообразием изделий. По методу получения заготовок они бывают литосварными, кованосварными, штампосварными и листовыми констру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ё один вид классификации сварных конструкций - по целевому назначению. Так, например, бывают судовые, авиационные, вагонные и другие виды конструкций в виде балок, колонн, решетчатых, оболочных, корпусных транспортных конструкций, деталей машин или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варных металлических конструкций может быть единичным, серийным и массовым. При единичном производстве каждый раз осуществляется изготовление конструкций, отличающихся по размерам и формам от предыдущих. При таком производстве отсутствует специализация рабочих мест, поскольку их приходится постоянно перестраивать. Сборка изделий производится с помощью специальных инструментов и приспосо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ое производство предполагает изготовление аналогичных изделий сериями или партиями. В нём на каждом рабочем месте выполняются определённые сборочные операции с помощью специализированных приспособлений строго определённого пред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массового производства выпускаются изделия одного ассортимента в течение длительного периода. Как правило, это очень востребованные на рынке детали. В этом сегменте бизнеса обязательно должна соблюдаться технология производства сварных конструкций, а также строгое соответствие всех выпускаемых конструкций стандартным типоразм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дготовки к сварке металлические заготовки могут подвергаться различным операциям - правке, очистке и подготовке поверхности, разметке и маркировке, резке, гибке, штамповке и механической обработке, что предполагает наличие специа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 сказанного можно сделать вывод что производство сварных конструкций - это весьма сложное и ответственное дело к которому необходимо подходить со всей ответственностью. И данный курсовой проект готовит к такой работе.</w:t>
      </w:r>
      <w:r>
        <w:br w:type="page"/>
      </w:r>
    </w:p>
    <w:p>
      <w:pPr>
        <w:pStyle w:val="Normal"/>
        <w:tabs>
          <w:tab w:val="clear" w:pos="708"/>
          <w:tab w:val="center" w:pos="467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 СВАРКА ОСНОВНЫХ ТИПОВ КОНСТРУКЦ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1 Сварка основных типов конструкц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конструкции подразделяются на три категории: строительные, машиностроительные и трубопр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конструкции делятся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ркасы промышленных зданий, состоящие из ферм, связей, балок и ограждающих конструкций (панели, оконные переплеты, воро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стовые конструкции (резервуары для хранения жидкостей, газгольдеры для хранения газов, перекрытия большепролетных зданий и сооружений, конструкции вентиля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чты и опоры (радиомачты, мачты линии электропередачи, опорные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служивающие конструкции, обеспечивающие возможность выполнения персоналом своих функций при соблюдении правил безопасности (лестницы, площадки, о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тки и каркасы арматуры для железо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конструкции (кронштейны, подвески, опоры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ительные конструкции условно делятся на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мкостные конструкции (сосуды и аппараты, работающие под давлением, котлы, емкости различного назначения и вместимости) и оборудование специального назначения (печи, конвертеры, микс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мные конструкции (рамы под оборудование, каркасы, этажерочные конструкции, несущие оборудование и трубопр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стандартное оборудование (бункеры, затворы, кожух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тали машин и приборов, работающие преимущественно при переменных многоцикличных нагрузках (станины, валы,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ы представляют собой устройства для транспортирования жидких, газообразных и сыпучих веществ при различных давлениях и температурах. Трубопроводы дел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магистральные, имеющие большую протяженность и постоянный диаметр (до 1420 мм и более); предназначены для транспортирования жидкостей и газов от места их добычи к месту переработки ил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мысловые, имеющие небольшой диаметр (100-420 мм) и малую протяженность; применяются для сбора нефти и газа у скважин и доставки нефти к нефтесборным пунктам, а газа - к компрессорным стан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хнологические - трубопроводы промышленных предприятий; предназначены для транспортирования сырья, полуфабрикатов, материалов, необходимых для осуществления технологических процессов, готовой продукции и отх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нергетические, обеспечивающие работу тепловых и атомных электростанций и групповых котельн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нитарно-технические, состоящие из труб малого диаметра с многочисленными резьбовыми соединениями; предназначены для создания комфортных условий в жилых домах, учреждениях и на промышленных предприятиях (хозяйственно-бытовые водопроводы, газопроводы, трубопроводы горячей воды и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трубопроводы.</w:t>
      </w:r>
    </w:p>
    <w:p>
      <w:pPr>
        <w:pStyle w:val="Normal"/>
        <w:tabs>
          <w:tab w:val="clear" w:pos="708"/>
          <w:tab w:val="left" w:pos="68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конструкции классифицируют:</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способу получения заготовок (листовые, литосварные, кованосварные, штампосв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левому назначению (вагонные, судовые, авиационн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ным особенностям их работы (балки, рамы, фермы, емкости, сосуды, работающие под давлением, трубы и трубопроводы, корпусные конструк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чки - конструктивные элементы, работающие в основном на поперечный изгиб. Жестко соединенные между собой балки образуют рамные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ны - элементы, работающие преимущественно на сжатие или сжатие с продольным изги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тчатые конструкции представляют собой систему стержней, соединенных в узлах так, что стержни испытывают главным образом растяжение или сжатие. К таким конструкциям относятся фермы, мачты, арматурные сетки и каркасы. Эти конструкции часто выполняют из профиля круглого сечения, поэтому их называют трубча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испытывающие избыточное давление, - конструкции, к которым предъявляют требование герметичности соединений. К этому типу конструкций относятся различные резервуары, емкости, сосуды и трубопроводы. Они имеют название листовые, поскольку их изготовляют из листового пр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ные транспортные конструкции - конструкции, подвергающиеся динамическим нагрузкам. Они должны удовлетворять требованиям высокой жесткости при минимальной массе. Основные конструкции данного типа - корпуса судов, вагонов, кузова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машин и аппаратов работают преимущественно при переменных, многократно повторяющихся нагрузках, поэтому характерным требованием для них является получение точных размеров, обеспечиваемое главным образом механической обработкой заготовок или готовых деталей. Примерами таких конструкций являются станины, валы,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вар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типы сварных конструкций используют при сооружении строительных конструкций и зданий. Широкополочные прокатные двутавры и тавры используют при изготовлении подкрановых балок, колонн и других элементов строительных конструкций. Между собой подкрановые балки соединяют болтами, пропущенными через торцовые ребра жесткости, выступы этих ребер опирают на кол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ны могут быть постоянного и переменного сечения, сплошные и решетчатые. Их сечения обычно выполняют составными с использованием широкополочных прокатных профилей. К монтажным работам при сборке колонн предъявляются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пендикулярность оси колонны к опорной плоскости плиты башм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соблюдение расстояния между колон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ильность расположения монтажных отверстий.</w:t>
      </w:r>
      <w:r>
        <w:rPr>
          <w:sz w:val="28"/>
          <w:szCs w:val="28"/>
          <w:vertAlign w:val="superscript"/>
        </w:rPr>
        <w:t xml:space="preserve">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варочные работы относятся к виду работ с повышенным показателем опасности. Среди небезопасных производственных факторов выделяются</w:t>
      </w:r>
    </w:p>
    <w:p>
      <w:pPr>
        <w:pStyle w:val="Style25"/>
        <w:numPr>
          <w:ilvl w:val="0"/>
          <w:numId w:val="2"/>
        </w:numPr>
        <w:tabs>
          <w:tab w:val="clear" w:pos="708"/>
          <w:tab w:val="left" w:pos="1200" w:leader="none"/>
          <w:tab w:val="center" w:pos="467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сокий уровень напряжение электросети</w:t>
      </w:r>
    </w:p>
    <w:p>
      <w:pPr>
        <w:pStyle w:val="Style2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етовое и ультрафиолетовое излучение сварочной дуги</w:t>
      </w:r>
    </w:p>
    <w:p>
      <w:pPr>
        <w:pStyle w:val="Style25"/>
        <w:numPr>
          <w:ilvl w:val="0"/>
          <w:numId w:val="2"/>
        </w:numPr>
        <w:tabs>
          <w:tab w:val="clear" w:pos="708"/>
          <w:tab w:val="left" w:pos="905" w:leader="none"/>
          <w:tab w:val="center" w:pos="467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роятность появления искры и брызг</w:t>
      </w:r>
    </w:p>
    <w:p>
      <w:pPr>
        <w:pStyle w:val="Style2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сокая температура сварочной дуги и материалов</w:t>
      </w:r>
    </w:p>
    <w:p>
      <w:pPr>
        <w:pStyle w:val="Style25"/>
        <w:numPr>
          <w:ilvl w:val="0"/>
          <w:numId w:val="2"/>
        </w:numPr>
        <w:tabs>
          <w:tab w:val="clear" w:pos="708"/>
          <w:tab w:val="left" w:pos="873" w:leader="none"/>
          <w:tab w:val="center" w:pos="467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авление газов, находящихся в балл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техника безопасности при выполнении сварочных работ является очень актуальной темой. Ведь ее нарушение влечет за собой самые серьезные последствия. Среди самых частых травм, которые фигурируют в статистике, преобладают поражение электрическим током, ожоги глаз и незащищенных участков кожи и травмы механического свой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ры пред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ой изоляции проводов, питающихся от источника тока и специальное заземление аппаратов для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осуществляться с сухой спецодежде с дополнительными средствами защиты и рукавицами. Для замкнутых пространств необходимо применение прорезиненных ковриков и гало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 возможности выключателей автоматического режима, которые разрывают ток в цепи при условии холостого хода.</w:t>
      </w:r>
    </w:p>
    <w:p>
      <w:pPr>
        <w:pStyle w:val="Normal"/>
        <w:spacing w:lineRule="auto" w:line="360" w:before="0" w:after="0"/>
        <w:ind w:firstLine="709"/>
        <w:jc w:val="both"/>
        <w:rPr/>
      </w:pPr>
      <w:r>
        <w:rPr>
          <w:rFonts w:cs="Times New Roman" w:ascii="Times New Roman" w:hAnsi="Times New Roman"/>
          <w:sz w:val="28"/>
          <w:szCs w:val="28"/>
        </w:rPr>
        <w:t>Надежная изоляция электрододержателя. Техника безопасности при выполнении сварочных работ предполагает, что электродержатель должен обладать повышенной прочностью и выдерживать более 8000 зажимов сварочного электрода. Типичный безопасный электрододерж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ая защита глаз от сварочного излучения. Световой луч представляет особую опасность для зрения. Поэтому защитные щитки и маски должны быть изготовлены только из высококачественных материалов и обладать прекрасными эксплуатационными характеристиками. Для защиты других участников процесса сварки должны использоваться переносные щиты и ш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установки и комплектующие перед началом работ должны внимательно осматриваться на возможность появления неисправ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объемных и крупных конструкций должна проходить только в специализированных помещениях, чтобы доступ  и проход между конструкциями не был затруд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технике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функционирующей вентиляции. Известно, что особую опасность для сварщика представляют пары, которые выделяются во время сварочного процесса. В дальнейшем они превращаются в конденсированные аэрозоли. Их химический состав зависит от типа сварки. Только вентиляция, снабженная вытяжным шкафом, местными отсосами позволяет снизить вредное влияние испарений на дыхательную систему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безопасности при использовании баллонов с газом. Баллоны запрещено устанавливать поблизости от нагревательных приборов. Их эксплуатация должна производиться с осторожностью: не бросать и не переворачивать. Также запрещается использовать отогревание баллонов, это может привести к взрыву. Большую опасность представляет и невнимательная транспортировка баллонов к месту сварки.Баллоны с газом, которые используются при свароч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возможности возгорания. Сварка не должна проводиться в непосредственной близости от горючих и легковоспламеняющихс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возможности травматизма во время сборочных и транспортировочных работ. Как отмечается, чаще всего механические травмы можно получить из-за неисправности транспортных средств и такелажных приспособлений. Также вред здоровью можно нанести, если не использовать защитные очки при механической зачистке поверхности и швов от ш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 максимальной степени предотвратить риск возникновения опасных ситуаций при проведении сварочных работ процесс сварку необходимо превращать в предельно автоматизированный процесс. Внимательное соблюдение основных требований техники безопасности сварочных работ значительно снижает вероятность травмирования сварщиков, а также возникновения возгораний, взрыв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 технологический процесс, широко применяемый во всех отраслях народного хозяйства для изготовления новых и ремонта эксплуатируемых конструкций и механизмов. Преимущества сварных конструкций в настоящее время общепризнанны, такие конструкции повсеместно применяют взамен литых, клепаных и кова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еимущества сводятся к уменьшению расхода металла, снижению затрат труда, упрощению оборудования, сокращению сроков изготовления и увеличению съема продукции без увеличения производственных площадей. Значительно расширяются также возможности механизации основных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преимущества сварки могут быть реализованы только при обеспечении необходимого качества сварных соединений, гарантирующих длительную и надежную работу их в условиях эксплуатации. Это достигается на основании глубокого изучения вопросов технологии сварки и установления связи ее с конструктивными формами и особенностями изготовля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9">
                <wp:simplePos x="0" y="0"/>
                <wp:positionH relativeFrom="column">
                  <wp:posOffset>720090</wp:posOffset>
                </wp:positionH>
                <wp:positionV relativeFrom="paragraph">
                  <wp:posOffset>10239375</wp:posOffset>
                </wp:positionV>
                <wp:extent cx="2352675" cy="0"/>
                <wp:effectExtent l="0" t="14605" r="0" b="14605"/>
                <wp:wrapNone/>
                <wp:docPr id="25" name="Прямая соединительная линия 14"/>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wp:posOffset>
                </wp:positionH>
                <wp:positionV relativeFrom="paragraph">
                  <wp:posOffset>10239375</wp:posOffset>
                </wp:positionV>
                <wp:extent cx="2352675" cy="0"/>
                <wp:effectExtent l="0" t="14605" r="0" b="14605"/>
                <wp:wrapNone/>
                <wp:docPr id="26" name="Прямая соединительная линия 15"/>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5"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20090</wp:posOffset>
                </wp:positionH>
                <wp:positionV relativeFrom="paragraph">
                  <wp:posOffset>10239375</wp:posOffset>
                </wp:positionV>
                <wp:extent cx="2352675" cy="0"/>
                <wp:effectExtent l="0" t="14605" r="0" b="14605"/>
                <wp:wrapNone/>
                <wp:docPr id="27" name="Прямая соединительная линия 16"/>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6"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0090</wp:posOffset>
                </wp:positionH>
                <wp:positionV relativeFrom="paragraph">
                  <wp:posOffset>10239375</wp:posOffset>
                </wp:positionV>
                <wp:extent cx="2352675" cy="0"/>
                <wp:effectExtent l="0" t="14605" r="0" b="14605"/>
                <wp:wrapNone/>
                <wp:docPr id="28" name="Прямая соединительная линия 17"/>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20090</wp:posOffset>
                </wp:positionH>
                <wp:positionV relativeFrom="paragraph">
                  <wp:posOffset>10239375</wp:posOffset>
                </wp:positionV>
                <wp:extent cx="2352675" cy="0"/>
                <wp:effectExtent l="0" t="14605" r="0" b="14605"/>
                <wp:wrapNone/>
                <wp:docPr id="29" name="Прямая соединительная линия 18"/>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0090</wp:posOffset>
                </wp:positionH>
                <wp:positionV relativeFrom="paragraph">
                  <wp:posOffset>10239375</wp:posOffset>
                </wp:positionV>
                <wp:extent cx="2352675" cy="0"/>
                <wp:effectExtent l="0" t="14605" r="0" b="14605"/>
                <wp:wrapNone/>
                <wp:docPr id="30" name="Прямая соединительная линия 19"/>
                <a:graphic xmlns:a="http://schemas.openxmlformats.org/drawingml/2006/main">
                  <a:graphicData uri="http://schemas.microsoft.com/office/word/2010/wordprocessingShape">
                    <wps:wsp>
                      <wps:cNvSpPr/>
                      <wps:spPr>
                        <a:xfrm>
                          <a:off x="0" y="0"/>
                          <a:ext cx="23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806.25pt" to="241.9pt,806.25pt" ID="Прямая соединительная линия 19"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Антонов, В.П. Диффузионная сварка материалов / В.П. Антонов, В.А. Бачин, Г.В. Закорин, и др. - М.: Машиностроение, 2015. - 271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ргоно-дуговая сварка алюминиевых сплавов для строительных конструкций / Коллектив авторов. - М.: Книга по Требованию, 2012. - 180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рауде, М.З. Охрана труда при сварке в машиностроении / М.З. Брауде. - М.: Книга по Требованию, 2012. - 141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ноградов, В.С. Оборудование и технология дуговой автоматической и механизированной сварки / В.С. Виноградов. - М.: Академия, 2001. - 319 c.</w:t>
      </w:r>
    </w:p>
    <w:p>
      <w:pPr>
        <w:pStyle w:val="Normal"/>
        <w:spacing w:lineRule="auto" w:line="360" w:before="0" w:after="0"/>
        <w:ind w:firstLine="709"/>
        <w:jc w:val="both"/>
        <w:rPr/>
      </w:pPr>
      <w:r>
        <w:rPr>
          <w:rFonts w:cs="Times New Roman" w:ascii="Times New Roman" w:hAnsi="Times New Roman"/>
          <w:sz w:val="28"/>
          <w:szCs w:val="28"/>
        </w:rPr>
        <w:t>5. ГОСТ. Сварка, пайка и термическая резка металлов. Сборник гостов. Часть 1. - М.: Стандартов, 2015. - 288 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Емельяненков Е.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Емельяненков Е.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47">
              <wp:simplePos x="0" y="0"/>
              <wp:positionH relativeFrom="column">
                <wp:posOffset>-420370</wp:posOffset>
              </wp:positionH>
              <wp:positionV relativeFrom="paragraph">
                <wp:posOffset>-178435</wp:posOffset>
              </wp:positionV>
              <wp:extent cx="6588760" cy="10189210"/>
              <wp:effectExtent l="12700" t="14605"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72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76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7.2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109920" y="0"/>
                          <a:ext cx="462240" cy="40752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14.05pt;width:518.8pt;height:802.3pt" coordorigin="-662,-281" coordsize="10376,16046">
              <v:group id="shape_0" alt="Группа 1" style="position:absolute;left:-662;top:-281;width:10376;height:16046">
                <v:rect id="shape_0" ID="Rectangle 2" stroked="t" o:allowincell="f" style="position:absolute;left:-662;top:-281;width:10375;height:16045;mso-wrap-style:none;v-text-anchor:middle">
                  <v:fill o:detectmouseclick="t" on="false"/>
                  <v:stroke color="black" weight="25560" joinstyle="miter" endcap="flat"/>
                  <w10:wrap type="none"/>
                </v:rect>
                <v:line id="shape_0" from="-94,14921" to="-94,15754" ID="Line 3" stroked="t" o:allowincell="f" style="position:absolute">
                  <v:stroke color="black" weight="25560" joinstyle="miter" endcap="flat"/>
                  <v:fill o:detectmouseclick="t" on="false"/>
                  <w10:wrap type="none"/>
                </v:line>
                <v:line id="shape_0" from="-656,14915" to="9702,14915" ID="Line 4" stroked="t" o:allowincell="f" style="position:absolute">
                  <v:stroke color="black" weight="25560" joinstyle="miter" endcap="flat"/>
                  <v:fill o:detectmouseclick="t" on="false"/>
                  <w10:wrap type="none"/>
                </v:line>
                <v:line id="shape_0" from="472,14921" to="472,15754" ID="Line 5" stroked="t" o:allowincell="f" style="position:absolute">
                  <v:stroke color="black" weight="25560" joinstyle="miter" endcap="flat"/>
                  <v:fill o:detectmouseclick="t" on="false"/>
                  <w10:wrap type="none"/>
                </v:line>
                <v:line id="shape_0" from="1890,14921" to="1890,15754" ID="Line 6" stroked="t" o:allowincell="f" style="position:absolute">
                  <v:stroke color="black" weight="25560" joinstyle="miter" endcap="flat"/>
                  <v:fill o:detectmouseclick="t" on="false"/>
                  <w10:wrap type="none"/>
                </v:line>
                <v:line id="shape_0" from="2739,14929" to="2739,15754" ID="Line 7" stroked="t" o:allowincell="f" style="position:absolute">
                  <v:stroke color="black" weight="25560" joinstyle="miter" endcap="flat"/>
                  <v:fill o:detectmouseclick="t" on="false"/>
                  <w10:wrap type="none"/>
                </v:line>
                <v:line id="shape_0" from="3307,14921" to="3307,15746" ID="Line 8" stroked="t" o:allowincell="f" style="position:absolute">
                  <v:stroke color="black" weight="25560" joinstyle="miter" endcap="flat"/>
                  <v:fill o:detectmouseclick="t" on="false"/>
                  <w10:wrap type="none"/>
                </v:line>
                <v:line id="shape_0" from="9146,14921" to="9147,15754" ID="Line 9" stroked="t" o:allowincell="f" style="position:absolute">
                  <v:stroke color="black" weight="25560" joinstyle="miter" endcap="flat"/>
                  <v:fill o:detectmouseclick="t" on="false"/>
                  <w10:wrap type="none"/>
                </v:line>
                <v:line id="shape_0" from="-656,15197" to="3296,15197" ID="Line 10" stroked="t" o:allowincell="f" style="position:absolute">
                  <v:stroke color="black" weight="12600" joinstyle="miter" endcap="flat"/>
                  <v:fill o:detectmouseclick="t" on="false"/>
                  <w10:wrap type="none"/>
                </v:line>
                <v:line id="shape_0" from="-656,15481" to="3296,15481" ID="Line 11" stroked="t" o:allowincell="f" style="position:absolute">
                  <v:stroke color="black" weight="25560" joinstyle="miter" endcap="flat"/>
                  <v:fill o:detectmouseclick="t" on="false"/>
                  <w10:wrap type="none"/>
                </v:line>
                <v:line id="shape_0" from="9153,15200" to="9707,15200" ID="Line 12" stroked="t" o:allowincell="f" style="position:absolute">
                  <v:stroke color="black" weight="12600" joinstyle="miter" endcap="flat"/>
                  <v:fill o:detectmouseclick="t" on="false"/>
                  <w10:wrap type="none"/>
                </v:line>
                <v:shape id="shape_0" stroked="f" o:allowincell="f" style="position:absolute;left:-633;top:15491;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72;top:15491;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514;top:15491;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922;top:15491;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764;top:15491;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168;top:14943;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168;top:15310;width:518;height:338;mso-wrap-style:square;v-text-anchor:top" type="_x0000_t202">
                  <v:textbo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355;top:15140;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7.2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8960;top:-281;width:727;height:641;mso-wrap-style:none;v-text-anchor:middle">
                <v:fill o:detectmouseclick="t" type="solid" color2="black"/>
                <v:stroke color="black" weight="2844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5T08:28:00Z</dcterms:modified>
  <cp:revision>20</cp:revision>
  <dc:subject/>
  <dc:title/>
</cp:coreProperties>
</file>