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1416" w:hanging="0"/>
        <w:rPr/>
      </w:pPr>
      <w:r>
        <w:rPr>
          <w:rFonts w:eastAsia="Times New Roman" w:cs="Times New Roman" w:ascii="Times New Roman" w:hAnsi="Times New Roman"/>
          <w:sz w:val="40"/>
          <w:szCs w:val="28"/>
          <w:lang w:eastAsia="ru-RU"/>
        </w:rPr>
        <w:t>Тема 1:</w:t>
        <w:tab/>
        <w:t>«ВИДЫ И НАЗНАЧЕНИЕ ЭЛЕКТРОДОДЕРЖАТЕЛЕЙ»</w:t>
      </w:r>
    </w:p>
    <w:p>
      <w:pPr>
        <w:pStyle w:val="Normal"/>
        <w:spacing w:lineRule="auto" w:line="240" w:before="0" w:after="0"/>
        <w:ind w:left="1416" w:hanging="0"/>
        <w:rPr/>
      </w:pPr>
      <w:r>
        <w:rPr>
          <w:rFonts w:eastAsia="Times New Roman" w:cs="Times New Roman" w:ascii="Times New Roman" w:hAnsi="Times New Roman"/>
          <w:sz w:val="40"/>
          <w:szCs w:val="28"/>
          <w:lang w:eastAsia="ru-RU"/>
        </w:rPr>
        <w:t>Тема 2:</w:t>
        <w:tab/>
        <w:t>«ТЕХНОЛОГИЯ МЕХАНИЗИРОВАННОЙ СВАРКИ»</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0</w:t>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шичева Артёма Олего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 Г.</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color w:val="FFFFFF"/>
          <w:sz w:val="28"/>
          <w:szCs w:val="28"/>
          <w:lang w:eastAsia="ru-RU"/>
        </w:rPr>
        <w:t>2021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1. Виды и назначение электрододержателей</w:t>
      </w:r>
      <w:r>
        <w:rPr>
          <w:bCs/>
          <w:lang w:val="ru-RU"/>
        </w:rPr>
        <w:tab/>
        <w:t>4</w:t>
      </w:r>
    </w:p>
    <w:p>
      <w:pPr>
        <w:pStyle w:val="Contents2"/>
        <w:tabs>
          <w:tab w:val="clear" w:pos="9355"/>
          <w:tab w:val="right" w:pos="9486" w:leader="dot"/>
        </w:tabs>
        <w:spacing w:lineRule="auto" w:line="276"/>
        <w:ind w:left="0" w:right="0" w:hanging="0"/>
        <w:rPr>
          <w:lang w:val="ru-RU"/>
        </w:rPr>
      </w:pPr>
      <w:r>
        <w:rPr>
          <w:szCs w:val="28"/>
          <w:lang w:val="ru-RU"/>
        </w:rPr>
        <w:t>1.1 Ручная сварка</w:t>
      </w:r>
      <w:r>
        <w:rPr>
          <w:lang w:val="ru-RU"/>
        </w:rPr>
        <w:tab/>
        <w:t>4</w:t>
      </w:r>
    </w:p>
    <w:p>
      <w:pPr>
        <w:pStyle w:val="Contents2"/>
        <w:tabs>
          <w:tab w:val="clear" w:pos="9355"/>
          <w:tab w:val="right" w:pos="9486" w:leader="dot"/>
        </w:tabs>
        <w:spacing w:lineRule="auto" w:line="276"/>
        <w:ind w:left="0" w:right="0" w:hanging="0"/>
        <w:rPr/>
      </w:pPr>
      <w:r>
        <w:rPr>
          <w:szCs w:val="28"/>
          <w:lang w:val="ru-RU"/>
        </w:rPr>
        <w:t xml:space="preserve">1.2 </w:t>
      </w:r>
      <w:r>
        <w:rPr>
          <w:szCs w:val="28"/>
        </w:rPr>
        <w:t>Виды источников питания дуги, применяемые в оборудовании поста</w:t>
      </w:r>
      <w:r>
        <w:rPr>
          <w:lang w:val="ru-RU"/>
        </w:rPr>
        <w:tab/>
        <w:t>5</w:t>
      </w:r>
    </w:p>
    <w:p>
      <w:pPr>
        <w:pStyle w:val="Contents2"/>
        <w:tabs>
          <w:tab w:val="clear" w:pos="9355"/>
          <w:tab w:val="right" w:pos="9486" w:leader="dot"/>
        </w:tabs>
        <w:spacing w:lineRule="auto" w:line="276"/>
        <w:ind w:left="0" w:right="0" w:hanging="0"/>
        <w:rPr/>
      </w:pPr>
      <w:r>
        <w:rPr>
          <w:szCs w:val="28"/>
          <w:lang w:val="ru-RU"/>
        </w:rPr>
        <w:t xml:space="preserve">1.3 </w:t>
      </w:r>
      <w:r>
        <w:rPr>
          <w:szCs w:val="28"/>
        </w:rPr>
        <w:t>Назначение и разновидности защитных масок</w:t>
      </w:r>
      <w:r>
        <w:rPr>
          <w:lang w:val="ru-RU"/>
        </w:rPr>
        <w:tab/>
        <w:t>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9</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12</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3</w:t>
      </w:r>
    </w:p>
    <w:p>
      <w:pPr>
        <w:pStyle w:val="Contents1"/>
        <w:tabs>
          <w:tab w:val="clear" w:pos="9355"/>
          <w:tab w:val="right" w:pos="9486" w:leader="dot"/>
        </w:tabs>
        <w:spacing w:lineRule="auto" w:line="276"/>
        <w:ind w:right="0" w:hanging="0"/>
        <w:rPr/>
      </w:pPr>
      <w:r>
        <w:rPr>
          <w:szCs w:val="28"/>
          <w:lang w:val="ru-RU"/>
        </w:rPr>
        <w:t xml:space="preserve">2. </w:t>
      </w:r>
      <w:r>
        <w:rPr>
          <w:szCs w:val="28"/>
        </w:rPr>
        <w:t>Технология механизированной сварки</w:t>
      </w:r>
      <w:r>
        <w:rPr>
          <w:bCs/>
          <w:lang w:val="ru-RU"/>
        </w:rPr>
        <w:tab/>
        <w:t>14</w:t>
      </w:r>
    </w:p>
    <w:p>
      <w:pPr>
        <w:pStyle w:val="Contents2"/>
        <w:tabs>
          <w:tab w:val="clear" w:pos="9355"/>
          <w:tab w:val="right" w:pos="9486" w:leader="dot"/>
        </w:tabs>
        <w:spacing w:lineRule="auto" w:line="276"/>
        <w:ind w:left="0" w:right="0" w:hanging="0"/>
        <w:rPr>
          <w:lang w:val="ru-RU"/>
        </w:rPr>
      </w:pPr>
      <w:r>
        <w:rPr>
          <w:szCs w:val="28"/>
          <w:lang w:val="ru-RU"/>
        </w:rPr>
        <w:t xml:space="preserve">2.1 </w:t>
      </w:r>
      <w:r>
        <w:rPr>
          <w:szCs w:val="28"/>
        </w:rPr>
        <w:t>Особенности</w:t>
      </w:r>
      <w:r>
        <w:rPr>
          <w:lang w:val="ru-RU"/>
        </w:rPr>
        <w:tab/>
        <w:t>14</w:t>
      </w:r>
    </w:p>
    <w:p>
      <w:pPr>
        <w:pStyle w:val="Contents2"/>
        <w:tabs>
          <w:tab w:val="clear" w:pos="9355"/>
          <w:tab w:val="right" w:pos="9486" w:leader="dot"/>
        </w:tabs>
        <w:spacing w:lineRule="auto" w:line="276"/>
        <w:ind w:left="0" w:right="0" w:hanging="0"/>
        <w:rPr/>
      </w:pPr>
      <w:r>
        <w:rPr>
          <w:szCs w:val="28"/>
          <w:lang w:val="ru-RU"/>
        </w:rPr>
        <w:t xml:space="preserve">2.2 </w:t>
      </w:r>
      <w:r>
        <w:rPr>
          <w:szCs w:val="28"/>
        </w:rPr>
        <w:t>Область применения</w:t>
      </w:r>
      <w:r>
        <w:rPr>
          <w:lang w:val="ru-RU"/>
        </w:rPr>
        <w:tab/>
        <w:t>14</w:t>
      </w:r>
    </w:p>
    <w:p>
      <w:pPr>
        <w:pStyle w:val="Contents2"/>
        <w:tabs>
          <w:tab w:val="clear" w:pos="9355"/>
          <w:tab w:val="right" w:pos="9486" w:leader="dot"/>
        </w:tabs>
        <w:spacing w:lineRule="auto" w:line="276"/>
        <w:ind w:left="0" w:right="0" w:hanging="0"/>
        <w:rPr/>
      </w:pPr>
      <w:r>
        <w:rPr>
          <w:szCs w:val="28"/>
          <w:lang w:val="ru-RU"/>
        </w:rPr>
        <w:t xml:space="preserve">2.3 </w:t>
      </w:r>
      <w:r>
        <w:rPr>
          <w:szCs w:val="28"/>
        </w:rPr>
        <w:t>Виды механизированной сварки</w:t>
      </w:r>
      <w:r>
        <w:rPr>
          <w:lang w:val="ru-RU"/>
        </w:rPr>
        <w:tab/>
        <w:t>15</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9</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21</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23</w:t>
      </w:r>
    </w:p>
    <w:p>
      <w:pPr>
        <w:pStyle w:val="Contents1"/>
        <w:tabs>
          <w:tab w:val="clear" w:pos="9355"/>
          <w:tab w:val="right" w:pos="9486" w:leader="dot"/>
        </w:tabs>
        <w:spacing w:lineRule="auto" w:line="360"/>
        <w:ind w:right="0" w:hanging="0"/>
        <w:rPr>
          <w:szCs w:val="28"/>
          <w:lang w:val="ru-RU"/>
        </w:rPr>
      </w:pPr>
      <w:r>
        <w:rPr>
          <w:szCs w:val="28"/>
          <w:lang w:val="ru-RU"/>
        </w:rPr>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ую дуговую сварку выполняют сварочными электродами, которые вручную подают в дугу и перемещают вдоль заготовки. В процессе сварки металлическим покрытым электродом - дуга горит между стержнем электрода и основным металлом. Стержень электрода плавится, и расплавленный металл каплями стекает в металлическую ванну. Вместе со стержнем плавится покрытие электрода, образуя газовую защитную атмосферу вокруг дуги и жидкую шлаковую ванну на поверхности расплавленного металла. Металлическая и шлаковые ванны вместе образуют сварочную ванну. По мере движения дуги сварочная ванна затвердевает и образуется сварочный шов. Жидкий шлак после остывания образует твердую шлаковую ко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ая сварка удобна при выполнении коротких и криволинейных швов в любых пространственных положениях - нижнем, вертикальном, горизонтальном, потолочном, при наложении швов в труднодоступных местах, а также при монтажных работах и сборке конструкций сложной формы. Ручная сварка обеспечивает хорошее качество сварных швов, но обладает более низкой производительностью, например, по сравнению с автоматической дуговой сваркой под флю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ность процесса в основном определяется сварочным током. Однако ток при ручной сварке покрытыми электродами ограничен, так как повышение тока сверх рекомендованного значения приводит к разогреву стержня электрода, отслаиванию покрытия, сильному разбрызгиванию и угару расплавленного металла. Ручную сварку постепенно заменяют полуавтоматической в атмосфере защитных газ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1 ВИДЫ И НАЗНАЧЕНИЕ ЭЛЕКТРОДОДЕРЖА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Ручная свар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лектрододержатель предназначен для крепления электрода и подвода к нему сварочного тока. Электрододержатели применяются для проведения ручной электродуговой сварки и строжки всеми типами покрытых электродов. Существуют электрододержатели двух видов, отличающиеся внешним видом: винтового типа и держатели с зажимом.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рынке сварочных аксессуаров существует множество разновидностей электрододержателей. В среде сварщиков их часто называли «держаками» и изготавливали при помощи подручных средств: сваривали трезубец из прутиков арматуры с изоляционной оболочкой от ПВХ трубок, дополнительно обматывая изолентой. На сегодняшний день уже никто не применяет самоделки и пользуются фирменными электрододержателями, поняв многие преимущества данного аксессуара: безопасность, защита от тока, удобство крепления электродов и малые потери тока.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два основных типа электрододержателей: </w:t>
      </w:r>
    </w:p>
    <w:p>
      <w:pPr>
        <w:pStyle w:val="Normal"/>
        <w:autoSpaceDE w:val="false"/>
        <w:spacing w:lineRule="auto" w:line="360" w:before="0" w:after="0"/>
        <w:ind w:firstLine="720"/>
        <w:jc w:val="both"/>
        <w:rPr/>
      </w:pPr>
      <w:r>
        <w:rPr>
          <w:rFonts w:cs="Times New Roman" w:ascii="Times New Roman" w:hAnsi="Times New Roman"/>
          <w:sz w:val="28"/>
          <w:szCs w:val="28"/>
        </w:rPr>
        <w:t xml:space="preserve">- электрододержатели винтового типа состоят из удобного держателя, исключающего проскальзывание в руке, и верхней поворотной части, при помощи которой надежно удерживается электрод. Электрод вставляется в специальное отверстие в верхней поворотной части держателя;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электрододержатели с зажимом состоят из удобного держателя, исключающего проскальзывание в руке, и зажимной части, при помощи которой надежно удерживается электрод. Электрод вставляется в этот зажим.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ругие внешние отличные электрододержатели являются модификациями вышеописанных конструкций.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ачестве удобства к аксессуары принято сокращение «ЭД», далее следует значение силы тока. По Госстандарту обозначение электрододержателя состоит из вида электрододержателя, номера модификации, разновидности климатического исполнения, места в ГОСТе и наименование действующего стандарта к электрододержателю.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2 Виды источников питания дуги, применяемые в оборудовании пос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и параметры источника питания дуги зависят от его технологического назначения: ручной сварки покрытым электродом, механизированной сварки плавящимся электродом или автоматической сварки в защитных газах или под флюсом. Если на одном рабочем месте возникает необходимость сварки различными способами, применяют более сложные универсальны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источники питания объединяют в группу источников общепромышленного назначения. Существенно отличаются от них по конструкции специализированные источники, предназначенные для сварки неплавящимся электродом в защитном газе, для плазменной сварки и резки или для электрошлаков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питания классифицируются в зависимости от рода тока и принципа действия. В качестве источников переменного тока используют сварочные трансформаторы и специализированные установки на их основе; в качестве источников постоянного тока - сварочные выпрямители, преобразователи и агрегаты, а также специализированные источники на базе выпрям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трансформаторы преобразуют переменное сетевое напряжение в пониженное, необходимое для сварки. Это наиболее простые и дешевые источники, широко используемые при ручной сварке покрытыми электродами и автоматической сварке под флюсом. Специализированные установки на основе трансформаторов применяют для сварки алюминиевых сплавов неплавящимся электродом в защитном г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дуги постоянного тока более высока по сравнению с устойчивостью дуги переменного тока» что заметно влияет на качество сварки (на малых токах, электродами с фтористо-кальциевыми покрытиями, в углекислом газе, наплавка под флюсом). В этих случаях рекомендуется использовать источники постоянного 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овершенны сварочные выпрямители, которые имеют более высокий коэффициент полезного действия, меньшую массу, удобны в изготовлении и эксплуатации, обладают лучшими технологическими свойствами. Их применяют для ручной, полуавтоматической и автоматической сварки, а также в качестве универсальных источников.</w:t>
      </w:r>
    </w:p>
    <w:p>
      <w:pPr>
        <w:pStyle w:val="Normal"/>
        <w:spacing w:lineRule="auto" w:line="360" w:before="0" w:after="0"/>
        <w:ind w:firstLine="709"/>
        <w:jc w:val="both"/>
        <w:rPr/>
      </w:pPr>
      <w:r>
        <w:rPr>
          <w:rFonts w:cs="Times New Roman" w:ascii="Times New Roman" w:hAnsi="Times New Roman"/>
          <w:sz w:val="28"/>
          <w:szCs w:val="28"/>
        </w:rPr>
        <w:t>Сварочный преобразователь представляет собой комбинацию электродвигателя переменного тока и сварочного генератора постоянного тока. Электрическая энергия сети переменного тока преобразуется в механическую энергию электродвигателя, вращает вал генератора и преобразуется в электрическую анергию, постоянного сварочного тона, Поэтому, коэффициент полезного действия преобразователя невелик: из-за наличия вращающихся частей они менее надежны и удобны в эксплуатации по сравнению с выпрямителями. Однако для строительно-монтажных работ использование генераторов имеет преимущество по сравнению с другими источниками благодаря их меньшей чувствительности к колебаниям сетев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й агрегат состоит из двигателя внутреннего сгорания и генератора постоянного тока. Химическая энергия сгорания топлива преобразуется в механическую» а затем в электрическую энергию. Агрегаты используют в основном для ручной сварки в монтажных и полевых условиях, где отсутствуют электрические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источники представляют собой аппараты, дополненные различными вспомогательными устройствами, расширяющими их технологические возможности. Источник постоянного для сварки неплавящимся электродом в защитном газе имеет устройства для возбуждения дуги и заварки кра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сточник предназначен для питания током одной дуги (однопостовой источник). В цехах с большим числом постов сварки целесообразно использовать многопостовы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Назначение и разновидности защитных ма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глаз от лучистой энергии сварочной дуги применяются защитные маски сварщика. Защитная маска изготовлена из материала с низкой теплопроводностью, не пропускающего ультрафиолетовые лучи и не воспламеняющегося от искр. Обычно в качестве материала применяется листовая фибра. В лицевой части маски сделан прямоугольный вырез, в который вставлено защитное стекло-светофильтр. В масках применяются пассивные или электронные (самозатемняющиеся) светофильт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ую сторону светофильтра закрывают сменным прозрачным стеклом, защищающим светофильтр от брызг расплавленного металла и шлака. Светофильтры представляют собой пластинку из темного стекла размером 121х69 мм. Они совершенно не пропускают ультрафиолетовых лучей, а инфракрасные – проникают в пределах от 0,1 до 4% от общего кол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добна для сварщика защитная маска с самозатемняющимися светофильтром обычно имеющая название «Хамелеон», прозрачность которого изменяется в зависимости от интенсивности света. При использовании автоматического светофильтра сварщик может выполнять все стадии сварочных работ, не поднимая маску. Автоматический светофильтр имеет потенциометр для плавного регулирования степени затемнения. Электропитание комбинированное: от литиевого элемента и солнечной батар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органов дыхания сварщика выпускаются защитные маски с системой поддува очищенного воздуха (с респирацией). Подобные маски обладают такими же возможностями по конфигурации и свойствами, как обычные маски, но поставляются в комплекте с принадлежностями для системы фильтроподдув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истема очистки воздуха и его поддува в зону дыхания сварщика применяется совместно с защитной маской и предназначена для защиты органов дыхания сварщика в условиях сильного задымления рабочей зон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изоляции проводов проверяют не реже одного раза в месяц, а осмотр подвижных контактов, переключателей, рубильников и клемм — не реже одного раза в три дня. Напряжение холостого хода на зажимах генератора или трансформатора не должно превышать 110 В для машин постоянного тока и 70 В для машин переменного тока. Сварочные машины должны находиться под наблюдением специалистов. Установку и ремонт их могут производить только электромон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ы сварочной аппаратуры и источников тока необходимо заземлять. Кроме того, обязательно должно быть заземлено свариваемое изделие. Заземление сварочных агрегатов на контур производят присоединением медного провода сечением не менее 6 мм2 или железного сечением не менее 12 мм2 к какой-либо точке корпуса и к трубе диаметром 37—50 мм, длиной 1—2 м. Трубу закапывают в землю. Вместо трубы можно использовать полосовую сталь толщиной не менее 4 мм, сечением 48—50 м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чески запрещается использовать контур заземления в качестве обратного провода сварочной цепи. При появлении напряжения на частях аппаратуры и оборудования, не являющихся токоведущими, необходимо прекратить сварку и вызвать мастера или дежурного электрика. Номинальная сила тока плавких предохранителей не должна превышать указанного в сх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учной электродуговой сварке несчастные случаи могут быть в результате поражения электрическим током, светового излучения дуги, а также в результате ожогов каплями металла и шл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электрическим током. В результате действия электрического тока на организм могут быть повреждены нервная система (электрический удар) или кожный покров (ожоги). Характер и степень поражения зависят от величины силы тока и сопротивления тела человека. Сила тока до 0,002 А переносится безболезненно, а 0,05 А — является опасной. Более высокая сила тока может вызвать смерть. Чем выше напряжение и ниже сопротивление, тем сильнее будет поражение током. В сухих помещениях при нормальных условиях работы и исправной сухой одежде и обуви напряжение ниже 36 В, а в сырых помещениях ниже 12 В — безопасно, более высокое напряжение опасно, наибольшую опасность представляет двухполюсное прикосновение (рис.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ах внутри резервуаров рабочего снабжают резиновым ковриком, а также резиновым шлемом для защиты головы от случайных прикосновений к металлическим частям, находящимся под напряжением. Электрододержатель должен иметь механическую или электрическую блокировку, исключающую смену электрода при невыключенном токе. Сварщика, работающего в резервуаре, должен сопровождать наблюдатель, находящийся снаружи, который должен и может оказать сварщику при несчастном случае необходим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ражения током пострадавшему необходимо оказать следующую помощь: отсоединить его от проводов, предварительно надев резиновые рукавицы или встав на резиновый коврик (ток можно выключить также рубильником, вывертыванием предохранительной пробки или замыканием проводов накоротко, в результате чего перегорят предохранители), обеспечить пострадавшему доступ свежего воздуха (открыть окна и двери или вынести его на улицу); если пострадавший потерял сознание, нужно немедленно вызвать медицинскую помощь, до прибытия врача пострадавшему необходимо производить искусственное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вое воздействие электрической дуги. Электрическая дуга ослепляюще действует на глаза сварщика и других близко находящихся людей. Кроме того, в спектре дуги содержатся невидимые ультрафиолетовые и инфракрасные лучи, вызывающие воспаление слизистой оболочки глаз и ожоги кожи. Для защиты лица и глаз сварщики применяют щитки или маски (ГОСТ 1361—69*) со специальными светофильтрами (ГОСТ 9497—60*). В зависимости от условий работы выбирают стекло светофильтра определенного номера. С наружной стороны светофильтр закрывают обычным оконным стеклом, которое меняют по мере его загряз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болевании глаз (появление рези, светобоязнь) следует немедленно обратиться к врачу. До получения медицинской помощи можно делать примочки слабым раствором соды или применять цинковые глазные кап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о время работы сварщик должен иметь фартук, рукавицы и очки с простыми стеклами для защиты глаз от брызг. Место работы, где производится стыковая сварка оплавлением, должно быть ограждено щитами, чтобы не мешать другим рабочим; хранение каких-либо горючих материалов в таком помещении запреще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 технологический процесс, широко применяемый во всех отраслях народного хозяйства для изготовления новых и ремонта эксплуатируемых конструкций и механизмов. Преимущества сварных конструкций в настоящее время общепризнанны, такие конструкции повсеместно применяют взамен литых, клепаных и кованых издел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ти преимущества сводятся к уменьшению расхода металла, снижению затрат труда, упрощению оборудования, сокращению сроков изготовления и увеличению съема продукции без увеличения производственных площадей. Значительно расширяются также возможности механизации основных технологических опе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все преимущества сварки могут быть реализованы только при обеспечении необходимого качества сварных соединений, гарантирующих длительную и надежную работу их в условиях эксплуатации. Это достигается на основании глубокого изучения вопросов технологии сварки и установления связи ее с конструктивными формами и особенностями изготовляемой продукции.</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лностью или частично механизированная сварка облегчает монтаж трубопроводов, металлоконструкций, используется при производстве сварных деталей. За счет механического передвижения сварочной головки улучшается прочность шва. Данными видами оборудования выполняют тавровые, угловые соединения, сваривают заготовки встык и внахлест. Механизированный помощник помогает точно соединить детали, расположить их под требуемым углом. Автоматы и полуавтоматы помогают выполнять работы в труднодоступных местах.</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drawing>
          <wp:inline distT="0" distB="0" distL="0" distR="0">
            <wp:extent cx="5167630" cy="344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167630" cy="3444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ТЕМА 2 ТЕХНОЛОГИЯ МЕХАНИЗИРОВАННОЙ СВАРК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2.1 Особен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rPr>
        <w:t>Механизированная сварка, это автоматизированный процесс соединения деталей, когда оператор только настраивает оборудование и следит за его работой. Аппарат сам разжигает и поддерживает дугу, ведет ее по шву, при этом подает присадочную проволоку, флюс или защитный г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частично механизированной сварке подача расходных материалов осуществляется автоматически, а за геометрию шва отвечает сварщик. Он перемещает горелку с нужной скоростью в заданном направлении. Процессы полной или частичной механизации также регулируются стандартами для сварочных технолог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бласть приме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варочных механизированных аппаратов можно сваривать трубы, накладывать прямые, кольцевые и криволинейные швы, осуществлять соединения в труднодоступных местах. Средства механизации предназначены для тонких заготовок и средней толщины. Оборудование применяется для монтажа и ремонтных работ, выручает в аварийных ситуациях. При серийном производстве используют полную механизацию, в транспортном машиностроении чаще нужны полуавтоматы с функцией подачи флюса, газа. Хребтовые балки сваривают на поточных механизированных линиях, рамы вагонов – на кантователях. Автоматическая механизированная сварка под флюсом и в углекислом газе применяется при выпуске прямошовных и спиралешовных т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Виды механизированной сва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ханизации сварочного процесса учитывают особенности сваривания различных металлов. Для соединения углеродистых и низкоуглеродистых сплавов необходим углекислый газ. Алюминий, титан, магний расплавляют под облаком инертного газа. Чугун, некоторые алюминиевые сплавы, легированные стали сваривают с использованием различных флюсов. Каждый механизированный сварочный процесс стоит рассмотреть подроб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 среде углекислого газ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CO2 зависит от типа электрода, мощности электродуги, движущихся потоков воздуха. При сдувании струи газа ветром или сквозняком ухудшается качество шва. Механизированной дуговой сваркой соединяют заготовки с содержанием углерод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t>
        <w:tab/>
        <w:t>до 2,14% (низкоуглеродистые сплав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t>
        <w:tab/>
        <w:t>от 3 до 5 % (среднеуглеродист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аривают детали толщиной до 40 мм, в смеси газов можно проварить 80-ти мм металл. Процесс регламентируется ГОСТ 14771-76. Струя поступает из сопла, обтекает сварочную дугу, предохраняет ванну расплава от окисления.</w:t>
      </w:r>
    </w:p>
    <w:p>
      <w:pPr>
        <w:pStyle w:val="Normal"/>
        <w:spacing w:lineRule="auto" w:line="360"/>
        <w:jc w:val="center"/>
        <w:rPr/>
      </w:pPr>
      <w:r>
        <w:rPr/>
        <w:drawing>
          <wp:inline distT="0" distB="0" distL="0" distR="0">
            <wp:extent cx="5000625" cy="3324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5000625" cy="332422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t>Механизированная сварка в среде углекислого г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 инертных газ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еханизированной сварке в среде защитных газов металлы при нагреве не окисляются. При подаче аргона с плотностью в 1,5 раза выше, чем у воздуха, над обрабатываемыми кромками формируется устойчивое облако. Такую защиту ванны применяют при сваривании любых металлов, когда необходимо получить качественное соединение или невозможна обыкновенная электродуговая сварка, например, при монтаже прокат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t>
        <w:tab/>
        <w:t>из цветных металлов (меди, никеля, алюминия, титан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t>
        <w:tab/>
        <w:t>жаропрочных и конструкционных сталей, склонных к окислению при нагрев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t>
        <w:tab/>
        <w:t>некоторых видов нержавейк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t>
        <w:tab/>
        <w:t>Инертные газы защищают металл от воздействия кислорода, азота, других компонентов воздуха, ухудшающих эксплуатационные характеристики сварных соединений.</w:t>
      </w:r>
    </w:p>
    <w:p>
      <w:pPr>
        <w:pStyle w:val="Normal"/>
        <w:spacing w:lineRule="auto" w:line="360"/>
        <w:jc w:val="center"/>
        <w:rPr/>
      </w:pPr>
      <w:r>
        <w:rPr/>
        <w:drawing>
          <wp:inline distT="0" distB="0" distL="0" distR="0">
            <wp:extent cx="3916680" cy="3253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916680" cy="3253105"/>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t>Механизированная сварка в среде защитных  газ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д флю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ОСТ 8713-79 в зависимости от способа изготовления флюсы разделяют на две группы:</w:t>
      </w:r>
    </w:p>
    <w:p>
      <w:pPr>
        <w:pStyle w:val="Normal"/>
        <w:spacing w:lineRule="auto" w:line="360"/>
        <w:jc w:val="both"/>
        <w:rPr/>
      </w:pPr>
      <w:r>
        <w:rPr>
          <w:rFonts w:cs="Times New Roman" w:ascii="Times New Roman" w:hAnsi="Times New Roman"/>
          <w:b/>
          <w:sz w:val="28"/>
          <w:szCs w:val="28"/>
        </w:rPr>
        <w:t>-</w:t>
        <w:tab/>
        <w:t>плавленые представляют собой однородный конгломерат, получаемый путем спекания компонентов;</w:t>
      </w:r>
    </w:p>
    <w:p>
      <w:pPr>
        <w:pStyle w:val="Normal"/>
        <w:spacing w:lineRule="auto" w:line="360"/>
        <w:jc w:val="both"/>
        <w:rPr/>
      </w:pPr>
      <w:r>
        <w:rPr>
          <w:rFonts w:cs="Times New Roman" w:ascii="Times New Roman" w:hAnsi="Times New Roman"/>
          <w:b/>
          <w:sz w:val="28"/>
          <w:szCs w:val="28"/>
        </w:rPr>
        <w:t>-</w:t>
        <w:tab/>
        <w:t>неплавленые бывают двух видов: керамические – это порошки с клеевой основой; спеченые сначала спекают при высоких температурах, затем измельчают до нужной фр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си и порошки на основе силиката марганца наносят перед механизированной сваркой под флюсом. В процессе нагрева дугой защитный состав образует шлаковую корку. Оставшиеся частицы собирают для повторного применения.</w:t>
      </w:r>
    </w:p>
    <w:p>
      <w:pPr>
        <w:pStyle w:val="Normal"/>
        <w:spacing w:lineRule="auto" w:line="360"/>
        <w:ind w:firstLine="709"/>
        <w:jc w:val="center"/>
        <w:rPr/>
      </w:pPr>
      <w:r>
        <w:rPr/>
        <w:drawing>
          <wp:inline distT="0" distB="0" distL="0" distR="0">
            <wp:extent cx="4728845"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4728845" cy="2594610"/>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t>Механизированная сварка под слоем флю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защ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техники безопасности, сварщик во время электросварки должен быть в специальной одежде. Защитную одежду ему выдает предприятие. Закупается она в специализированных магазинах и должна соответствовать целому ряду треб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ежда сварщика выполняется из негорючих, натуральных материалов. Синтетические ткани не могут использоваться. Наиболее распространены костюмы из брезента, спилка или замши. При варочных работах в суровых зимних условиях можно надевать суконную одежд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защиты рук сварщик снабжается защитными перчатками или варежками. Наиболее надежную защиту дают рабочие перчатки из спилка или замши. Брезент быстро прогорает, и такие перчатки нередко не выдерживают и одну смен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Работа с электрооборудование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лектробезопасность при сварочных работах предписывает использование только исправного и заземленного оборудования. При таком условии поражение человека электротоком полностью исключен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хника безопасности требует, чтобы осветительные приборы питались от 12 В, но на практике это редко выполняется. Рабочие полностью зависят от собственников производства и выполняют их приказы, а не правила техники безопас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мотря на это, знать основные требования, обеспечивающие личную безопасность, полезно в любой ситуации. Все оборудование должно работать на холостом ходе с напряжением не более 90 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мертельное напряжение немного выше – 110 В. Сила тока, величиной более 5 сотых Ампера, может стать причиной электротравмы и летального ис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арка является одним из ведущих технологических процессов обработки металлов. Сварка широко применяется в основных отраслях производства, потребляющих металлопрокат, т.к. резко сокращается расход металла, сроки выполнения работ и трудоёмкость производственных процессов. Выпуск сварных конструкций и уровень механизации сварных процессов постоянно повышается. Успехи в области автоматизации сварочных процессов позволили коренным образом изменить технологию изготовления важных хозяйственных объектов, таких как доменные печи, турбины, химическое 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арочная техника и технология занимают одно из ведущих мест в современном производстве. Свариваются корпуса гигантских супертанкеров и сетчатка человеческого глаза, миниатюрные детали полупроводниковых приборов и кости человека при хирургических операциях. Многие конструкции современных машин и сооружений, например космические ракеты, подводные лодки, газо- и нефтепроводы, изготовить без помощи сварки невозможно. Развитие техники предъявляет все новые требования к способам производства и к оборудованию, которое используется в процессе сва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вышение качества и производительности) технологических процессов сварки в большой мере зависит от технического уровня существующего и вновь создаваемого сварочного оборудования: сварочных аппаратов, установок и ст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ная дуговая сварка в основном применяется при монтажных и ремонтных работах, а также в единичном и мелкосерийном производствах. При ручной дуговой сварке можно накладывать швы в любом пространственном положении; выполняются сварные соединения всех типов; применяемое оборудование отличается простотой, надежностью и небольшими габари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ханизированной и автоматической дуговой сварки. Механизированной сваркой можно накладывать не только прямолинейные, но и криволинейные швы, а также швы небольшой длины в труднодоступных местах. Сваривают металл малой и средней толщины. Эти виды сварки применяются при различных работах, в том числе и ремонтных. При серийном производстве прямолинейные и кольцевые сварные швы длиной более 300 -500 мм целесообразно выполнять автоматической свар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Дашичев А.О.</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Дашичев А.О.</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367665</wp:posOffset>
              </wp:positionH>
              <wp:positionV relativeFrom="paragraph">
                <wp:posOffset>-208280</wp:posOffset>
              </wp:positionV>
              <wp:extent cx="6602095" cy="10189210"/>
              <wp:effectExtent l="12700" t="12700" r="0" b="12700"/>
              <wp:wrapNone/>
              <wp:docPr id="6"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72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95pt;margin-top:-16.4pt;width:519.85pt;height:802.3pt" coordorigin="-579,-328" coordsize="10397,16046">
              <v:group id="shape_0" style="position:absolute;left:-579;top:-328;width:10376;height:16046">
                <v:rect id="shape_0" stroked="t" o:allowincell="f" style="position:absolute;left:-579;top:-328;width:10375;height:16045;mso-wrap-style:none;v-text-anchor:middle">
                  <v:fill o:detectmouseclick="t" on="false"/>
                  <v:stroke color="black" weight="25560" joinstyle="miter" endcap="flat"/>
                  <w10:wrap type="none"/>
                </v:rect>
                <v:line id="shape_0" from="-11,14874" to="-11,15707" stroked="t" o:allowincell="f" style="position:absolute">
                  <v:stroke color="black" weight="25560" joinstyle="miter" endcap="flat"/>
                  <v:fill o:detectmouseclick="t" on="false"/>
                  <w10:wrap type="none"/>
                </v:line>
                <v:line id="shape_0" from="-573,14868" to="9785,14868" stroked="t" o:allowincell="f" style="position:absolute">
                  <v:stroke color="black" weight="25560" joinstyle="miter" endcap="flat"/>
                  <v:fill o:detectmouseclick="t" on="false"/>
                  <w10:wrap type="none"/>
                </v:line>
                <v:line id="shape_0" from="555,14874" to="555,15707" stroked="t" o:allowincell="f" style="position:absolute">
                  <v:stroke color="black" weight="25560" joinstyle="miter" endcap="flat"/>
                  <v:fill o:detectmouseclick="t" on="false"/>
                  <w10:wrap type="none"/>
                </v:line>
                <v:line id="shape_0" from="1973,14874" to="1973,15707" stroked="t" o:allowincell="f" style="position:absolute">
                  <v:stroke color="black" weight="25560" joinstyle="miter" endcap="flat"/>
                  <v:fill o:detectmouseclick="t" on="false"/>
                  <w10:wrap type="none"/>
                </v:line>
                <v:line id="shape_0" from="2822,14882" to="2822,15707" stroked="t" o:allowincell="f" style="position:absolute">
                  <v:stroke color="black" weight="25560" joinstyle="miter" endcap="flat"/>
                  <v:fill o:detectmouseclick="t" on="false"/>
                  <w10:wrap type="none"/>
                </v:line>
                <v:line id="shape_0" from="3390,14874" to="3390,15699" stroked="t" o:allowincell="f" style="position:absolute">
                  <v:stroke color="black" weight="25560" joinstyle="miter" endcap="flat"/>
                  <v:fill o:detectmouseclick="t" on="false"/>
                  <w10:wrap type="none"/>
                </v:line>
                <v:line id="shape_0" from="9229,14874" to="9230,15707" stroked="t" o:allowincell="f" style="position:absolute">
                  <v:stroke color="black" weight="25560" joinstyle="miter" endcap="flat"/>
                  <v:fill o:detectmouseclick="t" on="false"/>
                  <w10:wrap type="none"/>
                </v:line>
                <v:line id="shape_0" from="-573,15149" to="3379,15149" stroked="t" o:allowincell="f" style="position:absolute">
                  <v:stroke color="black" weight="12600" joinstyle="miter" endcap="flat"/>
                  <v:fill o:detectmouseclick="t" on="false"/>
                  <w10:wrap type="none"/>
                </v:line>
                <v:line id="shape_0" from="-573,15434" to="3379,15434" stroked="t" o:allowincell="f" style="position:absolute">
                  <v:stroke color="black" weight="25560" joinstyle="miter" endcap="flat"/>
                  <v:fill o:detectmouseclick="t" on="false"/>
                  <w10:wrap type="none"/>
                </v:line>
                <v:line id="shape_0" from="9236,15153" to="9790,15153" stroked="t" o:allowincell="f" style="position:absolute">
                  <v:stroke color="black" weight="12600" joinstyle="miter" endcap="flat"/>
                  <v:fill o:detectmouseclick="t" on="false"/>
                  <w10:wrap type="none"/>
                </v:line>
                <v:shape id="shape_0" stroked="f" o:allowincell="f" style="position:absolute;left:-550;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0;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597;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05;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47;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51;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51;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438;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52;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
      <w:sz w:val="22"/>
      <w:szCs w:val="22"/>
      <w:lang w:val="ru-RU" w:bidi="ar-SA"/>
    </w:rPr>
  </w:style>
  <w:style w:type="character" w:styleId="Style20">
    <w:name w:val="Чертежный Знак"/>
    <w:qFormat/>
    <w:rPr>
      <w:rFonts w:ascii="ISOCPEUR" w:hAnsi="ISOCPEUR" w:eastAsia="Times New Roman" w:cs="ISOCPEUR"/>
      <w:i/>
      <w:sz w:val="28"/>
      <w:szCs w:val="22"/>
      <w:lang w:val="uk-UA" w:bidi="ar-SA"/>
    </w:rPr>
  </w:style>
  <w:style w:type="character" w:styleId="Style21">
    <w:name w:val="Текст Знак"/>
    <w:qFormat/>
    <w:rPr>
      <w:rFonts w:ascii="Consolas" w:hAnsi="Consolas"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33:00Z</dcterms:created>
  <dc:creator>User</dc:creator>
  <dc:description/>
  <cp:keywords/>
  <dc:language>en-US</dc:language>
  <cp:lastModifiedBy>Student</cp:lastModifiedBy>
  <cp:lastPrinted>2015-02-13T10:29:00Z</cp:lastPrinted>
  <dcterms:modified xsi:type="dcterms:W3CDTF">2022-05-30T12:09:00Z</dcterms:modified>
  <cp:revision>9</cp:revision>
  <dc:subject/>
  <dc:title/>
</cp:coreProperties>
</file>