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2"/>
              <w:snapToGrid w:val="false"/>
              <w:spacing w:lineRule="atLeast" w:line="300" w:before="0" w:after="72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АВТОНОМНОЕ ДОШКОЛЬНОЕ ОБРАЗОВАТЕЛЬНОЕ УЧРЕЖДЕНИЕ ДЕТСКИЙ САД №41 «ЛАСТОЧКА» Г.УЛАН-УДЭ, 670034,ДОБРОЛЮБОВА 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33 Email ds_lastochka_41@mail.ru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роект</w:t>
      </w:r>
    </w:p>
    <w:p>
      <w:pPr>
        <w:pStyle w:val="Normal"/>
        <w:autoSpaceDE w:val="true"/>
        <w:spacing w:lineRule="auto" w:line="256" w:before="0" w:after="160"/>
        <w:jc w:val="center"/>
        <w:rPr/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«Дружба начинается с улыбки»</w:t>
      </w:r>
    </w:p>
    <w:p>
      <w:pPr>
        <w:pStyle w:val="Normal"/>
        <w:autoSpaceDE w:val="true"/>
        <w:spacing w:lineRule="auto" w:line="256" w:before="0" w:after="16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средняя группа)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л: Воспитатель гр. 3</w:t>
      </w:r>
    </w:p>
    <w:p>
      <w:pPr>
        <w:pStyle w:val="Normal"/>
        <w:autoSpaceDE w:val="true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луцкая Е.В</w:t>
      </w:r>
    </w:p>
    <w:p>
      <w:pPr>
        <w:pStyle w:val="Normal"/>
        <w:autoSpaceDE w:val="true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Улан-Удэ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г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«Дружба начинается с улыбки»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> Данный проект о дружбе, рассчитан на детей 4-5 лет, родителей, воспитателей. У каждого человека есть друг, который всегда рядом и поможет в трудную минуту, который готов разделить и твою радость, и твое горе, а если понадобится, отдать тебе все, что имеет сам.</w:t>
        <w:br/>
      </w:r>
      <w:r>
        <w:rPr>
          <w:rStyle w:val="StrongEmphasis"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> творческий</w:t>
        <w:br/>
      </w:r>
      <w:r>
        <w:rPr>
          <w:rStyle w:val="StrongEmphasis"/>
          <w:color w:val="000000"/>
          <w:sz w:val="28"/>
          <w:szCs w:val="28"/>
        </w:rPr>
        <w:t>Актуальность темы:</w:t>
      </w:r>
      <w:r>
        <w:rPr>
          <w:color w:val="000000"/>
          <w:sz w:val="28"/>
          <w:szCs w:val="28"/>
        </w:rPr>
        <w:t> Дружба - личные бескорыстные взаимоотношения между людьми, основанные на любви, доверии, искренности, взаимных симпатиях, общих интересах и увлечениях. Обязательными признаками дружбы являются взаимность, доверие и терпение. На сегодняшний день проблема жестокости и равнодушия в молодежной среде становится все более очевидной. Основа гуманного отношения к людям - способность к сопереживанию, к сочувствию - проявляется в самых разных жизненных ситуациях. Поэтому у детей нужно формировать не только представления о должном поведении, а прежде всего нравственные чувства.</w:t>
        <w:br/>
      </w:r>
      <w:r>
        <w:rPr>
          <w:rStyle w:val="StrongEmphasis"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> Формировать у детей понятие о том, что значит уметь дружить, установить дружеские отношения между сверстниками.</w:t>
        <w:br/>
      </w: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br/>
        <w:t>- формировать представления детей о дружбе между людьми;</w:t>
        <w:br/>
        <w:t>- учить детей дружеским формам взаимодействия;</w:t>
        <w:br/>
        <w:t>- учить считаться с желаниями сверстников, ограничивая свои желания;</w:t>
        <w:br/>
        <w:t>- расширять и систематизировать знания о культуре поведения и взаимоотношениях между людьми.</w:t>
        <w:br/>
      </w:r>
      <w:r>
        <w:rPr>
          <w:rStyle w:val="StrongEmphasis"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br/>
        <w:t>- развивать социально-коммуникативные качества;</w:t>
        <w:br/>
        <w:t>- развивать эмоциональную сторону детской личности;</w:t>
        <w:br/>
        <w:t>- развивать творческие и речевые способности детей.</w:t>
        <w:br/>
      </w:r>
      <w:r>
        <w:rPr>
          <w:rStyle w:val="StrongEmphasis"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br/>
        <w:t>- воспитывать потребность проявлять доброту, заботу, внимание, сочувствие, оказывать взаимопомощь;</w:t>
        <w:br/>
        <w:t>- воспитывать здоровый дух соперничества и способствовать сплочению коллектива.</w:t>
        <w:br/>
      </w:r>
      <w:r>
        <w:rPr>
          <w:rStyle w:val="StrongEmphasis"/>
          <w:color w:val="000000"/>
          <w:sz w:val="28"/>
          <w:szCs w:val="28"/>
        </w:rPr>
        <w:t>План реализации проекта:</w:t>
      </w:r>
      <w:r>
        <w:rPr>
          <w:color w:val="000000"/>
          <w:sz w:val="28"/>
          <w:szCs w:val="28"/>
        </w:rPr>
        <w:br/>
        <w:t>1.Беседа: «Умейте дружбой дорожить», «С чего начинается дружба».</w:t>
        <w:br/>
        <w:t>2. Чтение художественной литературы: М. Пляцковский «Урок дружбы», Э. Успенский «Крокодил Гена и его друзья»,</w:t>
        <w:br/>
        <w:t>3.Дидактические игры: «Добрые и вежливые слова», «Передай своё настроение», «Угадай настроение», «Да - нет».</w:t>
        <w:br/>
        <w:t>4. Пословицы и поговорки о дружбе.</w:t>
        <w:br/>
        <w:t>5. Заучивание стихотворений о дружбе.</w:t>
        <w:br/>
        <w:t>6.Пальчиковые игры: «В гости к пальчику большому», «Апельсин», «Сороконожки», «Дружные пальчики», «Дружат в нашей группе».</w:t>
        <w:br/>
        <w:t>7. Подвижные игры: «Котята и щенята», «Найди себе пару», «Лавата», «Подтолкни шарик», «Теремок».</w:t>
        <w:br/>
        <w:t>8. Мирилки – которые помогают детям помириться.</w:t>
        <w:br/>
        <w:t>9. Консультации для родителей: «Дружба крепкая», «Дружеские отношения взрослых и детей в семье – основа воспитания положительных черт характера ребенка».</w:t>
        <w:br/>
      </w:r>
      <w:r>
        <w:rPr>
          <w:rStyle w:val="StrongEmphasis"/>
          <w:color w:val="000000"/>
          <w:sz w:val="28"/>
          <w:szCs w:val="28"/>
        </w:rPr>
        <w:t>Предполагаемый результат:</w:t>
      </w:r>
      <w:r>
        <w:rPr>
          <w:color w:val="000000"/>
          <w:sz w:val="28"/>
          <w:szCs w:val="28"/>
        </w:rPr>
        <w:t> Сплочение коллектива, проявление доброты, заботы, внимания, сочувствия, оказание взаимопомощи.</w:t>
        <w:br/>
      </w:r>
      <w:r>
        <w:rPr>
          <w:rStyle w:val="StrongEmphasis"/>
          <w:color w:val="000000"/>
          <w:sz w:val="28"/>
          <w:szCs w:val="28"/>
        </w:rPr>
        <w:t>Продукт проектной деятельности:</w:t>
      </w:r>
      <w:r>
        <w:rPr>
          <w:color w:val="000000"/>
          <w:sz w:val="28"/>
          <w:szCs w:val="28"/>
        </w:rPr>
        <w:t> Совместное творчество, драматизация сказки с помощью пальчикого театра «Кот леапольд», консультация для родителей.</w:t>
        <w:br/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right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иложения 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Беседа «Умейте дружбой дорожить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выяснить представления детей о дружбе, с кем они дружат и почему.</w:t>
        <w:br/>
      </w:r>
      <w:r>
        <w:rPr>
          <w:rStyle w:val="StrongEmphasis"/>
          <w:color w:val="000000"/>
          <w:sz w:val="28"/>
          <w:szCs w:val="28"/>
        </w:rPr>
        <w:t>Ход беседы:</w:t>
      </w:r>
      <w:r>
        <w:rPr>
          <w:color w:val="000000"/>
          <w:sz w:val="28"/>
          <w:szCs w:val="28"/>
        </w:rPr>
        <w:br/>
        <w:t>Воспитатель: (читает стихотворение)</w:t>
        <w:br/>
        <w:t>Дружба – это теплый ветер,</w:t>
        <w:br/>
        <w:t>Дружба – это светлый мир.</w:t>
        <w:br/>
        <w:t>Дружба – солнце на рассвете,</w:t>
        <w:br/>
        <w:t>Для души веселый пир.</w:t>
        <w:br/>
        <w:t>Дружба – это только счастье.</w:t>
        <w:br/>
        <w:t>Дружба у людей одна.</w:t>
        <w:br/>
        <w:t>С дружбой не страшны ненастья,</w:t>
        <w:br/>
        <w:t>С дружбой жизнь весной полна.</w:t>
        <w:br/>
        <w:t>Воспитатель: Дети, о чем это стихотворение? (ответы детей)</w:t>
        <w:br/>
        <w:t>Да, это стихотворение о дружбе. Дружить – значит, не обижать, делиться своими игрушками и помогать. В свою очередь друг – это тот, кто всегда рядом и поможет в трудную минуту. Например, одеться или обуться, научить завязывать шнурки и шарфик. Тот, кто всегда поделится обедом. Найти друга не так-то тяжело, а вот сохранить хорошие отношения труднее. У каждого человека есть (должен быть) друг, не правда ли? Уверена, что и у вас есть друзья. Расскажите о них (3—5 и более высказываний). Кто же такой друг? Подумайте хорошенько и скажите, кого можно назвать своим другом?</w:t>
        <w:br/>
        <w:t>(Педагог выслушивает суждения детей). Суть их чаще всего сводится к тому, что друг — это тот, с кем интересно, кто не обижает, во всем слушается, охотно делится игрушками и сладостями. Другом может называться тот, кто готов разделить и твою радость, и твое горе, а если понадобится, отдать тебе все, что имеет сам,— уточняет воспитатель и спрашивает: — А как вы сами должны относиться к другу?</w:t>
        <w:br/>
        <w:t>Воспитатель: Сейчас я предлагаю Вам подойти к своему другу или подруге, и поделится своей радостью, хорошим настроением и теплом (дети ищут себе пару).</w:t>
        <w:br/>
        <w:t>Повторяйте вместе со мной такие слова:</w:t>
        <w:br/>
        <w:t>Я – человечек! (показ рукой на себя).</w:t>
        <w:br/>
        <w:t>Ты человечек! (показ рукой на друга).</w:t>
        <w:br/>
        <w:t>У меня есть сердечко (показ рукой на сердце).</w:t>
        <w:br/>
        <w:t>У тебя есть сердечко (показ рукой на сердце друга).</w:t>
        <w:br/>
        <w:t>У меня щечки гладкие (растираем щечки).</w:t>
        <w:br/>
        <w:t>У тебя щечки гладкие (растираем щечки друга).</w:t>
        <w:br/>
        <w:t>У меня губки сладкие (показ на губы).</w:t>
        <w:br/>
        <w:t>У тебя губки сладкие (показ на губы друга).</w:t>
        <w:br/>
        <w:t>Я с тобой дружу (берутся за руки).</w:t>
        <w:br/>
        <w:t>Нашей дружбой дорожу (обнимают друга).</w:t>
        <w:br/>
      </w:r>
      <w:r>
        <w:rPr>
          <w:rStyle w:val="StrongEmphasis"/>
          <w:color w:val="000000"/>
          <w:sz w:val="28"/>
          <w:szCs w:val="28"/>
        </w:rPr>
        <w:t>Звучит песня «Дружба крепкая».</w:t>
      </w:r>
      <w:r>
        <w:rPr>
          <w:color w:val="000000"/>
          <w:sz w:val="28"/>
          <w:szCs w:val="28"/>
        </w:rPr>
        <w:br/>
        <w:t>Воспитатель: Дружба – это величайшая ценность, клад и подарок судьбы. Дружба всегда помогает нам и в учебе, и в работе, и в жизни в целом. Благодаря ей, человек становится лучше, добрее и духом сильнее. Поэтому, иметь хорошего друга – это огромное благо, без которого человеку прожить невозможно!</w:t>
      </w:r>
    </w:p>
    <w:p>
      <w:pPr>
        <w:pStyle w:val="Normal"/>
        <w:shd w:fill="FFFFFF" w:val="clear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исание дидактических игр, используемых в работе над проектом. «Добрые и вежливые слова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ети стоят в кругу. Взрослый берет в руки мяч и начинает игру. Он называет любое доброе или вежливое слово и бросает мяч одному из детей. Поймавший мяч придумывает новое слово, называет его и бросает мяч другому ребенку. Мяч не ловят, если было произнесено «недоброе» слово, и ребенок может объяснить, почему это слово ему не понравилось или неприятно.</w:t>
        <w:br/>
      </w:r>
      <w:r>
        <w:rPr>
          <w:rStyle w:val="StrongEmphasis"/>
          <w:color w:val="000000"/>
          <w:sz w:val="28"/>
          <w:szCs w:val="28"/>
        </w:rPr>
        <w:t>«Угадай настроение»</w:t>
      </w:r>
      <w:r>
        <w:rPr>
          <w:color w:val="000000"/>
          <w:sz w:val="28"/>
          <w:szCs w:val="28"/>
        </w:rPr>
        <w:br/>
        <w:t>Воспитатель рассказывает детям о том, что у каждого человека есть разные настроения. Он называет ситуации и просит детей ответить, какие чувства они будут испытывать в тех или иных случаях: мама не отпускает тебя на прогулку; папа подарил тебе красивую игрушку; младший брат дразнит тебя и др.</w:t>
        <w:br/>
      </w:r>
      <w:r>
        <w:rPr>
          <w:rStyle w:val="StrongEmphasis"/>
          <w:color w:val="000000"/>
          <w:sz w:val="28"/>
          <w:szCs w:val="28"/>
        </w:rPr>
        <w:t>«Какое настроение»</w:t>
      </w:r>
      <w:r>
        <w:rPr>
          <w:color w:val="000000"/>
          <w:sz w:val="28"/>
          <w:szCs w:val="28"/>
        </w:rPr>
        <w:br/>
        <w:t>Вариант № 1:</w:t>
        <w:br/>
        <w:t>У детей конверты с карточками, на которых изображены люди. В центр стола кладем карточку пиктограмму с той или иной эмоцией (радость, грусть, удивление, злость, испуг, страх).</w:t>
        <w:br/>
        <w:t>Задание: найти карточки, на которых изображены люди, с эмоциональным состоянием, обозначенным на карточке-пиктограмме.</w:t>
        <w:br/>
        <w:t>Вариант № 2:</w:t>
        <w:br/>
        <w:t>На столе разложены карточки-пиктограммы эмоциональных состояний лицевой стороной вниз. Один ребенок выбирает любую карточку.</w:t>
        <w:br/>
        <w:t>Задание: изобразить данную эмоцию. Задания для остальных детей – угадать, какая это эмоция.</w:t>
        <w:br/>
      </w:r>
      <w:r>
        <w:rPr>
          <w:rStyle w:val="StrongEmphasis"/>
          <w:color w:val="000000"/>
          <w:sz w:val="28"/>
          <w:szCs w:val="28"/>
        </w:rPr>
        <w:t>«Дорисуй рисунок».</w:t>
      </w:r>
      <w:r>
        <w:rPr>
          <w:color w:val="000000"/>
          <w:sz w:val="28"/>
          <w:szCs w:val="28"/>
        </w:rPr>
        <w:br/>
        <w:t>Ребенку даётся рисунок, и предлагается дорисовать людей с эмоциональным состоянием. Это способствует развитию творческого воображения и мелкой моторики.</w:t>
        <w:br/>
      </w:r>
      <w:r>
        <w:rPr>
          <w:rStyle w:val="StrongEmphasis"/>
          <w:color w:val="000000"/>
          <w:sz w:val="28"/>
          <w:szCs w:val="28"/>
        </w:rPr>
        <w:t>«Узнай по описанию».</w:t>
      </w:r>
      <w:r>
        <w:rPr>
          <w:color w:val="000000"/>
          <w:sz w:val="28"/>
          <w:szCs w:val="28"/>
        </w:rPr>
        <w:br/>
        <w:t>Ребенок должен описать своего друга: какой цвет волос, во что любит играть, во что одет и так далее.</w:t>
        <w:br/>
      </w:r>
      <w:r>
        <w:rPr>
          <w:rStyle w:val="StrongEmphasis"/>
          <w:color w:val="000000"/>
          <w:sz w:val="28"/>
          <w:szCs w:val="28"/>
        </w:rPr>
        <w:t>«Да-да-да. Нет-нет - нет»</w:t>
      </w:r>
      <w:r>
        <w:rPr>
          <w:color w:val="000000"/>
          <w:sz w:val="28"/>
          <w:szCs w:val="28"/>
        </w:rPr>
        <w:br/>
        <w:t>Воспитатель: задает вопросы, а дети отвечают хором.</w:t>
        <w:br/>
        <w:t>1.Сильные руки бросятся в драку (нет-нет - нет)</w:t>
        <w:br/>
        <w:t>2.Добрые руки погладят собаку (да-да-да)</w:t>
        <w:br/>
        <w:t>3.Умные руки умеют играть (да-да-да)</w:t>
        <w:br/>
        <w:t>4.Добрые руки будут обижать (нет-нет-нет)</w:t>
        <w:br/>
        <w:t>5.Ласковые руки умеют лечить (да-да-да)</w:t>
        <w:br/>
        <w:t>6.Сильные руки будут дразнить (нет-нет-нет)</w:t>
        <w:br/>
        <w:t>7.Будем крепко мы дружить (да - да -да)</w:t>
        <w:br/>
        <w:t>Воспитатель:</w:t>
        <w:br/>
        <w:t>Вы все ребята</w:t>
        <w:br/>
        <w:t>Вы все ребята дошколята</w:t>
        <w:br/>
        <w:t>Никого в беде не бросим,</w:t>
        <w:br/>
        <w:t>Не отнимем, а попросим.</w:t>
        <w:br/>
        <w:t>Всем нам будет хорошо.</w:t>
        <w:br/>
        <w:t>Вместе радостно, легко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Пословицы и поговорки, используемые в работе над проектом.</w:t>
      </w:r>
      <w:r>
        <w:rPr>
          <w:color w:val="000000"/>
          <w:sz w:val="28"/>
          <w:szCs w:val="28"/>
        </w:rPr>
        <w:br/>
        <w:t>Без беды друга не узнаешь.</w:t>
        <w:br/>
        <w:t>Без друга в жизни туго.</w:t>
        <w:br/>
        <w:t>Был бы друг – будет и досуг.</w:t>
        <w:br/>
        <w:t>Верному другу цены нет.</w:t>
        <w:br/>
        <w:t>Вода у друга лучше, чем у врага – мёд.</w:t>
        <w:br/>
        <w:t>Дерево держится корнями, а человек — друзьями.</w:t>
        <w:br/>
        <w:t>Дружба — великая сила.</w:t>
        <w:br/>
        <w:t>Друзья познаются в беде.</w:t>
        <w:br/>
        <w:t>Нет друга — ищи, а нашел — береги.</w:t>
        <w:br/>
        <w:t>Старый друг лучше новых двух.</w:t>
        <w:br/>
        <w:t>Не имей сто рублей, а имей сто друзей.</w:t>
        <w:br/>
        <w:t>Дружба – как стекло, разобьешь – не сложишь.</w:t>
        <w:br/>
        <w:t>Один за всех, и все за одного.</w:t>
        <w:br/>
        <w:t>Человек без друзей, что дерево без корней.</w:t>
        <w:br/>
        <w:t>Дружба – самое, дорогое сокровище.</w:t>
        <w:br/>
        <w:t>Дружба, дороже денег.</w:t>
        <w:br/>
        <w:t>Доброе слово дороже богатства.</w:t>
        <w:br/>
        <w:t>Ради друга терпи и пургу и снег. Скатерть со стола — и дружба сплыла.</w:t>
      </w:r>
    </w:p>
    <w:p>
      <w:pPr>
        <w:pStyle w:val="Normal"/>
        <w:shd w:fill="FFFFFF" w:val="clear"/>
        <w:ind w:firstLine="720"/>
        <w:rPr/>
      </w:pPr>
      <w:r>
        <w:rPr>
          <w:rStyle w:val="StrongEmphasis"/>
          <w:color w:val="000000"/>
          <w:sz w:val="28"/>
          <w:szCs w:val="28"/>
        </w:rPr>
        <w:t>Стихотворения для заучивания, используемые в работе над проектом. Про дружбу.</w:t>
      </w:r>
      <w:r>
        <w:rPr>
          <w:color w:val="000000"/>
          <w:sz w:val="28"/>
          <w:szCs w:val="28"/>
        </w:rPr>
        <w:br/>
        <w:t>Дружит с солнцем ветерок,</w:t>
        <w:br/>
        <w:t>А роса – с травою.</w:t>
        <w:br/>
        <w:t>Дружит с бабочкой цветок,</w:t>
        <w:br/>
        <w:t>Дружим мы с тобою.</w:t>
        <w:br/>
        <w:t>Всё с друзьями пополам,</w:t>
        <w:br/>
        <w:t>Поделить мы рады!</w:t>
        <w:br/>
        <w:t>Только ссориться друзьям,</w:t>
        <w:br/>
        <w:t>Никогда не надо! (Энтин Юрий)</w:t>
        <w:br/>
      </w:r>
      <w:r>
        <w:rPr>
          <w:rStyle w:val="StrongEmphasis"/>
          <w:color w:val="000000"/>
          <w:sz w:val="28"/>
          <w:szCs w:val="28"/>
        </w:rPr>
        <w:t>Подружки.</w:t>
      </w:r>
      <w:r>
        <w:rPr>
          <w:color w:val="000000"/>
          <w:sz w:val="28"/>
          <w:szCs w:val="28"/>
        </w:rPr>
        <w:br/>
        <w:t>Мы поссорились с подружкой,</w:t>
        <w:br/>
        <w:t>И уселись по углам.</w:t>
        <w:br/>
        <w:t>Очень скучно друг без дружки!</w:t>
        <w:br/>
        <w:t>Помириться нужно нам.</w:t>
        <w:br/>
        <w:t>Я ее не обижала –</w:t>
        <w:br/>
        <w:t>Только мишку подержала,</w:t>
        <w:br/>
        <w:t>Только с мишкой убежала,</w:t>
        <w:br/>
        <w:t>И сказала: «Не отдам!».</w:t>
        <w:br/>
        <w:t>Я пойду и помирюсь,</w:t>
        <w:br/>
        <w:t>Дам ей мишку, извинюсь,</w:t>
        <w:br/>
        <w:t>Дам ей мячик, дам трамвай,</w:t>
        <w:br/>
        <w:t>И скажу: «Играть давай!» ( А. Кузнецова)</w:t>
        <w:br/>
      </w:r>
      <w:r>
        <w:rPr>
          <w:rStyle w:val="StrongEmphasis"/>
          <w:color w:val="000000"/>
          <w:sz w:val="28"/>
          <w:szCs w:val="28"/>
        </w:rPr>
        <w:t>Подарок.</w:t>
      </w:r>
      <w:r>
        <w:rPr>
          <w:color w:val="000000"/>
          <w:sz w:val="28"/>
          <w:szCs w:val="28"/>
        </w:rPr>
        <w:br/>
        <w:t>Пришла ко мне подружка,</w:t>
        <w:br/>
        <w:t>И мы играли с ней.</w:t>
        <w:br/>
        <w:t>И вот одна игрушка,</w:t>
        <w:br/>
        <w:t>Вдруг приглянулась ей:</w:t>
        <w:br/>
        <w:t>Лягушка заводная,</w:t>
        <w:br/>
        <w:t>Весёлая, смешная.</w:t>
        <w:br/>
        <w:t>Мне скучно без игрушки –</w:t>
        <w:br/>
        <w:t>Любимая была!</w:t>
        <w:br/>
        <w:t>Но всё же я подружке</w:t>
        <w:br/>
        <w:t>Игрушку отдала. (Елена Благинина)</w:t>
      </w:r>
    </w:p>
    <w:p>
      <w:pPr>
        <w:pStyle w:val="Normal"/>
        <w:shd w:fill="FFFFFF" w:val="clear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льчиковые игры, используемые в работе над проектом.</w:t>
      </w:r>
      <w:r>
        <w:rPr>
          <w:color w:val="000000"/>
          <w:sz w:val="28"/>
          <w:szCs w:val="28"/>
        </w:rPr>
        <w:br/>
        <w:t>В гости к пальчику большому.</w:t>
        <w:br/>
        <w:t>В гости к пальчику большому,</w:t>
        <w:br/>
        <w:t>Приходили прямо к дому</w:t>
        <w:br/>
        <w:t>Указательный и средний,</w:t>
        <w:br/>
        <w:t>Безымянный и последний.</w:t>
        <w:br/>
        <w:t>Сам мизинчик-малышок,</w:t>
        <w:br/>
        <w:t>Постучался на порог.</w:t>
        <w:br/>
        <w:t>Вместе пальчики-друзья,</w:t>
        <w:br/>
        <w:t>Друг без друга им нельзя.</w:t>
        <w:br/>
      </w:r>
      <w:r>
        <w:rPr>
          <w:rStyle w:val="StrongEmphasis"/>
          <w:color w:val="000000"/>
          <w:sz w:val="28"/>
          <w:szCs w:val="28"/>
        </w:rPr>
        <w:t>Апельсин</w:t>
      </w:r>
      <w:r>
        <w:rPr>
          <w:color w:val="000000"/>
          <w:sz w:val="28"/>
          <w:szCs w:val="28"/>
        </w:rPr>
        <w:br/>
        <w:t>Мы делили апельсин.</w:t>
        <w:br/>
        <w:t>Много нас , а он – один! (Левая рука в кулачке, правая ее обхватывает)</w:t>
        <w:br/>
        <w:t>Эта долька – для ежа (Правой рукой поочередно разжимаем пальцы левой руки, начиная с мизинчика).</w:t>
        <w:br/>
        <w:t>Эта долька – для чижа.</w:t>
        <w:br/>
        <w:t>Эта долька – для котят.</w:t>
        <w:br/>
        <w:t>Эта долька — для утят.</w:t>
        <w:br/>
        <w:t>Эта долька — для бобра.</w:t>
        <w:br/>
        <w:t>А для волка – кожура! (Встряхиваем обе кисти)</w:t>
        <w:br/>
      </w:r>
      <w:r>
        <w:rPr>
          <w:rStyle w:val="StrongEmphasis"/>
          <w:color w:val="000000"/>
          <w:sz w:val="28"/>
          <w:szCs w:val="28"/>
        </w:rPr>
        <w:t>Сороконожки.</w:t>
      </w:r>
      <w:r>
        <w:rPr>
          <w:color w:val="000000"/>
          <w:sz w:val="28"/>
          <w:szCs w:val="28"/>
        </w:rPr>
        <w:br/>
        <w:t>Две сороконожки,</w:t>
        <w:br/>
        <w:t>Бежали по дорожке. (Средний и указательный пальчики обеих рук идут навстречу друг другу)</w:t>
        <w:br/>
        <w:t>Встретились, (Ладошки смотрят друг на друга)</w:t>
        <w:br/>
        <w:t>Обнялись, (пожать одной рукой другую несколько раз) (Ладошки разжались)</w:t>
        <w:br/>
        <w:t>Насилу расстались – (Разжать ладошки)</w:t>
        <w:br/>
        <w:t>И – попрощались! (Обе руки машут друг другу)</w:t>
        <w:br/>
      </w:r>
      <w:r>
        <w:rPr>
          <w:rStyle w:val="StrongEmphasis"/>
          <w:color w:val="000000"/>
          <w:sz w:val="28"/>
          <w:szCs w:val="28"/>
        </w:rPr>
        <w:t>Дружные пальчики.</w:t>
      </w:r>
      <w:r>
        <w:rPr>
          <w:color w:val="000000"/>
          <w:sz w:val="28"/>
          <w:szCs w:val="28"/>
        </w:rPr>
        <w:br/>
        <w:t>Эти пальчики щипают,(Большим и указательным пальцем щипаем ладонь другой руки )</w:t>
        <w:br/>
        <w:t>Эти пальчики гуляют, (Указательный и средний «идут» по другой руке.)</w:t>
        <w:br/>
        <w:t>Эти — любят поболтать, (Средний и безымянный трутся друг об друга)</w:t>
        <w:br/>
        <w:t>Эти — тихо подремать, (Безымянный и мизинец прижимаем к ладони.)</w:t>
        <w:br/>
        <w:t>А большой с мизинцем - братцем</w:t>
        <w:br/>
        <w:t>Могут чисто умываться. (Крутим большим пальцем вокруг мизинца.)</w:t>
        <w:br/>
      </w:r>
      <w:r>
        <w:rPr>
          <w:rStyle w:val="StrongEmphasis"/>
          <w:color w:val="000000"/>
          <w:sz w:val="28"/>
          <w:szCs w:val="28"/>
        </w:rPr>
        <w:t>Дружат в нашей группе.</w:t>
      </w:r>
      <w:r>
        <w:rPr>
          <w:color w:val="000000"/>
          <w:sz w:val="28"/>
          <w:szCs w:val="28"/>
        </w:rPr>
        <w:br/>
        <w:t>Дружат в нашей группе (пальцы рук соединяют)</w:t>
        <w:br/>
        <w:t>Девочки и мальчики. (в замок несколько раз)</w:t>
        <w:br/>
        <w:t>Мы с тобой подружим</w:t>
        <w:br/>
        <w:t>Маленькие пальчики.</w:t>
        <w:br/>
        <w:t>Раз, два, три, четыре, пять (пальцы с мизинчика поочередно)</w:t>
        <w:br/>
        <w:t>Начинаем мы считать.( соединяют друг с другом)</w:t>
        <w:br/>
        <w:t>Раз, два, три, четыре, пять</w:t>
        <w:br/>
        <w:t>Мы закончили считать. (руки вниз, встряхивают кистями)</w:t>
        <w:br/>
      </w:r>
      <w:r>
        <w:rPr>
          <w:rStyle w:val="StrongEmphasis"/>
          <w:color w:val="000000"/>
          <w:sz w:val="28"/>
          <w:szCs w:val="28"/>
        </w:rPr>
        <w:t>Подвижные игры, используемые в работе над проекто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«Котята и щенята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Задачи: развивать ловкость ориентировку в пространстве. Упражнять в лазанье, беге.</w:t>
        <w:br/>
        <w:t>Описание игры: играющие делятся на две группы: одни "котята", другие "щенята", они находятся в разных концах площадки. По сигналу котята начинают бегать, легко, как бы играя. На слова "котята!" они произносят "мяу!". В ответ на это щенята лают "гав-гав-гав!", на четвереньках бегут за котятами, которые быстро влезают на гимнастическую стенку. Щенята возвращаются на свои места.</w:t>
        <w:br/>
        <w:t>После 2-3 повторений дети меняются ролями. Закончить игру можно следующим образом: предложить всем тихо и медленно "по - кошачьи" пройти и обнять друг друга.</w:t>
        <w:br/>
      </w:r>
      <w:r>
        <w:rPr>
          <w:rStyle w:val="StrongEmphasis"/>
          <w:color w:val="000000"/>
          <w:sz w:val="28"/>
          <w:szCs w:val="28"/>
        </w:rPr>
        <w:t>«Найди себе пару»</w:t>
      </w:r>
      <w:r>
        <w:rPr>
          <w:color w:val="000000"/>
          <w:sz w:val="28"/>
          <w:szCs w:val="28"/>
        </w:rPr>
        <w:br/>
        <w:t>Цель: учить быстро бегать, не мешая друг другу; закреплять названия цветов.</w:t>
        <w:br/>
        <w:t>Ход игры: Воспитатель раздает разноцветные флажки играющим. По сигналу воспитателя дети бегают, при звуке бубна находят себе пару по цвету флажка и берутся за руки. В игре должно принимать участие нечетное кол-во детей, чтобы один остался без пары. Он и выходит из игры..</w:t>
        <w:br/>
      </w:r>
      <w:r>
        <w:rPr>
          <w:rStyle w:val="StrongEmphasis"/>
          <w:color w:val="000000"/>
          <w:sz w:val="28"/>
          <w:szCs w:val="28"/>
        </w:rPr>
        <w:t>«Подтолкни шарик»</w:t>
      </w:r>
      <w:r>
        <w:rPr>
          <w:color w:val="000000"/>
          <w:sz w:val="28"/>
          <w:szCs w:val="28"/>
        </w:rPr>
        <w:br/>
        <w:t>Количество играющих: 3 и более человек.</w:t>
        <w:br/>
        <w:t>Инвентарь: воздушные шарики.</w:t>
        <w:br/>
        <w:t>Надуйте шарик.</w:t>
        <w:br/>
        <w:t>Играющие, взявшись за руки, встают в круг.</w:t>
        <w:br/>
        <w:t>Постарайтесь не дать шарику коснуться земли, подталкивая его любой частью тела, в том числе и руками, которые должны оставаться соединенными.</w:t>
        <w:br/>
        <w:t>Если шарик касается земли, группа теряет право подталкивать его руками. Каждый раз, когда шарик касается земли, запрет распространяется еще на одну часть тела.</w:t>
        <w:br/>
      </w:r>
      <w:r>
        <w:rPr>
          <w:rStyle w:val="StrongEmphasis"/>
          <w:color w:val="000000"/>
          <w:sz w:val="28"/>
          <w:szCs w:val="28"/>
        </w:rPr>
        <w:t>«Теремок»</w:t>
      </w:r>
      <w:r>
        <w:rPr>
          <w:color w:val="000000"/>
          <w:sz w:val="28"/>
          <w:szCs w:val="28"/>
        </w:rPr>
        <w:br/>
        <w:t>Задача: развить подражательность, воображение, двигательные навыки детей.</w:t>
        <w:br/>
        <w:t>Оборудование: шапочки-маски зверей.</w:t>
        <w:br/>
        <w:t>Описание. Играющие количеством не меньше шести выполняют следующие роли: мышка, лягушка, заяц, лисичка, волк и медведь. Всех животных может быть несколько, только медведь будет один. Все герои идут по кругу, взявшись за руки, и произносят первые слова сказки:</w:t>
        <w:br/>
        <w:t>Стоит в поле теремок-теремок, Он не низок, не высок, не высок. Вот по полю мышка бежит, У дверей остановилась и стучит.</w:t>
        <w:br/>
        <w:t>Все дети-«мышки» вбегают в круг и спрашивают: «Кто-кто в теремочке живет? Кто-кто в невысоком живет? » Никто им не отвечает, и они остаются в кругу. Остальные дети опять идут по кругу и произносят слова, называя поочередно лягушку, зайку, лисичку, волка. Им отвечают все стоящие в кругу: «Я - мышка-норушка», «Я - лягушка-квакушка» и т. д. А вы кто?» Услышав ответ, они говорят: «Иди к нам жить!» При обращении к медведю он отвечает: «А я - Мишка, всех ловишка!» После этих слов дети-герои разбегаются, а «медведь» старается их поймать. Пойманным детям медведь сам распределяет роли, остальные выбирают роли по желанию (в том числе медведь). Игра повторяется снова.</w:t>
      </w:r>
    </w:p>
    <w:p>
      <w:pPr>
        <w:pStyle w:val="Normal"/>
        <w:shd w:fill="FFFFFF" w:val="clear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южетно - ролевые игры, используемые в работе над проекто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емь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Цель: формировать представление о коллективном ведении хозяйства, семейном бюджете, о семейных взаимоотношениях, совместных досугах, воспитывать любовь, доброжелательное, заботливое отношение к членам семьи, интерес к их деятельности.</w:t>
        <w:br/>
        <w:t>Оборудование: все игрушки, необходимые для игры в семью: куклы, мебель, посуда, вещи и т. д.</w:t>
        <w:br/>
        <w:t>Ход игры: воспитатель предлагает детям «поиграть в семью». Роли распределяются по желанию. Семья очень большая, у бабушки предстоит день рождения. Все хлопочут об устроении праздника. Одни члены семьи закупают продукты, другие готовят праздничный обед, сервируют стол, третьи подготавливают развлекательную программу. В ходе игры нужно наблюдать за взаимоотношениями между членами семьи, вовремя помогать им.</w:t>
        <w:br/>
      </w:r>
      <w:r>
        <w:rPr>
          <w:rStyle w:val="StrongEmphasis"/>
          <w:color w:val="000000"/>
          <w:sz w:val="28"/>
          <w:szCs w:val="28"/>
        </w:rPr>
        <w:t>В кафе</w:t>
      </w:r>
      <w:r>
        <w:rPr>
          <w:color w:val="000000"/>
          <w:sz w:val="28"/>
          <w:szCs w:val="28"/>
        </w:rPr>
        <w:br/>
        <w:t>Цель: учить культуре поведения в общественных местах, уметь выполнять обязанности повара, официанта.</w:t>
        <w:br/>
        <w:t>Оборудование: необходимое оборудование для кафе, игрушки-куклы, деньги.</w:t>
        <w:br/>
        <w:t>Ход игры: в гости к детям приходит Буратино. Он познакомился со всеми детьми, подружился с другими игрушками. Буратино решает пригасить своих новых друзей в кафе, чтобы угостить их мороженым. Все отправляются в кафе. Там их обслуживают Официанты. Дети учатся правильно делать заказ, благодарят за обслуживание.</w:t>
        <w:br/>
      </w:r>
      <w:r>
        <w:rPr>
          <w:rStyle w:val="StrongEmphasis"/>
          <w:color w:val="000000"/>
          <w:sz w:val="28"/>
          <w:szCs w:val="28"/>
        </w:rPr>
        <w:t>Детский сад</w:t>
      </w:r>
      <w:r>
        <w:rPr>
          <w:color w:val="000000"/>
          <w:sz w:val="28"/>
          <w:szCs w:val="28"/>
        </w:rPr>
        <w:br/>
        <w:t>Цель: расширить знания детей о назначении детского сада, о профессиях тех людей, которые здесь работают, – воспитателя, няни, повара, музыкального работника, воспитать у детей желание подражать действиям взрослых, заботливо относиться к своим воспитанникам.</w:t>
        <w:br/>
        <w:t>Оборудование: все игрушки, необходимые для игры в детский сад.</w:t>
        <w:br/>
        <w:t>Ход игры: воспитатель предлагает детям поиграть в детский сад. По желанию назначаем детей на роли воспитателя, няни, музыкального руководителя. В качестве воспитанников выступают куклы, зверюшки. В ходе игры следят за взаимоотношениями с детьми, помогают им найти выход из слож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Мирилки, используемые в работе над проектом.</w:t>
      </w:r>
      <w:r>
        <w:rPr>
          <w:color w:val="000000"/>
          <w:sz w:val="28"/>
          <w:szCs w:val="28"/>
        </w:rPr>
        <w:br/>
        <w:t>…</w:t>
        <w:br/>
        <w:t>Мирись, мирись, мирись</w:t>
        <w:br/>
        <w:t>И больше не дерись.</w:t>
        <w:br/>
        <w:t>А если будешь драться,</w:t>
        <w:br/>
        <w:t>То я буду кусаться.</w:t>
        <w:br/>
        <w:t>А кусаться нам нельзя,</w:t>
        <w:br/>
        <w:t>Потому что мы друзья!</w:t>
        <w:br/>
        <w:t>…</w:t>
        <w:br/>
        <w:t>Хватит нам уже сердиться,</w:t>
        <w:br/>
        <w:t>Поскорей давай мириться:</w:t>
        <w:br/>
        <w:t>- Ты мой друг!</w:t>
        <w:br/>
        <w:t>- И я твой друг!</w:t>
        <w:br/>
        <w:t>Мы обиды все забудем,</w:t>
        <w:br/>
        <w:t>И дружить, как прежде будем!</w:t>
        <w:br/>
        <w:t>...</w:t>
        <w:br/>
        <w:t>Чтобы солнце улыбалось,</w:t>
        <w:br/>
        <w:t>Нас с тобой согреть старалось,</w:t>
        <w:br/>
        <w:t>Нужно просто стать добрей,</w:t>
        <w:br/>
        <w:t>И мириться нам скорей!</w:t>
        <w:br/>
        <w:t>…</w:t>
      </w:r>
    </w:p>
    <w:p>
      <w:pPr>
        <w:pStyle w:val="Normal"/>
        <w:shd w:fill="FFFFFF" w:val="clear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ты, а это - я.</w:t>
        <w:br/>
        <w:t>Ты - хороший у меня.</w:t>
        <w:br/>
        <w:t>Мой подарок дорогой,</w:t>
        <w:br/>
        <w:t>И не нужен мне другой.</w:t>
        <w:br/>
        <w:t>…</w:t>
        <w:br/>
        <w:t>Чем ругаться и дразниться,</w:t>
        <w:br/>
        <w:t>Лучше нам с тобой мириться!</w:t>
        <w:br/>
        <w:t>Очень скучно в ссоре жить,</w:t>
        <w:br/>
        <w:t>Потому давай дружить!</w:t>
        <w:br/>
        <w:t>…</w:t>
        <w:br/>
        <w:t>Пальчик за пальчик</w:t>
        <w:br/>
        <w:t>Крепко возьмем,</w:t>
        <w:br/>
        <w:t>Раньше дрались,</w:t>
        <w:br/>
        <w:t>теперь ни по чем.</w:t>
      </w:r>
    </w:p>
    <w:p>
      <w:pPr>
        <w:pStyle w:val="Normal"/>
        <w:jc w:val="both"/>
        <w:rPr>
          <w:rStyle w:val="StrongEmphasis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szCs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Prod">
    <w:name w:val="prod"/>
    <w:basedOn w:val="Style11"/>
    <w:qFormat/>
    <w:rPr/>
  </w:style>
  <w:style w:type="character" w:styleId="Title">
    <w:name w:val="title"/>
    <w:basedOn w:val="Style11"/>
    <w:qFormat/>
    <w:rPr/>
  </w:style>
  <w:style w:type="character" w:styleId="Rcp">
    <w:name w:val="rcp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4:00Z</dcterms:created>
  <dc:creator>Грицких</dc:creator>
  <dc:description/>
  <cp:keywords/>
  <dc:language>en-US</dc:language>
  <cp:lastModifiedBy>Home</cp:lastModifiedBy>
  <cp:lastPrinted>2010-04-08T12:48:00Z</cp:lastPrinted>
  <dcterms:modified xsi:type="dcterms:W3CDTF">2019-11-28T10:45:00Z</dcterms:modified>
  <cp:revision>6</cp:revision>
  <dc:subject/>
  <dc:title>Сценарий</dc:title>
</cp:coreProperties>
</file>