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оект «Космические просто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ехнологическая карт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AF7F2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нования для разработки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AF7F2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у ребёнка представления об окружающем мире до глубин Вселенной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  у  детей старшего дошкольного возраста представлений о космическом пространстве, солнечной системе и ее планетах, освоении космоса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сширению и уточнению представлений детей о космо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азвивать творческое воображение, фантазию, умение импровизировать; воспитывать взаимопомощь, доброжелательного отношения друг к другу, гордость за людей данной профессии, к своей родине; 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ать способы игрового сотрудничества со сверстниками, развивать дружеские взаимоотно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навыки взаимопомощи и взаимовыручки в иг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знаний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едставлений о космическом пространстве, солнечной системе и ее планета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ке и работе космонав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ых навыков (ролевое общение, диалог, комментирование игровых действий и действий партнера)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объединять разные тематические сюжеты в единый игровой сю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   дети дошкольного возраста при создании определенных условий, при использовании различных форм, методов работы и заинтересованности всех участников педагогического процесса вполне доступно овладевают элементарными знаниями, в результате чего происходит формирование представлений об окружающем мире, который является источником познания и умственного развития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колько десятков лет назад мало кто из вчерашних мальчишек не хотел стать космонавтом. Эта мечта совсем не актуальна для современных детей. Между тем, 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, и зачастую вызывают у них отрицательные эмоции, способствуют развитию страхов. Поэтому важно грамотно выстроить работу по формированию у детей представлений о космо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еализации проект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тельн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явление первоначальных знаний детей о космо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бор литературы о космосе, презентаций, фотографий, плакатов, атрибу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Художественно-продуктив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«Ракета», рисование «Космос», «Созвездий», ФЭМП «Путь к звёздам» конструирование («Наш космический корабль»).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Организация сюжетно - ролевых, дидактических и подвижных игр, индивидуальной и группов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аключите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Организация выставки  Рак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ролевая игра: «Подготовка в космос»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Подготовить презентации о космосе, солнечной системе, космонавт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одобрать фото - коллекцию на тему «Космос».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добрать сказки, стихи, загадки о космосе, ракете, звёздах, музыку.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ы с использованием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Беседа «Что такое косм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Цель: дать детям представление о планетах солнечной системы, солнце, звёздах, первом полете в космос, выяснить знания детей по данному вопрос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Беседа «Голубая планета - Земл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объяснить детям, что такое телескоп, космическое пространство, показать, как прекрасна наша Земля из космо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Беседа «Луна - спутник Земл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выяснить представления детей о Луне, месяце, расширять знания о лунной поверхности, атмосфер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Беседа «Семья плане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сширять представления детей о планетах солнечной сист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Беседа «Солнце - источник жизни на Земл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точнить знания детей о солнце, его форме; пояснить из чего оно состо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38:00Z</dcterms:created>
  <dc:creator>User</dc:creator>
  <dc:description/>
  <cp:keywords/>
  <dc:language>en-US</dc:language>
  <cp:lastModifiedBy>Home</cp:lastModifiedBy>
  <dcterms:modified xsi:type="dcterms:W3CDTF">2023-04-25T11:17:00Z</dcterms:modified>
  <cp:revision>3</cp:revision>
  <dc:subject/>
  <dc:title/>
</cp:coreProperties>
</file>