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>МУНИЦИПАЛЬНОЕ КАЗЕННОЕ ДОШКОЛЬНО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>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города Новосибирс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«Детский сад № 401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383) 267-73-5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30089, г. Новосибирск ул. Кошурникова, 49/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Н/КПП 5401140893/540101001 Л/счет 014.03.095.1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ТВЕРЖДАЮ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ведующий МБДОУ д\с № 40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.Г. Хаваев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 на тему: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«Сенсорное развитие детей младшего возраста посредством дидактических игр»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56"/>
          <w:szCs w:val="56"/>
          <w:lang w:eastAsia="ru-RU"/>
        </w:rPr>
      </w:r>
    </w:p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</w:t>
      </w:r>
    </w:p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готовила: </w:t>
      </w:r>
    </w:p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ефанишина Н.В.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432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pacing w:val="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432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pacing w:val="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432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pacing w:val="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432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pacing w:val="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"/>
          <w:kern w:val="2"/>
          <w:sz w:val="28"/>
          <w:szCs w:val="28"/>
          <w:lang w:eastAsia="ru-RU"/>
        </w:rPr>
        <w:t>Новосибирск, 2022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ект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  <w:gridCol w:w="520"/>
      </w:tblGrid>
      <w:tr>
        <w:trPr>
          <w:trHeight w:val="375" w:hRule="atLeast"/>
        </w:trPr>
        <w:tc>
          <w:tcPr>
            <w:tcW w:w="9051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раткая аннотация проекта…………………..………….….……………3</w:t>
              <w:br/>
              <w:t>2.Описание учреждения……………………………………………….……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ановка проблемы………………………………………….………...5 Актуальность проблем……………………………………………………..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Цель и задачи проекта ……………………………………….…………. 6</w:t>
              <w:br/>
              <w:t>6.Готовность к реализации проекта…………………………..……………7</w:t>
              <w:br/>
              <w:t>7.Этапы, содержание и методы реализации проекта……………….……10</w:t>
              <w:br/>
              <w:t>8. Прогнозируемые конечные результаты деятельности…………..……15</w:t>
              <w:br/>
              <w:t>9.Практическая значимость результатов………………….……………...15</w:t>
              <w:br/>
              <w:t>10.Возможные риски………………………….…………………………...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Критерии и показатели эффективности реализации проекта ………17</w:t>
              <w:br/>
              <w:t>12.Ресурсы (бюджет проекта) ……………………………………………17</w:t>
              <w:br/>
              <w:t>13.Функционал участников проекта……………………………………..18</w:t>
              <w:br/>
              <w:t>14.Перечень используемых источников…………………………………1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я 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9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150" w:after="15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50" w:after="15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50" w:after="15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50" w:after="15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50" w:after="15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50" w:after="15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50" w:after="15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Краткая аннотация проект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Сенсорное развитие в младшем дошкольном возрасте — это неоценимый вклад в общее развитие ребенка. Этот возраст самый благоприятный для улучшения работы органов чувств и увеличения понятий о мире окружающем нас. Сенсорное развитие ребенка – один из способов знакомства и познания мира вокруг, в котором задействована работа всех чувств. Благодаря ощущениям наше представление о разных особенностях окружающей среды обширны, они формируют понятие полного образа предметов. Различить цвет, форму и размер помогает зрительное восприятие, за тактильные ощущения отвечает кожное восприятие (твердый, мягкий, шершавый, гладкий и т.д.). </w:t>
      </w:r>
    </w:p>
    <w:p>
      <w:pPr>
        <w:pStyle w:val="Normal"/>
        <w:shd w:fill="FFFFFF" w:val="clear"/>
        <w:spacing w:lineRule="auto" w:line="240" w:before="150" w:after="15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иная с младшего дошкольного возраста восприятие, необходимо развивать и совершенствовать. Развитие сенсорных способностей дошкольников происходит в процессе освоения детьми разнообразных видов деятельности (трудовой, изобразительной, конструктивной). Благодаря сенсорному развитию у ребенка развивается восприятие и формируется представление о внешних свойствах предметов: их форме, цвете, величине, положении в пространстве, а также запахе, вкусе и т. п. </w:t>
      </w:r>
    </w:p>
    <w:p>
      <w:pPr>
        <w:pStyle w:val="Normal"/>
        <w:shd w:fill="FFFFFF" w:val="clear"/>
        <w:spacing w:lineRule="auto" w:line="240" w:before="150" w:after="15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витии сенсорных способностей важную роль играет освоение сенсорных эталонов – привычных образцов сторон предметов. Например, 7 цветов радуги и их оттенки, геометрические фигуры, метрическая система мер и пр. Усвоение сенсорных эталонов — долгий и тяжелый процесс, дошкольного детства может не хватить. Понять сенсорный эталон — это не значит уметь правильно называть то или иное свойство объекта. Следует иметь определенные представления о типах каждого свойства и, главное, уметь пользоваться этими представлениями для анализа и выделения свойств самых разнообразных предметов в самых различных ситуациях. Иначе говоря, усвоение сенсорных эталонов — это разумное использование их в качестве «единиц измерения» при оценке свойств веществ. Сенсорное развитие является условием успешного овладения любой практической деятельностью, а истоки способностей лежат в общем уровне сенсорного развития, достигаемого в младшем дошкольном возрасте. Период первых 3 лет наиболее важен для интенсивного физического и психического развития детей. Сенсорное развитие направлено на то, чтобы научить детей точно полно и расчётливо воспринимать предметы их разнообразные свойства и отношения (цвет, форму, величину, высоту звуков и т. п.). Без такого обучения восприятие детей долго остается поверхностным, отрывочным и не создаёт необходимой основы для общего умственного развития, овладения разными видами деятельности (рисованием, конструированием, развитием речи и др.) полноценного усвоения знаний и навыков.  </w:t>
      </w:r>
    </w:p>
    <w:p>
      <w:pPr>
        <w:pStyle w:val="Normal"/>
        <w:shd w:fill="FFFFFF" w:val="clear"/>
        <w:spacing w:lineRule="auto" w:line="240" w:before="150" w:after="15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можно сделать вывод, что ребенок с развитыми сенсорными способностями счастлив. Каждый день он делает открытия, совершает увлекательные путешествия в новый мир предметов. Необходимо дарить детям возможность восхищаться окружающим миром, узнавать его и с его помощью развивать свой ум и тело, именно это и происходит благодаря сенсорному развитию.</w:t>
      </w:r>
    </w:p>
    <w:p>
      <w:pPr>
        <w:pStyle w:val="Normal"/>
        <w:shd w:fill="FFFFFF" w:val="clear"/>
        <w:spacing w:lineRule="auto" w:line="240" w:before="150" w:after="15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а проекта проводилась воспитателями во взаимодействии с родителями (привлечение родителей к изготовлению игр и приобретение дидактического материала по сенсорному развитию детей). </w:t>
        <w:br/>
        <w:t xml:space="preserve">     Данный проект – это организация работы по сенсорному развитию посредством дидактических игр, его значимость для развития детского организма как один из способов знакомства и познания мира вокруг, в котором задействована работа всех чувств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21"/>
        <w:ind w:firstLine="5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Описание учреждения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ое казенное дошкольное образовательное учреждение города Новосибирска «Детский сад № 401» расположено по адресу: ул. Кошурникова, 49/1, Дзержинского района.</w:t>
      </w:r>
    </w:p>
    <w:p>
      <w:pPr>
        <w:pStyle w:val="Normal"/>
        <w:suppressAutoHyphens w:val="true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ский сад № 401 является единственным Муниципальным казенным дошкольным образовательным учреждением в Дзержинском районе для детей с нарушением зрения. В детском саду функционируют десять дошкольных групп комбинированной направленности, из которых восемь групп для детей с нарушениями зрения и речи в возрасте от 2 до 7 лет и две группы общеразвивающие для детей от 2-7 лет. В МКДОУ имеются музыкальный и физкультурный залы, кабинет тифлопедагога, логопедический и офтальмологический кабинеты, методический кабинет, медицинский кабинет.</w:t>
      </w:r>
    </w:p>
    <w:p>
      <w:pPr>
        <w:pStyle w:val="Normal"/>
        <w:suppressAutoHyphens w:val="true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ционная работа в МКДОУ строится с учетом ограниченных возможностей детей и специфики обучения и воспитания слабовидящих детей. Сочетание коррекционно-воспитательной работы с лечено - восстановительной, тесная взаимосвязь специалистов детского сада: врачом – офтальмологом, воспитателем, тифлопедагогом, учителем – логопедом, психологом, музыкальным руководителем, инструктором по физическому воспитанию и обязательное участие родителей в процессе коррекционного обучения дают положительные результа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Технология проектирования относится к современным гуманитарным технологиям, которые являются инновационными в работе дошкольных учреждений. Особенностью проектной деятельности в ДОУ является то, что ребенок в силу ограниченного кругозора еще не может самостоятельно найти противоречие в окружающем, сформулировать проблему, определить цель. Этот метод актуален и очень эффективен, дает ребенку возможность экспериментировать, синтезировать полученные знания, развивать творческие способности и коммуникативные навыки. Поэтому в воспитательно-образовательном процессе ДОУ проектная деятельность носит характер сотрудничества, в котором принимают участие дети, педагоги ДОУ и на добровольной основе вовлекаются родители.</w:t>
      </w:r>
    </w:p>
    <w:p>
      <w:pPr>
        <w:pStyle w:val="Normal"/>
        <w:suppressAutoHyphens w:val="true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 проектов интересен и полезен как детям, так и воспитателям, так как он дает возможность сконцентрировать материал по определённой теме, повысить уровень собственной компетентности по проблеме, вывести на новый уровень взаимоотношения с родителями, ощутить себя действительно партнером детей в решении исследовательских задач, сделать процесс познания не скучным и чрезмерно назидательным, естественно и гармонично вплетается в образовательный процесс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МКДОУ д/с № 401 посещают 93 детей со статусом ограниченные возможности здоровья. На основании заключения ТПМПК</w:t>
        <w:br/>
        <w:t xml:space="preserve">г. Новосибирск данным детям были присвоены такие диагнозы как: амблиопия, косоглазие, миопия, гиперметропия, СН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ровень речевого развития, З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 и воспитатели детского сада участвуют во всех мероприятиях и акциях, проводимых в образовательном учреждении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Штат специалистов – кто работает с детьми: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Стефанишина Наталья Владимировна - воспитатель </w:t>
        <w:br/>
        <w:t xml:space="preserve">Каликина Елена Викторовна - воспитатель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нность проекта для данного учреждения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й проект может быть использован в работе педагогов ДОУ: в НОД, в совместной деятельности педагога и детей, в изобразительной и игровой деятель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становка проблемы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ошкольной педагогике проблема сенсорного развития всегда занимала одно из главных мест. В жизни ребенка окружает многообразие красок, запахов, цветов, форм и других свойств объектов, но без правильного педагогического вмешательства взрослых это понимание будет поверхностным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 учебного года (сентябрь) была проведена входная диагностика детей. Диагностика показала достаточно низкий уровень сенсорного развития у детей группы «Василек». Исходя из этого было составлено перспективное планирование воспитателя по сенсорному развитию детей посредством дидактических игр на 2021-2022 учебный год. Основной этап – непосредственная практическая деятельность, направленная на формирование сенсорного развития детей посредством аппликации.</w:t>
      </w:r>
    </w:p>
    <w:p>
      <w:pPr>
        <w:pStyle w:val="Style20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Актуальность проблемы</w:t>
        <w:br/>
        <w:t xml:space="preserve">     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нсорное развитие ребенка – это развитие его восприятия и формирования представлений о важнейших свойствах предметов, их форме, цвете, величине, положение в пространстве, а также запахе и вкусе. Период первых трех лет – наиболее интенсивного психического и физического развития малышей. Успешность умственного, физического, здорового развития ребенка в значительной степени зависит от уровня сенсорного развития, т. е. от того, насколько ребенок слышит, видит, осязает окружающий мир.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сенсорного воспитания состоит в том, что оно: является основой для интеллектуального развития, развивает наблюдательность, позитивно влияет на эстетическое чувство, является основой для развития воображения, развивает внимание, дает ребенку возможность овладеть новыми способами предметно-познавательной деятельности, обеспечивает усвоение сенсорных эталонов, обеспечивает освоение навыков учебной деятельности, влияет на расширение словарного запаса ребенка, влияет на развитие зрительной, слуховой, моторной, образной и др. видов памяти.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ромную роль в развитие сенсорных способностей детей младшего возраста отводиться дидактической игре, так как ребенок практически все в этом мире познает через игру. Дидактические игры выполняют функцию – контроль за состоянием сенсорного развития детей.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й проект предназначен для детей второй группы раннего возраста ДОУ и ориентирован на изучение вопросов, связанных с влиянием дидактических игр на сенсорное развитие детей.  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объединит воспитателей, родителей и детей в общей работе.</w:t>
      </w:r>
    </w:p>
    <w:p>
      <w:pPr>
        <w:pStyle w:val="Standard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изна проек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начение дидактических игр для сенсорного развития детей.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реализации: 9 месяцев (2021 – 2022 учебный год).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Цель проекта: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сенсорных способностей у детей младшего дошкольного возраста посредством дидактических игр. 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У детей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 Создание предметно-развивающей среды для обогащения и накопления сенсорного опыта детей;</w:t>
        <w:br/>
        <w:t>- Использование дидактических игр в НОД;</w:t>
        <w:br/>
        <w:t>- Применение сенсорных эталонов в практической деятельности детей;</w:t>
        <w:br/>
        <w:t>- Взаимодействие с родителями по изготовлению дидактических игр для развития сенсорных способностей.</w:t>
        <w:br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У педагогов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влечь родителей к более тесному сотрудничеству в проектной деятельности; создать условия для практической деятельности в группе; </w:t>
        <w:br/>
        <w:t>- Способствовать активному взаимодействию всех участников отношений в процессе реализации перспективного пла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У родител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ширять возможности сотрудничества со своими детьми. Родители должны стать активными участниками образовательного процесса.</w:t>
        <w:br/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 Готовность к реализации проекта. </w:t>
        <w:br/>
        <w:t>Место провед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КДОУ «Детский сад № 401»</w:t>
        <w:br/>
        <w:t xml:space="preserve">Проект рассчитан на детей младшей группы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725"/>
        <w:gridCol w:w="337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дактические игры и упражнения;</w:t>
            </w:r>
          </w:p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уктивная изобразительная деятельность;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ая деятельность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абота с родителями: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ция родителей «Развиваемся и взрослеем в игре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лядная информация «Сенсорные игры для малышей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мятка «Актуальность сенсорного развития детей младшего возраста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ция «Развитие сенсорного восприятия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Учить цвета легко и просто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ьское собрание онлайн на тему: «Сенсорное воспитание детей через дидактические игры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тавка для родителей «Дидактические игры по сенсорному развитию детей 3-4 лет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тер-класс обрывная аппликация на 8 марта от родителей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лядная информация «Как знакомить детей с сенсорными эталонами дома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Какие игры нужны дома для сенсорного развития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минутки</w:t>
              <w:br/>
              <w:t>Пальчиковые игр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Получение новых знаний, новой информации полезной для сенсорного развития дете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rStyle w:val="Style16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паганда развития сенсорики для формирования у родителей знаний, умений и навыков по данной теме.</w:t>
            </w:r>
          </w:p>
          <w:p>
            <w:pPr>
              <w:pStyle w:val="Style21"/>
              <w:jc w:val="both"/>
              <w:rPr>
                <w:rStyle w:val="Style16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Дети начинают относиться к родителям, как к источнику знаний и опыта.</w:t>
            </w:r>
          </w:p>
          <w:p>
            <w:pPr>
              <w:pStyle w:val="Style21"/>
              <w:jc w:val="both"/>
              <w:rPr>
                <w:rStyle w:val="Style16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jc w:val="both"/>
              <w:rPr>
                <w:rStyle w:val="Style16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оказать и доказать родителям, что дидактические игры не только интересные, но и полезные для развития их детей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полнить уголок дидактических игр.</w:t>
            </w:r>
          </w:p>
          <w:p>
            <w:pPr>
              <w:pStyle w:val="Style21"/>
              <w:jc w:val="both"/>
              <w:rPr/>
            </w:pPr>
            <w:r>
              <w:rPr>
                <w:rStyle w:val="Style16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Формирование познавательных действий, становление сознания; развитие воображения и творческой активности; формирование первичных представлений о объектах окружающего мира, о свойствах и отношениях объектов окружающего мира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Style16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обходимы на каждом занятие физминутки и пальчиковые игры, направленные на снятие усталости, напряжения, на восстановление умственной работоспособности.</w:t>
            </w:r>
          </w:p>
        </w:tc>
      </w:tr>
    </w:tbl>
    <w:p>
      <w:pPr>
        <w:pStyle w:val="Normal"/>
        <w:spacing w:lineRule="auto" w:line="240"/>
        <w:jc w:val="both"/>
        <w:rPr>
          <w:rStyle w:val="Style16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готов</w:t>
      </w:r>
      <w:r>
        <w:rPr/>
        <w:t>ка методического материала для реализации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673"/>
        <w:gridCol w:w="326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правления в работе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(с помощью чего?)</w:t>
            </w:r>
          </w:p>
        </w:tc>
      </w:tr>
      <w:tr>
        <w:trPr>
          <w:trHeight w:val="140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Н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1. Рисование «Раскрась чашки таким же цветом, как и блюдца».</w:t>
              <w:br/>
              <w:t>2. Аппликация «Укрась коврик геометрическими фигурами», «Укрась чашку».</w:t>
              <w:br/>
              <w:t>3. ФЭМП «Большой и маленький», «Разложи от большого до маленького».</w:t>
              <w:br/>
              <w:t>4. ФЦКМ «Помоги ежику собрать фрукты», «Что лежит в мешочке?»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Опытно-экспериментальная деятельность «Окраска воды»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Беседы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уктивная деятельность.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ормирование представлений об оттенках цветов (светлый, темный)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гры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5" w:after="4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оведение дидактических игр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45" w:after="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оздушные шары»,</w:t>
            </w:r>
          </w:p>
          <w:p>
            <w:pPr>
              <w:pStyle w:val="Normal"/>
              <w:spacing w:lineRule="auto" w:line="240" w:before="45" w:after="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одбери ниточку к шарику», «Подбери чашку к блюдцу», «Закрой окошко домику», «Найди домик», Разложи фигуры по местам, «Полянка», «Собери пирамидку», «Подбери ключ к замочку», «Спрячь Мышку», Игры с прищепками: выкладывание предметов по образцу (солнышко, елка, ежик), «Большой и маленький», «Сортировка»,  «Сделаем куклам бусы»,  «Помоги мишке разложить мячи по коробкам», «Укрась бабочку»,   «Подбери петушку перышко», «Составь картинку», «Разноцветные фигуры».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культминутк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Рыбки»,</w:t>
            </w:r>
          </w:p>
          <w:p>
            <w:pPr>
              <w:pStyle w:val="Heading3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«Мы делили апельсин»,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Пальцы в саду», «В чаще леса…» и другие</w:t>
            </w:r>
          </w:p>
        </w:tc>
      </w:tr>
      <w:tr>
        <w:trPr>
          <w:trHeight w:val="206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одействие с семьями воспитанник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25" w:after="2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ма совместно с семьями играем в дидактические игры.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 проект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енсорных способностей у детей младшего дошкольного возраста посредством дидактических игр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зентация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Этапы, содержание и методы реализации проект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екта рассчитана на 9 месяцев и будет происходить в несколько этапов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Этапы, содержание, методы и сроки реализации проекта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ект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  <w:gridCol w:w="520"/>
      </w:tblGrid>
      <w:tr>
        <w:trPr>
          <w:trHeight w:val="375" w:hRule="atLeast"/>
        </w:trPr>
        <w:tc>
          <w:tcPr>
            <w:tcW w:w="9051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раткая аннотация проекта…………………..………….….……………3</w:t>
              <w:br/>
              <w:t>2.Описание учреждения……………………………………………….……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ановка проблемы………………………………………….………...5 Актуальность проблем……………………………………………………..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Цель и задачи проекта ……………………………………….…………. 6</w:t>
              <w:br/>
              <w:t>6.Готовность к реализации проекта…………………………..……………7</w:t>
              <w:br/>
              <w:t>7.Этапы, содержание и методы реализации проекта……………….……10</w:t>
              <w:br/>
              <w:t>8. Прогнозируемые конечные результаты деятельности…………..……15</w:t>
              <w:br/>
              <w:t>9.Практическая значимость результатов………………….……………...15</w:t>
              <w:br/>
              <w:t>10.Возможные риски………………………….…………………………...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Критерии и показатели эффективности реализации проекта ………17</w:t>
              <w:br/>
              <w:t>12.Ресурсы (бюджет проекта) ……………………………………………17</w:t>
              <w:br/>
              <w:t>13.Функционал участников проекта……………………………………..18</w:t>
              <w:br/>
              <w:t>14.Перечень используемых источников…………………………………1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я 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051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9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150" w:after="15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50" w:after="15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50" w:after="15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50" w:after="15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50" w:after="15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50" w:after="15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50" w:after="15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Краткая аннотация проект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Сенсорное развитие в младшем дошкольном возрасте — это неоценимый вклад в общее развитие ребенка. Этот возраст самый благоприятный для улучшения работы органов чувств и увеличения понятий о мире окружающем нас. Сенсорное развитие ребенка – один из способов знакомства и познания мира вокруг, в котором задействована работа всех чувств. Благодаря ощущениям наше представление о разных особенностях окружающей среды обширны, они формируют понятие полного образа предметов. Различить цвет, форму и размер помогает зрительное восприятие, за тактильные ощущения отвечает кожное восприятие (твердый, мягкий, шершавый, гладкий и т.д.). </w:t>
      </w:r>
    </w:p>
    <w:p>
      <w:pPr>
        <w:pStyle w:val="Normal"/>
        <w:shd w:fill="FFFFFF" w:val="clear"/>
        <w:spacing w:lineRule="auto" w:line="240" w:before="150" w:after="15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иная с младшего дошкольного возраста восприятие, необходимо развивать и совершенствовать. Развитие сенсорных способностей дошкольников происходит в процессе освоения детьми разнообразных видов деятельности (трудовой, изобразительной, конструктивной). Благодаря сенсорному развитию у ребенка развивается восприятие и формируется представление о внешних свойствах предметов: их форме, цвете, величине, положении в пространстве, а также запахе, вкусе и т. п. </w:t>
      </w:r>
    </w:p>
    <w:p>
      <w:pPr>
        <w:pStyle w:val="Normal"/>
        <w:shd w:fill="FFFFFF" w:val="clear"/>
        <w:spacing w:lineRule="auto" w:line="240" w:before="150" w:after="15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витии сенсорных способностей важную роль играет освоение сенсорных эталонов – привычных образцов сторон предметов. Например, 7 цветов радуги и их оттенки, геометрические фигуры, метрическая система мер и пр. Усвоение сенсорных эталонов — долгий и тяжелый процесс, дошкольного детства может не хватить. Понять сенсорный эталон — это не значит уметь правильно называть то или иное свойство объекта. Следует иметь определенные представления о типах каждого свойства и, главное, уметь пользоваться этими представлениями для анализа и выделения свойств самых разнообразных предметов в самых различных ситуациях. Иначе говоря, усвоение сенсорных эталонов — это разумное использование их в качестве «единиц измерения» при оценке свойств веществ. Сенсорное развитие является условием успешного овладения любой практической деятельностью, а истоки способностей лежат в общем уровне сенсорного развития, достигаемого в младшем дошкольном возрасте. Период первых 3 лет наиболее важен для интенсивного физического и психического развития детей. Сенсорное развитие направлено на то, чтобы научить детей точно полно и расчётливо воспринимать предметы их разнообразные свойства и отношения (цвет, форму, величину, высоту звуков и т. п.). Без такого обучения восприятие детей долго остается поверхностным, отрывочным и не создаёт необходимой основы для общего умственного развития, овладения разными видами деятельности (рисованием, конструированием, развитием речи и др.) полноценного усвоения знаний и навыков.  </w:t>
      </w:r>
    </w:p>
    <w:p>
      <w:pPr>
        <w:pStyle w:val="Normal"/>
        <w:shd w:fill="FFFFFF" w:val="clear"/>
        <w:spacing w:lineRule="auto" w:line="240" w:before="150" w:after="15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можно сделать вывод, что ребенок с развитыми сенсорными способностями счастлив. Каждый день он делает открытия, совершает увлекательные путешествия в новый мир предметов. Необходимо дарить детям возможность восхищаться окружающим миром, узнавать его и с его помощью развивать свой ум и тело, именно это и происходит благодаря сенсорному развитию.</w:t>
      </w:r>
    </w:p>
    <w:p>
      <w:pPr>
        <w:pStyle w:val="Normal"/>
        <w:shd w:fill="FFFFFF" w:val="clear"/>
        <w:spacing w:lineRule="auto" w:line="240" w:before="150" w:after="15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а проекта проводилась воспитателями во взаимодействии с родителями (привлечение родителей к изготовлению игр и приобретение дидактического материала по сенсорному развитию детей). </w:t>
        <w:br/>
        <w:t xml:space="preserve">     Данный проект – это организация работы по сенсорному развитию посредством дидактических игр, его значимость для развития детского организма как один из способов знакомства и познания мира вокруг, в котором задействована работа всех чувств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21"/>
        <w:ind w:firstLine="5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Описание учреждения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ое казенное дошкольное образовательное учреждение города Новосибирска «Детский сад № 401» расположено по адресу: ул. Кошурникова, 49/1, Дзержинского района.</w:t>
      </w:r>
    </w:p>
    <w:p>
      <w:pPr>
        <w:pStyle w:val="Normal"/>
        <w:suppressAutoHyphens w:val="true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ский сад № 401 является единственным Муниципальным казенным дошкольным образовательным учреждением в Дзержинском районе для детей с нарушением зрения. В детском саду функционируют десять дошкольных групп комбинированной направленности, из которых восемь групп для детей с нарушениями зрения и речи в возрасте от 2 до 7 лет и две группы общеразвивающие для детей от 2-7 лет. В МКДОУ имеются музыкальный и физкультурный залы, кабинет тифлопедагога, логопедический и офтальмологический кабинеты, методический кабинет, медицинский кабинет.</w:t>
      </w:r>
    </w:p>
    <w:p>
      <w:pPr>
        <w:pStyle w:val="Normal"/>
        <w:suppressAutoHyphens w:val="true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ционная работа в МКДОУ строится с учетом ограниченных возможностей детей и специфики обучения и воспитания слабовидящих детей. Сочетание коррекционно-воспитательной работы с лечено - восстановительной, тесная взаимосвязь специалистов детского сада: врачом – офтальмологом, воспитателем, тифлопедагогом, учителем – логопедом, психологом, музыкальным руководителем, инструктором по физическому воспитанию и обязательное участие родителей в процессе коррекционного обучения дают положительные результа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Технология проектирования относится к современным гуманитарным технологиям, которые являются инновационными в работе дошкольных учреждений. Особенностью проектной деятельности в ДОУ является то, что ребенок в силу ограниченного кругозора еще не может самостоятельно найти противоречие в окружающем, сформулировать проблему, определить цель. Этот метод актуален и очень эффективен, дает ребенку возможность экспериментировать, синтезировать полученные знания, развивать творческие способности и коммуникативные навыки. Поэтому в воспитательно-образовательном процессе ДОУ проектная деятельность носит характер сотрудничества, в котором принимают участие дети, педагоги ДОУ и на добровольной основе вовлекаются родители.</w:t>
      </w:r>
    </w:p>
    <w:p>
      <w:pPr>
        <w:pStyle w:val="Normal"/>
        <w:suppressAutoHyphens w:val="true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 проектов интересен и полезен как детям, так и воспитателям, так как он дает возможность сконцентрировать материал по определённой теме, повысить уровень собственной компетентности по проблеме, вывести на новый уровень взаимоотношения с родителями, ощутить себя действительно партнером детей в решении исследовательских задач, сделать процесс познания не скучным и чрезмерно назидательным, естественно и гармонично вплетается в образовательный процесс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МКДОУ д/с № 401 посещают 93 детей со статусом ограниченные возможности здоровья. На основании заключения ТПМПК</w:t>
        <w:br/>
        <w:t xml:space="preserve">г. Новосибирск данным детям были присвоены такие диагнозы как: амблиопия, косоглазие, миопия, гиперметропия, СН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ровень речевого развития, З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 и воспитатели детского сада участвуют во всех мероприятиях и акциях, проводимых в образовательном учреждении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Штат специалистов – кто работает с детьми: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Стефанишина Наталья Владимировна - воспитатель </w:t>
        <w:br/>
        <w:t xml:space="preserve">Каликина Елена Викторовна - воспитатель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нность проекта для данного учреждения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й проект может быть использован в работе педагогов ДОУ: в НОД, в совместной деятельности педагога и детей, в изобразительной и игровой деятель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становка проблемы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ошкольной педагогике проблема сенсорного развития всегда занимала одно из главных мест. В жизни ребенка окружает многообразие красок, запахов, цветов, форм и других свойств объектов, но без правильного педагогического вмешательства взрослых это понимание будет поверхностным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 учебного года (сентябрь) была проведена входная диагностика детей. Диагностика показала достаточно низкий уровень сенсорного развития у детей группы «Василек». Исходя из этого было составлено перспективное планирование воспитателя по сенсорному развитию детей посредством дидактических игр на 2021-2022 учебный год. Основной этап – непосредственная практическая деятельность, направленная на формирование сенсорного развития детей посредством аппликации.</w:t>
      </w:r>
    </w:p>
    <w:p>
      <w:pPr>
        <w:pStyle w:val="Style20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Актуальность проблемы</w:t>
        <w:br/>
        <w:t xml:space="preserve">     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нсорное развитие ребенка – это развитие его восприятия и формирования представлений о важнейших свойствах предметов, их форме, цвете, величине, положение в пространстве, а также запахе и вкусе. Период первых трех лет – наиболее интенсивного психического и физического развития малышей. Успешность умственного, физического, здорового развития ребенка в значительной степени зависит от уровня сенсорного развития, т. е. от того, насколько ребенок слышит, видит, осязает окружающий мир.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сенсорного воспитания состоит в том, что оно: является основой для интеллектуального развития, развивает наблюдательность, позитивно влияет на эстетическое чувство, является основой для развития воображения, развивает внимание, дает ребенку возможность овладеть новыми способами предметно-познавательной деятельности, обеспечивает усвоение сенсорных эталонов, обеспечивает освоение навыков учебной деятельности, влияет на расширение словарного запаса ребенка, влияет на развитие зрительной, слуховой, моторной, образной и др. видов памяти.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ромную роль в развитие сенсорных способностей детей младшего возраста отводиться дидактической игре, так как ребенок практически все в этом мире познает через игру. Дидактические игры выполняют функцию – контроль за состоянием сенсорного развития детей.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й проект предназначен для детей второй группы раннего возраста ДОУ и ориентирован на изучение вопросов, связанных с влиянием дидактических игр на сенсорное развитие детей.  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объединит воспитателей, родителей и детей в общей работе.</w:t>
      </w:r>
    </w:p>
    <w:p>
      <w:pPr>
        <w:pStyle w:val="Standard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изна проек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начение дидактических игр для сенсорного развития детей.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реализации: 9 месяцев (2021 – 2022 учебный год).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Цель проекта: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сенсорных способностей у детей младшего дошкольного возраста посредством дидактических игр. 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У детей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 Создание предметно-развивающей среды для обогащения и накопления сенсорного опыта детей;</w:t>
        <w:br/>
        <w:t>- Использование дидактических игр в НОД;</w:t>
        <w:br/>
        <w:t>- Применение сенсорных эталонов в практической деятельности детей;</w:t>
        <w:br/>
        <w:t>- Взаимодействие с родителями по изготовлению дидактических игр для развития сенсорных способностей.</w:t>
        <w:br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У педагогов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влечь родителей к более тесному сотрудничеству в проектной деятельности; создать условия для практической деятельности в группе; </w:t>
        <w:br/>
        <w:t>- Способствовать активному взаимодействию всех участников отношений в процессе реализации перспективного пла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У родител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ширять возможности сотрудничества со своими детьми. Родители должны стать активными участниками образовательного процесса.</w:t>
        <w:br/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 Готовность к реализации проекта. </w:t>
        <w:br/>
        <w:t>Место провед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КДОУ «Детский сад № 401»</w:t>
        <w:br/>
        <w:t xml:space="preserve">Проект рассчитан на детей младшей группы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725"/>
        <w:gridCol w:w="337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дактические игры и упражнения;</w:t>
            </w:r>
          </w:p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уктивная изобразительная деятельность;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ая деятельность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абота с родителями: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ция родителей «Развиваемся и взрослеем в игре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лядная информация «Сенсорные игры для малышей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мятка «Актуальность сенсорного развития детей младшего возраста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ция «Развитие сенсорного восприятия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Учить цвета легко и просто».</w:t>
            </w:r>
          </w:p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ьское собрание онлайн на тему: «Сенсорное воспитание детей через дидактические игры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тавка для родителей «Дидактические игры по сенсорному развитию детей 3-4 лет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тер-класс обрывная аппликация на 8 марта от родителей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лядная информация «Как знакомить детей с сенсорными эталонами дома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Какие игры нужны дома для сенсорного развития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минутки</w:t>
              <w:br/>
              <w:t>Пальчиковые игр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Получение новых знаний, новой информации полезной для сенсорного развития дете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rStyle w:val="Style16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паганда развития сенсорики для формирования у родителей знаний, умений и навыков по данной теме.</w:t>
            </w:r>
          </w:p>
          <w:p>
            <w:pPr>
              <w:pStyle w:val="Style21"/>
              <w:jc w:val="both"/>
              <w:rPr>
                <w:rStyle w:val="Style16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Дети начинают относиться к родителям, как к источнику знаний и опыта.</w:t>
            </w:r>
          </w:p>
          <w:p>
            <w:pPr>
              <w:pStyle w:val="Style21"/>
              <w:jc w:val="both"/>
              <w:rPr>
                <w:rStyle w:val="Style16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jc w:val="both"/>
              <w:rPr>
                <w:rStyle w:val="Style16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оказать и доказать родителям, что дидактические игры не только интересные, но и полезные для развития их детей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полнить уголок дидактических игр.</w:t>
            </w:r>
          </w:p>
          <w:p>
            <w:pPr>
              <w:pStyle w:val="Style21"/>
              <w:jc w:val="both"/>
              <w:rPr/>
            </w:pPr>
            <w:r>
              <w:rPr>
                <w:rStyle w:val="Style16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Формирование познавательных действий, становление сознания; развитие воображения и творческой активности; формирование первичных представлений о объектах окружающего мира, о свойствах и отношениях объектов окружающего мира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Style16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обходимы на каждом занятие физминутки и пальчиковые игры, направленные на снятие усталости, напряжения, на восстановление умственной работоспособности.</w:t>
            </w:r>
          </w:p>
        </w:tc>
      </w:tr>
    </w:tbl>
    <w:p>
      <w:pPr>
        <w:pStyle w:val="Normal"/>
        <w:spacing w:lineRule="auto" w:line="240"/>
        <w:jc w:val="both"/>
        <w:rPr>
          <w:rStyle w:val="Style16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готов</w:t>
      </w:r>
      <w:r>
        <w:rPr/>
        <w:t>ка методического материала для реализации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673"/>
        <w:gridCol w:w="326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правления в работе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(с помощью чего?)</w:t>
            </w:r>
          </w:p>
        </w:tc>
      </w:tr>
      <w:tr>
        <w:trPr>
          <w:trHeight w:val="140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Н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1. Рисование «Раскрась чашки таким же цветом, как и блюдца».</w:t>
              <w:br/>
              <w:t>2. Аппликация «Укрась коврик геометрическими фигурами», «Укрась чашку».</w:t>
              <w:br/>
              <w:t>3. ФЭМП «Большой и маленький», «Разложи от большого до маленького».</w:t>
              <w:br/>
              <w:t>4. ФЦКМ «Помоги ежику собрать фрукты», «Что лежит в мешочке?»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Опытно-экспериментальная деятельность «Окраска воды»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Беседы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уктивная деятельность.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ормирование представлений об оттенках цветов (светлый, темный)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гры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5" w:after="4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оведение дидактических игр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45" w:after="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оздушные шары»,</w:t>
            </w:r>
          </w:p>
          <w:p>
            <w:pPr>
              <w:pStyle w:val="Normal"/>
              <w:spacing w:lineRule="auto" w:line="240" w:before="45" w:after="4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одбери ниточку к шарику», «Подбери чашку к блюдцу», «Закрой окошко домику», «Найди домик», Разложи фигуры по местам, «Полянка», «Собери пирамидку», «Подбери ключ к замочку», «Спрячь Мышку», Игры с прищепками: выкладывание предметов по образцу (солнышко, елка, ежик), «Большой и маленький», «Сортировка»,  «Сделаем куклам бусы»,  «Помоги мишке разложить мячи по коробкам», «Укрась бабочку»,   «Подбери петушку перышко», «Составь картинку», «Разноцветные фигуры».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культминутк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Рыбки»,</w:t>
            </w:r>
          </w:p>
          <w:p>
            <w:pPr>
              <w:pStyle w:val="Heading3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«Мы делили апельсин»,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Пальцы в саду», «В чаще леса…» и другие</w:t>
            </w:r>
          </w:p>
        </w:tc>
      </w:tr>
      <w:tr>
        <w:trPr>
          <w:trHeight w:val="206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одействие с семьями воспитанник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25" w:after="2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ма совместно с семьями играем в дидактические игры.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 проект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енсорных способностей у детей младшего дошкольного возраста посредством дидактических игр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зентация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Этапы, содержание и методы реализации проект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екта рассчитана на 9 месяцев и будет происходить в несколько этапов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Этапы, содержание, методы и сроки реализации проект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3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4715"/>
        <w:gridCol w:w="2915"/>
        <w:gridCol w:w="2580"/>
        <w:gridCol w:w="2346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 (фаза) реализации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я воспитателей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я дет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я родителе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 концепции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оекта педагогический, познавательно – игровой. Продолжительность проекта: долгосрочный.</w:t>
            </w:r>
            <w:r>
              <w:rPr>
                <w:color w:val="000000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роекта: развитие сенсорных способностей у детей младшего дошкольного возраста посредством дидактических игр.</w:t>
            </w:r>
            <w:r>
              <w:rPr>
                <w:color w:val="000000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и:                                                          - Привлечь родителей к более тесному сотрудничеству в проектной деятельности; создать условия для практической деятельности в группе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пособствовать активному взаимодействию всех участников отношений в процессе реализации перспективного плана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хождение в проблему. (Проведение входной диагности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 сенсорным угол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живание в игровую ситуац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ти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ор и изучение методической литературы. Подбор методической, научно-популярной и художественной литературы, иллюстративного и дидактического материала по данной теме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ция «Развиваемся и взрослеем в игре»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-октябрь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 разрабо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ение перспективного планирования воспитателя по сенсорному развитию детей на 2021-2022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дидактических игр, физминуток.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оцессе исследований дети познакомились с дидактическими играми: словесными, настольными и др.  Проводились занятия, беседы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ор необходимого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лядная информация «Сенсорные игры для малышей»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мятка «Актуальность сенсорного развития детей младшего возраста»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ция «Развитие сенсорного восприятия»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-декабрь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 реал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О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Рисование «Раскрась чашки таким же цветом, как и блюдц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Аппликация «Укрась коврик геометрическими фигурами», «Укрась чашк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ФЭМП «Большой и маленький», «Разложи от большого до маленьког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ФЦКМ «Помоги ежику собрать фрукты», «Что лежит в мешочке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гр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оздушные шары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дбери ниточку к шарику», «Подбери чашку к блюдцу», «Закрой окошко домику», «Найди домик», Разложи фигуры по местам, «Полянка», «Собери пирамидку», «Подбери ключ к замочку», «Спрячь Мышку», Игры с прищепками: выкладывание предметов по образцу (солнышко, елка, ежик), «Большой и маленький», «Сортировка»,  «Сделаем куклам бусы»,  «Помоги мишке разложить мячи по коробкам», «Укрась бабочку»,   «Подбери петушку перышко», «Составь картинку», «Разноцветные фигуры»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в сенсорном уголке, проведение дидактических игр и НОД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влечение родителей в педагогический процесс группы, укрепление заинтересованности в сотрудничестве с детским садом: Беседа «Учить цвета легко и просто»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ьское собрание онлайн «Сенсорное воспитание детей через дидактические игр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тавка для родителей «Дидактические игры по сенсорному развитию детей 3-4 лет»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тер-класс от родителей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лядная информация «Как знакомить детей с сенсорными эталонами дома»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-апрель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 завершения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едение итогов реализации проекта: итоговая диагностика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РППС для обогащения и накопления сенсорного опыта детей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процессе работы над проектом у дошкольников обогатились сенсорные навыки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седа «Какие игры нужны дома для сенсорного развития». Сбор бросового материала для создания дидактических игр.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3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Прогнозируемые конечные результаты деятельности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условии реализации данного проекта мы рассчитываем получить следующие результаты: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 детей:  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·        повышение уровня сенсорного развития детей;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·        пополнение уголка дидактическими играми и играми;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·        совместные игры;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·        беседы;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·        фото о работе (наши успехи)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 родителе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единого развивающего пространства, включающее детей, педагогов и родит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олнение совместных заданий по проек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 воспитателе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ля успешной реализации проекта и достижения конечного результата выстроить стратегию руководства проектом во взаимодействии с родителями, детьми и сотрудниками детского са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ствовать созданию условий для познавательного развит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. Практическая значимость резуль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й проект адресован воспитателям.    Педагоги, участвующие в работе считают, что такой подход к реализации проекта поможет воспитателям вызвать у детей интерес к данной проблем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мые формы работы, могут быть адаптированы и использованы воспитателями в работе с дошкольниками. Разработанный практический материал может быть эффективно использован образовательными учреждениями, работающими по данному направлению с детьми младшего дошкольного возрас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Возможные риски</w:t>
      </w:r>
    </w:p>
    <w:tbl>
      <w:tblPr>
        <w:tblW w:w="9223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765"/>
      </w:tblGrid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иски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ути предотвращения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руженность детей группы в связи с полной сеткой занятий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и используют интеграцию областей и проводят реализацию данного проекта во второй половине дня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2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тивационные (недостаточная познавательная активность родителей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ции для родителей: «Развиваемся и взрослеем в игре», «Развитие сенсорного восприятия», наглядная информация «Сенсорные игры для малышей», памятка: «Актуальность сенсорного развития детей младшего возраста», наглядная информация «Как знакомить детей с сенсорными эталонами дома»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5" w:after="22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онные (заболеваемость детей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доровьесберегающие технологии. Перенос даты проведения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достаток методических разработок по тематике проекта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роектной мастерской на базе МКДОУ «Детский сад № 401». Использование ресурсов интернет-пространства.</w:t>
            </w:r>
          </w:p>
        </w:tc>
      </w:tr>
    </w:tbl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итерии и показатели эффективности проекта</w:t>
      </w:r>
    </w:p>
    <w:p>
      <w:pPr>
        <w:pStyle w:val="Style2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лагодаря данному проекту в ДОУ созданы дидактические игры: 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хой бассейн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селый клоун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роматный горошек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й хвостик?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, что ест?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рукты и геометрические фигуры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ети научатся играть в новые игры;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познакомятся с усложненными правилами игр; 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у детей сформируются знания и представления о сенсорных эталонах; 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ети узнают о дидактических играх на развитие сенсорики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способствовал установлению положительных отношений в семьях воспитанников, укреплению дружеских отношений в детском коллективе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нная система взаимодействия педагогов помогла повысить уровень самообразования по данной теме, пополнение образовательной среды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женная работа родителей и детей в данной области помогла добиться результатов: укрепление отношений между детьми и родителями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Ресурсы (в рублях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849"/>
        <w:gridCol w:w="1963"/>
        <w:gridCol w:w="1963"/>
        <w:gridCol w:w="1961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еющие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буемые</w:t>
            </w:r>
          </w:p>
        </w:tc>
      </w:tr>
      <w:tr>
        <w:trPr>
          <w:trHeight w:val="35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па манна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пистол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нцелярские товар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аппара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ногофункциональное устройство (принтер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аминатор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60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Функционал участников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049"/>
        <w:gridCol w:w="585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тветственные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ункционал обязанносте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ведующий ДОУ 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реализации и проведения меро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атериальной базы в рамках реализации проект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рший воспитатель 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тодическое сопровождение педагогов (консультации, семинары).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совместной и самостоятельной деятельности с деть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а системы взаимодействия педагогов и функционал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ючение родителей в данный процесс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ники младшего дошкольного возраст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ые участники в проектной деятельности, выставках, праздниках, презентациях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и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ощь в создании дидактических игр для дете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 проекта педагогический, познавательно – игровой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 проекта: долгосрочный</w:t>
        <w:b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Перечень используемых источни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Башаева Т. В. Развитие восприятия у детей. Форма, цвет, звук. - Ярославль: Академия развития, 200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Венгер Л. А. Воспитание сенсорной культуры ребенка от рождения до 6 лет» - М.: Просвещение 2005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Губанова Н. Ф. Развитие игровой деятельности. Система работы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вой младшей группе детского сада. – М.: Мозаика-Синтез, 2008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Михайленко Н. Я., Н. А. Короткова. Как играть с ребёнком. – М.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руч, 2012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Петрова И. В. Сенсорное развитие детей раннего дошкольного возраста. – М.: «Сфера», 201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 Пилюгина В. А. Сенсорные способности малыша: Игры на развитие восприятия цвета, формы, величины у детей раннего возраста. – М.: просвещение. АО «Учеб. мет» 199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 Сольцева О.Г. Наши помощники - органы чувств [Текст]/ Ребёнок в детском саду, -2007 -№3. – с.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 Усова А.П. Педагогика и психология сенсорного развития и воспитания дошкольника//Теория и практика сенсорного воспитания в детском саду [Текст]- М., Просвещение, 200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спективное планирование воспитателя по сенсорному развитию детей на 2021-2022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2965"/>
        <w:gridCol w:w="238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bookmarkStart w:id="0" w:name="_Hlk104236360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нятие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орудова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детей с сенсорным уголком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явить знания детей в области сенсорных эталонов цвета, формы посредством дидактического материала на начало год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ушки и игры с уголка сенсорики.</w:t>
            </w:r>
          </w:p>
        </w:tc>
      </w:tr>
      <w:tr>
        <w:trPr>
          <w:trHeight w:val="70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«Воздушные шар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 детей с зеленым, желтым, красным цветам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дактическая игра «Воздушные шар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«Подбери ниточку к шарику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детей различать цвета и использовать названия цветов в речи. Развивать мелкую моторику, внимани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дактическая игра «Подбери ниточку к шарик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«Подбери чашку к блюдцу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детей определять и называть цвет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юдца и чашки зеленого, желтого, красного, синего цветов.</w:t>
            </w:r>
          </w:p>
        </w:tc>
      </w:tr>
      <w:tr>
        <w:trPr>
          <w:trHeight w:val="76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«Закрой окошко домику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ать учить детей определять предметы по цвету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мики из цветного картона, окошечки такого же цвета.</w:t>
            </w:r>
          </w:p>
        </w:tc>
      </w:tr>
      <w:tr>
        <w:trPr>
          <w:trHeight w:val="19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«Найди домик»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ывать умение различать предметы по величине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ные из картона домики разной величины, изготовленные из картона зайчики разной величины.</w:t>
            </w:r>
          </w:p>
        </w:tc>
      </w:tr>
      <w:tr>
        <w:trPr>
          <w:trHeight w:val="6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Разложи фигуры по места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 с плоскими геометрическими формами – квадратом, кругом, треугольником, овалом, прямоугольником. Учить подбирать нужные формы разными методам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нные листы бумаги, вырезанные из них треугольник, квадрат, круг, ова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«Полянк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группировать предметы по цвету. Устанавливать тождества и различия цвета однородных предметов.        Учить понимать слова «цвет», «такой», «не такой», «разные»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бочки из картона, домики из картона разных цвето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«Собери пирамидку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детей различать и называть цвет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рамидка из колец</w:t>
            </w:r>
          </w:p>
        </w:tc>
      </w:tr>
      <w:tr>
        <w:trPr>
          <w:trHeight w:val="5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«Подбери ключ к замочку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детей различать геометрические фигуры треугольник, квадрат, круг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очки, геометрические фигуры круг, квадрат, треугольник.</w:t>
            </w:r>
          </w:p>
        </w:tc>
      </w:tr>
      <w:tr>
        <w:trPr>
          <w:trHeight w:val="3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«Окраска воды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е представлений об оттенках цветов (светлый, темный)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а в прозрачных емкостях, краски светлых и темных оттенков.</w:t>
            </w:r>
          </w:p>
        </w:tc>
      </w:tr>
      <w:tr>
        <w:trPr>
          <w:trHeight w:val="3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«Спрячь Мышку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должать знакомить детей с шестью основными цветами, учить различать их. Развивать быстроту реакции, внимание, мышление. Закреплять знания о животных.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источки бумаги шести цветов (20 – 15), посредине белый квадрат (8-8 ), на которых нарисована мышка (мышкин домик ), квадраты тех же шести цветов – дверцы ( 10х10 ), большая картонная  игрушка – кошка, мягкая мышка. Квадрат меньшего размера-цветные листы 10х8, белые квадраты на них 5х5. </w:t>
            </w:r>
          </w:p>
        </w:tc>
      </w:tr>
      <w:tr>
        <w:trPr>
          <w:trHeight w:val="232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Игры с прищепками: выкладывание предметов по образцу (солнышко, елка, ежик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ть у детей мелкую моторику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льевые прищепки. Силуэты: солнышко, елка, ежик, тучка, ягод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«Большой и малень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ать учить детей соотносить однородные предметы по величине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сички, медведь и яблоки разных разме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«Укрась коврик геометрическими фигурами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ать учить детей различать и называть геометрические фигуры. Познакомить детей с прямоугольником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врик из цветного картона, геометрические фигуры (квадрат, треугольник, круг, прямоугольник).</w:t>
            </w:r>
          </w:p>
        </w:tc>
      </w:tr>
      <w:tr>
        <w:trPr>
          <w:trHeight w:val="4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«Раскрась чашки таким же цветом, как и блюдц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ать учить детей различать и называть цвета (красный, синий, зеленый, белый, желтый)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ветные блюдца вмести с белыми чашками, цветные карандаши.</w:t>
            </w:r>
          </w:p>
        </w:tc>
      </w:tr>
      <w:tr>
        <w:trPr>
          <w:trHeight w:val="250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«Сортиров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«Сделаем куклам бус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детей группировать геометрические фигуры по коробкам. Развивать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детей чередовать предметы по цвету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еометрические фигуры основных цветов, короб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нурки или веревочки, разноцветные бусины по количеству детей.</w:t>
            </w:r>
          </w:p>
        </w:tc>
      </w:tr>
      <w:tr>
        <w:trPr>
          <w:trHeight w:val="15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«Помоги мишке разложить мячи по коробкам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ать учить детей соотносить однородные предметы по величине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ячи больших размеров и маленьких, большая и маленькая коробка, игрушка медведь.</w:t>
            </w:r>
          </w:p>
        </w:tc>
      </w:tr>
      <w:tr>
        <w:trPr>
          <w:trHeight w:val="37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«Укрась бабочку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детей группировать предметы по цвету. Закреплять знания о геометрической фигуре круг, о понятия много - один, большой - маленький. Развивать мелкую моторику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бочки разных цветов, вырезанные из картона, круги разных размеров и цветов.</w:t>
            </w:r>
          </w:p>
        </w:tc>
      </w:tr>
      <w:tr>
        <w:trPr>
          <w:trHeight w:val="6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«Что лежит в мешочке?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лять знание детей о форме, упражнять в правильном соотнесении нескольких предметов с одним и тем же геометрическими образцам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дактическая игра «Чудесный мешоче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«Укрась чашку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детей различать цвета и использовать названия цветов в речи. Закреплять умение распознавать геометрические фигуры и называть их. Развивать мелкую моторику рук, цветовое восприятие, внимание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ашка, геометрические фигурки, к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«Помоги ежику собрать фрук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ть глазомер, продолжать учить умение различать цвета. Познакомить с оранжевым цветом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ляжи яблок: желтого, красного, зеленого, оранжевого цвета, корзинки таких цветов.</w:t>
            </w:r>
          </w:p>
        </w:tc>
      </w:tr>
      <w:tr>
        <w:trPr>
          <w:trHeight w:val="8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«Большой и маленький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детей сравнить предметы по величине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шинки, пуговицы, кубики и др. игрушки.</w:t>
            </w:r>
          </w:p>
        </w:tc>
      </w:tr>
      <w:tr>
        <w:trPr>
          <w:trHeight w:val="139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«Подбери петушку перышк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лять знание цветов. Учить детей правильно соотносить с формо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тушки, цветные перы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«Разложи от большого до маленького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ть зрительное внимание, упражнять в умении сравнивать предметы, по величине раскладывая от самого маленького до самого большого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бики, мячики, пирамидк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«Составь картинку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ять в подборе нужных цветных тонов при составлении картинки, самостоятельном подборе разных оттенков цвет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ст бумаги с изображением цветка и грибка, силуэты деталей грибка и цветка трех оттенко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«Разноцветные фигуры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ксировать внимание детей на том, что цвет является признаком разных предметов и может быть использован для обозначения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бки с мозаико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намика усвоения знаний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явить знания детей в области сенсорных эталонов цвета, формы посредством дидактического материала на конец год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ушки и игры с уголка сенсорики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 w:ascii="Times New Roman" w:hAnsi="Times New Roman"/>
          <w:b/>
          <w:bCs/>
          <w:color w:val="000000"/>
          <w:sz w:val="28"/>
          <w:szCs w:val="28"/>
          <w:lang w:eastAsia="ru-RU"/>
        </w:rPr>
        <w:t>План взаимодействия с родителями по сенсорному развитию детей      младшего дошкольного возраста.</w:t>
      </w:r>
    </w:p>
    <w:tbl>
      <w:tblPr>
        <w:tblW w:w="5000" w:type="pct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491"/>
        <w:gridCol w:w="7864"/>
      </w:tblGrid>
      <w:tr>
        <w:trPr/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7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ормы работы</w:t>
            </w:r>
          </w:p>
        </w:tc>
      </w:tr>
      <w:tr>
        <w:trPr/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7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я «Развиваемся и взрослеем в игре».</w:t>
            </w:r>
          </w:p>
        </w:tc>
      </w:tr>
      <w:tr>
        <w:trPr/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7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глядная информация «Сенсорные игры для малышей».</w:t>
            </w:r>
          </w:p>
        </w:tc>
      </w:tr>
      <w:tr>
        <w:trPr/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7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мятка «Актуальность сенсорного развития детей младшего возраста».</w:t>
            </w:r>
          </w:p>
        </w:tc>
      </w:tr>
      <w:tr>
        <w:trPr/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7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я «Развитие сенсорного восприятия».</w:t>
            </w:r>
          </w:p>
        </w:tc>
      </w:tr>
      <w:tr>
        <w:trPr/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7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а «Учить цвета легко и просто».</w:t>
            </w:r>
          </w:p>
        </w:tc>
      </w:tr>
      <w:tr>
        <w:trPr/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7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ьское собрание онлайн «Сенсорное воспитание детей через дидактические игры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тавка для родителей «Дидактические игры по сенсорному развитию детей 3-4 лет».</w:t>
            </w:r>
          </w:p>
        </w:tc>
      </w:tr>
      <w:tr>
        <w:trPr/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7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тер-класс от родителей</w:t>
            </w:r>
          </w:p>
        </w:tc>
      </w:tr>
      <w:tr>
        <w:trPr/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7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глядная информация «Как знакомить детей с сенсорными эталонами дома».</w:t>
            </w:r>
          </w:p>
        </w:tc>
      </w:tr>
      <w:tr>
        <w:trPr/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7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а «Какие игры нужны дома для сенсорного развития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тогалере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19680" cy="336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87295" cy="3402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12415" cy="3748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82570" cy="3710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4145280" cy="3108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3437890" cy="4584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58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1"/>
    <w:qFormat/>
    <w:rPr/>
  </w:style>
  <w:style w:type="character" w:styleId="C8">
    <w:name w:val="c8"/>
    <w:basedOn w:val="Style11"/>
    <w:qFormat/>
    <w:rPr/>
  </w:style>
  <w:style w:type="character" w:styleId="C9">
    <w:name w:val="c9"/>
    <w:basedOn w:val="Style11"/>
    <w:qFormat/>
    <w:rPr/>
  </w:style>
  <w:style w:type="character" w:styleId="C35">
    <w:name w:val="c35"/>
    <w:basedOn w:val="Style11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C0">
    <w:name w:val="c0"/>
    <w:basedOn w:val="Style11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1"/>
    <w:qFormat/>
    <w:rPr/>
  </w:style>
  <w:style w:type="character" w:styleId="Refopener">
    <w:name w:val="ref--opener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23:00Z</dcterms:created>
  <dc:creator>Dell</dc:creator>
  <dc:description/>
  <cp:keywords/>
  <dc:language>en-US</dc:language>
  <cp:lastModifiedBy>Наталья Кантаева</cp:lastModifiedBy>
  <cp:lastPrinted>2020-03-19T11:58:00Z</cp:lastPrinted>
  <dcterms:modified xsi:type="dcterms:W3CDTF">2023-04-25T17:15:00Z</dcterms:modified>
  <cp:revision>5</cp:revision>
  <dc:subject/>
  <dc:title/>
</cp:coreProperties>
</file>