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center"/>
        <w:rPr>
          <w:rFonts w:eastAsia="Calibri"/>
          <w:bCs/>
          <w:iCs/>
          <w:sz w:val="32"/>
          <w:szCs w:val="32"/>
          <w:lang w:eastAsia="en-US"/>
        </w:rPr>
      </w:pPr>
      <w:r>
        <w:rPr>
          <w:rFonts w:eastAsia="Calibri"/>
          <w:bCs/>
          <w:iCs/>
          <w:sz w:val="32"/>
          <w:szCs w:val="32"/>
          <w:lang w:eastAsia="en-US"/>
        </w:rPr>
        <w:t>Муниципальное автономное общеобразовательное учреждение "Средней школы №8 с углубленным изучением отдельных предметов"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iCs/>
          <w:sz w:val="52"/>
          <w:szCs w:val="52"/>
        </w:rPr>
        <w:t>Проект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Cs/>
          <w:sz w:val="72"/>
          <w:szCs w:val="72"/>
        </w:rPr>
      </w:pPr>
      <w:r>
        <w:rPr>
          <w:rFonts w:cs="Monotype Corsiva" w:ascii="Monotype Corsiva" w:hAnsi="Monotype Corsiva"/>
          <w:b/>
          <w:iCs/>
          <w:sz w:val="72"/>
          <w:szCs w:val="72"/>
        </w:rPr>
        <w:t>Симметрия и асимметрия: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rFonts w:cs="Monotype Corsiva" w:ascii="Monotype Corsiva" w:hAnsi="Monotype Corsiva"/>
          <w:b/>
          <w:iCs/>
          <w:sz w:val="72"/>
          <w:szCs w:val="72"/>
        </w:rPr>
        <w:t>два слагаемых одного целого?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</w:t>
      </w:r>
      <w:r>
        <w:rPr>
          <w:b/>
          <w:iCs/>
          <w:sz w:val="28"/>
          <w:szCs w:val="28"/>
        </w:rPr>
        <w:t xml:space="preserve">Выполнил: </w:t>
      </w:r>
      <w:r>
        <w:rPr>
          <w:iCs/>
          <w:sz w:val="28"/>
          <w:szCs w:val="28"/>
        </w:rPr>
        <w:t xml:space="preserve">ученик 10 В класса 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                                                                      </w:t>
      </w:r>
      <w:r>
        <w:rPr>
          <w:iCs/>
          <w:sz w:val="28"/>
          <w:szCs w:val="28"/>
        </w:rPr>
        <w:t>Шинкарчук Кирилл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</w:t>
      </w:r>
      <w:r>
        <w:rPr>
          <w:b/>
          <w:iCs/>
          <w:sz w:val="28"/>
          <w:szCs w:val="28"/>
        </w:rPr>
        <w:t xml:space="preserve">Руководитель: </w:t>
      </w:r>
      <w:r>
        <w:rPr>
          <w:iCs/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</w:t>
      </w:r>
      <w:r>
        <w:rPr>
          <w:iCs/>
          <w:sz w:val="28"/>
          <w:szCs w:val="28"/>
        </w:rPr>
        <w:t>Рустамова Раисат Мусаевна</w:t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. Когалым</w:t>
      </w:r>
    </w:p>
    <w:p>
      <w:pPr>
        <w:pStyle w:val="Normal"/>
        <w:spacing w:lineRule="auto" w:line="360"/>
        <w:jc w:val="center"/>
        <w:rPr/>
      </w:pPr>
      <w:r>
        <w:rPr/>
        <w:t>2021 г.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Оглавление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………………….3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1.Человек как пример симметричного существа…………………………………………5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2.Симметрии………………………………………………………………………………...6</w:t>
      </w:r>
    </w:p>
    <w:p>
      <w:pPr>
        <w:pStyle w:val="Heading2"/>
        <w:spacing w:lineRule="auto" w:line="276"/>
        <w:rPr/>
      </w:pPr>
      <w:r>
        <w:rPr>
          <w:b w:val="false"/>
          <w:sz w:val="24"/>
          <w:szCs w:val="24"/>
        </w:rPr>
        <w:t xml:space="preserve">2.2. Зеркальное отражение…………………………………………………………………7 </w:t>
      </w:r>
    </w:p>
    <w:p>
      <w:pPr>
        <w:pStyle w:val="Heading2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 Зеркальная симметрия………………………………………………………………...7</w:t>
      </w:r>
    </w:p>
    <w:p>
      <w:pPr>
        <w:pStyle w:val="Heading2"/>
        <w:spacing w:lineRule="auto" w:line="276"/>
        <w:rPr/>
      </w:pPr>
      <w:r>
        <w:rPr>
          <w:b w:val="false"/>
          <w:sz w:val="24"/>
          <w:szCs w:val="24"/>
        </w:rPr>
        <w:t xml:space="preserve">3. Асимметрия………………………………………………………………………………8 </w:t>
      </w:r>
    </w:p>
    <w:p>
      <w:pPr>
        <w:pStyle w:val="Heading3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 Асимметрия внутри симметрии………………………………………………………8 </w:t>
      </w:r>
    </w:p>
    <w:p>
      <w:pPr>
        <w:pStyle w:val="Style11"/>
        <w:spacing w:lineRule="auto" w:line="480" w:before="0" w:after="0"/>
        <w:rPr/>
      </w:pPr>
      <w:r>
        <w:rPr/>
        <w:t>3.2. Асимметрия вокруг нас………………………………………………………………..8</w:t>
      </w:r>
    </w:p>
    <w:p>
      <w:pPr>
        <w:pStyle w:val="Style11"/>
        <w:spacing w:lineRule="auto" w:line="480" w:before="0" w:after="0"/>
        <w:rPr/>
      </w:pPr>
      <w:r>
        <w:rPr/>
        <w:t>4.</w:t>
      </w:r>
      <w:r>
        <w:rPr>
          <w:b/>
        </w:rPr>
        <w:t xml:space="preserve"> </w:t>
      </w:r>
      <w:r>
        <w:rPr/>
        <w:t>Мода и дизайн одежды…………………………………………………………………..9</w:t>
      </w:r>
    </w:p>
    <w:p>
      <w:pPr>
        <w:pStyle w:val="Style11"/>
        <w:spacing w:lineRule="auto" w:line="480" w:before="0" w:after="0"/>
        <w:rPr/>
      </w:pPr>
      <w:r>
        <w:rPr/>
        <w:t>5.</w:t>
      </w:r>
      <w:r>
        <w:rPr>
          <w:b/>
        </w:rPr>
        <w:t xml:space="preserve"> </w:t>
      </w:r>
      <w:r>
        <w:rPr/>
        <w:t>Дизайн интерьера………………………………………………………………………...9</w:t>
      </w:r>
    </w:p>
    <w:p>
      <w:pPr>
        <w:pStyle w:val="Style11"/>
        <w:spacing w:lineRule="auto" w:line="480" w:before="0" w:after="0"/>
        <w:rPr>
          <w:lang w:val="en-US"/>
        </w:rPr>
      </w:pPr>
      <w:r>
        <w:rPr/>
        <w:t>. Заключение………………………………………………………………………………   10</w:t>
      </w:r>
    </w:p>
    <w:p>
      <w:pPr>
        <w:pStyle w:val="Style11"/>
        <w:spacing w:lineRule="auto" w:line="480" w:before="0" w:after="0"/>
        <w:rPr/>
      </w:pPr>
      <w:r>
        <w:rPr/>
        <w:t xml:space="preserve">  </w:t>
      </w:r>
      <w:r>
        <w:rPr/>
        <w:t>Литература…………………………………………………………………………………10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Heading4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spacing w:lineRule="auto" w:line="360" w:before="0" w:after="0"/>
        <w:ind w:left="357" w:hanging="0"/>
        <w:jc w:val="righ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«Симметрия является той идеей,</w:t>
      </w:r>
    </w:p>
    <w:p>
      <w:pPr>
        <w:pStyle w:val="Heading4"/>
        <w:spacing w:lineRule="auto" w:line="360" w:before="0" w:after="0"/>
        <w:ind w:left="357" w:hanging="0"/>
        <w:jc w:val="right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 xml:space="preserve">Посредством, которой человек на протяжении веков </w:t>
      </w:r>
    </w:p>
    <w:p>
      <w:pPr>
        <w:pStyle w:val="Heading4"/>
        <w:spacing w:lineRule="auto" w:line="360" w:before="0" w:after="0"/>
        <w:ind w:left="357" w:hanging="0"/>
        <w:jc w:val="right"/>
        <w:rPr/>
      </w:pPr>
      <w:r>
        <w:rPr>
          <w:b w:val="false"/>
          <w:i/>
          <w:iCs/>
        </w:rPr>
        <w:t>пытался постичь и создать порядок, красоту и совершенство».</w:t>
      </w:r>
      <w:r>
        <w:rPr>
          <w:b w:val="false"/>
        </w:rPr>
        <w:t xml:space="preserve">  </w:t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Г. Вейль.</w:t>
      </w:r>
    </w:p>
    <w:p>
      <w:pPr>
        <w:pStyle w:val="Heading4"/>
        <w:spacing w:lineRule="auto" w:line="360"/>
        <w:jc w:val="center"/>
        <w:rPr>
          <w:b w:val="false"/>
          <w:b w:val="false"/>
          <w:i/>
          <w:i/>
        </w:rPr>
      </w:pPr>
      <w:r>
        <w:rPr>
          <w:sz w:val="36"/>
          <w:szCs w:val="36"/>
        </w:rPr>
        <w:t>Введение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 xml:space="preserve">Первоначальный смысл симметрии - это соразмерность, сходство, подобие, порядок, ритм, согласование частей в целостной структуре. Симметрия и структура неразрывно связаны. Если некоторая система имеет структуру, то она обязательно имеет и некоторую симметрию. Идея симметрии имеет исключительное значение и как ведущее начало в осмыслении структуры естественнонаучного знания. Едва ли можно оспаривать эвристическую ценность и методологическое значение принципа симметрии. Известно, что при решении конкретных научных проблем этот принцип играет роль критерия истинности. 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 xml:space="preserve">Симметрия является одной из наиболее фундаментальных и одной из наиболее общих закономерностей мироздания: неживой, живой природы и общества. С симметрией мы встречаемся всюду. Понятие симметрии проходит через всю многовековую историю человеческого творчества. Оно встречается уже у истоков человеческого знания; его широко используют все без исключения направления современной науки. 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 xml:space="preserve">Что же такое симметрия? Почему симметрия буквально пронизывает весь окружающий нас мир? Асимметрия - это искажение, это неправильно, некрасиво? Ответы на эти вопросы я попытаюсь найти в ходе работы над проектом. </w:t>
      </w:r>
    </w:p>
    <w:p>
      <w:pPr>
        <w:pStyle w:val="Style11"/>
        <w:spacing w:lineRule="auto" w:line="360" w:before="200" w:after="0"/>
        <w:ind w:left="360" w:hanging="360"/>
        <w:rPr/>
      </w:pPr>
      <w:r>
        <w:rPr>
          <w:rFonts w:eastAsia="Century Gothic"/>
          <w:b/>
          <w:bCs/>
          <w:color w:val="000000"/>
          <w:kern w:val="2"/>
        </w:rPr>
        <w:t xml:space="preserve">Объект исследования: </w:t>
      </w:r>
      <w:r>
        <w:rPr>
          <w:rFonts w:eastAsia="Century Gothic"/>
          <w:color w:val="000000"/>
          <w:kern w:val="2"/>
        </w:rPr>
        <w:t>симметрия и асимметрия.</w:t>
      </w:r>
    </w:p>
    <w:p>
      <w:pPr>
        <w:pStyle w:val="Style11"/>
        <w:spacing w:lineRule="auto" w:line="360" w:before="200" w:after="0"/>
        <w:ind w:left="360" w:hanging="360"/>
        <w:rPr>
          <w:rFonts w:eastAsia="Century Gothic"/>
          <w:color w:val="000000"/>
          <w:kern w:val="2"/>
        </w:rPr>
      </w:pPr>
      <w:r>
        <w:rPr>
          <w:rFonts w:eastAsia="Century Gothic"/>
          <w:b/>
          <w:bCs/>
          <w:color w:val="000000"/>
          <w:kern w:val="2"/>
        </w:rPr>
        <w:t xml:space="preserve">Предмет исследования: </w:t>
      </w:r>
      <w:r>
        <w:rPr>
          <w:rFonts w:eastAsia="Century Gothic"/>
          <w:color w:val="000000"/>
          <w:kern w:val="2"/>
        </w:rPr>
        <w:t>окружающий мир.</w:t>
      </w:r>
    </w:p>
    <w:p>
      <w:pPr>
        <w:pStyle w:val="Style11"/>
        <w:spacing w:lineRule="auto" w:line="360" w:before="200" w:after="0"/>
        <w:ind w:left="360" w:hanging="360"/>
        <w:rPr/>
      </w:pPr>
      <w:r>
        <w:rPr>
          <w:rFonts w:eastAsia="Century Gothic"/>
          <w:b/>
          <w:bCs/>
          <w:color w:val="000000"/>
          <w:kern w:val="2"/>
        </w:rPr>
        <w:t>Проблема исследования:</w:t>
      </w:r>
      <w:r>
        <w:rPr/>
        <w:t xml:space="preserve"> связь между двумя этими понятиями.</w:t>
      </w:r>
    </w:p>
    <w:p>
      <w:pPr>
        <w:pStyle w:val="Normal"/>
        <w:spacing w:lineRule="auto" w:line="360" w:before="200" w:after="0"/>
        <w:ind w:left="360" w:hanging="360"/>
        <w:rPr/>
      </w:pPr>
      <w:r>
        <w:rPr>
          <w:rFonts w:eastAsia="Century Gothic"/>
          <w:b/>
          <w:bCs/>
          <w:color w:val="000000"/>
          <w:kern w:val="2"/>
        </w:rPr>
        <w:t xml:space="preserve">Гипотеза: </w:t>
      </w:r>
      <w:r>
        <w:rPr/>
        <w:t>Полная безукоризненная симметрия выглядела бы нестер</w:t>
        <w:softHyphen/>
        <w:t>пимо скучно.</w:t>
      </w:r>
    </w:p>
    <w:p>
      <w:pPr>
        <w:pStyle w:val="Style11"/>
        <w:spacing w:lineRule="auto" w:line="480"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Цель проекта: </w:t>
      </w:r>
      <w:r>
        <w:rPr/>
        <w:t>доказательство того, что симметрия и асимметрия два слагаемых одного целого -  красоты.</w:t>
      </w:r>
    </w:p>
    <w:p>
      <w:pPr>
        <w:pStyle w:val="Style11"/>
        <w:spacing w:lineRule="auto" w:line="360" w:before="0" w:after="0"/>
        <w:ind w:firstLine="684"/>
        <w:rPr>
          <w:b/>
          <w:b/>
          <w:i/>
          <w:i/>
        </w:rPr>
      </w:pPr>
      <w:r>
        <w:rPr>
          <w:b/>
          <w:i/>
        </w:rPr>
        <w:t>Задачи проекта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 w:before="0" w:after="0"/>
        <w:rPr/>
      </w:pPr>
      <w:r>
        <w:rPr/>
        <w:t xml:space="preserve">сформировать понятия симметрии и асимметрии в целом; 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left" w:pos="10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казать, какой глубокий смысл заложен в этих понятиях;</w:t>
      </w:r>
    </w:p>
    <w:p>
      <w:pPr>
        <w:pStyle w:val="Style11"/>
        <w:numPr>
          <w:ilvl w:val="0"/>
          <w:numId w:val="3"/>
        </w:numPr>
        <w:spacing w:lineRule="auto" w:line="480" w:before="0" w:after="280"/>
        <w:jc w:val="both"/>
        <w:rPr/>
      </w:pPr>
      <w:r>
        <w:rPr/>
        <w:t xml:space="preserve"> </w:t>
      </w:r>
      <w:r>
        <w:rPr>
          <w:b/>
          <w:bCs/>
        </w:rPr>
        <w:t xml:space="preserve">    </w:t>
      </w:r>
      <w:r>
        <w:rPr/>
        <w:t>человек как пример симметричного существа; 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left" w:pos="10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, что не только симметрия, но и асимметрия – это слагаемое красоты;</w:t>
      </w:r>
    </w:p>
    <w:p>
      <w:pPr>
        <w:pStyle w:val="Style11"/>
        <w:numPr>
          <w:ilvl w:val="0"/>
          <w:numId w:val="3"/>
        </w:numPr>
        <w:spacing w:lineRule="auto" w:line="480" w:before="0" w:after="280"/>
        <w:jc w:val="both"/>
        <w:rPr/>
      </w:pPr>
      <w:r>
        <w:rPr/>
        <w:t xml:space="preserve">     </w:t>
      </w:r>
      <w:r>
        <w:rPr/>
        <w:t xml:space="preserve">симметрия и асимметрия в моде и дизайне одежды. 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>Существуют, в принципе, две группы симметрий.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 xml:space="preserve">К первой группе относится симметрия положений, форм, структур. Это та симметрия, которую можно непосредственно видеть. Она может быть названа геометрической симметрией. 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>Вторая группа характеризует симметрию физических явлений и законов природы. Эта симметрия лежит в самой основе естественнонаучной картины мира: ее можно назвать физической симметрией.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>На протяжении тысячелетий в ходе общественной практики и познания законов объективной действительности человечество накопило многочисленные данные, свидетельствующие о наличии в окружающем мире двух тенденций: с одной стороны, к строгой упорядоченности, гармонии, а с другой - к их нарушению. Люди давно обратили внимание на правильность формы кристаллов, цветов, пчелиных сот и других естественных объектов и воспроизводили эту пропорциональность в произведениях искусства, в создаваемых ими предметах, через понятие симметрии.</w:t>
      </w:r>
    </w:p>
    <w:p>
      <w:pPr>
        <w:pStyle w:val="Style11"/>
        <w:spacing w:lineRule="auto" w:line="480" w:before="0" w:after="0"/>
        <w:ind w:firstLine="720"/>
        <w:jc w:val="both"/>
        <w:rPr/>
      </w:pPr>
      <w:r>
        <w:rPr/>
        <w:t>Особое внимание следует заострить на зер</w:t>
        <w:softHyphen/>
        <w:t>кальной симметрии. Такой подход вполне правомерен. Доста</w:t>
        <w:softHyphen/>
        <w:t>точно взглянуть на окружающий нас реальный мир, чтобы убе</w:t>
        <w:softHyphen/>
        <w:t>диться в первостепенном значении именно зеркальной симмет</w:t>
        <w:softHyphen/>
        <w:t>рии с соответствующим симметричным элементом — плоско</w:t>
        <w:softHyphen/>
        <w:t>стью симметрии. В самом деле, форма всех объектов, которые двигаются по земной поверхности или возле нее — шагают, плывут, летят, катятся, — обладает, как правило, одной более или менее хорошо выраженной плоскостью симметрии. Все то, что развивается или движется лишь в вертикальном направ</w:t>
        <w:softHyphen/>
        <w:t xml:space="preserve">лении, характеризуется симметрией конуса, то есть имеет множество плоскостей симметрии, пересекающихся вдоль вертикальной оси. И то и другое объясняется действием силы земного тяготения, симметрия которого моделируется конусом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>Асимметрия присутствует уже на уровне элементарных частиц и проявляется в абсолютном преобладании в нашей Вселенной частиц над античастицами. Известный физик Ф. Дайсон писал: "Открытия последних десятилетий в области физики элементарных частиц заставляют нас обратить особое внимание на концепцию нарушения симметрии. Развитие Вселенной с момента ее зарождения выглядит как непрерывная последовательность нарушений симметри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>В момент своего возникновения при грандиозном взрыве Вселенная была симметрична и однородна. По мере остывания в ней нарушается одна симметрия за другой, что создает возможности для существования все большего и большего разнообразия структур. Феномен жизни естественно вписывается в эту картину. Жизнь - это тоже нарушение симметрии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1. Человек как пример симметричного существа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Абсолютно симметричного человека, скорее всего, не существует. У каждого, разумеется, об</w:t>
        <w:softHyphen/>
        <w:t>наружится родинка, прядь волос или какая-нибудь другая деталь, нарушающая внешнюю симметрию. Левый глаз никогда не бывает в точности таким, как правый, да и уголки рта нахо</w:t>
        <w:softHyphen/>
        <w:t xml:space="preserve">дятся на разной высоте, во всяком случае, у большинства людей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Но это лишь мелкие несоответствия.  Никто не усом</w:t>
        <w:softHyphen/>
        <w:t xml:space="preserve">нится, что внешне человек построен симметрично: левой руке всегда соответствует правая, и обе руки совершенно одинаковы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 xml:space="preserve">Но, если бы наши руки и в самом деле были совершенно одинаковы, мы могли бы в любой момент поменять их. Было бы возможно, скажем, путем трансплантации пересадить левую ладонь на правую руку, или, проще, левая перчатка подходила бы тогда к правой руке, но на самом деле это не так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 xml:space="preserve">Всем известно, что сходство между нашими руками, ушами, глазами и другими частями тела такое же, как между предметом и его отражением в зеркале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Многие художники обращали пристальное внимание на сим</w:t>
        <w:softHyphen/>
        <w:t>метрию и пропорции человеческого тела, во всяком случае, до тех пор, пока ими руководило желание в своих произведениях как можно точнее следовать природе. Известны каноны про</w:t>
        <w:softHyphen/>
        <w:t xml:space="preserve">порций, составленные Альбрехтом Дюрером.  и Леонардо да Винчи.  Согласно этим канонам, человеческое тело не только симметрично, но и пропорционально. 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И в одежде человек тоже, как правило, старается поддержи</w:t>
        <w:softHyphen/>
        <w:t xml:space="preserve">вать впечатление симметричности: правый рукав соответствует левому, правая штанина — левой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 xml:space="preserve">Пуговицы на куртке и на рубашке сидят ровно посередине, а если и отступают от нее, то на симметричные расстояния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Но на фоне этой общей симметрии в мелких деталях мы умышленно допускаем асимметрию, например, расчесывая воло</w:t>
        <w:softHyphen/>
        <w:t xml:space="preserve">сы на косой пробор — слева или справа. Или, скажем, помещая на костюме асимметричный кармашек на груди. Или надев кольцо на безымянный палец только одной руки. Лишь на одной стороне груди носятся ордена и значки (чаще на левой)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Полная безукоризненная симметрия выглядела бы нестер</w:t>
        <w:softHyphen/>
        <w:t xml:space="preserve">пимо скучно. Именно небольшие отклонения от нее и придают характерные, индивидуальные черты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 xml:space="preserve">И вместе с тем порой человек старается подчеркнуть, усилить различие между левым и правым. В средние века мужчины одно время щеголяли в панталонах со штанинами разных цветов (например, одной красной, а другой черной или белой). В не столь отдалённые дни были популярны джинсы с яркими заплатами или цветными разводами. Но подобная мода всегда недолговечна. Лишь тактичные, скромные отклонения от симметрии остаются на долгие времена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2. Симметрия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8675</wp:posOffset>
                </wp:positionV>
                <wp:extent cx="1069340" cy="17487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" cy="1748880"/>
                          <a:chOff x="0" y="0"/>
                          <a:chExt cx="1069200" cy="174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692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520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.25pt;width:84.2pt;height:137.7pt" coordorigin="0,1305" coordsize="1684,2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05;width:1683;height:224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369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828675</wp:posOffset>
                </wp:positionV>
                <wp:extent cx="1355090" cy="11772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1177200"/>
                          <a:chOff x="0" y="0"/>
                          <a:chExt cx="1355040" cy="117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55040" cy="9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4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5.25pt;width:106.7pt;height:92.7pt" coordorigin="7020,1305" coordsize="2134,1854">
                <v:shape id="shape_0" stroked="f" o:allowincell="f" style="position:absolute;left:7020;top:1305;width:2133;height:142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740;top:279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 математике слово «симметрия» имеет не меньше семи значений (среди них симметричные полиномы, симметрические матрицы). В логике существуют симметричные отношения. Важ</w:t>
        <w:softHyphen/>
        <w:t>ную роль играет симметрия в кристаллографии. Интересно интерпретируется понятие симметрии в биологии. Там описывается шесть различ</w:t>
        <w:softHyphen/>
        <w:t xml:space="preserve">ных видов симметрии. Мы узнаем, например, что гребневики  дисимметричны (рис.1), а цветки львиного зева отличаются билатеральной симметрией (рис.2).  Мы обнаружим, что симметрия существует в музыке и хореографии (в танце). Она зависит здесь от чередования тактов. Оказывается, многие народные песни и танцы построены симметрично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Основной интерес для меня представляет зеркальная сим</w:t>
        <w:softHyphen/>
        <w:t>метрия — симметрия левого и правого. Можно увидеть, что это кажущееся ограничение уведет далеко в мир науки и техники и позволит время от времени подвергать испытанию способности мозга (так как именно он запрограммирован на сим</w:t>
        <w:softHyphen/>
        <w:t xml:space="preserve">метрию)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Существует Зеркальная симметрия и зеркальное отражение</w:t>
      </w:r>
    </w:p>
    <w:p>
      <w:pPr>
        <w:pStyle w:val="Heading2"/>
        <w:rPr/>
      </w:pPr>
      <w:r>
        <w:rPr>
          <w:sz w:val="24"/>
          <w:szCs w:val="24"/>
        </w:rPr>
        <w:t>2.1.  Зеркальная симметрия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360680</wp:posOffset>
                </wp:positionV>
                <wp:extent cx="1265555" cy="1371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371600"/>
                          <a:chOff x="0" y="0"/>
                          <a:chExt cx="1265400" cy="137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654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8.4pt;width:99.65pt;height:108pt" coordorigin="7380,568" coordsize="1993,2160">
                <v:shape id="shape_0" stroked="f" o:allowincell="f" style="position:absolute;left:7380;top:568;width:1992;height:16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21;top:236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389380</wp:posOffset>
                </wp:positionV>
                <wp:extent cx="1094105" cy="1371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1371600"/>
                          <a:chOff x="0" y="0"/>
                          <a:chExt cx="1094040" cy="137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9404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9.4pt;width:86.15pt;height:108pt" coordorigin="-180,2188" coordsize="1723,2160">
                <v:shape id="shape_0" stroked="f" o:allowincell="f" style="position:absolute;left:-180;top:2188;width:1722;height:168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398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075180</wp:posOffset>
                </wp:positionV>
                <wp:extent cx="1428750" cy="14859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86080"/>
                          <a:chOff x="0" y="0"/>
                          <a:chExt cx="1428840" cy="148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28840" cy="14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63.4pt;width:112.5pt;height:117pt" coordorigin="6840,3268" coordsize="2250,2340">
                <v:shape id="shape_0" stroked="f" o:allowincell="f" style="position:absolute;left:6840;top:3268;width:2249;height:22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100;top:52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орассуждаем о зеркальной симметрии. Легко установить, что каждая симметричная плоская фигура может быть с помощью зеркала совмещена сама с собой. Достойно удивления, что такие сложные фигуры, как пятиконечная звезда (рис. 3)  или равносторонний пятиугольник, тоже симметричны. Как это вытекает из числа осей, они отличаются именно высокой сим</w:t>
        <w:softHyphen/>
        <w:t>метрией. И наоборот: не так просто понять, почему такая, казалось бы, правильная фигура, как косоугольный  параллело</w:t>
        <w:softHyphen/>
        <w:t>грамм (рис. 4), несимметрична. Сначала представляется, что параллель</w:t>
        <w:softHyphen/>
        <w:t xml:space="preserve">но одной из его сторон могла бы проходить ось симметрии. Но стоит мысленно попробовать воспользоваться ею, как сразу убеждаешься, что это не так. Несимметрична и спираль (рис. 5)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>В архитектуре оси симметрии используются как средства выражения архитектурного замысла. В технике оси симметрии наиболее четко обозначаются там, где требуется оценить откло</w:t>
        <w:softHyphen/>
        <w:t xml:space="preserve">нение от нулевого положения, например, на руле грузовика или на штурвале корабля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2. Зеркальное отражение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 xml:space="preserve">Закон отражения Снеллиуса объясняет явление зеркального отражения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 xml:space="preserve">Каждой точке предмета соответствует её отражение в зеркале, и потому в нём наш правый глаз перемещается на левую сторону. Вследствие этого переноса точек предметы, расположенные дальше, в зеркале тоже кажутся уменьшенными в соответствии с законами перспективы. Технически мы можем реконструировать зеркальное изображение так, словно оно расположено за поверхностью стекла. Но это только кажущееся восприятие. Не случайно животные и маленькие дети часто заглядывают за зеркало; они верят, что изображение таится сзади, словно картина, видимая за окном. Факт перестановки левого и правого правильно осознается только взрослыми. </w:t>
      </w:r>
    </w:p>
    <w:p>
      <w:pPr>
        <w:pStyle w:val="Heading2"/>
        <w:rPr/>
      </w:pPr>
      <w:r>
        <w:rPr/>
        <w:t xml:space="preserve">3. Асимметрия </w:t>
      </w:r>
    </w:p>
    <w:p>
      <w:pPr>
        <w:pStyle w:val="Heading3"/>
        <w:rPr/>
      </w:pPr>
      <w:r>
        <w:rPr>
          <w:sz w:val="24"/>
          <w:szCs w:val="24"/>
        </w:rPr>
        <w:t xml:space="preserve">3.1. Асимметрия внутри симметрии </w:t>
      </w:r>
    </w:p>
    <w:p>
      <w:pPr>
        <w:pStyle w:val="Normal"/>
        <w:spacing w:lineRule="auto" w:line="360"/>
        <w:jc w:val="both"/>
        <w:rPr/>
      </w:pPr>
      <w:r>
        <w:rPr/>
        <w:t>Собственно говоря, симметрия и асимметрия должны бы взаимно исключать одна другую — как черное и белое или как день и ночь. Так оно и происходит на самом деле, пока симмет</w:t>
        <w:softHyphen/>
        <w:t>рия или ее антипод рассматриваются по отношению к одному и тому же телу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общим определениям понятий симметрии и асимметрии можно подойти  исходя из следующих положений:</w:t>
      </w:r>
    </w:p>
    <w:p>
      <w:pPr>
        <w:pStyle w:val="HTM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первых, нужно признать, что эти понятия относятся  ко  всем  известным нам атрибутам материи, что они отражают взаимные связи между ними;</w:t>
      </w:r>
    </w:p>
    <w:p>
      <w:pPr>
        <w:pStyle w:val="HTM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эти понятия основываются на диалектике соотношения тождества и различия, существующей  как  между  атрибутами  материи,  так  и  между  их состояниями и признаками;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в-третьих, нужно иметь в  виду,  что  единство  симметрии  и  асимметрии представляет   собой   одну   из   форм   проявления   закона   единства   и взаимоисключения противоположности. </w:t>
      </w:r>
    </w:p>
    <w:p>
      <w:pPr>
        <w:pStyle w:val="Style11"/>
        <w:spacing w:lineRule="auto" w:line="360" w:before="0" w:after="0"/>
        <w:ind w:firstLine="709"/>
        <w:rPr>
          <w:b/>
          <w:b/>
        </w:rPr>
      </w:pPr>
      <w:r>
        <w:rPr>
          <w:b/>
        </w:rPr>
        <w:t>3.2. Асимметрия вокруг нас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2980055" cy="225107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080" cy="2251080"/>
                          <a:chOff x="0" y="0"/>
                          <a:chExt cx="2980080" cy="2251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980080" cy="224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0520" y="2022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3.45pt;width:234.65pt;height:177.25pt" coordorigin="4680,469" coordsize="4693,3545">
                <v:shape id="shape_0" stroked="f" o:allowincell="f" style="position:absolute;left:4680;top:469;width:4692;height:3535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555;top:365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Симметрия в искусстве</w:t>
      </w:r>
      <w:r>
        <w:rPr/>
        <w:t xml:space="preserve"> - это волнующая тема, которая заслуживает особого разговора. Поэтому мы ограничимся только замечанием о том, что следование принципу зеркальной симметрии в искусстве иногда приводило к парадоксальным результатам. 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Примером удивительного сочетания симметрии и асимметрии является Покровский собор (храм Василия Блаженного) на Красной площади в Москве (рис. 6).  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</w:rPr>
        <w:t>Асимметрия</w:t>
      </w:r>
      <w:r>
        <w:rPr/>
        <w:t xml:space="preserve"> — принцип организации, который основывается на динамической уравновешенности элементов, на впечатлении движения их в пределах целого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Если симметричная форма воспринимается легко и сразу, то асимметричная читается постепенно. </w:t>
      </w:r>
      <w:r>
        <w:rPr>
          <w:lang w:val="en-US" w:eastAsia="en-US"/>
        </w:rPr>
        <w:t xml:space="preserve">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</w:rPr>
        <w:t>4.Мода и дизайн одежды.</w:t>
      </w:r>
      <w:r>
        <w:rPr/>
        <w:t xml:space="preserve"> Асимметрия - один из самых популярных на сегодняшний день элементов в дизайне модной одежды. Это как бы срезанные наискось плечи, одна бретель вместо обычных двух, неровные края платья или юбки. Всем явно "приелась" гармоничная и такая правильная симметрия, а началось все благодаря таким бунтарям от моды как англичане Александр МакКуин и Джон Гальяно. Теперь перекошенные вещи стали незаменимы для тех, кто следит за последними тенденциями. Причем это относится и к аксессуарам - "неровные" сумки, ремни, пояса, асимметричная набивка, украшения и отделка. Мода - как маятник, который, качнувшись в одну сторону (изобилие золотых пуговиц, отделки и ярких тканей в 80-е), пошел затем в совсем другую (минимализм и сдержанность во всем в 90-е). Сегодня настало время чего-то отличного от всего, что мы видели ранее, и асимметрия как нельзя лучше это демонстрирует (рис.7-8).</w:t>
      </w:r>
    </w:p>
    <w:tbl>
      <w:tblPr>
        <w:tblW w:w="47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40"/>
        <w:gridCol w:w="3000"/>
        <w:gridCol w:w="3453"/>
      </w:tblGrid>
      <w:tr>
        <w:trPr>
          <w:trHeight w:val="4771" w:hRule="atLeast"/>
        </w:trPr>
        <w:tc>
          <w:tcPr>
            <w:tcW w:w="2340" w:type="dxa"/>
            <w:tcBorders/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246505" cy="253174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kmenu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Рис.7. </w:t>
            </w:r>
            <w:r>
              <w:rPr/>
              <w:t>Blumarine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261110" cy="25400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kmenu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Рис.8. </w:t>
            </w:r>
            <w:r>
              <w:rPr/>
              <w:t>Валентин Юдашкин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308100" cy="265493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65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kmenu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Рис.9. </w:t>
            </w:r>
            <w:r>
              <w:rPr/>
              <w:t>Trend Les Copain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Дизайн интерьера.</w:t>
      </w:r>
      <w:r>
        <w:rPr/>
        <w:t xml:space="preserve"> Независимо от того, какой вы выбрали стиль интерьера для своего жилища, ему можно задать свой характерный тон и настроение. И все это благодаря лишь двум законам дизайна – симметрии и асимметрии, которые, кстати говоря, можно совмещать.</w:t>
      </w:r>
    </w:p>
    <w:p>
      <w:pPr>
        <w:pStyle w:val="Style11"/>
        <w:spacing w:lineRule="auto" w:line="360" w:before="0" w:after="0"/>
        <w:jc w:val="both"/>
        <w:rPr/>
      </w:pPr>
      <w:r>
        <w:rPr/>
        <w:t xml:space="preserve">      </w:t>
      </w:r>
      <w:r>
        <w:rPr/>
        <w:t xml:space="preserve">Симметричная связь между элементами обстановки вносит некоторую размеренность и спокойствие в восприятие всего интерьера в целом, уравновешивает пространство и располагает к упорядоченному образу жизни (Рис.10). 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>Если же Вам больше импонирует динамизм, разнообразность и свобода движения, то Вам следует остановиться на более сложном построении интерьера в асимметрии (Рис.11).</w:t>
      </w:r>
    </w:p>
    <w:tbl>
      <w:tblPr>
        <w:tblW w:w="47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22"/>
        <w:gridCol w:w="3746"/>
        <w:gridCol w:w="325"/>
      </w:tblGrid>
      <w:tr>
        <w:trPr>
          <w:trHeight w:val="4215" w:hRule="atLeast"/>
        </w:trPr>
        <w:tc>
          <w:tcPr>
            <w:tcW w:w="4722" w:type="dxa"/>
            <w:tcBorders/>
            <w:vAlign w:val="center"/>
          </w:tcPr>
          <w:p>
            <w:pPr>
              <w:pStyle w:val="Bokmenu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57175</wp:posOffset>
                      </wp:positionH>
                      <wp:positionV relativeFrom="paragraph">
                        <wp:posOffset>-2116455</wp:posOffset>
                      </wp:positionV>
                      <wp:extent cx="2931160" cy="2112010"/>
                      <wp:effectExtent l="0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1120" cy="2112120"/>
                                <a:chOff x="0" y="0"/>
                                <a:chExt cx="2931120" cy="211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931120" cy="1837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77360" y="1858680"/>
                                  <a:ext cx="5792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Рис.10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.25pt;margin-top:-166.65pt;width:230.8pt;height:166.3pt" coordorigin="-405,-3333" coordsize="4616,3326">
                      <v:shape id="shape_0" stroked="f" o:allowincell="t" style="position:absolute;left:-405;top:-3333;width:4615;height:2892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764;top:-406;width:91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0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-1995170</wp:posOffset>
                      </wp:positionV>
                      <wp:extent cx="2286000" cy="2111375"/>
                      <wp:effectExtent l="0" t="0" r="0" b="8255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2111400"/>
                                <a:chOff x="0" y="0"/>
                                <a:chExt cx="2286000" cy="2111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130.preview" descr="дизайн детской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286000" cy="181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21400" y="1881360"/>
                                  <a:ext cx="54288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11 Рис.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-157.1pt;width:180pt;height:166.25pt" coordorigin="153,-3142" coordsize="3600,3325">
                      <v:shape id="shape_0" ID="130.preview" stroked="f" o:allowincell="t" style="position:absolute;left:153;top:-3142;width:3599;height:2862;mso-wrap-style:none;v-text-anchor:middle" type="_x0000_t75">
                        <v:imagedata r:id="rId20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919;top:-179;width:85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1 Рис.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Bokmenu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Bokmenu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      </w:t>
            </w:r>
          </w:p>
        </w:tc>
      </w:tr>
      <w:tr>
        <w:trPr>
          <w:trHeight w:val="4771" w:hRule="atLeast"/>
        </w:trPr>
        <w:tc>
          <w:tcPr>
            <w:tcW w:w="4722" w:type="dxa"/>
            <w:tcBorders/>
            <w:vAlign w:val="center"/>
          </w:tcPr>
          <w:p>
            <w:pPr>
              <w:pStyle w:val="Bokmenu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Bokmenu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Bokmenu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1"/>
        <w:spacing w:lineRule="auto" w:line="360" w:before="0" w:after="0"/>
        <w:jc w:val="both"/>
        <w:rPr/>
      </w:pPr>
      <w:r>
        <w:rPr/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 xml:space="preserve">Заключение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>На первый взгляд, формулировка симметрии пространства довольно проста, однако, в сочетании с современными теориями физики, химии и других естественных наук, а также новыми открытиями (например, нейтрино) в этих областях становится всё более запутанной. Но несомненно одно: мир симметричен. В нём найдены в принципе зеркальное соответствие каждому изображению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t xml:space="preserve">Но как и в любом деле, абсолютизация одной идеи не могла привести ни к чему хорошему. Симметрия в искусстве не составила исключения. "Красота неправильная", асимметрия, стала пробивать себе дорогу в искусстве, ибо сведение красоты только к симметрии ограничивало богатство ее внутреннего содержания, лишало красоту жизни. Истинную красоту можно постичь только в единстве противоположностей. Вот почему именно единство симметрии и асимметрии определяет сегодня внутреннее содержание прекрасного в искусстве. Симметрия воспринимается нами как покой, скованность, закономерность, тогда как асимметрия означает движение, свободу, случайность. Итак, "сфера влияния" симметрии (а значит, ее антипода - асимметрии), поистине безгранична. Природа - наука - искусство. Всюду мы видим противоборство, а часто и единство двух великих начал - симметрии и асимметрии, которые во многом и определяют гармонию природы, мудрость науки и красоту искусства. </w:t>
      </w:r>
    </w:p>
    <w:p>
      <w:pPr>
        <w:pStyle w:val="Normal"/>
        <w:spacing w:lineRule="auto" w:line="360"/>
        <w:ind w:firstLine="684"/>
        <w:rPr/>
      </w:pPr>
      <w:r>
        <w:rPr/>
        <w:t>Симметрия и асимметрия буквально пронизывают весь окружающий нас мир.</w:t>
      </w:r>
    </w:p>
    <w:p>
      <w:pPr>
        <w:pStyle w:val="Normal"/>
        <w:spacing w:lineRule="auto" w:line="360"/>
        <w:ind w:firstLine="684"/>
        <w:rPr/>
      </w:pPr>
      <w:r>
        <w:rPr/>
        <w:t>Симметрия и асимметрия: два слагаемых одного целого – красоты.</w:t>
      </w:r>
    </w:p>
    <w:p>
      <w:pPr>
        <w:pStyle w:val="Normal"/>
        <w:spacing w:lineRule="auto" w:line="360"/>
        <w:ind w:firstLine="684"/>
        <w:rPr/>
      </w:pPr>
      <w:r>
        <w:rPr/>
        <w:t>Действительно, знание геометрических законов природы имеет огромное практическое значение. Мы должны не только научиться понимать эти законы, но и заставлять их служить нам на пользу.</w:t>
      </w:r>
    </w:p>
    <w:p>
      <w:pPr>
        <w:pStyle w:val="Normal"/>
        <w:spacing w:lineRule="auto" w:line="360"/>
        <w:ind w:firstLine="684"/>
        <w:rPr/>
      </w:pPr>
      <w:r>
        <w:rPr/>
      </w:r>
    </w:p>
    <w:p>
      <w:pPr>
        <w:pStyle w:val="Style11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  <w:tab/>
      </w:r>
    </w:p>
    <w:p>
      <w:pPr>
        <w:pStyle w:val="Style11"/>
        <w:shd w:fill="FFFFFF" w:val="clear"/>
        <w:spacing w:before="0" w:after="285"/>
        <w:rPr/>
      </w:pPr>
      <w:r>
        <w:rPr>
          <w:color w:val="000000"/>
        </w:rPr>
        <w:t>1.Симметрия (в биологии) // БСЭ. [Обращение к документу: 10 декабря 2007]. Доступ через &lt;http://bse.sci-lib.com&gt;.</w:t>
      </w:r>
    </w:p>
    <w:p>
      <w:pPr>
        <w:pStyle w:val="Style11"/>
        <w:shd w:fill="FFFFFF" w:val="clear"/>
        <w:spacing w:before="0" w:after="285"/>
        <w:rPr>
          <w:color w:val="000000"/>
        </w:rPr>
      </w:pPr>
      <w:r>
        <w:rPr>
          <w:color w:val="000000"/>
        </w:rPr>
        <w:t>2. Симметрия в живой природе. [Обращение к документу: 3 декабря 2007]. Доступ через &lt;http://sbiryukova.narod.ru&gt;.</w:t>
      </w:r>
    </w:p>
    <w:p>
      <w:pPr>
        <w:pStyle w:val="Style11"/>
        <w:shd w:fill="FFFFFF" w:val="clear"/>
        <w:spacing w:before="0" w:after="285"/>
        <w:rPr>
          <w:color w:val="000000"/>
        </w:rPr>
      </w:pPr>
      <w:r>
        <w:rPr>
          <w:color w:val="000000"/>
        </w:rPr>
        <w:t>3. Что такое симметрия? [Обращение к документу: 3 декабря 2007]. Доступ через &lt;http://goldenmuseum.com&gt;.</w:t>
      </w:r>
    </w:p>
    <w:p>
      <w:pPr>
        <w:pStyle w:val="Style11"/>
        <w:shd w:fill="FFFFFF" w:val="clear"/>
        <w:spacing w:before="0" w:after="285"/>
        <w:rPr>
          <w:color w:val="000000"/>
        </w:rPr>
      </w:pPr>
      <w:r>
        <w:rPr>
          <w:color w:val="000000"/>
        </w:rPr>
        <w:t>4. Хоменков А. С. Гармония живой природы и проблема происхождения мира. [Обращение к документу: 3 декабря 2007]. Доступ через &lt;http://www.portal-slovo.ru&gt;.</w:t>
      </w:r>
    </w:p>
    <w:p>
      <w:pPr>
        <w:pStyle w:val="Style11"/>
        <w:shd w:fill="FFFFFF" w:val="clear"/>
        <w:spacing w:before="0" w:after="285"/>
        <w:rPr>
          <w:color w:val="000000"/>
        </w:rPr>
      </w:pPr>
      <w:r>
        <w:rPr>
          <w:color w:val="000000"/>
        </w:rPr>
        <w:t>5. Симметрия и асимметрия / Реферат. [Обращение к документу: 3 декабря 2007]. Доступ через &lt;http://www.bankreferatov.ru&gt;.</w:t>
      </w:r>
    </w:p>
    <w:p>
      <w:pPr>
        <w:pStyle w:val="Style11"/>
        <w:shd w:fill="FFFFFF" w:val="clear"/>
        <w:spacing w:before="0" w:after="285"/>
        <w:rPr>
          <w:color w:val="000000"/>
        </w:rPr>
      </w:pPr>
      <w:r>
        <w:rPr>
          <w:color w:val="000000"/>
        </w:rPr>
        <w:t>6. Симметрия в неживой природе / Реферат. [Обращение к документу: 3 декабря 2007]. Доступ через &lt;http://www.bankreferatov.ru&gt;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Интернет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kmenu">
    <w:name w:val="bok_men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59:00Z</dcterms:created>
  <dc:creator>Комиссаров А.Н.</dc:creator>
  <dc:description/>
  <cp:keywords/>
  <dc:language>en-US</dc:language>
  <cp:lastModifiedBy>Пользователь Windows</cp:lastModifiedBy>
  <cp:lastPrinted>2011-05-12T21:31:00Z</cp:lastPrinted>
  <dcterms:modified xsi:type="dcterms:W3CDTF">2021-12-16T05:51:00Z</dcterms:modified>
  <cp:revision>36</cp:revision>
  <dc:subject/>
  <dc:title>Симметрия и асимметрия</dc:title>
</cp:coreProperties>
</file>