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 ДОПОЛНИТЕЛЬНОЙ ОБЩЕОБРАЗОВАТЕЛЬН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ЩЕРАЗВИВАЮЩ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КИОКУСИНКАЙ КАРАТЭ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кеку соно ичи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еку соно ичи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чет (Ичи): из положение ёй-дачи поворачиваемся влево в стойку дзенкуцу-дачи с блоком гедан-барай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ачале разбиваем первый счет на два движения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вижение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е положение: ёй-дачи, ноги на ширине плеч, стопы параллельны друг другу, руки прямые опущены вниз, кисти сжаты в кулаки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ая нога по диагонали уходи влево и ставится обязательно на чусоку (подушечки стопы), права рука выпрямляется вниз до паха (защищает его), левая рука идет в замах к правому уху, голова поворачивается влево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движение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е положение: Завершенное первое движение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полнить поворот тазом влево одновременно с блоком. Левая рука выполняет блок, уходит вниз и останавливается над левым коленом, правая рука скручивается и уходи в хикитэ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за стойкой, колено передней ноги нависает над стопой, стопа ровно смотрит вперед. Задняя нога прямая, не должна сгибаться в колене, задняя стопа смотрит вперед под 45 градусов. Ширина стойки равна примерно ширине плеч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обходимо первое и второе движение выполнить на один счет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чет (ни): Перемещение вперед в дзенкуцу-дачи с ударом руки ой-цуки чуда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ет данный счет на два движ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правой ноги вперед, стопа не поднимается, а скользит вперед (как будто под стопой лист бумаги), нельзя ни в коем случае вначале ставить пятку, а потом всю стопу. Движение также осуществляется за счет движения таза вперед, а не за счет наклона вперед корпуса (плеч). Обратить внимание на то, что во время движения, корпус и плечи не поворачиваются вправо-влево. Обратить внимание что левая стопа не должна делать поворот влево вначале движения, она поворачивается по ходу движ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ой-цуки чудан правой рук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ая рука скручивается и уходит в хикитэ, права рука наносит удар ой-цуки чудан. Обратить внимание за уровнем удара и его центровкой, удар ниже плеч и выше уровня пояса, на уровне солнечного сплетения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обходимо первое и второе движение выполнить на один счет 20 раз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обходимо выполнить связку, состоящую из первого и второго счета –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чет (сан): Разворот назад на 180 градусов в стойку дзенкучу-дачи с выполнением блока гедан-бара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ет данный счет на три движения. Потом на два движен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яя нога (правая) уходит назад и ставится рядом с левой (ноги немного согнуты в коленях), правая рука сразу уходит в замах к левому уху, левая рука из хиките опускается к паху, но не прижимается к нему. Во время выполнения движения, плечи находятся ровно над тазом, нельзя делать наклон корпуса вперед во время движения ноги назад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нога продолжает движение назад по диагонали так, чтобы ноги скрещивались (уходит назад и влево) и ставится на чусоку (подушечки стопы). Во время выполнения движения, корпус остается прямым. Руки находятся в предыдущем положен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вижени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м разворот корпуса назад с блоком. Разворот осуществляется за счет движения таза. После разворота должна получится стойка дзенкучц-дачи, правая нога согнута в колене, колено над стопой, левая нога прямая, стопы полностью стоят на полу, правая стопа смотрит вперед, левая вперед под углом 45 градусом. Правая рука выполняет блок, уходит вниз и останавливается над правым коленом, левая рука скручивается и уходи в хикитэ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вижение 2 и 3 объединяем и выполняем 20 раз. Далее выполнить полностью счет (сан)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счет (си): повтор счета (ни), только движение с левой сторон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е вперед в дзенкуцу-дачи с ударом руки ой-цуки чуда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ет данный счет на два движ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левой ноги вперед, стопа не поднимается, а скользит вперед (как будто под стопой лист бумаги), нельзя ни в коем случае вначале ставить пятку, а потом всю стопу. Движение также осуществляется за счет движения таза вперед, а не за счет наклона вперед корпуса (плеч). Обратить внимание на то, что во время движения, корпус и плечи не поворачиваются вправо-влево. Обратить внимание что правая стопа не должна делать поворот вправо вначале движения, она поворачивается по ходу движ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ой-цуки чудан левой рук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я рука скручивается и уходит в хикитэ, левая рука наносит удар ой-цуки чудан. Обратить внимание за уровнем удара и его центровкой, удар ниже плеч и выше уровня пояса, на уровне солнечного сплетения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обходимо первое и второе движение выполнить на один счет 20 раз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необходимо выполнить связку, состоящую из третьего и четвертого счета –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ервые четыре счета подряд не спеша 1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ый счет (го): Разворот налево на 90 градусов в стойку дзенкучу-дачи с выполнением блока гедан-бара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ет данный счет на три движения. Потом на два движ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вижени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няя нога (левая) уходит назад и ставится рядом с правой (ноги немного согнуты в коленях), левая рука сразу уходит в замах к правому уху, правая рука из хиките опускается к паху, но не прижимается к нему. Во время выполнения движения, плечи находятся ровно над тазом, нельзя делать наклон корпуса вперед во время движения ноги назад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вижени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ая нога по диагонали уходи влево и ставится обязательно на чусоку (подушечки стопы). Во время выполнения движения, корпус остается прямым. Руки находятся в предыдущем положен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полнить поворот тазом влево одновременно с блоком. Левая рука выполняет блок, уходит вниз и останавливается над левым коленом, правая рука скручивается и уходи в хикитэ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за стойкой, колено передней ноги нависает над стопой, стопа ровно смотрит вперед. Задняя нога прямая, не должна сгибаться в колене, задняя стопа смотрит вперед под 45 градусов. Ширина стойки равна примерно ширине плеч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движение 2 и 3 объединяем и выполняем 20 раз. Далее выполнить полностью счет (го)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счет (року), седьмой счет (сити), восьмой счет (хати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ение вперед в дзенкуцу-дачи с ударом руки ой-цуки чудан. На Восьмой счет обязательно выдох с кияй. Технику выполнения перемещения с ударом смотрим с предыдущих уроков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ый счет (кю): Разворот вправо на 90 градусов в стойку дзенкучу-дачи с выполнением блока гедан-барай через. Переход с длинной дорожки на короткую дорожку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ет данный счет на четыре движения. Потом соединяем первое и второе движение, третье и четвертое и делаем на два счета. Потом все вместе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вижени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няя нога (левая) движется вперед и ставится рядом с правой (ноги немного согнуты в коленях), левая из хиките рука сразу уходит в замах к правому уху, правая рука опускается к паху, но не прижимается к нему. Во время выполнения движения, плечи находятся ровно над тазом, нельзя делать наклон корпуса вперед во время движения ноги вперед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вижени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ыпрямляя ноги и не нагибаясь поворачиваемся на чусоку влево. Руки находятся в предыдущем положен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вижени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ая нога продолжает движение назад по диагонали так, чтобы ноги скрещивались (уходит назад и вправо) и ставится на чусоку (подушечки стопы). Во время выполнения движения, корпус остается прямым. Руки находятся в предыдущем положен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движени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м разворот корпуса назад с блоком. Разворот осуществляется за счет движения таза. После разворота должна получится стойка дзенкучц-дачи, левая нога согнута в колене, колено над стопой, правая нога прямая, стопы полностью стоят на полу, левая стопа смотрит вперед, правая вперед под углом 45 градусом. Левая рука выполняет блок, уходит вниз и останавливается над левым коленом, правая рука скручивается и уходи в хикитэ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то движение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полнить разворот на четыре счета, каждый счет это движение –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вижение 1 и 2 объединяем и выполняем 20 раз. (это будет теперь движение 1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вижение 3 и 4 объединяем и выполняем 20 раз. (это будет теперь движение 2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полняем разворот в два новых движения,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полнить разворот в одно движение, 20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ый счет (дзю). Выполнить 1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ение вперед в дзенкуцу-дачи с ударом руки ой-цуки чудан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у выполнения перемещения с ударом смотрим с предыдущих уроков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полнить счет кю и дзю вместе – 20 раз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чи, ни, сан, си, го, року второй десятки полностью повторяют движения сан, си, го, року, сити, хати первой десятки. На счет року второй десятки обязательно выдох с громким «кияй»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чет ичи, ни, сан, си, го, року второй десятки 5 раз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одряд первые 10 счетов и вторые 6 счетов вместе 5 раз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такеку соно ичи 20 счетов. Сегодня выполним счет сити, хати, кю, дзю второй десятки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Счет сити второй десятки полностью повторяет счет хати первой десятки, разворот с длинной дорожки на короткую дорожку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хати, кю, дзю второй десятки полностью повторяют счет ни, сан, си первой десятки.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Выполнить счет сити, хати, кю, дзю второй десятки 5 раз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одряд все 20 счетов ката – 5 раз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6:00Z</dcterms:created>
  <dc:creator>USER</dc:creator>
  <dc:description/>
  <cp:keywords/>
  <dc:language>en-US</dc:language>
  <cp:lastModifiedBy>Мвидео</cp:lastModifiedBy>
  <cp:lastPrinted>2019-03-14T09:06:00Z</cp:lastPrinted>
  <dcterms:modified xsi:type="dcterms:W3CDTF">2023-04-25T10:49:00Z</dcterms:modified>
  <cp:revision>46</cp:revision>
  <dc:subject/>
  <dc:title/>
</cp:coreProperties>
</file>