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межаттестационный период 2020-2023 годы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технологи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ева Александра Владимировича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ая справка подтверждает, что по итогам мониторинга проводимых ОО, за последние 3 года качество знаний по итогам внутреннего мониторинга учебных достижений, обучающихся по предметам за период 2020 - 2023 годы учителя технологии Видяева Александра Владимировича имеет положительные результаты освоения обучающимися адаптированных образовательных программ в соответствии с государственным образовательным стандарто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Технология (Столярное дело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  <w:gridCol w:w="1985"/>
      </w:tblGrid>
      <w:tr>
        <w:trPr>
          <w:trHeight w:val="51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-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 во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чест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учен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1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20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0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-2022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1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8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-2023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межуточной аттестации по предмету за последние 3 год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51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(столярное дело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по результатам внутреннего мониторинга наблюдается положительная динамика. Александр Владимирови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беспечивает положитель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зультаты обучения благодаря грамотному использованию в своей работе разнообразных методов и приёмов обучения. В работе учителя чётко вид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истема, обеспечивающая развитие способностей учащихся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ётом их индивидуальных способностей и возможностей. У педагога прослеживается позитивная динамика каче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наний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у составила заместитель директора по УВР: _______________ Н.А. Климентьев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«Ермаковская СШ №2»</w:t>
      </w:r>
      <w:r>
        <w:rPr/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</w:r>
      <w:r>
        <w:rPr/>
        <w:t xml:space="preserve">              </w:t>
      </w:r>
      <w:r>
        <w:rPr>
          <w:rFonts w:cs="Times New Roman" w:ascii="Times New Roman" w:hAnsi="Times New Roman"/>
          <w:sz w:val="24"/>
        </w:rPr>
        <w:t>М.В. Тиунов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02:00Z</dcterms:created>
  <dc:creator>Admin</dc:creator>
  <dc:description/>
  <cp:keywords/>
  <dc:language>en-US</dc:language>
  <cp:lastModifiedBy>Надежда Александровна Климентьева</cp:lastModifiedBy>
  <dcterms:modified xsi:type="dcterms:W3CDTF">2023-04-20T07:02:00Z</dcterms:modified>
  <cp:revision>2</cp:revision>
  <dc:subject/>
  <dc:title/>
</cp:coreProperties>
</file>