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ь музыкальных праздников: креативное мыш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а Виктория Михай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Кочеткова Ири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средняя общеобразовательная школа № 8 г. Холмска муниципального образования «Холмский городской окр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халинской област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Hlk125965507"/>
      <w:bookmarkStart w:id="1" w:name="_Hlk125965507"/>
      <w:bookmarkEnd w:id="1"/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2" w:name="_Hlk12596550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аздник – торжественный день, который выделяется из череды повседневности. Праздники могут быть религиозными, государственными, семейными, а могут быть и музыкальными. Музыка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 делает нас лучше, вдохновляет и воодушевляет, дарит незабываемые чу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здничные дни очень важны в жизни человека, благодаря которым, возникают семейные традиции, приятные воспоминания, коллективные фотографии, шумные компани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2021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222222"/>
          <w:sz w:val="24"/>
          <w:szCs w:val="24"/>
        </w:rPr>
        <w:t>Праздник — отрезок времени, выделенный в календаре в честь чего-либо или кого-либо, 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й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акрально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значение и связанный с культурной или религиозной традицией.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Празднуя любое радостное событие с близкими, друзьями, коллегами, членами семьи, укрепляется наше взаимное доверие и полнее наслаждаемся текущим моментом. </w:t>
      </w:r>
      <w:r>
        <w:rPr>
          <w:rFonts w:cs="Times New Roman" w:ascii="Times New Roman" w:hAnsi="Times New Roman"/>
          <w:color w:val="181818"/>
          <w:sz w:val="24"/>
          <w:szCs w:val="24"/>
        </w:rPr>
        <w:t>Ещё в древние времена человек столкнулся с проблемой, как определять время, узнавать какой сейчас день, месяц, год.  Люди привыкли жить по календарю, но ведь так   было не всегда. Календарь – это справочная таблица или книга, в которой перечислены в последовательном порядке все дни года с указанием различных других сведени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Существует православный, мусульманский, еврейский, китайский и другие календари. Есть календари кулинарные и женские, семейные, для школьников и родителей, садоводов и цветоводов, отрывной, настенный, табель – календарь и многие другие, но музыкального календаря праздников н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ществу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4-Б классом МАОУ СОШ 8 г. Холмска составлен календарь музыкальных праздников. Поскольку школьный учебный год не равен календарному, о праздниках дети решили рассказать, начиная с сентября. В календаре нет месяцев, дат, а только креативное мышление. В календаре, такие праздники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дни: барабанщика, музыки, балета, хорового пения, регента церковного хора, оперы, саксофона, пианиста, органа,  мюзикла, танго, скрипки, виолончели, The Beatls», укулеле, военно – оркестровой службы Вооружённых сил России,  театрального кассира, микрофона, ди – джея, баяна, аккордеона и гармоники, работника Культуры, театра, фортепиано, настройщика фортепиано,  рок-н-ролла, культуры, голоса, музыкального магазина, танца, джаза, аккордеона, тубы, уличного музыканта, день синтезатора, балалайки, домбры.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 Всего в календаре 38 праздников. </w:t>
      </w:r>
      <w:r>
        <w:rPr>
          <w:rFonts w:cs="Times New Roman" w:ascii="Times New Roman" w:hAnsi="Times New Roman"/>
          <w:sz w:val="24"/>
          <w:szCs w:val="24"/>
        </w:rPr>
        <w:t>Чтобы быть успешным в жизни сегодня каждому человеку важно быть функционально грамотным человеком. Смысл функциональной грамотности - успех в жизни челове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Одним компонентом функциональной грамотности является креативное мышление.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еативное мышление способность создавать или иным образом воплощать в жизнь что-то новое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 xml:space="preserve">Креативный музыкальный календарь праздников представлен в виде четырёх картинок. В первой картинке – необходимо разгадать число, во второй – месяц, в третьей – день, который указывает на всероссийскую или международную принадлежность, а в четвертой – сам праздник. 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раздники являются неотъемлемой частью культуры любого народа. Праздники играют важную роль в сохранении культуры народа и исторической памяти, несут эстетическую, духовную и воспитательную миссию, взращивают любовь к Роди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FF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2;&#1082;&#1088;&#1072;&#1083;&#1100;&#1085;&#1086;&#107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24:00Z</dcterms:created>
  <dc:creator>HP</dc:creator>
  <dc:description/>
  <cp:keywords/>
  <dc:language>en-US</dc:language>
  <cp:lastModifiedBy>admin</cp:lastModifiedBy>
  <dcterms:modified xsi:type="dcterms:W3CDTF">2023-02-22T02:27:00Z</dcterms:modified>
  <cp:revision>28</cp:revision>
  <dc:subject/>
  <dc:title/>
</cp:coreProperties>
</file>