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И СОВРЕМЕННЫЙ ПОДРОСТ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урова Дарья Денис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 Кочеткова Ирина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 средняя общеобразовательная школа № 8 г. Холмска муниципального образования «Холмский городской округ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халин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24946994"/>
      <w:bookmarkEnd w:id="0"/>
      <w:r>
        <w:rPr>
          <w:rFonts w:eastAsia="Calibri" w:cs="Times New Roman" w:ascii="Times New Roman" w:hAnsi="Times New Roman"/>
          <w:color w:val="1A1A1A"/>
          <w:sz w:val="24"/>
          <w:szCs w:val="24"/>
          <w:shd w:fill="FFFFFF" w:val="clear"/>
          <w:lang w:eastAsia="en-US"/>
        </w:rPr>
        <w:t xml:space="preserve">Музыка сопровождает человека на протяжении всего жизненного пути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на может быть вдохновляющей силой в жизни каждого из нас. Музыка нужна всем людям на Земле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аждый день мы слушаем разную музыку.  При этом мы просто слушаем и никогда не задумываемся, какое огромное влияние она оказывает на наше поведение и здоровье, на наше сознание. Как наш организм реагирует на увлечение музыкой? Для того чтобы понять, как современная музыка влияет на подростков, необходимо проанализировать   историю музыки, понять, как зародились различные жанры и какую музыку слушает наша молодежь. 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на улицах, в общественном транспорте, в школах, в магазинах - всюду можно встретить молодых людей, у которых из кармана торчит плеер, а из ушей – наушники. </w:t>
      </w:r>
    </w:p>
    <w:p>
      <w:pPr>
        <w:pStyle w:val="Normal"/>
        <w:shd w:fill="FFFFFF" w:val="clear"/>
        <w:spacing w:before="0" w:after="0"/>
        <w:ind w:firstLine="708"/>
        <w:jc w:val="both"/>
        <w:rPr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В наши дни мои одноклассники проводят огромное количество времени за компьютером и гаджетами, поэтому ощущается дефицит живого общения. К сожалению, теряется что – то очень ценное и важное, а как хочется вместе с моими одноклассниками наладить общение, очень хочется сделать так, чтобы все мои одноклассники объединились и у нас появились общие интересы. 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Calibri" w:cs="Times New Roman"/>
          <w:color w:val="242424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202124"/>
          <w:sz w:val="24"/>
          <w:szCs w:val="24"/>
          <w:shd w:fill="FFFFFF" w:val="clear"/>
          <w:lang w:eastAsia="en-US"/>
        </w:rPr>
        <w:t xml:space="preserve">Существует всего четыре музыкальных направления: народная музыка, духовная музыка, академическая музыка и популярная музыка. К каждому направлению принадлежит некоторое количество музыкальных жанров и у каждого жанра есть множество поджанров. </w:t>
      </w:r>
      <w:r>
        <w:rPr>
          <w:rFonts w:cs="Times New Roman" w:ascii="Times New Roman" w:hAnsi="Times New Roman"/>
          <w:color w:val="202124"/>
          <w:sz w:val="24"/>
          <w:szCs w:val="24"/>
        </w:rPr>
        <w:t xml:space="preserve">Статистика опрошенных подростков России 2022 года показывает, что: поп-музыку слушают - 25%; рок - 19%; хип-хоп/рэп - 16%; </w:t>
      </w:r>
      <w:r>
        <w:rPr>
          <w:rFonts w:cs="Times New Roman" w:ascii="Times New Roman" w:hAnsi="Times New Roman"/>
          <w:color w:val="202124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202124"/>
          <w:sz w:val="24"/>
          <w:szCs w:val="24"/>
        </w:rPr>
        <w:t>ance/</w:t>
      </w:r>
      <w:r>
        <w:rPr>
          <w:rFonts w:cs="Times New Roman" w:ascii="Times New Roman" w:hAnsi="Times New Roman"/>
          <w:color w:val="202124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202124"/>
          <w:sz w:val="24"/>
          <w:szCs w:val="24"/>
        </w:rPr>
        <w:t>lectronic/</w:t>
      </w:r>
      <w:r>
        <w:rPr>
          <w:rFonts w:cs="Times New Roman" w:ascii="Times New Roman" w:hAnsi="Times New Roman"/>
          <w:color w:val="202124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202124"/>
          <w:sz w:val="24"/>
          <w:szCs w:val="24"/>
        </w:rPr>
        <w:t>ouse - 12%; авторскую музыку (барды) - 9%; классическую/</w:t>
      </w:r>
      <w:r>
        <w:rPr>
          <w:rFonts w:cs="Times New Roman" w:ascii="Times New Roman" w:hAnsi="Times New Roman"/>
          <w:color w:val="202124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202124"/>
          <w:sz w:val="24"/>
          <w:szCs w:val="24"/>
        </w:rPr>
        <w:t>пера - 4%; блюз - 2%; хард'н'хэви - 1,9%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color w:val="202124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202124"/>
          <w:sz w:val="24"/>
          <w:szCs w:val="24"/>
          <w:shd w:fill="FFFFFF" w:val="clear"/>
          <w:lang w:eastAsia="en-US"/>
        </w:rPr>
        <w:t>Современные подростки — это дети от 12 до 14 лет, они очень любят проводить много времени в интернете. Современный подросток — это человек, который переживает возрастной кризис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202124"/>
          <w:sz w:val="24"/>
          <w:szCs w:val="24"/>
          <w:shd w:fill="FFFFFF" w:val="clear"/>
          <w:lang w:eastAsia="en-US"/>
        </w:rPr>
        <w:t xml:space="preserve">В ходе написания проектной работы на просторах интернета, обнаружила, что подростки предпочитают коллаборации, а среди русскоязычных исполнителей лидируют рэперы. 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02124"/>
          <w:sz w:val="24"/>
          <w:szCs w:val="24"/>
          <w:shd w:fill="FFFFFF" w:val="clear"/>
          <w:lang w:eastAsia="en-US"/>
        </w:rPr>
        <w:t>Практически все места в топе самых прослушиваемых русскоязычных музыкантов заняли рэп-исполнители. В 2022 году Лидером стал Morgenshtern, на втором месте оказался OG Buda, а на третьем — Mayot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ая молодежь не может прожить без музыки и дня. Музыка составляет стиль их жизни, образ жизни. 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сследований мной были обнаружены как положительные, так и отрицательные факты влияния музыки на подростка.  Любая музыка влияет на дыхание, пульс, кровяное давление и энергетику. Музыка может снимать стресс и повышать иммунитет, поднимать силу духа, вдохновить на творчество. Но может и вводить человека в стресс, вызывать агрессию, апатию, ухудшение самочувствия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ь потенциал музыки еще неизвестен людям, но уже становится ясно, что музыка может влиять на человека как положительно, так и отрицательно. 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но поэтому, необходимо очень внимательно относиться к тому, какую музыку вы слушает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24946994"/>
      <w:bookmarkStart w:id="2" w:name="_Hlk124946994"/>
      <w:bookmarkEnd w:id="2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FF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3:24:00Z</dcterms:created>
  <dc:creator>HP</dc:creator>
  <dc:description/>
  <cp:keywords/>
  <dc:language>en-US</dc:language>
  <cp:lastModifiedBy>admin</cp:lastModifiedBy>
  <dcterms:modified xsi:type="dcterms:W3CDTF">2023-02-28T02:15:00Z</dcterms:modified>
  <cp:revision>36</cp:revision>
  <dc:subject/>
  <dc:title/>
</cp:coreProperties>
</file>