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риблизительный график проведения проверочных и контрольных работ. 2 к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99"/>
        <w:gridCol w:w="2386"/>
        <w:gridCol w:w="2386"/>
        <w:gridCol w:w="237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ы, тем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оведения по графику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оведения по факту</w:t>
            </w:r>
          </w:p>
        </w:tc>
        <w:tc>
          <w:tcPr>
            <w:tcW w:w="2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роверка. Слова, обозначающие предмет. Слова, обозначающие действие предмета. Слова, обозначающие признак предмет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диктант. Заглавная буква в начале предложения. Знаки препинания в конц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. Звуки и буквы. Алфави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 Звуко-буквенный анализ и синтез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диктант. Слоговой анализ и синтез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 Дифференциация гласных первого и второго ряд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. Обозначение мягкости согласного буквой «ь» в конце и в середине слов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 Дифференциация букв, имеющих кинетическое сходство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анты. Дифференциация звуков, имеющих артикуляторно-акустическое сходство         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 Удар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. Безударные гласны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е списывание. Разделительный мягкий знак перед гласными е,ё,ю,я,и   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бота по карточкам. Предлоги     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диктант. Проверочная работ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43:00Z</dcterms:created>
  <dc:creator>1</dc:creator>
  <dc:description/>
  <cp:keywords/>
  <dc:language>en-US</dc:language>
  <cp:lastModifiedBy>Пользователь</cp:lastModifiedBy>
  <dcterms:modified xsi:type="dcterms:W3CDTF">2023-04-26T08:19:00Z</dcterms:modified>
  <cp:revision>13</cp:revision>
  <dc:subject/>
  <dc:title/>
</cp:coreProperties>
</file>