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36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 xml:space="preserve">Методическая разработка по теме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6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 xml:space="preserve">Барьеры в общении и способы их преодолени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6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Служба школьной медиации как один из способов урегулирования конфликтных ситуаций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1"/>
      </w:tblGrid>
      <w:tr>
        <w:trPr/>
        <w:tc>
          <w:tcPr>
            <w:tcW w:w="106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ение давным-давно стало неотъемлемой частью нашей жизни. Оно занимает львиную долю нашего времени. И все было бы ничего, если бы не барьеры общения. Именно они, эти досадные помехи, мешают нам получать от него удовольствие и пользу. Эти барьеры возникают в самых различных ситуациях и практически у каждого человека. </w:t>
            </w:r>
          </w:p>
          <w:p>
            <w:pPr>
              <w:pStyle w:val="Normal"/>
              <w:spacing w:lineRule="auto" w:line="240" w:before="0" w:after="1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так, каковы же основные виды барьеров в общении?</w:t>
            </w:r>
          </w:p>
          <w:p>
            <w:pPr>
              <w:pStyle w:val="Normal"/>
              <w:spacing w:lineRule="auto" w:line="240" w:before="0" w:after="1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Барьеры коммуникац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Это барьеры, связанные с обменом информацией между собеседниками в ходе общения. </w:t>
            </w:r>
          </w:p>
          <w:p>
            <w:pPr>
              <w:pStyle w:val="Normal"/>
              <w:spacing w:lineRule="auto" w:line="240" w:before="0" w:after="1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и  бывают?</w:t>
            </w:r>
          </w:p>
          <w:p>
            <w:pPr>
              <w:pStyle w:val="Normal"/>
              <w:spacing w:lineRule="auto" w:line="240" w:before="0" w:after="1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  <w:lang w:eastAsia="ru-RU"/>
              </w:rPr>
              <w:t>Семантический барь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Он встает на вашем пути тогда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когда вы и ваш собеседник под одними и теми же понятиями подразумеваете совершенно разные вещ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1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  <w:lang w:eastAsia="ru-RU"/>
              </w:rPr>
              <w:t>Логический барье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ru-RU"/>
              </w:rPr>
              <w:t>По сути, это неумение выражать свои мысли. В речи такого человека путаются причинно-следственные связи, происходит подмена понят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1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  <w:lang w:eastAsia="ru-RU"/>
              </w:rPr>
              <w:t>Фонетический барье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о плохая техника речи – когда непонятно, что говорит собеседник, и это мешает воспринимать информаци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18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  <w:lang w:eastAsia="ru-RU"/>
              </w:rPr>
              <w:t>Модальностный барье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 мы получаем информацию из мира через пять органов чувств, однако один из них является приоритетным. Это и есть ваша модальность. Например, люди с визуальной модальностью лучше всего усваивают увиденную информацию, а вот услышанную – гораздо хуж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ная об этом, старайтесь с ходу определить модальность вашего собеседника и использовать это: визуалу показывайте графики и схемы, с аудиалом играйте голосом, а к кинестетику почаще прикасайтесь и показывайте все “на пальцах”. Используйте в речи соответствующие глаголы – например, “видеть”, “слышать” или “чувствовать”.</w:t>
            </w:r>
          </w:p>
          <w:p>
            <w:pPr>
              <w:pStyle w:val="Normal"/>
              <w:spacing w:lineRule="auto" w:line="240" w:before="0" w:after="18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  <w:lang w:eastAsia="ru-RU"/>
              </w:rPr>
              <w:t>Личностный барьер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. У каждого из нас есть характер, и некоторые его черты могут кого-то не устраивать. Но у кого-то эти черты настолько заострены, что его характер может быть барьером в общени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то может быть связано с незнанием своих особенностей или с недостатком самоконтрол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Например, чрезмерная медлительность или, наоборот, суетливость могут раздражать партнеров по общению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8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Барьеры взаимодейств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Это барьеры, связанные с взаимодействием с человеком во время общения и возникающие из-за недовольства поведением партнера по общению. Как правило, в позициях собеседников есть существенные различия.</w:t>
            </w:r>
          </w:p>
          <w:p>
            <w:pPr>
              <w:pStyle w:val="Normal"/>
              <w:spacing w:lineRule="auto" w:line="240" w:before="0" w:after="1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Мотивационный барь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Возникает тогда, когда у партнеров по общению разные мотивы вступления в контакт. Например, вы хотите поддержки от подруги, а она хочет, чтобы вы обсудили ее новое платье. В таком случае вы можете столкнуться с непониманием и даже поругаться. Чтобы этого не произошло, полезным будет вовремя обозначать собственные мотивы: “Знаешь, сейчас мне очень нужно, чтобы ты меня поддержала, а потом обсудим платье”.</w:t>
            </w:r>
          </w:p>
          <w:p>
            <w:pPr>
              <w:pStyle w:val="Normal"/>
              <w:spacing w:lineRule="auto" w:line="240" w:before="0" w:after="1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Барьер некомпетентност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сто встречается в совместной работе. Вас может злить некомпетентность партне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когда он начинает говорить очевидные для вас глупости.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Это вызывает чувство злости, досады и потерянного времен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ариантов у вас два – либо постепенно подтолкнуть его к более глубокому пониманию вопроса (например, ненавязчиво что-то объяснив), либо свернуть общение. Выбор – за вами, и он зависит от ваших целей.</w:t>
            </w:r>
          </w:p>
          <w:p>
            <w:pPr>
              <w:pStyle w:val="Normal"/>
              <w:spacing w:lineRule="auto" w:line="240" w:before="0" w:after="1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Этический барь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Возникает в ситуации несовместимости нравственных позиций партнеров по общению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лавное – не пытаться перевоспитать или осмеять вашего собеседника. Гораздо правильнее свернуть общение или попытаться найти какой-то компромисс, особенно если у вас есть какая-то важная общая цель.</w:t>
            </w:r>
          </w:p>
          <w:p>
            <w:pPr>
              <w:pStyle w:val="Normal"/>
              <w:spacing w:lineRule="auto" w:line="240" w:before="0" w:after="1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Барьер стилей общен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 каждого из нас своя уникальная манера. Она зависит от темперамента, характера, воспитания, профессии и других факторов. Как правило, она долго формируется, и потом ее становится сложно изменит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иль общения включает в себя основной мотив (зачем вы общаетесь – самоутверждение, поддержка и т.д. …), отношение к другим (доброта, терпимость, жестокость …), отношение к себе и характер воздействия на людей (давление, манипуляция, уговоры и т.д. …). Чаще всего стиль общения другого человека нам приходится просто принимать, поскольку изменить его сложно, а общаться зачастую бывает необходимо.</w:t>
            </w:r>
          </w:p>
          <w:p>
            <w:pPr>
              <w:pStyle w:val="Normal"/>
              <w:spacing w:lineRule="auto" w:line="240" w:before="0" w:after="18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Барьеры понимания и восприя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Это барьеры, связанные с восприятием и познанием друг друга, а также с установлением взаимопонимания на этой основе.</w:t>
            </w:r>
          </w:p>
          <w:p>
            <w:pPr>
              <w:pStyle w:val="Normal"/>
              <w:spacing w:lineRule="auto" w:line="240" w:before="0" w:after="1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Эстетический барье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Возникает тогда, когда нам не нравится, как выглядит собеседник. Для его возникновения есть разные причины, например, если он неопрятно или неряшливо одет или нас раздражает что-то в его внеш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Не думать об этом бывает сложно, однако необходимо, ведь это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онтакт может быть для нас очень важен.</w:t>
            </w:r>
          </w:p>
          <w:p>
            <w:pPr>
              <w:pStyle w:val="Normal"/>
              <w:spacing w:lineRule="auto" w:line="240" w:before="0" w:after="1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оциальный барье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чиной затруднений в общении может быть разный социальный статус партнеров. Однако, здесь важно помнить, о том, что появление такого барьера в первую очередь связано в установками в сознании собеседников. Если они придают значение социальному положению друг друга и для них оно может быть препятствием, это способно осложнить общение. Но ведь для многих ситуаций статус неважен – например, для обсуждения какого-то вашего любимого занятия или поддержки друг друга.</w:t>
            </w:r>
          </w:p>
          <w:p>
            <w:pPr>
              <w:pStyle w:val="Normal"/>
              <w:spacing w:lineRule="auto" w:line="240" w:before="0" w:after="1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Барьер отрицательных эмоций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огласитесь, довольно тяжело общаться с расстроенным или разозленным человеком. Многие из нас склонны принимать эти эмоции на свой счет (хотя бы отчасти). Здесь необходимо помнить о том, что зачастую причина плохого настроения собеседника кроется в каких-то иных вещах – обстановке в семье, проблемах на работе или личностном кризисе. Однако в случае, если отрицательные эмоции собеседника существенно препятствуют разговору, его лучше отложить на другое время.</w:t>
            </w:r>
          </w:p>
          <w:p>
            <w:pPr>
              <w:pStyle w:val="Normal"/>
              <w:spacing w:lineRule="auto" w:line="240" w:before="0" w:after="1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Барьер установ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Очень часто общение осложняется, если ваш партнер изначально имеет не очень хорошее мнение о вас. В большинстве случаев правильнее всего будет обсудить этот вопрос и честно спросить об этом собеседника, попытаться объяснить ему, что он ошибается. В тех ситуациях, когда это невозможно, постарайтесь просто учесть этот факт и строить строить свое общение с партнером достаточно аккуратно. Когда пройдет какое-то время и он поймет, что его установка ничем не подкрепляется, она может исчезнуть сама собой.</w:t>
            </w:r>
          </w:p>
          <w:p>
            <w:pPr>
              <w:pStyle w:val="Normal"/>
              <w:spacing w:lineRule="auto" w:line="240" w:before="0" w:after="1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ешагнуть через психологические барье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Как правило, все мы так или иначе оказываемся в ситуациях, когда эти трудности возникают. Задача, стоящая перед вами в этот момент, – почувствовать барьер, определить его вид и применить способ, наиболее эффективно его устраняющий. Будьте спокойны, уверены в себе, терпимы к слабостям других и старайтесь не попадать в конфликтные ситуации!</w:t>
            </w:r>
          </w:p>
          <w:p>
            <w:pPr>
              <w:pStyle w:val="Normal"/>
              <w:spacing w:lineRule="auto" w:line="240" w:before="0" w:after="1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школе  на сегодняшний   день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Служба школьной медиации является  одним  из способов урегулирования конфликтных ситуаций, ребята  из волонтерского отряда «Рука в руке» подготовили  ролик о нашей   службе.  Давайте  вместе с вами  посмотрим его.</w:t>
            </w:r>
          </w:p>
          <w:p>
            <w:pPr>
              <w:pStyle w:val="Normal"/>
              <w:spacing w:lineRule="auto" w:line="240" w:before="0" w:after="1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Arial" w:hAnsi="Arial" w:eastAsia="Times New Roman" w:cs="Arial"/>
                <w:color w:val="000000"/>
                <w:sz w:val="24"/>
                <w:sz w:val="24"/>
                <w:szCs w:val="24"/>
                <w:lang w:eastAsia="ru-RU"/>
              </w:rPr>
              <w:t>﻿</w:t>
            </w:r>
          </w:p>
        </w:tc>
      </w:tr>
    </w:tbl>
    <w:p>
      <w:pPr>
        <w:pStyle w:val="Normal"/>
        <w:shd w:fill="FCFCFC" w:val="clear"/>
        <w:spacing w:lineRule="auto" w:line="240" w:before="0" w:after="1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сточник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публиковано на сайте http://www.jlady.ru/psixologiya-lichnosti/barery-v-obshhenii.html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дготовила педагог-психолог Кузьмина О.Е.</w:t>
      </w:r>
    </w:p>
    <w:sectPr>
      <w:type w:val="nextPage"/>
      <w:pgSz w:w="11906" w:h="16838"/>
      <w:pgMar w:left="851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5:43:00Z</dcterms:created>
  <dc:creator>User</dc:creator>
  <dc:description/>
  <dc:language>en-US</dc:language>
  <cp:lastModifiedBy>ПСИХОЛОГ</cp:lastModifiedBy>
  <cp:lastPrinted>2017-12-22T11:47:00Z</cp:lastPrinted>
  <dcterms:modified xsi:type="dcterms:W3CDTF">2023-04-26T05:43:00Z</dcterms:modified>
  <cp:revision>2</cp:revision>
  <dc:subject/>
  <dc:title/>
</cp:coreProperties>
</file>